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486650908"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347773874"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905372835"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