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014232763"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1514655952"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1190027382"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