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1905807590"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666950422"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966770830"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