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641540909"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2056751808"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213234187"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