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png" ContentType="image/png"/>
  <Override PartName="/word/media/image33.jpeg" ContentType="image/jpeg"/>
  <Override PartName="/word/media/image19.png" ContentType="image/png"/>
  <Override PartName="/word/media/image20.jpeg" ContentType="image/jpeg"/>
  <Override PartName="/word/media/image34.jpeg" ContentType="image/jpeg"/>
  <Override PartName="/word/media/image5.jpeg" ContentType="image/jpeg"/>
  <Override PartName="/word/media/image32.jpeg" ContentType="image/jpeg"/>
  <Override PartName="/word/media/image10.jpeg" ContentType="image/jpeg"/>
  <Override PartName="/word/media/image7.jpeg" ContentType="image/jpeg"/>
  <Override PartName="/word/media/image28.png" ContentType="image/png"/>
  <Override PartName="/word/media/image18.png" ContentType="image/png"/>
  <Override PartName="/word/media/image6.jpeg" ContentType="image/jpeg"/>
  <Override PartName="/word/media/image13.png" ContentType="image/pn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8.wmf" ContentType="image/x-wmf"/>
  <Override PartName="/word/media/image4.jpeg" ContentType="image/jpeg"/>
  <Override PartName="/word/media/image25.png" ContentType="image/png"/>
  <Override PartName="/word/media/image2.jpeg" ContentType="image/jpeg"/>
  <Override PartName="/word/media/image23.jpeg" ContentType="image/jpeg"/>
  <Override PartName="/word/media/image12.png" ContentType="image/pn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Раздел 7. Коррупция в советской империи (1954 – 1984 гг.)</w:t>
      </w:r>
    </w:p>
    <w:p>
      <w:pPr>
        <w:pStyle w:val="Normal"/>
        <w:jc w:val="both"/>
        <w:rPr>
          <w:b/>
          <w:b/>
          <w:sz w:val="28"/>
          <w:szCs w:val="28"/>
        </w:rPr>
      </w:pPr>
      <w:r>
        <w:rPr>
          <w:b/>
          <w:sz w:val="28"/>
          <w:szCs w:val="28"/>
        </w:rPr>
      </w:r>
    </w:p>
    <w:p>
      <w:pPr>
        <w:pStyle w:val="Normal"/>
        <w:jc w:val="both"/>
        <w:rPr>
          <w:b/>
          <w:b/>
        </w:rPr>
      </w:pPr>
      <w:r>
        <w:rPr>
          <w:b/>
        </w:rPr>
        <w:t xml:space="preserve">Глава </w:t>
      </w:r>
      <w:r>
        <w:rPr>
          <w:b/>
          <w:lang w:val="en-US"/>
        </w:rPr>
        <w:t>XXIV</w:t>
      </w:r>
      <w:r>
        <w:rPr>
          <w:b/>
        </w:rPr>
        <w:t>. Хрущевская десятилетка (1954-1964 гг.)</w:t>
      </w:r>
    </w:p>
    <w:p>
      <w:pPr>
        <w:pStyle w:val="Normal"/>
        <w:ind w:firstLine="720"/>
        <w:jc w:val="both"/>
        <w:rPr/>
      </w:pPr>
      <w:r>
        <w:rPr/>
        <w:t xml:space="preserve"> </w:t>
      </w:r>
    </w:p>
    <w:p>
      <w:pPr>
        <w:pStyle w:val="Normal"/>
        <w:jc w:val="both"/>
        <w:rPr/>
      </w:pPr>
      <w:r>
        <w:rPr>
          <w:b/>
        </w:rPr>
        <w:t xml:space="preserve">24.1.  Выбор пути развития страны </w:t>
      </w:r>
    </w:p>
    <w:p>
      <w:pPr>
        <w:pStyle w:val="Normal"/>
        <w:ind w:firstLine="720"/>
        <w:jc w:val="both"/>
        <w:rPr/>
      </w:pPr>
      <w:r>
        <w:rPr/>
      </w:r>
    </w:p>
    <w:p>
      <w:pPr>
        <w:pStyle w:val="Normal"/>
        <w:ind w:firstLine="720"/>
        <w:jc w:val="both"/>
        <w:rPr/>
      </w:pPr>
      <w:r>
        <w:rPr/>
        <w:t>После смерти Сталина остро встал вопрос о выборе дальнейшего пути развития страны. И дело не только в том, что умер правитель, бессменно и авторитарно правивший страной в течение почти трех десятилетий, и что смена правителя в таком случае всегда в истории приводила к переоценке действительности и к определенной смене курса. Сама логика, по которой шло развитие страны, требовала сделать дальнейший выбор. Мы видели, что строительство социализма, начатое Россией в конце 1920-х годов, когда стартовали индустриализация и коллективизация, было вынужденным шагом, иными словами, у нее не было иного выбора. Теперь же, к середине 1950-х годов, когда задачи защиты от внешних врагов были в целом решены, СССР получил «ядерный зонтик» и мог, наконец, почувствовать себя в относительной безопасности, перед страной существовала возможность выбирать, в каком направлении развиваться дальше.</w:t>
      </w:r>
    </w:p>
    <w:p>
      <w:pPr>
        <w:pStyle w:val="Normal"/>
        <w:ind w:firstLine="720"/>
        <w:jc w:val="both"/>
        <w:rPr/>
      </w:pPr>
      <w:r>
        <w:rPr/>
        <w:t xml:space="preserve">Сказанное выше не является неким теоретизированием, отвлеченным от реальных фактов. Вскоре после смерти Сталина попытку сделать такой новый выбор действительно предпринял Г.Маленков, являвшийся на тот момент главой правительства (председателем Совета министров) и формально первым лицом в государстве. Как пишет В.В.Кожинов, «всего пять месяцев спустя после смерти Сталина, 8 августа 1953 года, выступая на заседании Верховного Совета СССР… Маленков заявил о необходимости перейти к преимущественному производству средств потребления, утверждая, в частности: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111] с.930). Это выступление вызвало необычайный энтузиазм среди многих слоев населения, особенно среди крестьян, которые (между прочим) все еще составляли большинство населения страны. По свидетельствам современников, в деревне газету с маленковской речью зачитывали буквально до дыр, крестьяне говорили о Маленкове: «вот этот – за нас!». «Конечно же, - пишет историк (выделено им), - и “сельские бедняки”, и вообще </w:t>
      </w:r>
      <w:r>
        <w:rPr>
          <w:i/>
        </w:rPr>
        <w:t>большинство</w:t>
      </w:r>
      <w:r>
        <w:rPr/>
        <w:t xml:space="preserve"> населения страны с безусловным одобрением восприняли маленковский доклад. Но у активной в политическо-идеологическом отношении части людей эта программа вызывала сомнение или даже прямое отрицание» ([111] с.938). Одна из причин такого отношения состояла в том, что под «производством средств производства» подразумевалась, прежде всего, оборонная промышленность, а притормаживать ее развитие в условиях развернувшейся холодной войны с Западом многим казалось несвоевременной затеей. </w:t>
      </w:r>
    </w:p>
    <w:p>
      <w:pPr>
        <w:pStyle w:val="Normal"/>
        <w:ind w:firstLine="720"/>
        <w:jc w:val="both"/>
        <w:rPr/>
      </w:pPr>
      <w:r>
        <w:rPr/>
        <w:t>Но вскоре Георгий Максимилианович обосновал свои предложения. 12 марта 1954 г. он провозгласил, что прямое противоборство СССР и Запада «при современных средствах войны означает гибель мировой цивилизации», а потому нет смысла все развитие страны базировать на ожидании неизбежности такого военного противоборства. Таким образом, пишет Кожинов, «послесталинское государство явно предлагало кардинальную ревизию прежней программы, ибо выдвинуло в качестве главной цели экономики производство средств потребления (за счет средств производства), а кроме того, устами Маленкова объявило о немыслимости войн между мирами социализма и капитализма в “атомную эпоху”» ([111] с.936-937). Были намечены и конкретные шаги по развитию потребительского сектора – резкое увеличение инвестиций в легкую и пищевую промышленность, сельское хозяйство, снижение сельхозналога, списание недоимок по сельхозналогу за прошлые годы, увеличение приусадебных участков колхозников, повышение заготовительных цен на сельхозпродукцию и т.д. В частности, уже в сентябре 1953 г. были вдвое повышены государственные закупочные цены на молоко, в 5 раз - на скот и птицу ([99] с.547).</w:t>
      </w:r>
    </w:p>
    <w:p>
      <w:pPr>
        <w:pStyle w:val="Normal"/>
        <w:ind w:firstLine="720"/>
        <w:jc w:val="both"/>
        <w:rPr/>
      </w:pPr>
      <w:r>
        <w:rPr/>
        <w:t>Предложения Маленкова, если бы они были приняты и начали воплощаться в жизнь, могли привести к существенным изменениям во всех сферах жизни общества. Во-первых, началось бы реальное быстрое улучшение жизни населения – то, чего не было возможности достичь ранее. Во-вторых, при определении стратегии развития страны возобладали бы не какие-то отвлеченные от жизни коммунистические догмы, а здравый смысл. В-третьих, если бы страна начала активно заниматься развитием потребительского сектора, то ей легче было бы сделать и следующий шаг – допустить развитие рыночных отношений и сети мелких частных предприятий, обслуживающих население и выпускающих потребительские товары. Таким образом, могло бы начаться формирование новой социально-экономической системы, более гибкой и совершенной, например, «рыночного социализма», с которым пытались экспериментировать страны Восточной Европы</w:t>
      </w:r>
      <w:r>
        <w:rPr>
          <w:rStyle w:val="FootnoteCharacters"/>
          <w:rStyle w:val="FootnoteAnchor"/>
        </w:rPr>
        <w:footnoteReference w:id="2"/>
      </w:r>
      <w:r>
        <w:rPr/>
        <w:t>. Одновременно население, которое тогда еще не окончательно забыло, что такое рыночные отношения, можно было начать приучать к цивилизованным и ответственным рыночным отношениям, а не к хищническим, какие возникают в условиях дикого, ничем не ограниченного капитализма. Внедрение рыночных отношений в потребительский сектор совершенно не означало отказ от «завоеваний социализма», о чем и в то время, и позднее твердили советские идеологи. Как раз наоборот, это означало бы разворот в сторону человека и лучшего удовлетворения его потребностей, что сеть мелких частных предприятий потребительского сектора могла сделать намного лучше неповоротливых государственных предприятий, ориентированных на выполнение плана.</w:t>
      </w:r>
    </w:p>
    <w:p>
      <w:pPr>
        <w:pStyle w:val="Normal"/>
        <w:ind w:firstLine="720"/>
        <w:jc w:val="both"/>
        <w:rPr/>
      </w:pPr>
      <w:r>
        <w:rPr/>
        <w:t xml:space="preserve">Активный сторонник и пропагандист советского социалистического строя С.Г.Кара-Мурза спрашивал в 2001 году, обращаясь к критикам этого строя (Шафаревичу, Зорькину и другим): в какой исторический момент после 1917 года, по их мнению, нужно было действовать иначе, строить что-то другое, а не то, что в итоге получилось и потерпело крах в конце столетия ([99] с.146). Как видим, сами исторические факты нам дают ответ на этот вопрос. Если бы советское руководство, как и ранее, думало головой, а не считало, что все уже давно решено Марксом, то история нашей страны во второй половине </w:t>
      </w:r>
      <w:r>
        <w:rPr>
          <w:lang w:val="en-US"/>
        </w:rPr>
        <w:t>XX</w:t>
      </w:r>
      <w:r>
        <w:rPr/>
        <w:t xml:space="preserve"> века могла бы пойти совершенно по-другому. План Маленкова был отвергнут потому, что он не соответствовал догмам Маркса об опережающем развитии средств производства над предметами потребления. А то, что надо руководствоваться не догмами Маркса, а нуждами народа и здравым смыслом, никто в руководстве не подумал. С этого, собственно говоря, и начался тот разрыв между народом и партийной верхушкой, который достиг своего пика в 1980-е гг. – с того, что начали думать не о нуждах страны и ее народа, а о том, насколько те или иные шаги верны с точки зрения коммунистической идеологии.</w:t>
      </w:r>
    </w:p>
    <w:p>
      <w:pPr>
        <w:pStyle w:val="Normal"/>
        <w:ind w:firstLine="720"/>
        <w:jc w:val="both"/>
        <w:rPr/>
      </w:pPr>
      <w:r>
        <w:rPr/>
        <w:t xml:space="preserve">Я не оговорился, сказав, что ранее, до середины 1950-х гг., советское руководство в основном думало головой, а не опиралось на марксистские догмы. Можно даже утверждать, что все победы и достижения нашей страны в период с 1917 г. по 1953 г. были достигнуты благодаря решениям советского руководства, принятым </w:t>
      </w:r>
      <w:r>
        <w:rPr>
          <w:b/>
          <w:i/>
        </w:rPr>
        <w:t>вопреки</w:t>
      </w:r>
      <w:r>
        <w:rPr/>
        <w:t xml:space="preserve"> учению Маркса. Действительно, само первое в мире государство рабочих и крестьян было построено в России после Революции вопреки Марксу – тот отрицал возможность построения пролетарского государства отдельно от остального мира, и уж тем более государства, в котором 85% населения составляли крестьяне. НЭП был введен Лениным также вопреки всякому марксизму. Далее, как уже говорилось, необходимость строительства социализма в России высказывали несколько поколений русских революционеров и мыслителей еще задолго до начала массового увлечения марксизмом. Поэтому это также была идея, родившаяся на русской почве, а вовсе не привнесенная Марксом. Но конкретное решение начать строить социализм – проводить индустриализацию и коллективизацию – было принято в конце 1920-х годов в связи с военной угрозой со стороны «мирового империализма». И это опять же был чисто наш, русский вывод. Учение о мировом империализме обосновал Ленин в начале </w:t>
      </w:r>
      <w:r>
        <w:rPr>
          <w:lang w:val="en-US"/>
        </w:rPr>
        <w:t>XX</w:t>
      </w:r>
      <w:r>
        <w:rPr/>
        <w:t xml:space="preserve"> века, Маркс никогда ни о чем подобном не писал. Он и не мог об этом писать – он сам был агентом мирового империализма (мировой олигархии), поэтому обязан был помалкивать о его существовании. </w:t>
      </w:r>
    </w:p>
    <w:p>
      <w:pPr>
        <w:pStyle w:val="Normal"/>
        <w:ind w:firstLine="720"/>
        <w:jc w:val="both"/>
        <w:rPr/>
      </w:pPr>
      <w:r>
        <w:rPr/>
        <w:t xml:space="preserve">Таким образом, мы видим, что действительные ответы на извечные русские вопросы о том, что происходит в мире и в стране (кто виноват?), и как нужно действовать (что делать?), - рождались у самих русских мыслителей и революционеров. А марксизм и другие теории, приходившие с Запада, России всегда только вредили. И это не могло быть иначе – в абсолютном большинстве эти теории в последние два столетия и приобретали необыкновенную популярность и имидж «великих теорий» на Западе лишь потому, что они были вредительскими теориями, служившими задаче расколоть общество на группы непримиримых идеологических противников, запутать людей, обмануть логику, оболгать исторический опыт, вселить людям ложные установки и цели. Все эти теории были призваны служить одной цели – разгромить государство и нацию (не только русскую, но и любую другую) и установить над ней власть олигархии. Той же цели служила и продолжает служить либеральная экономическая теория, «раскрученная» Англией еще в первой половине </w:t>
      </w:r>
      <w:r>
        <w:rPr>
          <w:lang w:val="en-US"/>
        </w:rPr>
        <w:t>XIX</w:t>
      </w:r>
      <w:r>
        <w:rPr/>
        <w:t xml:space="preserve"> в. И с этой же целью во второй половине </w:t>
      </w:r>
      <w:r>
        <w:rPr>
          <w:lang w:val="en-US"/>
        </w:rPr>
        <w:t>XIX</w:t>
      </w:r>
      <w:r>
        <w:rPr/>
        <w:t xml:space="preserve"> века был запущен новый проект под названием «марксизм» - из Маркса сделали гения, хотя на самом деле он был всего лишь обычным философом, каких имеется немало, посредственным экономистом и еще более посредственным историком, допустившим множество искажений истории (подробнее см.: [125] глава </w:t>
      </w:r>
      <w:r>
        <w:rPr>
          <w:lang w:val="en-US"/>
        </w:rPr>
        <w:t>XVIII</w:t>
      </w:r>
      <w:r>
        <w:rPr/>
        <w:t>).</w:t>
      </w:r>
    </w:p>
    <w:p>
      <w:pPr>
        <w:pStyle w:val="Normal"/>
        <w:ind w:firstLine="720"/>
        <w:jc w:val="both"/>
        <w:rPr/>
      </w:pPr>
      <w:r>
        <w:rPr/>
        <w:t xml:space="preserve">Но так или иначе, накануне Революции марксизм получил в России очень широкую массовую популярность; поэтому у Ленина, а позднее у Сталина, практически не было выбора. Они были политиками, а вовсе не теоретиками, им некогда было создавать новые теории, а приходилось ради решения стоящих политических задач использовать ту теорию, которой были увлечены массы. При этом, конечно, они и сами все более начинали проникаться верой в марксизм и превращались в заложники этого учения. Как уже было сказано, Сталин начал насаждать повсеместно официальную марксистскую «религию» в конце 1920-х годов не ради какой-то прихоти, а для того, чтобы успешно провести намеченную индустриализацию и коллективизацию. Дело в том, что по-другому втолковать партийной массе, простому народу и интеллигенции принятое партийной верхушкой решение не было никакой возможности. Как правая оппозиция в самом ЦК партии ранее не соглашалась с тезисом о том, что Запад хочет уничтожить Россию (и чтобы не допустить этого, нужно прибегнуть к жесткой мобилизационной модели развития), точно так же с этим тезисом не согласилась бы и значительная часть интеллигенции, не говоря уже о простом народе. И тогда вместо практического осуществления индустриализации все общество впало бы в бесконечные дискуссии, подобные тем, которые до этого шли на пленумах и съездах партии с правой оппозицией.  Для того чтобы обосновать это по сути верное решение партийного руководства, Сталин и решил использовать марксизм, которым и без того уже была заражена значительная часть общества, стал насаждать его в качестве новой официальной «религии». А всех несогласных с ней (в первую очередь интеллигенцию) уже тогда начали ссылать в ссылки и лагеря.  </w:t>
      </w:r>
    </w:p>
    <w:p>
      <w:pPr>
        <w:pStyle w:val="Normal"/>
        <w:ind w:firstLine="720"/>
        <w:jc w:val="both"/>
        <w:rPr/>
      </w:pPr>
      <w:r>
        <w:rPr/>
        <w:t>Как мы знаем, решение партийной верхушки о введении мобилизационной модели социализма оказалось верным – Великая Отечественная война это доказала. Однако обратной стороной проводившейся политики оказалось то, что вся страна, включая партийную верхушку и самого Сталина, уверовала в непогрешимость марксизма, и приверженность этому учению превратилась в своего рода фанатичную религиозную веру. Так, хотя Сталин и любил повторять в течение своей жизни: «Если на все вопросы будете искать ответы у Маркса, то пропадете», но сам все чаще не соблюдал эту истину</w:t>
      </w:r>
      <w:r>
        <w:rPr>
          <w:rStyle w:val="FootnoteCharacters"/>
          <w:rStyle w:val="FootnoteAnchor"/>
        </w:rPr>
        <w:footnoteReference w:id="3"/>
      </w:r>
      <w:r>
        <w:rPr/>
        <w:t xml:space="preserve">. Особенно это стало заметно в пожилом возрасте, когда он занялся разработкой марксистской экономической теории, возможно, уверовав в свою «гениальность» под влиянием сложившегося в стране культа великого вождя. В последний год жизни он выпустил книгу «Экономические проблемы социализма в СССР», своего рода учебник политэкономии социализма, в котором, помимо прочего, декларировалась необходимость отмены в будущем денег и товарно-денежных отношений – в точном соответствии с тем, как это описывал Маркс. А как без денег будут жить люди, на что и каким образом они будут покупать или получать еду и необходимые вещи, в книге совершенно не объяснялось, равно как не объяснялось это и у Маркса. </w:t>
      </w:r>
    </w:p>
    <w:p>
      <w:pPr>
        <w:pStyle w:val="Normal"/>
        <w:ind w:firstLine="720"/>
        <w:jc w:val="both"/>
        <w:rPr/>
      </w:pPr>
      <w:r>
        <w:rPr/>
        <w:t>Я уже не говорю о более сложных экономических проблемах, возникающих при попытке осуществления данного марксистского тезиса. Согласно экономической теории, стоимость товаров устанавливается только в процессе рыночного обмена</w:t>
      </w:r>
      <w:r>
        <w:rPr>
          <w:rStyle w:val="FootnoteCharacters"/>
          <w:rStyle w:val="FootnoteAnchor"/>
        </w:rPr>
        <w:footnoteReference w:id="4"/>
      </w:r>
      <w:r>
        <w:rPr/>
        <w:t xml:space="preserve">. Если рыночный обмен при социализме полностью отменен и заменен распределением товаров, то тем самым подорвана основа для формирования (нормальной) стоимости товаров. Отсюда - тот страшный чиновничий произвол и волюнтаризм во всем: в установлении цен, в планировании, - который и начался в последующие десятилетия. К примеру, малолитражный легковой автомобиль отечественного производства в 1970-е годы стоил в СССР столько же, сколько новая квартира в благоустроенном доме, что было явно ненормальной ситуацией. Но ни об одной из этих проблем в книге Сталина не было ни слова. Более того, в этой книге, напичканной цитатами Маркса, Энгельса и Ленина, не упоминался ни один экономист. «Такое впечатление, - пишет И.Шафаревич, - что автор вообще не держал в руках работ экономистов, кроме “классиков”. Зато марксизм молчаливо принимается как абсолютная истина: “мы, марксисты, исходим из известного марксистского положения…”, “немарксистский – следовательно, глубоко ошибочный” и т.д.» ([263] с.614). </w:t>
      </w:r>
    </w:p>
    <w:p>
      <w:pPr>
        <w:pStyle w:val="Normal"/>
        <w:ind w:firstLine="720"/>
        <w:jc w:val="both"/>
        <w:rPr/>
      </w:pPr>
      <w:r>
        <w:rPr/>
        <w:t>К этому надо добавить, что Маркс, кроме небольшого набора туманных фраз, о социализме никогда ничего толком не писал. Ленину тоже было некогда разрабатывать теорию социализма, он своими работами решал лишь ближайшие практические задачи. У Сталина же не было экономического образования; а он, вместо того, чтобы восполнить этот пробел, а уж потом разрабатывать основы экономики социализма, решил, что и нескольких туманных замечаний Маркса о социализме будет вполне достаточно, и принялся их «обсасывать» с разных сторон. Так и родилась «политэкономия социализма», которая с самого начала напоминала не науку, а катехизис религиозной веры.</w:t>
      </w:r>
    </w:p>
    <w:p>
      <w:pPr>
        <w:pStyle w:val="Normal"/>
        <w:ind w:firstLine="720"/>
        <w:jc w:val="both"/>
        <w:rPr/>
      </w:pPr>
      <w:r>
        <w:rPr/>
        <w:t>В дальнейшем это утопическое учение (вернее, этот набор утопических, а порой и просто бредовых, идей) обрастало все новыми и новыми «перлами», которые с важным видом во всех вузах преподавали новоиспеченные ученые мужи – политэкономы. Они открывали все новые и новые «законы социализма»: например, «о неуклонном росте производительности труда при социализме», «о неуклонном повышении материального благосостоянии населения при социализме» и т.д. За это им присваивали докторские и академические звания, и они всегда были готовы поправить и наслать анафему на любого автора или чиновника, который допустил малейшее отступление от догматов «марксистско-ленинского учения».</w:t>
      </w:r>
    </w:p>
    <w:p>
      <w:pPr>
        <w:pStyle w:val="Normal"/>
        <w:ind w:firstLine="720"/>
        <w:jc w:val="both"/>
        <w:rPr/>
      </w:pPr>
      <w:r>
        <w:rPr/>
      </w:r>
    </w:p>
    <w:p>
      <w:pPr>
        <w:pStyle w:val="Normal"/>
        <w:ind w:firstLine="720"/>
        <w:jc w:val="both"/>
        <w:rPr/>
      </w:pPr>
      <w:r>
        <w:rPr/>
        <w:drawing>
          <wp:inline distT="0" distB="0" distL="0" distR="0">
            <wp:extent cx="2228215"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28215" cy="31451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Знание разорвет цепи рабства. Плакат А.Радакова 1920 г. Источник: </w:t>
      </w:r>
      <w:hyperlink r:id="rId3">
        <w:r>
          <w:rPr>
            <w:rStyle w:val="InternetLink"/>
            <w:i/>
            <w:sz w:val="22"/>
            <w:szCs w:val="22"/>
            <w:lang w:val="en-US"/>
          </w:rPr>
          <w:t>http</w:t>
        </w:r>
        <w:r>
          <w:rPr>
            <w:rStyle w:val="InternetLink"/>
            <w:i/>
            <w:sz w:val="22"/>
            <w:szCs w:val="22"/>
          </w:rPr>
          <w:t>://</w:t>
        </w:r>
        <w:r>
          <w:rPr>
            <w:rStyle w:val="InternetLink"/>
            <w:i/>
            <w:sz w:val="22"/>
            <w:szCs w:val="22"/>
            <w:lang w:val="en-US"/>
          </w:rPr>
          <w:t>eressea</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 xml:space="preserve">Насадив догматическую марксистско-ленинскую идеологию, Сталин на 60 лет затормозил развитие в России-СССР знаний в области общественных наук. Но и после падения советской системы ничего не изменилось: то, что Россия заимствует сегодня на Западе в этой области (либеральная экономическая школа, западная концепция прогресса, западная концепция демократии и т.д.), представляет собой такие же ложные теории, оторванные от реальных фактов и реальной жизни, как и марксистское учение. Поэтому этот плакат сегодня не менее актуален, чем в </w:t>
      </w:r>
      <w:r>
        <w:rPr>
          <w:i/>
          <w:sz w:val="22"/>
          <w:szCs w:val="22"/>
          <w:lang w:val="en-US"/>
        </w:rPr>
        <w:t>XX</w:t>
      </w:r>
      <w:r>
        <w:rPr>
          <w:i/>
          <w:sz w:val="22"/>
          <w:szCs w:val="22"/>
        </w:rPr>
        <w:t xml:space="preserve"> веке.</w:t>
      </w:r>
    </w:p>
    <w:p>
      <w:pPr>
        <w:pStyle w:val="Normal"/>
        <w:ind w:firstLine="720"/>
        <w:jc w:val="both"/>
        <w:rPr>
          <w:sz w:val="22"/>
          <w:szCs w:val="22"/>
        </w:rPr>
      </w:pPr>
      <w:r>
        <w:rPr>
          <w:sz w:val="22"/>
          <w:szCs w:val="22"/>
        </w:rPr>
      </w:r>
    </w:p>
    <w:p>
      <w:pPr>
        <w:pStyle w:val="Normal"/>
        <w:ind w:firstLine="720"/>
        <w:jc w:val="both"/>
        <w:rPr/>
      </w:pPr>
      <w:r>
        <w:rPr/>
        <w:t xml:space="preserve">Без сомнения, значительная часть населения, причем, наиболее образованная и активная, была в то время настолько «оболванена» этой коммунистической идеологией, что с трудом воспринимала какую-то иную логику. Поэтому предложения Маленкова, в своей основе совершенно разумные и логичные, среди этой части населения не получили поддержки, а в рядах государственного и партийного руководства их и вовсе заклеймили бранными словами. Как пишет В.Кожинов, в январе 1955 года, выступая на Пленуме ЦК, Хрущев «причислил Маленкова к “горе-теоретикам”, которые “пытаются доказывать, что на каком-то этапе социалистического строительства развитие тяжелой промышленности якобы перестает быть главной задачей и что легкая промышленность может и должна опережать все другие отрасли… Это отрыжка правого уклона…”». Хрущев, - продолжает историк, - «категорически отверг эту программу, определив ее словом, давно ставшим бранным – “оппортунизм”, - и получил, по сути дела, всеобщую поддержку. На том же Пленуме Молотов обрушился на маленковскую речь, произнесенную 12 марта 1954 года: “Не о «гибели мировой цивилизации» и не о «гибели человеческого рода» должен говорить коммунист, а о том, чтобы подготовить и мобилизовать все силы для гибели буржуазии”. Это означало, помимо прочего, что необходимо всемерно развивать тяжелую промышленность – основу военной» ([111] с.930, 937). Критика маленковской программы получила на пленуме всеобщую поддержку, и через две недели Маленков был снят с поста председателя Совета министров СССР. </w:t>
      </w:r>
    </w:p>
    <w:p>
      <w:pPr>
        <w:pStyle w:val="Normal"/>
        <w:ind w:firstLine="720"/>
        <w:jc w:val="both"/>
        <w:rPr/>
      </w:pPr>
      <w:r>
        <w:rPr/>
        <w:t>Как видим, при помощи каких-то косноязычных коммунистических терминов и весьма спорных марксистских догм: «отрыжка правого уклона», «оппортунизм», «опережающее развитие тяжелой промышленности», «мобилизация всех сил для гибели буржуазии», - была отвергнута и предана анафеме совершенно разумная и ориентированная на интересы основной массы населения маленковская программа. Это предопределило на несколько десятилетий то чудовищное непропорциональное развитие военной промышленности, которое стало характерной чертой советской экономики в хрущевско-брежневский период. «По оценкам экспертов, - пишет С.Кара-Мурза, - нормальной экономикой, не подчиненной целям обороны, было лишь около 20% народного хозяйства СССР (значит, 80% работало на оборону! – Ю.К.). Запад же, при его уровне индустриализации, подчинял внеэкономическим критериям не более 20% хозяйства» ([99] с.369).</w:t>
      </w:r>
    </w:p>
    <w:p>
      <w:pPr>
        <w:pStyle w:val="Normal"/>
        <w:ind w:firstLine="720"/>
        <w:jc w:val="both"/>
        <w:rPr/>
      </w:pPr>
      <w:r>
        <w:rPr/>
        <w:t>В сталинский период такой перекос в сторону военной экономики был понятен, и иного варианта у нашей страны просто не было: надо было создавать сначала «танковый щит» против Гитлера, затем «ядерный щит» против США. Но с середины 1950-х годов и вплоть до распада СССР в 1991 г. необходимости в таких огромных затратах на оборону уже не было – для «ядерного сдерживания» был достаточен относительно небольшой запас ядерного оружия и относительно небольшая армия. В реальности же все вышло наоборот. Известно, что в 1970-е годы СССР при помощи накопленных к тому времени ядерных арсеналов мог уничтожить весь земной шар пять или шесть раз. А его военный потенциал в обычных видах вооружений (количество танков, самолетов, численность сухопутной армии и т.д.) значительно превышал противостоявший ему в Западной Европе военный потенциал НАТО. Ни в том, ни в другом не было никакого смысла. Кто-нибудь может объяснить, какой смысл вообще мог состоять в том, чтобы пытаться уничтожить земной шар более 1 раза? Или какой смысл было держать огромную сухопутную армию против Западной Европы, в то время как весь этот крошечный субконтинент можно было стереть с лица земли одним нажатием кнопки? И на эту бессмыслицу работали не какие-нибудь лишние или избыточные мощности, на все это работало 80% экономики, все самые лучшие кадры страны, страна выбивалась из сил, люди страдали от хронического дефицита продовольствия и потребительских товаров. И все ради чего?</w:t>
      </w:r>
    </w:p>
    <w:p>
      <w:pPr>
        <w:pStyle w:val="Normal"/>
        <w:ind w:firstLine="720"/>
        <w:jc w:val="both"/>
        <w:rPr/>
      </w:pPr>
      <w:r>
        <w:rPr/>
        <w:t>Все же объяснить это полное отсутствие здравого смысла только тем, что советское руководство начиталось Маркса, невозможно даже при большом желании. Очевидно, были иные мотивы такой политики, которая, без сомнения, оказала большое влияние на восприятие Советского Союза за рубежом и внутри страны, сильно пошатнула доверие к советскому руководству и со стороны прогрессивных сил во всем мире, и со стороны советского народа. Судя по всему, марксистская идеология служила лишь удобной идеологической завесой для проведения этой политики. Истинные же ее причины, равно как и многих других тенденций жизни СССР, впервые проявившихся при Хрущеве, состояли в том, что власть в стране захватила партократия – одна из форм олигархии. Олигархия всегда действует по одной и той же программе, которая, как было показано во второй книге трилогии, сохранялась неизменной в течение тысячелетий, вне зависимости от страны  и эпохи, менялись лишь некоторые внешние атрибуты этой программы. И партократия действовала в целом по той же самой программе: ее главная цель состояла в установлении своей безграничной власти над населением; отличались лишь конкретные методы достижения этой цели. Партократия не могла для установления такой власти использовать накопление личного богатства, как это делает классическая олигархия, так как это противоречило основам советской идеологии. Но она могла использовать другие методы. Например, заставить все население стоять в бесконечных очередях, а самим получать все необходимое в распределителе – это был один из методов. Другой метод состоял, к примеру, в том, чтобы «вдалбливать» всему населению коммунистические догмы и следить за тем, чтобы все исправно «молились» коммунистическим идолам и соблюдали установленные запреты – к тем же методам установления власти над обществом когда-то прибегали жрецы и духовенство. А сама партократия могла потихоньку смеяться над этими догмами, рассказывать в своем кругу антисоветские анекдоты и совершать такие нарушения установленных запретов, которые простые советские люди не могли себе и представить. Само разрастание военно-промышленного комплекса и накопление немереных арсеналов оружия тоже служило той же цели: за рубежом теперь стали бояться СССР и его правящую верхушку. Внутри же страны явный перекос в сторону военного сектора был также на руку партократии: значительная часть населения, причем, наиболее способная и активная, работала на военных предприятиях или служила в армии, где ничего не могла, как говорится, ни пикнуть, ни каким-либо иным образом выразить свое недовольство. Все это тоже вело к усилению власти партократии: ведь ощущение власти и складывается из того, что тебя боятся и тебе подчиняются. Как будет показано далее, вся политика Хрущева была продиктована именно этими мотивами, никакими иными мотивами объяснить эту политику просто невозможно.</w:t>
      </w:r>
    </w:p>
    <w:p>
      <w:pPr>
        <w:pStyle w:val="Normal"/>
        <w:ind w:firstLine="720"/>
        <w:jc w:val="both"/>
        <w:rPr/>
      </w:pPr>
      <w:r>
        <w:rPr/>
      </w:r>
    </w:p>
    <w:p>
      <w:pPr>
        <w:pStyle w:val="Normal"/>
        <w:jc w:val="both"/>
        <w:rPr/>
      </w:pPr>
      <w:r>
        <w:rPr>
          <w:b/>
        </w:rPr>
        <w:t>24.2.  О роли «базиса» и «надстройки» в жизни общества</w:t>
      </w:r>
    </w:p>
    <w:p>
      <w:pPr>
        <w:pStyle w:val="Normal"/>
        <w:ind w:firstLine="720"/>
        <w:jc w:val="both"/>
        <w:rPr/>
      </w:pPr>
      <w:r>
        <w:rPr/>
      </w:r>
    </w:p>
    <w:p>
      <w:pPr>
        <w:pStyle w:val="Normal"/>
        <w:ind w:firstLine="720"/>
        <w:jc w:val="both"/>
        <w:rPr/>
      </w:pPr>
      <w:r>
        <w:rPr/>
        <w:t>Приход в СССР к власти партократии в середине 1950-х годов – факт общеизвестный и общепризнанный. Об этом писали и пишут многие авторы, употребляя похожие термины – партократия, партийная номенклатура, партийные кланы и т.д. Например, И.Шафаревич пишет: «Социализм породил и “своих собственных могильщиков” - криминализированную партийную номенклатуру…» ([263] с.630). Р.Баландин пишет, что с хрущевского периода началось вырождение советского строя в «систему партократии»; а в другой своей книге утверждает, что «с хрущевских времен и до настоящего времени власть в СССР, а затем в Российской Федерации захватили представители того самого слоя, против которого ополчился Сталин» ([17] с.270; [16] с.284). С.Кара-Мурза не любит слов «партократия» и «номенклатура», но суть явления описывает так же: по его словам, при Хрущеве произошло разрушение духовной связи советского государства с народом, начался волюнтаризм и профанация государства ([99] с.548). А.Шубин отмечает, что в течение 1950-1980-х гг. наша страна проделала путь «постепенного распада правящей элиты на все более влиятельные кланы»; а в другой книге пишет, что «в 70-е гг. на интеллигентских кухнях и в заводских курилках втихомолку обсуждалась страшная государственная тайна – в СССР есть и эксплуатация, и угнетение человека человеком, и бюрократы представляют собой настоящий эксплуататорский класс» ([266] с.403; [265] с.92).</w:t>
      </w:r>
    </w:p>
    <w:p>
      <w:pPr>
        <w:pStyle w:val="Normal"/>
        <w:ind w:firstLine="720"/>
        <w:jc w:val="both"/>
        <w:rPr/>
      </w:pPr>
      <w:r>
        <w:rPr/>
        <w:t xml:space="preserve">Поразительно, насколько единодушной в конце существования СССР была ненависть к партократии. Она объединяла такие слои общества, какие ничем иным объединить невозможно, и таких людей, которые в обычных условиях друг другу и руки не подадут: ярых антисоветчиков и защитников завоеваний социализма, демократов и сталинистов, космополитов-западников и русских националистов. Несмотря на все их различие взглядов, когда речь заходила о партократии или партийной номенклатуре, то возникало поразительное единство мнений и взглядов. Во время попытки государственного переворота (ГКЧП) в августе 1991 г. тысячи людей собралась по своей собственной инициативе у здания Дома Союзов (Белого дома), чтобы защитить новую нарождающуюся власть от поползновений партократии – члены ГКЧП однозначно воспринимались как партократия, и я даже знал лично нескольких молодых людей, обычных москвичей, которые пошли </w:t>
      </w:r>
      <w:r>
        <w:rPr>
          <w:b/>
          <w:i/>
        </w:rPr>
        <w:t>именно от нее</w:t>
      </w:r>
      <w:r>
        <w:rPr/>
        <w:t xml:space="preserve"> защищать Белый дом. Собственно говоря, Ельцин и приобрел в тот момент такую необыкновенную популярность (которая потом  исчезла), потому что народ его воспринимал как борца с партократией. Став председателем Госкомимущества России в 1991 г., А.Чубайс в начале своей деятельности обосновывал необходимость быстрой приватизации советской промышленности тем, что это позволит окончательно разгромить коммунистическую партократию и устранит угрозу нового захвата ею власти. И это было довольно сильным аргументом, который и он, и первый президент России Б.Ельцин многократно повторяли в течение нескольких лет. Позднее выяснилось, для чего на самом деле проводилась приватизация, и ее стали называть «прихватизацией», но в тот момент ради устранения партократии народ был готов мириться не только с приватизацией, но даже с «шоковой терапией», проводившейся правительством Ельцина.</w:t>
      </w:r>
    </w:p>
    <w:p>
      <w:pPr>
        <w:pStyle w:val="Normal"/>
        <w:ind w:firstLine="720"/>
        <w:jc w:val="both"/>
        <w:rPr/>
      </w:pPr>
      <w:r>
        <w:rPr/>
        <w:t xml:space="preserve">В предыдущей главе было показано, что одной из важных причин образования партократии явились сами принципы формирования коммунистической партии, которые ставили необходимость подчинения приказам партии и коммунистической идеологии выше соблюдения моральных норм. Следовательно, формирование партократии было неизбежным, и мы ее видим с первых же дней советской власти (в лице троцкистов и иных представителей «революционной элиты»). То, что ей не удалось полностью взять власть в свои руки с самого начала, объясняется тем, что на первом этапе ей противостоял Ленин, а на втором – Сталин, который смог своей железной волей и своими жесткими, порой слишком жесткими, мерами, одержать верх в этой борьбе. Но после его смерти она взяла реванш за свое поражение. </w:t>
      </w:r>
    </w:p>
    <w:p>
      <w:pPr>
        <w:pStyle w:val="Normal"/>
        <w:ind w:firstLine="720"/>
        <w:jc w:val="both"/>
        <w:rPr/>
      </w:pPr>
      <w:r>
        <w:rPr/>
        <w:t xml:space="preserve">Из всего вышеизложенного вытекает один фундаментальный вывод. Поскольку олигархия в России возникла не только при капитализме (до и после февральской  революции 1917 г.), но и, в лице партократии, после построения социализма, в условиях отсутствия частной собственности, то неверен и основополагающий тезис марксизма, и не только марксизма, но и всей западной общественной науки. Это – тезис о примате экономики над духовной, политической и идеологической сферой. У Маркса это звучало так: экономический базис первичен, политическая надстройка вторична. Этот тезис до настоящего времени воспринимался как некая непререкаемая аксиома, не требующая доказательств. К примеру, тот же Чубайс, руководствуясь то ли марксистскими, то ли западными либеральными концепциями (а скорее всего, и теми, и другими), уверял в ходе приватизации 1992-1997 гг., что достаточно лишь изменить «экономический базис», то есть передать предприятия в частные руки, и магическим образом изменится все остальное – улучшится управление предприятиями, промышленность сразу преодолеет кризис и т.д. Как видим, данный тезис можно было считать опровергнутым еще до того, как Чубайс начал приватизацию (после этого он был опровергнут еще раз – приватизация никакого улучшения не дала, а дала лишь ухудшение). После Революции в СССР был коренным образом изменен «экономический базис» - вся собственность в стране перешла в руки государства. Но в «политической надстройке», вопреки Марксу, никаких принципиальных изменений после этого не произошло: как и при капитализме, олигархия (в лице партократии) по-прежнему стремилась утвердить свою власть над обществом, а достигнув этой власти в 1950-е годы, повела общество к деградации. Немного изменились лишь методы правления олигархии – в условиях социализма они несколько смягчились по сравнению с капитализмом, но принципиально это ничего не изменило. </w:t>
      </w:r>
    </w:p>
    <w:p>
      <w:pPr>
        <w:pStyle w:val="Normal"/>
        <w:ind w:firstLine="720"/>
        <w:jc w:val="both"/>
        <w:rPr/>
      </w:pPr>
      <w:r>
        <w:rPr/>
        <w:t xml:space="preserve">Таким образом, оказалось верным противоположное тому, что утверждал Маркс – </w:t>
      </w:r>
      <w:r>
        <w:rPr>
          <w:b/>
          <w:i/>
        </w:rPr>
        <w:t>первичен духовный базис общества</w:t>
      </w:r>
      <w:r>
        <w:rPr/>
        <w:t xml:space="preserve"> и духовные устремления его правящей верхушки, </w:t>
      </w:r>
      <w:r>
        <w:rPr>
          <w:b/>
          <w:i/>
        </w:rPr>
        <w:t>а экономика вторична</w:t>
      </w:r>
      <w:r>
        <w:rPr/>
        <w:t xml:space="preserve">, она производна от этого духовного базиса. Это соответствует тем выводам, которые были сделаны во второй книге трилогии на основе зарубежного опыта коррупции. Но российская история коррупции </w:t>
      </w:r>
      <w:r>
        <w:rPr>
          <w:lang w:val="en-US"/>
        </w:rPr>
        <w:t>XX</w:t>
      </w:r>
      <w:r>
        <w:rPr/>
        <w:t xml:space="preserve"> века это продемонстрировала неопровержимо. Итак, историческими фактами установлено, что не прав западноевропейский философ Маркс, а прав русский философ Бердяев, который утверждал, что «вся экономическая жизнь человечества имеет духовный базис, духовную основу».</w:t>
      </w:r>
    </w:p>
    <w:p>
      <w:pPr>
        <w:pStyle w:val="Normal"/>
        <w:ind w:firstLine="720"/>
        <w:jc w:val="both"/>
        <w:rPr/>
      </w:pPr>
      <w:r>
        <w:rPr/>
      </w:r>
    </w:p>
    <w:p>
      <w:pPr>
        <w:pStyle w:val="Normal"/>
        <w:jc w:val="both"/>
        <w:rPr/>
      </w:pPr>
      <w:r>
        <w:rPr>
          <w:b/>
        </w:rPr>
        <w:t>24.3.  Был ли неизбежен приход к власти партократии в 1955 году?</w:t>
      </w:r>
    </w:p>
    <w:p>
      <w:pPr>
        <w:pStyle w:val="Normal"/>
        <w:jc w:val="both"/>
        <w:rPr/>
      </w:pPr>
      <w:r>
        <w:rPr/>
      </w:r>
    </w:p>
    <w:p>
      <w:pPr>
        <w:pStyle w:val="Normal"/>
        <w:ind w:firstLine="720"/>
        <w:jc w:val="both"/>
        <w:rPr/>
      </w:pPr>
      <w:r>
        <w:rPr/>
        <w:t xml:space="preserve">Выше было показано, что Сталин в течение своей жизни видел опасность перерождения советской верхушки, утраты ею духовной связи с народом, и пытался с этим бороться. Вместе с тем, эта борьба была не слишком эффективной. Об этом свидетельствует и сам ее результат, и противоречивость действий Сталина в последние годы жизни. Например, он пытался понизить роль партии и в то же самое время старался укреплять марксистско-ленинскую идеологию, ничуть не пытаясь ее пересмотреть. Не собирался он пересматривать и принципы построения партии. А ведь именно это: ложные принципы строения партии, противоречившие моральным нормам, и положенная в его основу антинаучная догматическая «религия», - и были главной проблемой. </w:t>
      </w:r>
    </w:p>
    <w:p>
      <w:pPr>
        <w:pStyle w:val="Normal"/>
        <w:ind w:firstLine="720"/>
        <w:jc w:val="both"/>
        <w:rPr/>
      </w:pPr>
      <w:r>
        <w:rPr/>
        <w:t>Другим примером неэффективности и противоречивости действий сталинского руководства можно считать послевоенные репрессии. Если в довоенных репрессиях был, по крайней мере, какой-то смысл, хотя и не было никакой меры, то в послевоенных репрессиях была какая-то мера, но не было никакого смысла. Сталин в конце жизни вывел из руководства партии и государства многих евреев, но не просто вывел, а целый ряд их репрессировал – в основном по недоказанному обвинению в том, что они были агентами влияния Израиля и США</w:t>
      </w:r>
      <w:r>
        <w:rPr>
          <w:rStyle w:val="FootnoteCharacters"/>
          <w:rStyle w:val="FootnoteAnchor"/>
        </w:rPr>
        <w:footnoteReference w:id="5"/>
      </w:r>
      <w:r>
        <w:rPr/>
        <w:t xml:space="preserve">. И в то же самое время он устроил не менее жестокие репрессии в отношении «русских националистов» (так называемое Ленинградское дело), которые выступили всего лишь со скромным предложением создать компартию Российской Федерации, как это было во всех остальных союзных республиках (компартия Белоруссии, компартия Украины и т.д.) – то есть речь шла всего лишь об устранении дискриминации русских по отношению к другим народам СССР. И те, и другие репрессии были неоправданными и бессмысленными. Еще один пример: В.Кожинов описывает множество крайне противоречивых действий сталинского руководства в отношении патриотов и космополитов (интернационалистов) в последние годы жизни Сталина – власть никак не могла определиться, кого ей поддерживать и с кем бороться, и на всякий случай боролась и с теми, и с другими, от чего совершенно незаслуженно страдали люди ([11] с.858-910). </w:t>
      </w:r>
    </w:p>
    <w:p>
      <w:pPr>
        <w:pStyle w:val="Normal"/>
        <w:ind w:firstLine="720"/>
        <w:jc w:val="both"/>
        <w:rPr/>
      </w:pPr>
      <w:r>
        <w:rPr/>
        <w:t xml:space="preserve">Многие историки пишут о том, что Сталин в конце жизни переживал глубокий кризис, и похоже, это было действительно так, приведенные факты это подтверждают. Кроме того, близкие ему люди отмечали усилившуюся раздражительность Сталина в последние годы жизни. Возможно, он понимал, что построенная им модель социализма уже выполнила свою задачу, и мучительно пытался понять, как дальше должна развиваться страна. Отсюда и его попытки в конце жизни заняться фундаментальными общественными науками – теорией экономики социализма, теорией языкознания (то есть по существу теорией развития культуры) – попытки, прямо скажем, дилетантские. Наверное, он думал и о том, что станет с государством после его смерти и как обеспечить преемственность власти. Этот кризис и метания Сталина не могли не сказаться на его окружении: как пишет Р.Медведев, «в последние годы правления Сталина пьянство стало обычным явлением в верхах партии» ([143] с.286), чего ранее никогда не было. </w:t>
      </w:r>
    </w:p>
    <w:p>
      <w:pPr>
        <w:pStyle w:val="Normal"/>
        <w:ind w:firstLine="720"/>
        <w:jc w:val="both"/>
        <w:rPr/>
      </w:pPr>
      <w:r>
        <w:rPr/>
      </w:r>
    </w:p>
    <w:p>
      <w:pPr>
        <w:pStyle w:val="Normal"/>
        <w:ind w:firstLine="720"/>
        <w:jc w:val="both"/>
        <w:rPr/>
      </w:pPr>
      <w:r>
        <w:rPr/>
        <w:drawing>
          <wp:inline distT="0" distB="0" distL="0" distR="0">
            <wp:extent cx="2195195" cy="295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2195195" cy="2952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ава русскому народу – народу-богатырю, народу-созидателю! Плакат В.Иванова 1947 г. Источник: </w:t>
      </w:r>
      <w:hyperlink r:id="rId5">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Советское руководство в послевоенные годы прославляло русский народ и в то же время подвергло репрессиям «русских националистов», выступавших со скромными предложениями об уравнении Российской Федерации в правах с другими республиками.</w:t>
      </w:r>
    </w:p>
    <w:p>
      <w:pPr>
        <w:pStyle w:val="Normal"/>
        <w:ind w:firstLine="720"/>
        <w:jc w:val="both"/>
        <w:rPr/>
      </w:pPr>
      <w:r>
        <w:rPr/>
      </w:r>
    </w:p>
    <w:p>
      <w:pPr>
        <w:pStyle w:val="Normal"/>
        <w:ind w:firstLine="720"/>
        <w:jc w:val="both"/>
        <w:rPr/>
      </w:pPr>
      <w:r>
        <w:rPr/>
        <w:t>Указанные факты, связанные с последними годами сталинского режима, породили самые фантастические гипотезы. Одни авторы утверждают, что Сталин перед смертью планировал выселить всех евреев в Биробиджан, чему нет абсолютно никаких подтверждающих документов – а ведь какую нешуточную оргработу для этого требовалось провести! Другие высказывают еще более невероятные гипотезы – что он планировал начать Третью мировую войну, что также ничем не подтверждается. Наконец, еще одну фантастическую гипотезу выдвинули Р.Медведев и Ж.Медведев. Они утверждают, что Сталин в конце жизни готовил себе тайного преемника, о котором абсолютно никто не знал, и этим преемником должен был стать не кто иной, как М.Суслов – в последующем главный советский идеолог, «цербер» советской марксистско-ленинской идеологии ([144] с.53-58). Однако историки абсолютно ничем не доказывают это предположение – нет ни одного прямого факта, подтверждающего какую-либо связь между Сталиным и Сусловым или тайную подготовку Сталиным его выдвижения</w:t>
      </w:r>
      <w:r>
        <w:rPr>
          <w:rStyle w:val="FootnoteCharacters"/>
          <w:rStyle w:val="FootnoteAnchor"/>
        </w:rPr>
        <w:footnoteReference w:id="6"/>
      </w:r>
      <w:r>
        <w:rPr/>
        <w:t xml:space="preserve">. </w:t>
      </w:r>
    </w:p>
    <w:p>
      <w:pPr>
        <w:pStyle w:val="Normal"/>
        <w:ind w:firstLine="720"/>
        <w:jc w:val="both"/>
        <w:rPr/>
      </w:pPr>
      <w:r>
        <w:rPr/>
        <w:t xml:space="preserve">В действительности все имеющиеся факты говорят о том, что своим преемником Сталин планировал сделать Маленкова. Что это за факты? Во-первых, Маленков в конце жизни Сталина стал вторым после него человеком в стране. Он был заместителем председателя Совета министров и одновременно секретарем ЦК партии, при том что должности генерального секретаря в то время не существовало. Кроме того, как указывает В.Кожинов, только Маленков и сам Сталин являлись членами одновременно и Политбюро, и Оргбюро, и Секретариата ЦК партии ([111] с.766) – то есть только эти двое входили во все высшие партийные и государственные структуры. Именно они вдвоем руководили не только работой правительства, но и работой пленумов и съездов партии. Во-вторых, вся решительная политика Сталина по принижению роли партии и одновременно назначение Маленкова руководителем правительства показывают, кому вождь собирался передать бразды правления. Наконец, в-третьих, доказательством вышесказанному служат также беспрецедентные демарши против </w:t>
      </w:r>
      <w:r>
        <w:rPr>
          <w:b/>
          <w:i/>
        </w:rPr>
        <w:t>всех остальных</w:t>
      </w:r>
      <w:r>
        <w:rPr/>
        <w:t xml:space="preserve"> (кроме Маленкова) членов высшего руководства страны, предпринятые Сталиным в последний год жизни. Так, на пленуме ЦК партии в октябре 1952 г. Сталин обрушился с резкой критикой в адрес двух своих ближайших соратников - Молотова и Микояна. Причем, эта критика, по мнению участников пленума, не была конструктивной. Как утверждал участник пленума писатель К.Симонов, «То, что он [Сталин] явно хотел скомпрометировать их обоих, принизить, лишить ореола одних из первых после него самого исторических фигур, было несомненно… Почему-то он не желал, чтобы Молотов после него, случись что-то с ним, остался первой фигурой в государстве и партии. И речь его окончательно исключала такую возможность…». Кроме того, критика со стороны Сталина на пленуме прозвучала и в адрес Ворошилова, а в новый состав ЦК, избранный в октябре 1952 г., не вошли близкие друзья и сотрудники Берии Меркулов и Деканозов, которые были там до того ([144] с.58-59). Это свидетельствовало о попытке Сталина уменьшить влияние Берии. Опале в конце жизни Сталина подвергся и Каганович. Вместе с тем, например, вошедшие в том же октябре 1952 г. в Политбюро ЦК (переименованное в Президиум) министры Первухин и Сабуров были, как указывают историки, «креатурами Маленкова» [9]. Как признает сам Р.Медведев, Сталин в конце жизни отдалял от себя (и от участия в управлении страной) Молотова, Ворошилова, Кагановича, Микояна и приближал – Маленкова ([143] с.273). Все это - хорошо известные факты, и многие историки, исходя из них, называют Маленкова «неофициальным преемником» Сталина [25].</w:t>
      </w:r>
    </w:p>
    <w:p>
      <w:pPr>
        <w:pStyle w:val="Normal"/>
        <w:ind w:firstLine="720"/>
        <w:jc w:val="both"/>
        <w:rPr/>
      </w:pPr>
      <w:r>
        <w:rPr/>
        <w:t xml:space="preserve">Собственно, по-другому объяснить эти факты невозможно. Сталин именно потому «прошелся катком» по всем своим старым соратникам и продолжил возвышение Маленкова и «его людей», что он собирался поднять своего избранника на недосягаемую высоту и принизить роль и влияние всех его потенциальных соперников. А после этого Сталин, очевидно, планировал объявить Маленкова своим официальным преемником - но сделать этого не успел по причине смерти в марте 1953 г. </w:t>
      </w:r>
    </w:p>
    <w:p>
      <w:pPr>
        <w:pStyle w:val="Normal"/>
        <w:ind w:firstLine="720"/>
        <w:jc w:val="both"/>
        <w:rPr/>
      </w:pPr>
      <w:r>
        <w:rPr/>
        <w:t xml:space="preserve">Почему же Сталин отдал предпочтение Маленкову? Ведь он считал его недостаточно самостоятельным, иногда называл его человеком, который ходит «на чужом поводке», даже «писарем». Впрочем, то же самое можно было бы сказать и о других его помощниках – ведь у самого Сталина был довольно жесткий стиль правления, и слишком самостоятельные люди с ним бы не сработались. Р.Медведев и Ж.Медведев утверждают, что Сталин хотел выдвинуть людей, «которые берегли бы и развивали культ Сталина в той же мере, как и он сам после смерти Ленина берег и развивал культ Ленина» ([144] с.57). Странный критерий, противоречащий характеру Сталина, о котором выше говорилось. Ведь Сталин при жизни не старался насаждать свой культ, он сложился сам собой, снизу, зачем же ему было так заботиться о том, что будет с этим культом после его смерти? К тому же все его действия в последние месяцы жизни говорят о том, что сохранение культа волновало его менее всего. Зачем надо было в конце жизни публично ругать и даже оскорблять ближайших соратников? Некоторые из них затаили обиду на Сталина и «отомстили» ему, поддержав критику культа личности на </w:t>
      </w:r>
      <w:r>
        <w:rPr>
          <w:lang w:val="en-US"/>
        </w:rPr>
        <w:t>XX</w:t>
      </w:r>
      <w:r>
        <w:rPr/>
        <w:t xml:space="preserve"> съезде партии в 1956 г. Далее, если бы Сталин думал лишь о сохранении своего культа, то самым лучшим кандидатом в преемники был бы Молотов – преданнее Молотова у Сталина никого не было, и он должен был это знать. Молотов был единственным соратником вождя, который горячо защищал Сталина и на </w:t>
      </w:r>
      <w:r>
        <w:rPr>
          <w:lang w:val="en-US"/>
        </w:rPr>
        <w:t>XX</w:t>
      </w:r>
      <w:r>
        <w:rPr/>
        <w:t xml:space="preserve"> съезде, и после него, и до самой смерти был его горячим поклонником. В отличие от него Маленков уже в 1953 году начал мягкую критику культа личности умершего вождя. Но Сталин не счел эту преданность Молотова важной для выдвижения в преемники – и «прошелся по нему катком», с тем чтобы принизить его роль и влияние и возвысить роль и влияние Маленкова. </w:t>
      </w:r>
    </w:p>
    <w:p>
      <w:pPr>
        <w:pStyle w:val="Normal"/>
        <w:ind w:firstLine="720"/>
        <w:jc w:val="both"/>
        <w:rPr/>
      </w:pPr>
      <w:r>
        <w:rPr/>
        <w:t xml:space="preserve">Очевидно, при всех недостатках Маленкова, были какие-то в нем черты, из-за которых Сталин и отдал ему предпочтение. Что же отличало его от остальных соратников вождя? Во-первых, Маленков был из дворянской семьи, что надо полагать, к 1950-м годам уже не имело значения для карьеры, но свидетельствовало об его «интеллигентности». Во-вторых, он был единственным в окружении Сталина с законченным высшим (техническим) образованием, у других его соратников все образование порой сводилось к 3-4 классам сельской школы. Это тоже могло что-то значить – ведь получая высшее образование, человек не просто воспринимает некую сумму информации, а учится мыслить логически. В-третьих, в отличие, например, от Хрущева, который сам был троцкистом, Маленков, пишет В.Кожинов, «начал карьеру в свои двадцать с небольшим лет как раз решительной борьбой против троцкистов в Московском Высшем техническом училище, где он тогда учился» ([111] с.943). В остальном карьера Маленкова очень напоминала карьеру других соратников Сталина – участие в партийной работе, в организации репрессий, в руководстве военной промышленностью в годы войны, в управлении хозяйственной жизнью страны после войны. Но были, пожалуй, еще две особые черты его характера. Как пишет В.Кожинов (выделено им), «В отличие от Хрущева с его </w:t>
      </w:r>
      <w:r>
        <w:rPr>
          <w:i/>
        </w:rPr>
        <w:t>революционным</w:t>
      </w:r>
      <w:r>
        <w:rPr/>
        <w:t xml:space="preserve"> напором, Маленков был более “</w:t>
      </w:r>
      <w:r>
        <w:rPr>
          <w:i/>
        </w:rPr>
        <w:t>эволюционистом</w:t>
      </w:r>
      <w:r>
        <w:rPr/>
        <w:t xml:space="preserve">”, сторонником точно рассчитанных и продуманных действий» ([111] с.929). </w:t>
      </w:r>
    </w:p>
    <w:p>
      <w:pPr>
        <w:pStyle w:val="Normal"/>
        <w:ind w:firstLine="720"/>
        <w:jc w:val="both"/>
        <w:rPr/>
      </w:pPr>
      <w:r>
        <w:rPr/>
        <w:t>Наконец, еще одна его черта характера вырисовывается из того факта, который уже упоминался. После своей окончательной отставки со всех государственных должностей в 1968 г. Маленков переехал жить в подмосковную деревню к матери, где жил в простом деревенском доме и иногда ездил в Москву на электричке</w:t>
      </w:r>
      <w:r>
        <w:rPr>
          <w:rStyle w:val="FootnoteCharacters"/>
          <w:rStyle w:val="FootnoteAnchor"/>
        </w:rPr>
        <w:footnoteReference w:id="7"/>
      </w:r>
      <w:r>
        <w:rPr/>
        <w:t xml:space="preserve">. Этот факт говорит о том, что человек чувствовал себя нормально, живя посреди простого народа, то есть говорит о его близости народу. Если кто-то в этом сомневается, то может себе представить, к примеру, Михаила Горбачева, едущего в подмосковной электричке, или Гайдара с Чубайсом. Если кого-то из крупных политиков современной эпохи, даже «ушедших на пенсию», и можно себе представить едущим в электричке, то лишь для участия в политическом шоу, в окружении телекамер и телохранителей. А вот так, чтобы запросто, без всякой показухи, бывший </w:t>
      </w:r>
      <w:r>
        <w:rPr>
          <w:b/>
          <w:i/>
        </w:rPr>
        <w:t>первый человек страны</w:t>
      </w:r>
      <w:r>
        <w:rPr/>
        <w:t xml:space="preserve"> ездил по своим делам на электричке – это говорит о многом. И дело не в отсутствии денег – большинство политиков, неважно действующих или отставных, как говорится, в лепешку расшибутся, любые деньги достанут, лишь бы избежать слишком тесного и несвоевременного для них контакта с народом.</w:t>
      </w:r>
    </w:p>
    <w:p>
      <w:pPr>
        <w:pStyle w:val="Normal"/>
        <w:ind w:firstLine="720"/>
        <w:jc w:val="both"/>
        <w:rPr/>
      </w:pPr>
      <w:r>
        <w:rPr/>
        <w:t>Надо полагать, все эти качества и предопределили выбор Сталина в пользу Маленкова – интеллигентность и образованность, стремление к продуманным постепенным шагам, реальная, а не показная близость к народу. И в сущности, выдвинутая Маленковым после смерти Сталина программа оправдала этот выбор. Это была действительно попытка развернуться в сторону народных нужд, в сторону улучшения жизни народа, что теперь было государству вполне по силам и не вредило выполнению других задач.</w:t>
      </w:r>
    </w:p>
    <w:p>
      <w:pPr>
        <w:pStyle w:val="Normal"/>
        <w:ind w:firstLine="720"/>
        <w:jc w:val="both"/>
        <w:rPr/>
      </w:pPr>
      <w:r>
        <w:rPr/>
        <w:t xml:space="preserve">Что же помешало Маленкову победить в борьбе с партократией? Возможно, помешало то, что Сталин умер слишком рано и не успел его объявить официальным преемником – это конечно добавило бы ему авторитета. Кроме того, сам Маленков проявил какую-то слабость и неискушенность: слишком рано «раскрыл свои карты» и бросился вперед как Дон Кихот на ветряные мельницы. Помимо того, что он решил сделать слишком резкий разворот в сторону сельского хозяйства и легкой промышленности (мог быть и более постепенным и менее уязвимым для критики), он сам отказался от должности секретаря ЦК КПСС, да еще и обрушился на партию и партийный аппарат. Осенью 1953 г. Маленков выступил с докладом перед «аппаратом» ЦК. В этом докладе, по воспоминаниям Ф.Бурлацкого, «то и дело звучали… уничтожающие характеристики… Надо было видеть лица присутствовавших, представлявших тот самый аппарат, который предлагалось громить. Недоумение было перемешано с растерянностью, растерянность – со страхом, страх – с возмущением. После доклада стояла гробовая тишина, которую прервал живой, и, мне показалось, веселый голос Хрущева: “Все это, конечно, верно, Георгий Максимилианович. Но аппарат – это наша опора”. И только тогда раздались бурные, долго не смолкавшие аплодисменты. Так одной фразой Первый секретарь завоевал то, чего Председатель Совета Министров не смог своими многочисленными речами» ([111] с.936). </w:t>
      </w:r>
    </w:p>
    <w:p>
      <w:pPr>
        <w:pStyle w:val="Normal"/>
        <w:ind w:firstLine="720"/>
        <w:jc w:val="both"/>
        <w:rPr/>
      </w:pPr>
      <w:r>
        <w:rPr/>
        <w:t xml:space="preserve">Все это, конечно, помогло партократии консолидироваться вокруг Хрущева и разгромить сначала Маленкова, а затем «свалить» и все остальное сталинское руководство. На июньском 1957 г. Пленуме ЦК партии Маленков предпринял попытку отстранить Хрущева от руководства партией и имел поддержку Политбюро, но большинство партийного «аппарата» - членов ЦК – его не поддержало. Партократия поддержала Хрущева, несмотря на то, что тот к тому времени уже всем успел раскрыть свои авантюристические планы – подавил танками восстание в Венгрии в 1956 г., объявил о намерении ввязаться в Суэцкий кризис, послать советские войска на Ближний Восток и т.д. [25] Но для партократии эти авантюры Хрущева были не минусом, а скорее плюсом – роль и значение ее самой от этого лишь усиливались. Поэтому в отставку на пленуме отправился не Хрущев, а Маленков и поддерживавшая его «сталинская гвардия» - Молотов, Каганович и Шепилов. Они были названы в официальных материалах пленума «антипартийной группой», что где-то соответствовало действительности – ведь основная линия Сталина и его соратников и состояла в том, чтобы принизить роль партии. </w:t>
      </w:r>
    </w:p>
    <w:p>
      <w:pPr>
        <w:pStyle w:val="Normal"/>
        <w:ind w:firstLine="720"/>
        <w:jc w:val="both"/>
        <w:rPr/>
      </w:pPr>
      <w:r>
        <w:rPr/>
      </w:r>
    </w:p>
    <w:p>
      <w:pPr>
        <w:pStyle w:val="Normal"/>
        <w:jc w:val="both"/>
        <w:rPr/>
      </w:pPr>
      <w:r>
        <w:rPr/>
        <w:drawing>
          <wp:inline distT="0" distB="0" distL="0" distR="0">
            <wp:extent cx="3773805" cy="1722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7" r="-8" b="-17"/>
                    <a:stretch>
                      <a:fillRect/>
                    </a:stretch>
                  </pic:blipFill>
                  <pic:spPr bwMode="auto">
                    <a:xfrm>
                      <a:off x="0" y="0"/>
                      <a:ext cx="3773805" cy="1722120"/>
                    </a:xfrm>
                    <a:prstGeom prst="rect">
                      <a:avLst/>
                    </a:prstGeom>
                  </pic:spPr>
                </pic:pic>
              </a:graphicData>
            </a:graphic>
          </wp:inline>
        </w:drawing>
      </w:r>
      <w:r>
        <w:rPr/>
        <w:tab/>
      </w:r>
      <w:r>
        <w:rPr/>
        <w:drawing>
          <wp:inline distT="0" distB="0" distL="0" distR="0">
            <wp:extent cx="1219200" cy="1722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1" r="-30" b="-21"/>
                    <a:stretch>
                      <a:fillRect/>
                    </a:stretch>
                  </pic:blipFill>
                  <pic:spPr bwMode="auto">
                    <a:xfrm>
                      <a:off x="0" y="0"/>
                      <a:ext cx="1219200" cy="172212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Антипартийная группа» 1957 года: Маленков, Молотов, Каганович (</w:t>
      </w:r>
      <w:hyperlink r:id="rId8">
        <w:r>
          <w:rPr>
            <w:rStyle w:val="InternetLink"/>
            <w:i/>
            <w:sz w:val="22"/>
            <w:szCs w:val="22"/>
            <w:lang w:val="en-US"/>
          </w:rPr>
          <w:t>http</w:t>
        </w:r>
        <w:r>
          <w:rPr>
            <w:rStyle w:val="InternetLink"/>
            <w:i/>
            <w:sz w:val="22"/>
            <w:szCs w:val="22"/>
          </w:rPr>
          <w:t>://</w:t>
        </w:r>
        <w:r>
          <w:rPr>
            <w:rStyle w:val="InternetLink"/>
            <w:i/>
            <w:sz w:val="22"/>
            <w:szCs w:val="22"/>
            <w:lang w:val="en-US"/>
          </w:rPr>
          <w:t>s</w:t>
        </w:r>
        <w:r>
          <w:rPr>
            <w:rStyle w:val="InternetLink"/>
            <w:i/>
            <w:sz w:val="22"/>
            <w:szCs w:val="22"/>
          </w:rPr>
          <w:t>47.</w:t>
        </w:r>
        <w:r>
          <w:rPr>
            <w:rStyle w:val="InternetLink"/>
            <w:i/>
            <w:sz w:val="22"/>
            <w:szCs w:val="22"/>
            <w:lang w:val="en-US"/>
          </w:rPr>
          <w:t>radical</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pPr>
      <w:r>
        <w:rPr>
          <w:i/>
          <w:sz w:val="22"/>
          <w:szCs w:val="22"/>
        </w:rPr>
        <w:t>Справа: «И примкнувший к ним Шепилов» [38]</w:t>
      </w:r>
    </w:p>
    <w:p>
      <w:pPr>
        <w:pStyle w:val="Normal"/>
        <w:ind w:firstLine="720"/>
        <w:jc w:val="both"/>
        <w:rPr/>
      </w:pPr>
      <w:r>
        <w:rPr/>
      </w:r>
    </w:p>
    <w:p>
      <w:pPr>
        <w:pStyle w:val="Normal"/>
        <w:ind w:firstLine="720"/>
        <w:jc w:val="both"/>
        <w:rPr/>
      </w:pPr>
      <w:r>
        <w:rPr/>
        <w:t xml:space="preserve">В сущности, победить партократию можно было, либо совсем уничтожив коммунистическую партию, либо в результате коренного изменения принципов ее строительства и положения в обществе. Однако ни то, ни другое Сталин делать не собирался, стараясь ограничиться половинчатыми мерами, поэтому тот результат, который в итоге получился, был неизбежен или, во всяком случае, закономерен. Иными словами, победить партократию можно было лишь при помощи продуманных </w:t>
      </w:r>
      <w:r>
        <w:rPr>
          <w:b/>
          <w:i/>
        </w:rPr>
        <w:t>системных реформ</w:t>
      </w:r>
      <w:r>
        <w:rPr/>
        <w:t xml:space="preserve"> в области политического устройства страны и подбора кадров для государственных органов власти, никакими иными мерами: ни «кавалерийской атакой», ни «подковерной борьбой», - справиться с ней не было никакой возможности.</w:t>
      </w:r>
    </w:p>
    <w:p>
      <w:pPr>
        <w:pStyle w:val="Normal"/>
        <w:ind w:firstLine="720"/>
        <w:jc w:val="both"/>
        <w:rPr/>
      </w:pPr>
      <w:r>
        <w:rPr/>
        <w:t>Как пишут историки, после отставки Маленкова органы госбезопасности, по приказу Хрущева и Брежнева, распространяли порочащие его слухи: что он пьянствовал, пел на клиросе и впал в старческий маразм, - что совершенно не соответствовало действительности [25]. Это говорит вовсе не о Маленкове, а скорее о том, что из себя представляло это новое руководство страны, пришедшее на смену Сталину.</w:t>
      </w:r>
    </w:p>
    <w:p>
      <w:pPr>
        <w:pStyle w:val="Normal"/>
        <w:ind w:firstLine="720"/>
        <w:jc w:val="both"/>
        <w:rPr/>
      </w:pPr>
      <w:r>
        <w:rPr/>
      </w:r>
    </w:p>
    <w:p>
      <w:pPr>
        <w:pStyle w:val="Normal"/>
        <w:jc w:val="both"/>
        <w:rPr/>
      </w:pPr>
      <w:r>
        <w:rPr>
          <w:b/>
        </w:rPr>
        <w:t>24.4.  Хрущевские «реформы»</w:t>
      </w:r>
    </w:p>
    <w:p>
      <w:pPr>
        <w:pStyle w:val="Normal"/>
        <w:ind w:firstLine="720"/>
        <w:jc w:val="both"/>
        <w:rPr>
          <w:color w:val="FF0000"/>
        </w:rPr>
      </w:pPr>
      <w:r>
        <w:rPr>
          <w:color w:val="FF0000"/>
        </w:rPr>
      </w:r>
    </w:p>
    <w:p>
      <w:pPr>
        <w:pStyle w:val="Normal"/>
        <w:ind w:firstLine="720"/>
        <w:jc w:val="both"/>
        <w:rPr/>
      </w:pPr>
      <w:r>
        <w:rPr/>
        <w:t>Так же как и во все времена господства олигархии, которая всегда о своем правлении сочиняла и насаждала мифы, такой же миф был сочинен и о правлении Хрущева – миф о «хрущевской оттепели». В действительности, как убедительно доказывает В.Кожинов, эта «оттепель» началась сразу после войны, еще при Сталине (что выразилось в резком сокращении числа репрессированных) продолжилась при Маленкове и Берии в 1953-1954 гг. и затем уже при Хрущеве. В частности, как пишет В.Кожинов, «амнистия почти половины – 1,2 млн. (!) – заключенных ГУЛАГа и т.п. была осуществлена по инициативе и в ходе практических мероприятий вовсе не Хрущева, а Берии…» ([111] с.915).  Кроме того, еще при Сталине, отмечает историк, были либо опубликованы, либо написаны и прошли редактуру и цензуру ряд литературных произведений, которые впоследствии считались яркими свидетельствами наступившей «оттепели»</w:t>
      </w:r>
      <w:r>
        <w:rPr>
          <w:rStyle w:val="FootnoteCharacters"/>
          <w:rStyle w:val="FootnoteAnchor"/>
        </w:rPr>
        <w:footnoteReference w:id="8"/>
      </w:r>
      <w:r>
        <w:rPr/>
        <w:t xml:space="preserve">. Поэтому, полагает историк, в «оттепели» нет никакой личной заслуги Хрущева: «Речь должна идти о естественном пути самой истории, по которому Хрущев – кстати сказать, вслед за Берией и Маленковым – в сущности, был вынужден идти, </w:t>
      </w:r>
      <w:r>
        <w:rPr>
          <w:i/>
        </w:rPr>
        <w:t>не мог</w:t>
      </w:r>
      <w:r>
        <w:rPr/>
        <w:t xml:space="preserve"> не идти, хотя, между прочим, не единожды пытался сопротивляться…» ([111] с.919). </w:t>
      </w:r>
    </w:p>
    <w:p>
      <w:pPr>
        <w:pStyle w:val="Normal"/>
        <w:ind w:firstLine="720"/>
        <w:jc w:val="both"/>
        <w:rPr/>
      </w:pPr>
      <w:r>
        <w:rPr/>
        <w:t>В целом, если обратиться к сути явлений и к тем выводам, которые были сделаны в предыдущей главе, то следует признать, что «оттепель» была результатом избавления России к 1950-м годам от тех страшных внешних угроз, которые и были главной причиной той «суровой зимы», которая наступила в 1930-е годы, продолжилась во время войны, а затем в первые годы холодной войны, когда страна была беззащитна перед американскими атомными бомбами. И лишь когда все внешние угрозы были устранены - только тогда можно было по-настоящему говорить об «оттепели» и перестать повсюду видеть немецких или американских шпионов и вредителей. До этого такая беспечность могла стоить слишком дорого – вплоть до гибели всей страны. Кроме того, как уже говорилось, репрессии в 1930-е годы были направлены не только на устранение «пятой колонны», но были также одним из методов мобилизации населения и ускорения развития страны, а такое быстрое развитие было необходимо в преддверии неминуемой войны. К середине 1950-х годов эта потребность отпала. Именно поэтому, например, С.Кара-Мурза не употребляет термин «оттепель», а пишет о выходе страны после смерти Сталина из системы «мобилизационного социализма» ([99] с.546), который он еще ранее называл «казарменным» или «окопным» социализмом. И это надо понимать именно в буквальном смысле этих слов – страна все 1930-1940-е годы сидела в окопах, и ни о какой «оттепели» не могло быть и речи.</w:t>
      </w:r>
    </w:p>
    <w:p>
      <w:pPr>
        <w:pStyle w:val="Normal"/>
        <w:ind w:firstLine="720"/>
        <w:jc w:val="both"/>
        <w:rPr/>
      </w:pPr>
      <w:r>
        <w:rPr/>
        <w:t>Однако тот факт, что «оттепель» 1950-х годов так и осталась в истории страны лишь «оттепелью», а не привела к «глобальному потеплению» политического климата в 1960-1970-е годы, для чего имелись все предпосылки, как раз свидетельствует о том, что пришедшие во власть новые силы (партократия) менее всего были заинтересованы в таком потеплении. И они сделали все для того, чтобы и во внешней политике, и во внутренней на смену этой «оттепели» пришло не лето, а зима – ужесточение советской цензуры, усиление идеологического «маразма», борьбы с инакомыслием и диссидентами и т.д.</w:t>
      </w:r>
    </w:p>
    <w:p>
      <w:pPr>
        <w:pStyle w:val="Normal"/>
        <w:ind w:firstLine="720"/>
        <w:jc w:val="both"/>
        <w:rPr/>
      </w:pPr>
      <w:r>
        <w:rPr/>
        <w:t xml:space="preserve">Обычно советская пропаганда связывала хрущевскую «оттепель» с </w:t>
      </w:r>
      <w:r>
        <w:rPr>
          <w:lang w:val="en-US"/>
        </w:rPr>
        <w:t>XX</w:t>
      </w:r>
      <w:r>
        <w:rPr/>
        <w:t xml:space="preserve"> съездом КПСС в феврале 1956 г., когда был развенчан культ личности Сталина, и якобы с этого же момента началось освобождение политзаключенных. В действительности оно началось намного ранее. Как уже было сказано, Берия осуществил амнистию почти стольких же людей, отсидевших в ГУЛАГе, сколько и Хрущев. Эту политику продолжил Хрущев в первый год своего правления (1955). В итоге, как подсчитал В.Кожинов, еще до </w:t>
      </w:r>
      <w:r>
        <w:rPr>
          <w:lang w:val="en-US"/>
        </w:rPr>
        <w:t>XX</w:t>
      </w:r>
      <w:r>
        <w:rPr/>
        <w:t xml:space="preserve"> съезда в 1956 году было освобождено 80% политзаключенных! ([111] с.923) Уже из этого факта можно сделать вывод, что эти две вещи (культ личности и политзаключенные) между собой никак не связаны. Такой же вывод следует и из самой истории возникновения обоих явлений – действительный культ Сталина, похожий на идолопоклонство, возник лишь после войны, а именно тогда репрессии и количество политзаключенных резко пошли на спад (см. предыдущую главу). Какова же связь между этими явлениями? Получается – между ними нет никакой связи.</w:t>
      </w:r>
    </w:p>
    <w:p>
      <w:pPr>
        <w:pStyle w:val="Normal"/>
        <w:ind w:firstLine="720"/>
        <w:jc w:val="both"/>
        <w:rPr/>
      </w:pPr>
      <w:r>
        <w:rPr/>
        <w:t xml:space="preserve">На самом деле то, что критика Хрущевым культа личности Сталина была признаком «оттепели», являлось частью насаждаемого советской пропагандой идеологического мифа. Действительные цели этой критики были совсем иными, никак не связанными с «оттепелью»; они-то и обусловили то, что на смену «оттепели» очень быстро в дальнейшем опять пришла «зима». Но давайте сначала рассмотрим результаты этого хрущевского мероприятия. Прежде всего, следует отметить чудовищную необъективность Хрущева. Как указывает В.Кожинов, приведенные им на </w:t>
      </w:r>
      <w:r>
        <w:rPr>
          <w:lang w:val="en-US"/>
        </w:rPr>
        <w:t>XX</w:t>
      </w:r>
      <w:r>
        <w:rPr/>
        <w:t xml:space="preserve"> съезде цифры об общем числе политзаключенных по состоянию на момент смерти Сталина были завышены в 20 (!) раз: вместо названных им 10 миллионов человек фактически в СССР в марте 1953 г. их было всего лишь полмиллиона, что составляло 0,3% населения страны ([111] с.805)</w:t>
      </w:r>
      <w:r>
        <w:rPr>
          <w:rStyle w:val="FootnoteCharacters"/>
          <w:rStyle w:val="FootnoteAnchor"/>
        </w:rPr>
        <w:footnoteReference w:id="9"/>
      </w:r>
      <w:r>
        <w:rPr/>
        <w:t xml:space="preserve">. И большинство из этих 500 тысяч политзаключенных, как уже было сказано, составляли люди, совершившие преступления во время войны – то есть были военными преступниками, получившими, как правило, вполне заслуженное наказание. Но названная им цифра (10 миллионов) облетела весь мир и надолго стала сенсацией: Подумать только! Одна десятая взрослого населения СССР в конце жизни Сталина сидела в ГУЛАГе за свои политические взгляды! А сколько же в ГУЛАГе пересидело всего – каждый второй? В представлении возникали картины, намного худшие, чем в самых страшных антиутопиях: две части страны, разделенные между собой колючей проволокой, одна часть – в полосатой «униформе», другая часть – в военной, охраняет с автоматами первую. Потом эти цифры (а других-то не было!) и быстро сделанные в уме расчеты начнут тиражироваться с комментариями, усиливающими эту апокалипсическую картину. Солженицын напишет о  «43 миллионах расстрелянных» ([99] с.415), завысив реальное число уже не в 20, а в 50 раз, а общий счет «сталинских жертв» дойдет уже и до 100 миллионов человек - круглая цифра, как и 10 миллионов, легко запоминается. Причем, хорошо известно, что </w:t>
      </w:r>
      <w:r>
        <w:rPr>
          <w:b/>
          <w:i/>
        </w:rPr>
        <w:t xml:space="preserve">Хрущев на </w:t>
      </w:r>
      <w:r>
        <w:rPr>
          <w:b/>
          <w:i/>
          <w:lang w:val="en-US"/>
        </w:rPr>
        <w:t>XX</w:t>
      </w:r>
      <w:r>
        <w:rPr>
          <w:b/>
          <w:i/>
        </w:rPr>
        <w:t xml:space="preserve"> съезде врал, и врал сознательно</w:t>
      </w:r>
      <w:r>
        <w:rPr/>
        <w:t xml:space="preserve">. Как указывает С.Кара-Мурза, у него на руках была точная информация о действительном количестве заключенных: специально подготовленная в феврале 1954 г. справка, подписанная генеральным прокурором СССР, министром внутренних дел СССР и министром юстиции СССР ([99] с.548). Поэтому названная им цифра была злонамеренной ложью. </w:t>
      </w:r>
    </w:p>
    <w:p>
      <w:pPr>
        <w:pStyle w:val="Normal"/>
        <w:ind w:firstLine="720"/>
        <w:jc w:val="both"/>
        <w:rPr/>
      </w:pPr>
      <w:r>
        <w:rPr/>
        <w:t>В итоге эта ложь привела не только к искажению представлений о том, кем являлся для страны Сталин, но и к очернению или даже к сатанизации образа самой России в сознании и советских людей, и во всем мире. Именно чудовищная ложь Хрущева</w:t>
      </w:r>
      <w:r>
        <w:rPr>
          <w:rStyle w:val="FootnoteCharacters"/>
          <w:rStyle w:val="FootnoteAnchor"/>
        </w:rPr>
        <w:footnoteReference w:id="10"/>
      </w:r>
      <w:r>
        <w:rPr/>
        <w:t>, многократно цитируемая по всему миру, будет в дальнейшем подпитывать очернение образа России – начиная от приклеивания к ней ярлыков типа «империя зла» при Рейгане и кончая решением ПАСЕ 2006 г., которое осудило и признало преступным сложившийся в СССР «тоталитарный коммунистический режим». Именно после этой лжи от Советского Союза отшатнутся в ужасе его бывшие друзья во всем мире. Так внутренний враг, захвативший власть в нашей стране, начал действовать заодно с ее внешними врагами. И это закономерно – любая олигархия действует лишь в своих собственных интересах и вопреки интересам народа, проявляя при этом полнейшую безответственность, что рано или поздно приводит ее в стан врагов своей собственной страны.</w:t>
      </w:r>
    </w:p>
    <w:p>
      <w:pPr>
        <w:pStyle w:val="Normal"/>
        <w:ind w:firstLine="720"/>
        <w:jc w:val="both"/>
        <w:rPr/>
      </w:pPr>
      <w:r>
        <w:rPr/>
        <w:t xml:space="preserve">Приведу несколько высказываний историков, характеризующих последствия выступления Хрущева на </w:t>
      </w:r>
      <w:r>
        <w:rPr>
          <w:lang w:val="en-US"/>
        </w:rPr>
        <w:t>XX</w:t>
      </w:r>
      <w:r>
        <w:rPr/>
        <w:t xml:space="preserve"> съезде. По словам С.Кара-Мурзы, это выступление «нанесло мощный удар по фундаменту советского государства. Это был первый принципиальный шаг к разрушению его легитимности. Был начат тот же процесс, что привел к краху Российской империи в феврале 1917 г.» ([99] с.547). «Обвинив Сталина во всех мыслимых и немыслимых беззакониях и ошибках, - пишет Ю.Емельянов, - Хрущев не только оклеветал покойного генералиссимуса, но и возложил на возглавлявшиеся им Советское правительство, Коммунистическую партию, всю страну, а фактически и на весь народ, которым руководил Сталин, ответственность за все беды и трагедии прошедших десятилетий. Благодаря этому миф, созданный Хрущевым из смеси правдивых фактов с многочисленными искажениями исторической правды и логики, стал разрушительным средством огромной мощности и нанес немалый урон нашей стране и ее союзникам. Его разрушительность возросла еще и потому, что миф </w:t>
      </w:r>
      <w:r>
        <w:rPr>
          <w:lang w:val="en-US"/>
        </w:rPr>
        <w:t>XX</w:t>
      </w:r>
      <w:r>
        <w:rPr/>
        <w:t xml:space="preserve"> съезда оказался одним из наиболее живучих мифов </w:t>
      </w:r>
      <w:r>
        <w:rPr>
          <w:lang w:val="en-US"/>
        </w:rPr>
        <w:t>XX</w:t>
      </w:r>
      <w:r>
        <w:rPr/>
        <w:t xml:space="preserve"> столетия и дожил до </w:t>
      </w:r>
      <w:r>
        <w:rPr>
          <w:lang w:val="en-US"/>
        </w:rPr>
        <w:t>XXI</w:t>
      </w:r>
      <w:r>
        <w:rPr/>
        <w:t xml:space="preserve"> века» ([79] с.123). </w:t>
      </w:r>
    </w:p>
    <w:p>
      <w:pPr>
        <w:pStyle w:val="Normal"/>
        <w:ind w:firstLine="720"/>
        <w:jc w:val="both"/>
        <w:rPr/>
      </w:pPr>
      <w:r>
        <w:rPr/>
        <w:t xml:space="preserve">А вот что пишет И.Шафаревич: Хрущев на </w:t>
      </w:r>
      <w:r>
        <w:rPr>
          <w:lang w:val="en-US"/>
        </w:rPr>
        <w:t>XX</w:t>
      </w:r>
      <w:r>
        <w:rPr/>
        <w:t xml:space="preserve"> съезде «именно и формулировал “преступления культа личности Сталина” как “репрессии против ответственных партийных и советских работников”. Тогда было даже постановление воздвигнуть памятник именно этим “жертвам”… После этого появился и Самиздат на эту тему, и с такой же ориентацией: например, воспоминания Е.Гинзбург. Тогда многих шокировала эта точка зрения: считать достойными внимания только испытания, выпавшие на долю узкого и весьма сомнительного круга. Как будто все другие просто не существовали!» ([263] с.588-589) Ю.Емельянов отмечает тот же мотив в речи Хрущева и приходит к следующим выводам: «Своим решительным осуждением Сталина за то, что с его санкции арестовывали и судили членов и кандидатов в члены Политбюро, членов ЦК, делегатов съезда, Хрущев давал понять представителям партийной номенклатуры, что теперь никакие судебные преследования им не страшны. Он давал гарантию своим выдвиженцам и другим участникам съезда, что он берет их под свою защиту. </w:t>
      </w:r>
      <w:r>
        <w:rPr>
          <w:b/>
          <w:i/>
        </w:rPr>
        <w:t>Фактически с этого времени Хрущев ввел “принцип ненаказуемости” партийных верхов</w:t>
      </w:r>
      <w:r>
        <w:rPr/>
        <w:t>» ([79] с.122) (выделено мной – Ю.К.)</w:t>
      </w:r>
    </w:p>
    <w:p>
      <w:pPr>
        <w:pStyle w:val="Normal"/>
        <w:ind w:firstLine="720"/>
        <w:jc w:val="both"/>
        <w:rPr/>
      </w:pPr>
      <w:r>
        <w:rPr/>
        <w:t xml:space="preserve">Вот каковы были действительные мотивы, толкнувшие Хрущева на организацию «шоу </w:t>
      </w:r>
      <w:r>
        <w:rPr>
          <w:lang w:val="en-US"/>
        </w:rPr>
        <w:t>XX</w:t>
      </w:r>
      <w:r>
        <w:rPr/>
        <w:t xml:space="preserve"> съезда». Главная цель этого «шоу» состояла в том, чтобы упрочить власть победившей партократии и представить в качестве чудовищ или жалких выродков всех, кто ей когда-либо противостоял (отсюда и очернение Сталина, и последующие сплетни про Маленкова, распространявшиеся по заданию Хрущева и Брежнева). Соответственно, партия и партийная номенклатура были подняты Хрущевым на небывалую высоту. Им даже были приписаны все заслуги в победе в Великой Отечественной войне. «Главная роль и главная заслуга в победоносном завершении войны, - заявил Хрущев, - принадлежит Коммунистической партии» ([111] с.983). Каким образом партии удалось обеспечить себе в ходе войны такую роль, не проводя ни одного пленума или съезда за всю войну (!), и при том, что в 1942 г. был даже ликвидирован институт военных комиссаров, то есть партийных руководителей армии, Хрущев не объяснил. Известен принцип: чем наглее ложь, тем меньше объяснений требуется для ошарашенной публики.    </w:t>
      </w:r>
    </w:p>
    <w:p>
      <w:pPr>
        <w:pStyle w:val="Normal"/>
        <w:ind w:firstLine="720"/>
        <w:jc w:val="both"/>
        <w:rPr/>
      </w:pPr>
      <w:r>
        <w:rPr/>
        <w:t>Указывают историки и на его личные мотивы во всем указанном мероприятии: во-первых, пишет Ю.Емельянов, «своим докладом Хрущев провозглашал, что лишь благодаря ему страна освободилась от произвола и параноидального страха, некомпетентности и застоя…», во-вторых, «с помощью доклада, в котором впервые было столько сказано о незаконных репрессиях, Хрущев отводил от себя подозрения в том, что он лично ответственен за гибель и пребывание в заключении многих невиновных людей» ([79] с.122). Был и третий мотив, на который указывал участник съезда известный государственный деятель Н.Байбаков: «В сарказме Хрущева сквозила нескрываемая личная ненависть к Сталину. Невольно возникала мысль – это не что иное, как месть Сталину за вынужденное многолетнее подобострастие перед ним» ([79] с.118).</w:t>
      </w:r>
    </w:p>
    <w:p>
      <w:pPr>
        <w:pStyle w:val="Normal"/>
        <w:ind w:firstLine="720"/>
        <w:jc w:val="both"/>
        <w:rPr/>
      </w:pPr>
      <w:r>
        <w:rPr/>
        <w:t>Не менее разрушительными для России оказались и многие другие «деяния» Хрущева. В целом, конечно, нельзя сказать, что хрущевский период был катастрофой для страны. Во время хрущевской десятилетки началось освоение космоса, продолжился рост промышленности, сельского хозяйства. С 1954 г. по 1964 г. производство электроэнергии выросло почти в 5 раз, добыча нефти – в 3,5 раза, стали – в 2 раза, производство цемента – в 3,2 раза, сбор зерна и производство мяса – примерно в 1,5 раза (хотя это не намного опередило прирост населения) ([57] с.958-959). Но в то же время 111и Хрущеве страна встала на путь, ведущий к катастрофе. Мы уже на многочисленных исторических примерах убедились, что экономическая и социальная катастрофа (кризис коррупции) никогда не возникает «на пустом месте», из ничего. Кризису коррупции всегда предшествует длительный период сползания в кризис. И к сожалению, общей закономерностью является то, что на пике всеобщего благополучия и наивысшего расцвета цивилизации к власти приходят самые бездарные правители и силы, которые начинают разрушительную деятельность. Но эта деятельность сначала разрушает не материальную, а духовную и идеологическую основу общества, его внутреннюю организацию, и лишь после этого начинается разрушение материальной сферы. Как говорил профессор Преображенский в «Собачьем сердце» Булгакова, «Разруха начинается в головах»</w:t>
      </w:r>
      <w:r>
        <w:rPr>
          <w:rStyle w:val="FootnoteCharacters"/>
          <w:rStyle w:val="FootnoteAnchor"/>
        </w:rPr>
        <w:footnoteReference w:id="11"/>
      </w:r>
      <w:r>
        <w:rPr/>
        <w:t xml:space="preserve">. Материальные «плоды» этой «деятельности» пожинают обычно не сами главные разрушители, а их преемники через несколько десятилетий, если они не в состоянии восстановить разрушенную организацию общества и его духовную основу. Именно такую картину начавшегося разрушения, насаждения «разрухи в головах» и разрухи в системе управления страной, мы видим при Хрущеве. </w:t>
      </w:r>
    </w:p>
    <w:p>
      <w:pPr>
        <w:pStyle w:val="Normal"/>
        <w:ind w:firstLine="720"/>
        <w:jc w:val="both"/>
        <w:rPr/>
      </w:pPr>
      <w:r>
        <w:rPr/>
        <w:t xml:space="preserve">«Один из минусов личности Хрущева, - писал в своих воспоминаниях бывший заместитель председателя Совета министров В.Новиков, - непостоянство. Он мог сегодня обещать одно, а завтра сделать другое. Государственный деятель не имеет права так поступать» ([111] с.961). Полагаю, эта «убийственная» характеристика, данная Хрущеву его ближайшим помощником и заместителем, лучше всего отражает и характер, и главное направление деятельности Хрущева как первого человека страны. Что может быть более разрушительным для страны, тем более такой огромной как СССР, чем действия ее руководителя, который то и дело меняет свои решения на противоположные? Это означает, что либо сплошь и рядом реализуются неверные и непродуманные решения,  либо никаких решений не осуществляется вообще, ввиду огромных масштабов страны и столь же огромного времени, требуемого для их осуществления. Потому что прежде чем они бывают до конца выполненными, их уже отменяют, что порождает полнейший хаос. Все это приводит к запуску страшного разрушительного процесса, оказывающего негативное воздействие на всю социальную и экономическую жизнь: на промышленность и сельское хозяйство, на общественное сознание и демографию, на быт народа и межнациональные отношения. Но это – разрушительный процесс лишь с точки зрения народа и страны, а с точки зрения партократии, интересы которой выражал Хрущев, этот процесс был очень даже плодотворным. Ведь благодаря ему роль и значение партократии неизмеримо возрастали: номенклатура отдавала бесконечные приказы и следила за их исполнением, а вся страна должна была эти приказы выполнять. И неважно, что приказы были большей частью глупые: как говорит пословица, «(пока) я начальник, ты – дурак». </w:t>
      </w:r>
    </w:p>
    <w:p>
      <w:pPr>
        <w:pStyle w:val="Normal"/>
        <w:ind w:firstLine="720"/>
        <w:jc w:val="both"/>
        <w:rPr/>
      </w:pPr>
      <w:r>
        <w:rPr/>
        <w:t xml:space="preserve">Действия Хрущева можно сравнить с поведением сержанта, который без конца муштрует солдат, стараясь добиться к себе такого же уважения, как к офицеру. Солдаты его люто ненавидят за невыносимую муштру и бесконечные глупые приказы, но вынуждены ему повиноваться. А ему больше ничего и не надо - у него возникает ощущение собственной значимости и власти; а именно </w:t>
      </w:r>
      <w:r>
        <w:rPr>
          <w:b/>
          <w:i/>
        </w:rPr>
        <w:t>ощущение власти</w:t>
      </w:r>
      <w:r>
        <w:rPr/>
        <w:t xml:space="preserve"> (или упоение властью), в конечном счете, и является главной целью олигархии, это можно доказать на множестве исторических примеров. Но не дай Бог такому подразделению с таким сержантом пойти в реальный бой – это будет либо катастрофа для всего взвода, либо солдаты, предвидя ее, сами тюкнут сержанта чем-нибудь по голове и возьмут командование на себя.</w:t>
      </w:r>
    </w:p>
    <w:p>
      <w:pPr>
        <w:pStyle w:val="Normal"/>
        <w:ind w:firstLine="720"/>
        <w:jc w:val="both"/>
        <w:rPr/>
      </w:pPr>
      <w:r>
        <w:rPr/>
        <w:t xml:space="preserve">Можно привести целый перечень глупых и бездарных, либо попросту вредительских решений, принятых Хрущевым. Например, в 1957 г. была проведена коренная перестройка системы управления экономикой. Сложившаяся прежде отраслевая система управления была заменена на территориальную: министерства были заменены совнархозами. Было ликвидировано 141 союзное и республиканское министерство и в каждом экономическом районе страны (всего их было 107) создан свой орган управления - совнархоз. Как пишет С.Кара-Мурза, «возникло 107 маленьких правительств» ([99] с.549). Это была грандиозная перестройка и перетряска всего и вся. В дальнейшем «реформатор» и вовсе дошел до того, что в каждой области создал два дублирующих друг друга органа власти и партийного руководства – один городской, один сельский: два совета депутатов трудящихся (промышленный и сельскохозяйственный), два обкома партии (городской и сельский) и т.д. Ни тогда, ни впоследствии смысла этой реформы никто не понимал, но неразбериха в управлении страной была гарантирована – пока привыкали к новой системе. После отставки Хрущева в 1964 г. всю эту реформу отменили и вернулись к прежней системе – после этого снова была неразбериха, надо было опять привыкать к новой системе. Кроме неразберихи, еще одним следствием данной реформы, как указывает С.Кара-Мурза, было снижение технического уровня производства. «Ликвидация министерств, - пишет историк, - лишила советскую систему важнейшего преимущества: способности государства концентрировать средства для развития науки и техники, проводить единую по всей стране технологическую политику и распространять по каналам министерства лучшие достижения на все производства» ([99] с.549). </w:t>
      </w:r>
    </w:p>
    <w:p>
      <w:pPr>
        <w:pStyle w:val="Normal"/>
        <w:ind w:firstLine="720"/>
        <w:jc w:val="both"/>
        <w:rPr/>
      </w:pPr>
      <w:r>
        <w:rPr/>
        <w:t xml:space="preserve">Непонятно, как вообще могла существовать такая плановая, нерыночная экономика, не имевшая централизованных органов управления и планирования. Если каждое из 107 «правительств» делало, что хотело, без должной координации на союзном уровне, то экономический хаос был неизбежен уже через 10-15 лет после этой хрущевской «реформы» – как только проявились бы результаты нескоординированных инвестиционных решений. К примеру, если бы каждое из этих 107 «правительств» решило у себя построить автомобильный завод, и осуществило это намерение, то можно себе представить, что бы в стране началось после того, как эти планы стали бы реализовываться! А ведь министерства планировали выпуск в масштабе всей страны десятков тысяч наименований различных товаров. И всесоюзный план служил, пусть недостаточно совершенным, но хоть каким-то регулятором производства. В хрущевской же системе управления никакого регулятора не было вообще – ни планового, ни рыночного. Так что если бы Хрущева не «свалили» в 1964 году, то скорее всего, экономический крах СССР, а с ним и политический, произошел бы уже в 1970-е годы. </w:t>
      </w:r>
    </w:p>
    <w:p>
      <w:pPr>
        <w:pStyle w:val="Normal"/>
        <w:ind w:firstLine="720"/>
        <w:jc w:val="both"/>
        <w:rPr/>
      </w:pPr>
      <w:r>
        <w:rPr/>
        <w:t xml:space="preserve">Но ликвидация совнархозов и возврат к министерствам после отставки Хрущева в 1964 г. не устранили негативных последствий этой «реформы». За семь лет функционирования 107 независимых областных «правительств» на местах сформировалась сильная региональная партократия, привыкшая к полной самостоятельности, своего рода «феодальная знать», которая уже не хотела подчиняться решениям центра. Заставить ее это делать теперь уже было невозможно, для этого требовался авторитарный правитель типа Сталина, который мог бы жесткими мерами восстановить нарушенную «властную вертикаль». Поэтому союзное правительство из действительного штаба страны, каким оно было при Сталине, при Брежневе превратилось, по словам А.Шубина, в своего рода «биржу», которая пыталась согласовывать интересы разных лоббистов – военно-промышленного комплекса, региональных «элит» и т.д. ([265] с.101) Но чем далее, тем согласовывать эти интересы удавалось все хуже и хуже, в итоге в стране нарастали хозяйственный хаос, дефициты и ощущение того, что вся система движется к неминуемому краху. Нет никаких сомнений в том, что запуск этого механизма, постепенно разрушавшего всю систему управления страной, был произведен именно хрущевской реформой управления 1957 года. Именно с этой «реформы» начался тот хаос в управлении, который будет все более нарастать и приведет в 1980-е годы к осознанию всем обществом того, что «так жить нельзя».  </w:t>
      </w:r>
    </w:p>
    <w:p>
      <w:pPr>
        <w:pStyle w:val="Normal"/>
        <w:ind w:firstLine="720"/>
        <w:jc w:val="both"/>
        <w:rPr/>
      </w:pPr>
      <w:r>
        <w:rPr/>
        <w:t>Некоторые программы Хрущева, как например, кампании по внедрению кукурузы в сельское хозяйство и по «химизации народного хозяйства», как считает С.Кара-Мурза, имели разумное начало, при помощи этих мер действительно можно было повысить производительность сельского хозяйства. Но осуществлялись они настолько плохо, вопреки всякому планированию и здравому смыслу, пишет историк, что нанесли только вред ([99] с.549). До сих пор в массовом сознании хрущевская кукурузная кампания воспринимается как символ величайшей глупости и некомпетентности</w:t>
      </w:r>
      <w:r>
        <w:rPr>
          <w:rStyle w:val="FootnoteCharacters"/>
          <w:rStyle w:val="FootnoteAnchor"/>
        </w:rPr>
        <w:footnoteReference w:id="12"/>
      </w:r>
      <w:r>
        <w:rPr/>
        <w:t>. Однако еще больший вред селу нанесла начатая при Хрущеве борьба с личными подсобными хозяйствами колхозников, которую иногда называют «второй коллективизацией». И главное - смысла в ней не было никакого, в отличие от первой коллективизации 1930-1933 гг. У колхозников отбирали и без того крошечные подсобные участки, а также домашний скот, что порождало недовольство и падение авторитета власти. В целом все эти мероприятия носили совершенно деструктивный характер. В.Кожинов, ссылаясь также на мнения местных людей, знавших положение в деревне, пришел к выводу, что главный вред селу нанесла не коллективизация 1930-1933 гг., которую село быстро пережило и приспособилось к колхозной жизни, а «лавина все снова и снова предпринимаемых “реорганизаций”» в хрущевскую эпоху, которые он называет  «революционными кампаниями» ([111] с.965). На первый взгляд это напоминает то, что делали большевики во время Революции. Разница однако в том, что во время настоящей революции все подобные кампании предпринимаются, как говорится, не от хорошей жизни, все они, как правило, вынужденные, и потому их смысл понятен людям. Смысл введенной большевиками продразверстки (не дать умереть горожанам с голоду) был хорошо понятен крестьянам, протест был в основном против ее методов, да и смысл коллективизации тоже стал им понятен, правда, позднее, во время Великой Отечественной войны. А вот все «революционные кампании» Хрущева были массе народа совершенно непонятными и потому дикими и ненавистными. Люди на селе реально страдали, и не только материально, но и морально – от того неуважения и издевательского отношения, которые прослеживались за всеми этими «кампаниями». Как пишет И.Шафаревич, «коров у колхозников сначала отнимали и объединяли в колхозное стадо, потом раздавали. Это была деятельность вряд ли осознанная, но она создавала какое-то разрушительное настроение. Совхоз – завтра могли назвать колхозом, колхоз – совхозом, могли объединить несколько колхозов в один» ([263] с.885).</w:t>
      </w:r>
    </w:p>
    <w:p>
      <w:pPr>
        <w:pStyle w:val="Normal"/>
        <w:ind w:firstLine="720"/>
        <w:jc w:val="both"/>
        <w:rPr/>
      </w:pPr>
      <w:r>
        <w:rPr/>
      </w:r>
    </w:p>
    <w:p>
      <w:pPr>
        <w:pStyle w:val="Normal"/>
        <w:ind w:firstLine="720"/>
        <w:jc w:val="both"/>
        <w:rPr/>
      </w:pPr>
      <w:r>
        <w:rPr/>
        <w:drawing>
          <wp:inline distT="0" distB="0" distL="0" distR="0">
            <wp:extent cx="1514475" cy="281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7" r="-13" b="-7"/>
                    <a:stretch>
                      <a:fillRect/>
                    </a:stretch>
                  </pic:blipFill>
                  <pic:spPr bwMode="auto">
                    <a:xfrm>
                      <a:off x="0" y="0"/>
                      <a:ext cx="1514475" cy="2816860"/>
                    </a:xfrm>
                    <a:prstGeom prst="rect">
                      <a:avLst/>
                    </a:prstGeom>
                  </pic:spPr>
                </pic:pic>
              </a:graphicData>
            </a:graphic>
          </wp:inline>
        </w:drawing>
      </w:r>
      <w:r>
        <w:rPr/>
        <w:tab/>
        <w:tab/>
      </w:r>
      <w:r>
        <w:rPr/>
        <w:drawing>
          <wp:inline distT="0" distB="0" distL="0" distR="0">
            <wp:extent cx="1748790" cy="2780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8" r="-13" b="-8"/>
                    <a:stretch>
                      <a:fillRect/>
                    </a:stretch>
                  </pic:blipFill>
                  <pic:spPr bwMode="auto">
                    <a:xfrm>
                      <a:off x="0" y="0"/>
                      <a:ext cx="1748790" cy="27800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Слева: Кукуруза – источник изобилия - плакат А.Лаврова 1960 г. (</w:t>
      </w:r>
      <w:hyperlink r:id="rId11">
        <w:r>
          <w:rPr>
            <w:rStyle w:val="InternetLink"/>
            <w:i/>
            <w:sz w:val="22"/>
            <w:szCs w:val="22"/>
            <w:lang w:val="en-US"/>
          </w:rPr>
          <w:t>www</w:t>
        </w:r>
        <w:r>
          <w:rPr>
            <w:rStyle w:val="InternetLink"/>
            <w:i/>
            <w:sz w:val="22"/>
            <w:szCs w:val="22"/>
          </w:rPr>
          <w:t>.</w:t>
        </w:r>
        <w:r>
          <w:rPr>
            <w:rStyle w:val="InternetLink"/>
            <w:i/>
            <w:sz w:val="22"/>
            <w:szCs w:val="22"/>
            <w:lang w:val="en-US"/>
          </w:rPr>
          <w:t>new</w:t>
        </w:r>
        <w:r>
          <w:rPr>
            <w:rStyle w:val="InternetLink"/>
            <w:i/>
            <w:sz w:val="22"/>
            <w:szCs w:val="22"/>
          </w:rPr>
          <w:t>-</w:t>
        </w:r>
        <w:r>
          <w:rPr>
            <w:rStyle w:val="InternetLink"/>
            <w:i/>
            <w:sz w:val="22"/>
            <w:szCs w:val="22"/>
            <w:lang w:val="en-US"/>
          </w:rPr>
          <w:t>cccp</w:t>
        </w:r>
        <w:r>
          <w:rPr>
            <w:rStyle w:val="InternetLink"/>
            <w:i/>
            <w:sz w:val="22"/>
            <w:szCs w:val="22"/>
          </w:rPr>
          <w:t>.</w:t>
        </w:r>
        <w:r>
          <w:rPr>
            <w:rStyle w:val="InternetLink"/>
            <w:i/>
            <w:sz w:val="22"/>
            <w:szCs w:val="22"/>
            <w:lang w:val="en-US"/>
          </w:rPr>
          <w:t>ru</w:t>
        </w:r>
      </w:hyperlink>
      <w:r>
        <w:rPr>
          <w:i/>
          <w:sz w:val="22"/>
          <w:szCs w:val="22"/>
        </w:rPr>
        <w:t>)</w:t>
      </w:r>
    </w:p>
    <w:p>
      <w:pPr>
        <w:pStyle w:val="Normal"/>
        <w:ind w:left="720" w:hanging="0"/>
        <w:jc w:val="both"/>
        <w:rPr>
          <w:i/>
          <w:i/>
          <w:sz w:val="22"/>
          <w:szCs w:val="22"/>
        </w:rPr>
      </w:pPr>
      <w:r>
        <w:rPr>
          <w:i/>
          <w:sz w:val="22"/>
          <w:szCs w:val="22"/>
        </w:rPr>
        <w:t>Справа: Догоним и перегоним Америку (по производству мяса и молока) - плакат начала 1960-х годов (</w:t>
      </w:r>
      <w:hyperlink r:id="rId12">
        <w:r>
          <w:rPr>
            <w:rStyle w:val="InternetLink"/>
            <w:i/>
            <w:sz w:val="22"/>
            <w:szCs w:val="22"/>
            <w:lang w:val="en-US"/>
          </w:rPr>
          <w:t>www</w:t>
        </w:r>
        <w:r>
          <w:rPr>
            <w:rStyle w:val="InternetLink"/>
            <w:i/>
            <w:sz w:val="22"/>
            <w:szCs w:val="22"/>
          </w:rPr>
          <w:t>.</w:t>
        </w:r>
        <w:r>
          <w:rPr>
            <w:rStyle w:val="InternetLink"/>
            <w:i/>
            <w:sz w:val="22"/>
            <w:szCs w:val="22"/>
            <w:lang w:val="en-US"/>
          </w:rPr>
          <w:t>sovr</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Результатом стало повальное бегство из села, особенно молодежи (которое, кстати, позднее, в конце 1970-х годов, прекратилось). Как пишет В.Кожинов, «согласно переписи 1959 года в составе сельского населения СССР имелось 16,7 млн. людей в возрасте от 10 до 19 лет, а спустя 11 лет по переписи 1970 года, жителей села в возрасте от 21 до 30 лет было всего лишь около 10 млн., то есть на 41% меньше!» ([111] с.962). Таким образом, почти каждый второй деревенский подросток, достигнув совершеннолетия, в 1960-е годы уезжал из села в город, что вело к резкому сокращению рабочих рук на селе. Именно тогда начали говорить о «запустении деревни». Все это сказалось и на урожайности. Как пишет историк, «при Хрущеве производство зерна на “основных” посевных площадях [без учета целинных земель] упало (в среднем) с 80,9 до 73,1 млн. тонн! И это – несмотря на весьма значительное увеличение поставок селу техники и удобрений…» ([111] с.965). Спасла положение лишь кампания по освоению целины, благодаря которой и удалось немного увеличить производство зерна на душу населения.</w:t>
      </w:r>
    </w:p>
    <w:p>
      <w:pPr>
        <w:pStyle w:val="Normal"/>
        <w:ind w:firstLine="720"/>
        <w:jc w:val="both"/>
        <w:rPr/>
      </w:pPr>
      <w:r>
        <w:rPr/>
        <w:t xml:space="preserve">Бездарными были и пропагандистские лозунги, выдвинуты Хрущевым. Было объявлено, что через 20 лет, к 1980 году, будет построен коммунизм, это было записано в официальной программе КПСС, и был выдвинут лозунг «нынешнее поколение советских людей будет жить при коммунизме». Главной же составляющей этого «построения коммунизма» видели в том, чтобы «догнать и перегнать» Америку по ряду показателей – по производству стали, тракторов, мяса, молока и т.д. Дескать, как только эти показатели будут достигнуты, сразу же и наступит коммунизм. Выдвигались и другие «критерии  коммунизма». Например, один из лозунгов гласил: коммунизм означает бесплатный проезд в городском транспорте. Как полагают многие авторы, вся эта хрущевская пропаганда привела к опошлению советской идеологии, профанации реальных достижений советской власти и подорвала идеологическую основу существования государства. Ведь важным составляющим коммунистической идеи была идея социальной справедливости и построения справедливого общества. Когда эту идею свели лишь к количеству потребляемого мяса и молока и других материальных благ, то от нее фактически ничего не осталось.  </w:t>
      </w:r>
    </w:p>
    <w:p>
      <w:pPr>
        <w:pStyle w:val="Normal"/>
        <w:ind w:firstLine="720"/>
        <w:jc w:val="both"/>
        <w:rPr/>
      </w:pPr>
      <w:r>
        <w:rPr/>
        <w:t xml:space="preserve">Некоторые авторы именно в подрыве идеологической основы общества видят основную причину краха Советского Союза в конце </w:t>
      </w:r>
      <w:r>
        <w:rPr>
          <w:lang w:val="en-US"/>
        </w:rPr>
        <w:t>XX</w:t>
      </w:r>
      <w:r>
        <w:rPr/>
        <w:t xml:space="preserve"> в. и последующего кризиса в стране. Как полагает В.Кожинов, абсолютное большинство населения СССР в течение 1950-1980-х годов утратило веру и в существующий строй, и в существующую идеологию, и в правящую верхушку, что и было основной причиной последовавшего краха страны ([111] с.986-1001). Как пишет И.Шафаревич, «русские – “идеологический” народ. Мы должны осознавать некоторый “смысл жизни” и согласно ему строить жизнь. Просто “догнать” кого-то таким «смыслом» быть не может. Тем самым главная составляющая жизни – ее мотивация – ушла. Как всякий исторический процесс, это выкристаллизовывалось в течение нескольких десятилетий… Но именно такова, как мне представляется, основа теперешнего распада жизни» ([263] с.578). </w:t>
      </w:r>
    </w:p>
    <w:p>
      <w:pPr>
        <w:pStyle w:val="Normal"/>
        <w:ind w:firstLine="720"/>
        <w:jc w:val="both"/>
        <w:rPr/>
      </w:pPr>
      <w:r>
        <w:rPr/>
        <w:t xml:space="preserve">В приведенной цитате под «смыслом жизни» понимается та самая «центральная» или «национальная» идея, о которой уже шла речь. Возможно, для России она имеет особое значение, мы далее об этом поговорим, но она важна для любого крупного государства. Мы видели, что Сталин выстраивал эту «центральную» идею существования государства вокруг двух основных столпов - вокруг коммунистической идеи и, начиная с середины 1930-х гг., вокруг русской национальной идеи. На этих двух идеологических столпах, можно сказать, и стоял Советский Союз – они помогали проводить индустриализацию, выстоять в войне, восстанавливать разрушенную страну, осваивать космос и создавать передовую отечественную науку. Сталин не был достаточно последовательным в отношении русской национальной идеи – он то возвышал ее, как это было накануне и во время войны, то опять отодвигал на второй план. Но в целом, начиная с середины 1930-х гг., он поддерживал обе эти идеи. Однако Хрущев нанес сокрушительные удары по им обеим, что, в сущности, было равносильно подрыву всей духовной и идеологической основы существования государства. </w:t>
      </w:r>
    </w:p>
    <w:p>
      <w:pPr>
        <w:pStyle w:val="Normal"/>
        <w:ind w:firstLine="720"/>
        <w:jc w:val="both"/>
        <w:rPr/>
      </w:pPr>
      <w:r>
        <w:rPr/>
        <w:t xml:space="preserve">Если в отношении коммунистической идеи сделанное Хрущевым можно расценить как «опошление» и «профанация», то, что касается русской национальной идеи, он ее просто растоптал. Целый ряд территорий, следуя какому-то вопиющему произволу, были переданы при Хрущеве от РСФСР другим союзным или автономным республикам. Крым был передан Украине, Наурский и Шелковской районы Ставрополья также с чисто русским населением были переданы Чечено-Ингушетии. Никакого ни экономического, ни социального смысла эти передачи территорий не имели, а была полная бессмыслица, которая могла иметь лишь отрицательный результат. И этот результат мы наблюдаем уже два десятилетия: и в Наурском и Шелковском районах Чечни (в 1990-е годы), и в Крыму (все 1990-2000-е годы) мы видим непрерывные эксцессы и притеснения русского населения. </w:t>
      </w:r>
    </w:p>
    <w:p>
      <w:pPr>
        <w:pStyle w:val="Normal"/>
        <w:ind w:firstLine="720"/>
        <w:jc w:val="both"/>
        <w:rPr/>
      </w:pPr>
      <w:r>
        <w:rPr/>
        <w:t xml:space="preserve">Но еще более страшный удар наносился по русской культуре. Как пишет С.Кара-Мурза, Хрущев «был лишен чувства России. При нем за несколько лет было разрушено больше храмов, чем за все предыдущие сорок лет советской власти, и после состоявшегося во время войны окончательного примирения государства с церковью это было совершенно лишено оснований» ([99] с.548). Как отмечает И.Шафаревич, лишь за два года при Хрущеве было закрыто более половины действующих православных храмов – всего около 10 000 (!) церквей ([263] с.648, 885). Здесь надо отметить, что антицерковная кампания, проводившаяся в начале 1930-х гг. (как и в начале 1920-х) имела не только идеологический, но и экономический смысл. Стране для индустриализации позарез было нужно золото, и большинство изъятых церковных ценностей сразу же шло на экспорт, на них закупалось столь необходимое оборудование для строящихся заводов. Теперь же, при Хрущеве, разгром церквей не имел никакого смысла – ни экономического, ни политического, ни социального, ни идеологического. Денег для строительства новых заводов и так хватало, и это строительство не было для страны вопросом жизни и смерти. Конечно, бывало, что взамен разрушенных храмов при Хрущеве возводили памятники коммунистическим «идолам» - например, на Театральной площади в самом центре Москвы в 1961 г. был открыт памятник Карлу Марксу. Но параллельно этому при Хрущеве разрушалась и коммунистическая идеология, и над самими «идолами» тоже уже начинали смеяться. Сам Сталин в то время был одним из таких «идолов», и по нему был нанесен самый страшный удар. Можно вспомнить множество начавших хождение в то время анекдотов и про Карла Маркса, и про Ленина, не говоря уже о самом Хрущеве и позднее о его преемнике Брежневе. Поэтому никакой «идеологической составляющей» в массовом уничтожении православных храмов при Хрущеве не прослеживается (в отличие от того, что было в 1920-1930-е гг.) – это был такой же </w:t>
      </w:r>
      <w:r>
        <w:rPr>
          <w:b/>
          <w:i/>
        </w:rPr>
        <w:t>бессмысленный вандализм</w:t>
      </w:r>
      <w:r>
        <w:rPr/>
        <w:t>, как и все остальные его мероприятия.</w:t>
      </w:r>
    </w:p>
    <w:p>
      <w:pPr>
        <w:pStyle w:val="Normal"/>
        <w:ind w:firstLine="720"/>
        <w:jc w:val="both"/>
        <w:rPr/>
      </w:pPr>
      <w:r>
        <w:rPr/>
        <w:t xml:space="preserve">Наряду с разгромом русской православной церкви и волюнтаристской «раздачей» территорий РСФСР, именно при Хрущеве началась страшная экономическая дискриминация Российской Федерации по отношению к другим республикам, о которой будет рассказано в следующей главе. Все это вместе дает основание заключить, что действиями Хрущева руководила русофобия. И это вряд ли является случайностью. Ту же русофобию, ненависть к русскому народу, мы видим и в действиях мировой олигархии в </w:t>
      </w:r>
      <w:r>
        <w:rPr>
          <w:lang w:val="en-US"/>
        </w:rPr>
        <w:t>XIX</w:t>
      </w:r>
      <w:r>
        <w:rPr/>
        <w:t>-</w:t>
      </w:r>
      <w:r>
        <w:rPr>
          <w:lang w:val="en-US"/>
        </w:rPr>
        <w:t>XX</w:t>
      </w:r>
      <w:r>
        <w:rPr/>
        <w:t xml:space="preserve"> вв., и в действиях российской и советской олигархии первой половины </w:t>
      </w:r>
      <w:r>
        <w:rPr>
          <w:lang w:val="en-US"/>
        </w:rPr>
        <w:t>XX</w:t>
      </w:r>
      <w:r>
        <w:rPr/>
        <w:t xml:space="preserve"> в. – царской «камарильи», «камарильи» Временного правительства, а также дворянско-белогвардейской и троцкистско-зиновьевской «камарильи», о чем выше говорилось.</w:t>
      </w:r>
    </w:p>
    <w:p>
      <w:pPr>
        <w:pStyle w:val="Normal"/>
        <w:ind w:firstLine="720"/>
        <w:jc w:val="both"/>
        <w:rPr/>
      </w:pPr>
      <w:r>
        <w:rPr/>
        <w:t>Еще одна «реформа» Хрущева заключалась в расширении экономической и правовой самостоятельности союзных республик. Для большинства советских людей эта звучавшая в официальных документах фраза ни о чем не говорила, и скорее воспринималась положительно, но она уже во многом предопределила будущий распад СССР в 1991 г. По существу данная реформа подрывала тот принцип, который был найден как компромисс между ленинской и сталинской позициями в 1922 г.: де-юре Советский Союз считался конфедерацией 15 государств, а де-факто он был унитарным централизованным государством, что и обеспечивало его нормальное развитие, особенно в условиях социалистической плановой экономики. Теперь же, после расширения экономической и правовой самостоятельности республик, неизбежно начались центробежные тенденции, разваливавшие экономику и государство. Ну, а Российской Федерации в этих условиях фактически отводилась роль «спасателя», того, кто будет «затыкать дыры», «оказывать братскую помощь» и выносить на себе основную тяжесть военной экономики, от которой будут отказываться другие республики. Так в самой этой «реформе» был заложен алгоритм дискриминации Российской Федерации и последующего распада СССР.</w:t>
      </w:r>
    </w:p>
    <w:p>
      <w:pPr>
        <w:pStyle w:val="Normal"/>
        <w:ind w:firstLine="720"/>
        <w:jc w:val="both"/>
        <w:rPr/>
      </w:pPr>
      <w:r>
        <w:rPr/>
        <w:t>На самом деле во всех хрущевских мероприятиях, помимо того, что они были направлены на усиление власти партократии, был один глубинный смысл – было начато уничтожение государства, Советского Союза – преемника Российской империи. Потому что именно уничтожение государства и является всегда конечной, но правда, скрываемой и не всегда до конца осознаваемой, целью любой олигархии. Чем бессильнее становится государство, чем больше оно погружается в анархию, тем проще для олигархии реализовать свою власть над обществом</w:t>
      </w:r>
      <w:r>
        <w:rPr>
          <w:rStyle w:val="FootnoteCharacters"/>
          <w:rStyle w:val="FootnoteAnchor"/>
        </w:rPr>
        <w:footnoteReference w:id="13"/>
      </w:r>
      <w:r>
        <w:rPr/>
        <w:t xml:space="preserve">. И особенно страшные удары олигархия всегда старается нанести по доминирующей нации, если таковая имеется. Потому что такая нация всегда является, если так можно выразиться, государствообразующей нацией. Только она может силой своего единства скреплять государство в единое целое. Не будет такой нации – сразу же развалится и государство. Именно поэтому Хрущев избрал целью своих нападок русский народ и русскую культуру. А перед этим именно он в 1950 году руководил Ленинградским делом, когда были репрессированы тысячи ни в чем не повинных людей, обвиненных в «русском национализме». Задавив русскую национальную идею, он уничтожал один из двух идеологических столпов, на которых держался Советский Союз, а нанося удары по русскому народу, он уничтожал единственную силу, которая скрепляла этот рыхлый конгломерат из 15 республик в единое государство. </w:t>
      </w:r>
    </w:p>
    <w:p>
      <w:pPr>
        <w:pStyle w:val="Normal"/>
        <w:ind w:firstLine="720"/>
        <w:jc w:val="both"/>
        <w:rPr/>
      </w:pPr>
      <w:r>
        <w:rPr/>
        <w:t xml:space="preserve">Наконец, как верно подметил С.Кара-Мурза, Хрущев на </w:t>
      </w:r>
      <w:r>
        <w:rPr>
          <w:lang w:val="en-US"/>
        </w:rPr>
        <w:t>XX</w:t>
      </w:r>
      <w:r>
        <w:rPr/>
        <w:t xml:space="preserve"> съезде нанес страшный удар и по самому фундаменту советского государства, поставив под сомнение его легитимность и создав в ходе критики культа личности «комплекс вины в тех, кто это государство строил и защищал» ([99] с.548). Советский Союз после его страшной лжи выглядел неким чудовищным мутантом, монстром, сошедшим со страниц антиутопий Оруэлла, а все его жители должны были каяться и рыдать, проклиная тот несчастный день, когда они родились в этом государстве. И этот чудовищный удар по нашему государству будет «аукаться» вплоть до сегодняшнего дня. Президент Ельцин в 1990-е годы заявит, обращаясь по телевизору к 150-миллионному населению России: «Всем нам нужно покаяться», шокируя этим заявлением многих ничего не понявших людей; с подобными же заявлениями в ельцинскую эпоху будут выступать и другие российские политики. Советские и российские писатели и кинорежиссеры десятилетиями будут эксплуатировать тему покаяния советского (русского) народа, получая за это премии и награды за границей. И как финал – Государственная дума России тоже «покается» и осудит «пакт Молотова-Риббентропа», тем самым дав зеленый свет тем, кто хочет приравнять СССР и гитлеровскую Германию и возложить на нашу страну ответственность за Вторую мировую войну и за 60 миллионов ее жертв. Круг замкнулся, процесс сатанизации Советского Союза – России, начатый Хрущевым, спустя 40-50 лет пришел к своему логическому концу.</w:t>
      </w:r>
    </w:p>
    <w:p>
      <w:pPr>
        <w:pStyle w:val="Normal"/>
        <w:ind w:firstLine="720"/>
        <w:jc w:val="both"/>
        <w:rPr/>
      </w:pPr>
      <w:r>
        <w:rPr/>
        <w:t xml:space="preserve">Кто-то может сказать – нашей стране просто не повезло, что ей 10 лет правил такой бездарный правитель как Хрущев. Но приведенные выше факты показывают, что он не был столь бездарным, как об этом принято думать. В своем роде он был даже очень талантливым. Кто бы еще мог так талантливо и решительно усилить мощь и влияние того класса (олигархии), интересы которого он представлял? И кто бы еще мог так умело запустить процесс уничтожения СССР и разрушения советской экономики? Кроме того, Хрущев вовсе не был случайной фигурой: он был опытнейшим партийным и государственным деятелем, ранее был троцкистом, а троцкистов, явных или скрытых, в руководстве партии всегда было очень много. Поэтому нельзя сказать, что «он не ведал, что творил». Ведал, и даже очень хорошо. Да и пришел он к власти не путем ее силового захвата, что могло бы объяснить «случайность» появления во главе страны подобной фигуры. За его выдвижение голосовал весь аппарат ЦК КПСС, вся партийная верхушка, и не только в 1953-1955 годах, но и в 1957-м (в противостоянии с «антипартийной группой» Маленкова-Молотова), когда все авантюристические планы и действия Хрущева, губительные для страны, были уже налицо. Но голосовавшую за него «элиту» волновали не интересы страны и ее народа, которые могли серьезно пострадать в результате хрущевских авантюр, а лишь ее собственные шкурные интересы. И за Хрущева она голосовала именно потому, что видела в нем защитника этих шкурных интересов. </w:t>
      </w:r>
    </w:p>
    <w:p>
      <w:pPr>
        <w:pStyle w:val="Normal"/>
        <w:jc w:val="both"/>
        <w:rPr>
          <w:b/>
          <w:b/>
        </w:rPr>
      </w:pPr>
      <w:r>
        <w:rPr>
          <w:b/>
        </w:rPr>
      </w:r>
    </w:p>
    <w:p>
      <w:pPr>
        <w:pStyle w:val="Normal"/>
        <w:jc w:val="both"/>
        <w:rPr/>
      </w:pPr>
      <w:r>
        <w:rPr>
          <w:b/>
        </w:rPr>
        <w:t xml:space="preserve">24.5.  Возникновение общественного недовольства </w:t>
      </w:r>
    </w:p>
    <w:p>
      <w:pPr>
        <w:pStyle w:val="Normal"/>
        <w:ind w:firstLine="720"/>
        <w:jc w:val="both"/>
        <w:rPr/>
      </w:pPr>
      <w:r>
        <w:rPr/>
      </w:r>
    </w:p>
    <w:p>
      <w:pPr>
        <w:pStyle w:val="Normal"/>
        <w:ind w:firstLine="720"/>
        <w:jc w:val="both"/>
        <w:rPr/>
      </w:pPr>
      <w:r>
        <w:rPr/>
        <w:t xml:space="preserve">«Реформы» Хрущева чуть было не привели к катастрофе уже в 1960-е годы. Наиболее заметной внешней чертой его провальной политики были начавшиеся в ряде регионов страны перебои со снабжением продовольствием. В ряде случаев они были столь серьезны, что вызвали массовое недовольство населения и чуть ли не «голодные бунты».  Причина серьезных перебоев снабжения не совсем понятна - ведь в целом производство продовольствия росло, и довольно значительно. Но, по всей видимости, они явились следствием тех хрущевских «реформ», о которых уже говорилось. Одной из причин могла явиться передача всех полномочий от центра областным «правительствам» (совнархозам): те из них, которые были в числе основных производителей продовольствия и имели его излишки, не торопились с ними расставаться, несмотря на критическое положение в других регионах; а ликвидация министерства фактически означала уничтожение того центрального диспетчерского пункта, который мог отслеживать реальные запасы продовольствия на местах и оперативно перебрасывать их из одного региона в другой. Второй причиной могла явиться резко возросшая нестабильность сбора урожаев. Как было уже сказано, вал бездарных «реформ», «преобразований» и ужесточений, начатый в традиционных сельскохозяйственных районах страны, приводил к хаосу, бегству людей из села и падению валового сбора зерна, чего, по-видимому, никто не ожидал. А освоение целины в Казахстане оправдало ожидания лишь отчасти – после первых 1-2 хороших лет начались пыльные бури, засуха и неурожайные годы. В итоге производство зерна в стране от года к году очень сильно скакало, что порождало тревогу, неуверенность и стремление местных властей ни при каких обстоятельствах не расставаться с продовольственной «заначкой», сделанной на всякий случай. Для того чтобы ликвидировать дефициты зерна, созданные таким искусственным путем, правительству даже пришлось в отдельные годы начать закупать его за границей. </w:t>
      </w:r>
    </w:p>
    <w:p>
      <w:pPr>
        <w:pStyle w:val="Normal"/>
        <w:ind w:firstLine="720"/>
        <w:jc w:val="both"/>
        <w:rPr/>
      </w:pPr>
      <w:r>
        <w:rPr/>
        <w:t>Перебои со снабжением продовольствием, а также проведенное Хрущевым повышение цен на мясо и молоко вызвали взрыв волнений и недовольства населения в самых разных районах страны: в Белоруссии, в центральной и южной России и т.д. Наибольший общественный резонанс получили события в Новочеркасске, где власти для разгона демонстрации протеста применили огнестрельное оружие – акт для Советского Союза совершенно беспрецедентный. Правда, солдаты дали залп не по самой толпе демонстрантов, а поверх голов, но все равно сразу появились жертвы: в частности, погибли дети, смотревшие за событиями с деревьев в сквере ([99] с.550).</w:t>
      </w:r>
    </w:p>
    <w:p>
      <w:pPr>
        <w:pStyle w:val="Normal"/>
        <w:ind w:firstLine="720"/>
        <w:jc w:val="both"/>
        <w:rPr/>
      </w:pPr>
      <w:r>
        <w:rPr/>
        <w:t xml:space="preserve">Резкий рост недовольства населения и возникшая в связи с этим взрывоопасная ситуация нашли отражение в появлении целой серии анекдотов, которые сравнивали в шутливой форме правление Хрущева с ситуацией накануне октябрьской революции 1917 года. Например: </w:t>
      </w:r>
    </w:p>
    <w:p>
      <w:pPr>
        <w:pStyle w:val="HTML"/>
        <w:ind w:firstLine="720"/>
        <w:jc w:val="both"/>
        <w:rPr/>
      </w:pPr>
      <w:r>
        <w:rPr>
          <w:rFonts w:cs="Times New Roman" w:ascii="Times New Roman" w:hAnsi="Times New Roman"/>
          <w:sz w:val="24"/>
          <w:szCs w:val="24"/>
          <w:lang w:val="ru-RU"/>
        </w:rPr>
        <w:t xml:space="preserve">1. «Что Хрущев собирался сделать, но не успел? - Наградить посмертно Николая </w:t>
      </w:r>
      <w:r>
        <w:rPr>
          <w:rFonts w:cs="Times New Roman" w:ascii="Times New Roman" w:hAnsi="Times New Roman"/>
          <w:sz w:val="24"/>
          <w:szCs w:val="24"/>
          <w:lang w:val="en-US"/>
        </w:rPr>
        <w:t>II</w:t>
      </w:r>
      <w:r>
        <w:rPr>
          <w:rFonts w:cs="Times New Roman" w:ascii="Times New Roman" w:hAnsi="Times New Roman"/>
          <w:sz w:val="24"/>
          <w:szCs w:val="24"/>
          <w:lang w:val="ru-RU"/>
        </w:rPr>
        <w:t xml:space="preserve"> за создание революционной ситуации в России».</w:t>
      </w:r>
    </w:p>
    <w:p>
      <w:pPr>
        <w:pStyle w:val="HTML"/>
        <w:ind w:firstLine="720"/>
        <w:jc w:val="both"/>
        <w:rPr/>
      </w:pPr>
      <w:r>
        <w:rPr>
          <w:rFonts w:cs="Times New Roman" w:ascii="Times New Roman" w:hAnsi="Times New Roman"/>
          <w:sz w:val="24"/>
          <w:szCs w:val="24"/>
          <w:lang w:val="ru-RU"/>
        </w:rPr>
        <w:t>2. «Как  известно, на ноябрьские праздники, последовавшие за снятием Хрущева, крейсер “Аврору” хотели перевести  по  каналу  в Москву. Зачем? - Дать залп по Временному правительству».</w:t>
      </w:r>
    </w:p>
    <w:p>
      <w:pPr>
        <w:pStyle w:val="Normal"/>
        <w:ind w:firstLine="720"/>
        <w:jc w:val="both"/>
        <w:rPr/>
      </w:pPr>
      <w:r>
        <w:rPr/>
        <w:t>Одним из признаков неблагополучия и недовольства населения можно считать резкое падение рождаемости, произошедшее в 1960-е годы. Данное явление наблюдалось во всех республиках, кроме Таджикистана, но особенно сильным оно было в Российской Федерации: рождаемость здесь снизилась с 2,52% в год в 1954-1958 гг. до 1,47% в 1965-1969 гг.</w:t>
      </w:r>
      <w:r>
        <w:rPr>
          <w:rStyle w:val="FootnoteCharacters"/>
          <w:rStyle w:val="FootnoteAnchor"/>
        </w:rPr>
        <w:footnoteReference w:id="14"/>
      </w:r>
      <w:r>
        <w:rPr/>
        <w:t xml:space="preserve"> Как указывалось в предыдущей главе, в 1950-е годы естественный прирост в стране был рекордным за последние 300 лет, это было следствием высокой рождаемости и низкой смертности. Причем, в Российской Федерации рождаемость и естественный прирост населения были примерно такими же, как и в среднем по Советскому Союзу (и тоже были рекордно высокими). В частности, в 1954-1958 гг. рождаемость в РСФСР была примерно на том же уровне, что и в Белоруссии, но выше, чем на Украине, в Эстонии, Латвии, Литве и Грузии. Однако к 1964-1969 гг. РСФСР по уровню рождаемости переместилась на самую низкую позицию, на один уровень с Латвией и Эстонией, где рождаемость традиционно, еще с </w:t>
      </w:r>
      <w:r>
        <w:rPr>
          <w:lang w:val="en-US"/>
        </w:rPr>
        <w:t>XIX</w:t>
      </w:r>
      <w:r>
        <w:rPr/>
        <w:t xml:space="preserve"> века, была очень низкой. А по сравнению с такими республиками как Туркмения, Таджикистан, Узбекистан и Азербайджан рождаемость в Российской Федерации была в 1964-1969 гг. в 2,5 раза (!) ниже, хотя ранее, в 1954-1958 гг., этот разрыв составлял всего лишь 1,3-1,5 раза ([284] </w:t>
      </w:r>
      <w:r>
        <w:rPr>
          <w:lang w:val="en-US"/>
        </w:rPr>
        <w:t>pp</w:t>
      </w:r>
      <w:r>
        <w:rPr/>
        <w:t xml:space="preserve">.10-13, 86-89). С этого момента началось быстрое снижение доли русского населения среди народов СССР. Впрочем, рождаемость в Белоруссии и на Украине тоже резко снизилась именно в этот период – соответственно с 2,57% до 1,69% и с 2,06% до 1,51%. Естественный прирост во всех этих трех республиках в этот период почти совсем прекратился, так как смертность тоже повысилась. Немаловажным фактором роста смертности стал начавшийся алкоголизм, который до этого, в сталинскую эпоху, в стране практически исчез. Еще в 1960 г. среднее потребление спиртных напитков в СССР составляло всего лишь 4,82 л. на человека в год (почти в 4 раза меньше, чем в России в 2009 г.!), но уже к 1970 году оно фактически удвоилось, составив 9,22 л., и в последующем продолжало неуклонно расти ([99] с.306).  </w:t>
      </w:r>
    </w:p>
    <w:p>
      <w:pPr>
        <w:pStyle w:val="Normal"/>
        <w:ind w:firstLine="720"/>
        <w:jc w:val="both"/>
        <w:rPr/>
      </w:pPr>
      <w:r>
        <w:rPr/>
        <w:t>Без сомнения, всем этим неблагоприятным демографическим и социальным тенденциям способствовала та коррупция власти и приобретение ею антинародного характера, которые начались в период правления Хрущева, и затем продолжались в течение всей эпохи застоя. И более всего это сказалось на положении русского населения именно потому, что оно в наибольшей степени столкнулось с дискриминацией и коррупцией. Все достижения, которыми ранее гордилась и которые превозносила советская идеология («уверенность в завтрашнем дне», «защищенность» и т.д.), моментально исчезли, оставшись лишь в лозунгах и бравурно-лицемерных речах партийных боссов. Какая может быть «уверенность» и «защищенность», когда усиливается коррупция и произвол местных властей, когда люди все сильнее сталкиваются с отсутствием в магазинах самых необходимых товаров, включая продовольствие, когда налицо дискриминация одной части населения в пользу другой, русской в пользу нерусской, которые как раз и свидетельствуют о незащищенности и невозможности планировать свое будущее и будущее своих детей. А именно эти факторы более всего воздействуют на рождаемость и смертность.</w:t>
      </w:r>
    </w:p>
    <w:p>
      <w:pPr>
        <w:pStyle w:val="Normal"/>
        <w:ind w:firstLine="720"/>
        <w:jc w:val="both"/>
        <w:rPr/>
      </w:pPr>
      <w:r>
        <w:rPr/>
        <w:t xml:space="preserve">Еще одной неблагоприятной социальной тенденцией того времени можно считать окончательное выхолащивание членства в коммунистической партии и комсомоле. Это затрагивало огромные массы людей. К примеру, в 1980-е годы только в КПСС состояло почти 20 миллионов человек – громадная, причем, наиболее активная часть населения. Помимо этого, в комсомоле состояло более 40 миллионов человек – и при этом комсомол считался своего рода «молодым резервом» партии. Поэтому процессы, происходившие внутри партии и комсомола, касались всего общества. Выше указывалось на крупные пороки, которые были присущи коммунистической партии с самого начала («армейское» подчинение приказам партийного начальства и засилье марксистской идеологии). Но наряду с ними, были очень важные и даже уникальные черты в деятельности партии, благодаря которым она заслужила уважение со стороны значительной части населения. Этими двумя чертами были бессребреничество и готовность оказывать бескорыстную помощь (Родине, окружающим людям и т.д.). Есть множество примеров, подтверждающих, что эти черты реально соответствовали облику значительной части коммунистов эпохи Ленина и Сталина. Выше говорилось о том, что руководители страны и партии жили в примерно таких же бытовых условиях, что и остальное население. А в 1920-е годы существовали официальные нормы, не позволявшие членам партии получать слишком много денег – существовал партмаксимум: все свои доходы свыше определенной суммы в месяц и в год коммунисты были обязаны сдать государству. Что касается бескорыстной помощи со стороны коммунистов и комсомольцев, то тому имеется множество примеров как в исторических трудах (что подтверждено массой свидетелей), так и в литературе. Хорошо известна история Павла Корчагина в романе Н.Островского «Как закалялась сталь», в котором он изложил свою собственную биографию. Ради того, чтобы помочь замерзающим и голодным городам, коммунисты и комсомольцы на пределе своих физических возможностей зимой строили узкоколейку, многие из них в процессе строительства умерли от истощения и тифа, лишь чудом выжил и главный герой, но на всю жизнь стал калекой. Во время войны стало своеобразной традицией вступать в коммунистическую партию перед боем или наступлением (что всегда было большим испытанием для солдат) – настолько членство в партии ассоциировалось с подвигом и самоотверженностью. </w:t>
      </w:r>
    </w:p>
    <w:p>
      <w:pPr>
        <w:pStyle w:val="Normal"/>
        <w:ind w:firstLine="720"/>
        <w:jc w:val="both"/>
        <w:rPr/>
      </w:pPr>
      <w:r>
        <w:rPr/>
        <w:t xml:space="preserve">В эпоху Хрущева обе эти уникальные черты, придававшие партии авторитет и внутреннее содержание, очень быстро исчезли. Во-первых, партмаксимум к тому времени давно канул в прошлое, никто больше не ограничивал доходы членов партии; а новое поколение партийной номенклатуры, рвавшееся к власти, отнюдь не собиралось следовать прежним сталинским традициям скромности и неприхотливости в быту. Во-вторых, готовность оказывать бескорыстную помощь перестала считаться сколько-либо важным качеством для членства в партии и комсомоле. Характерен в этом отношении пример, приводимый С.Кара-Мурзой. Он пишет, что, когда учился на химфаке в МГУ (дело было вскоре после </w:t>
      </w:r>
      <w:r>
        <w:rPr>
          <w:lang w:val="en-US"/>
        </w:rPr>
        <w:t>XX</w:t>
      </w:r>
      <w:r>
        <w:rPr/>
        <w:t xml:space="preserve"> съезда КПСС в 1956 г.), комсомольское бюро курса приняло решение об исключении их однокурсника из комсомола. Вина этого однокурсника состояла в том, что он пообещал помочь отстающему товарищу по какому-то предмету, но так и не помог, а когда его вызвали на бюро, то он принципиально и в грубой форме совсем отказался это делать. Все члены комсомольского бюро были возмущены таким крайним эгоизмом и проголосовали единогласно за его исключение из комсомола. Однако когда это решение бюро курса было доведено до более высоких комсомольских инстанций, то они его не утвердили, и аргументация была довольно интересной. «Наш старший и умудренный товарищ, - пишет историк, - доходчиво объяснил, что ставить на обсуждение принципиальные вопросы философского характера уже не полагается. </w:t>
      </w:r>
      <w:r>
        <w:rPr>
          <w:b/>
          <w:i/>
        </w:rPr>
        <w:t xml:space="preserve">Не тот уже режим, мы уже после </w:t>
      </w:r>
      <w:r>
        <w:rPr>
          <w:b/>
          <w:i/>
          <w:lang w:val="en-US"/>
        </w:rPr>
        <w:t>XX</w:t>
      </w:r>
      <w:r>
        <w:rPr>
          <w:b/>
          <w:i/>
        </w:rPr>
        <w:t xml:space="preserve"> съезда партии живем. Вопрос, обязан ли член ВЛКСМ помогать товарищу, уже неправомерен и даже неприличен </w:t>
      </w:r>
      <w:r>
        <w:rPr/>
        <w:t xml:space="preserve">(выделено мной – Ю.К.)». Тот случай, пишет далее С.Кара-Мурза, высветил принципиальный поворот: отвергался один из коммунистических принципов, на которых поначалу возник комсомол, а это означало, что партийное строительство зашло в тупик, оно стало обслуживать не государственные интересы, а шкурные интересы отдельных личностей, интересы их личной карьеры ([99] с.586). </w:t>
      </w:r>
    </w:p>
    <w:p>
      <w:pPr>
        <w:pStyle w:val="Normal"/>
        <w:ind w:firstLine="720"/>
        <w:jc w:val="both"/>
        <w:rPr/>
      </w:pPr>
      <w:r>
        <w:rPr/>
        <w:t xml:space="preserve">Подчеркну, что эту трансформацию роли комсомола комсомольское начальство МГУ напрямую связывало с тем идейным поворотом, который был сделан Хрущевым на </w:t>
      </w:r>
      <w:r>
        <w:rPr>
          <w:lang w:val="en-US"/>
        </w:rPr>
        <w:t>XX</w:t>
      </w:r>
      <w:r>
        <w:rPr/>
        <w:t xml:space="preserve"> съезде КПСС, когда была подвергнута очернению вся предыдущая история становления советского государства. Следствием этого идейного поворота стало то, что начисто был отвергнут весь положительный опыт партийного и комсомольского строительства, а роль партии и комсомола теперь была сведена к «школе бюрократии» - к школе, которая выращивала и выдвигала наиболее ловких, умных и умелых бюрократов. Ну а на самый верх при такой системе отбора должны были попадать индивидуумы, не отягощенные ни моральными принципами, ни внутренним содержанием – потому что надо же было с утра до вечера произносить «правильные» (то есть маразматические) коммунистические слова и речи, которые теперь были лишены уже всякого содержания</w:t>
      </w:r>
      <w:r>
        <w:rPr>
          <w:rStyle w:val="FootnoteCharacters"/>
          <w:rStyle w:val="FootnoteAnchor"/>
        </w:rPr>
        <w:footnoteReference w:id="15"/>
      </w:r>
      <w:r>
        <w:rPr/>
        <w:t>. Помимо этого успешным партийным функционерам надо было также в совершенстве овладеть тактикой «подсиживания» и «выпихивания» своих «товарищей» - конкурентов по внутрипартийной борьбе, соответствующие навыки тоже приобретались в процессе участия в комсомольской и партийной работе.</w:t>
      </w:r>
    </w:p>
    <w:p>
      <w:pPr>
        <w:pStyle w:val="Normal"/>
        <w:ind w:firstLine="720"/>
        <w:jc w:val="both"/>
        <w:rPr/>
      </w:pPr>
      <w:r>
        <w:rPr/>
        <w:t xml:space="preserve">В 1970-1980-е годы это выхолащивание роли партии и комсомола было очевидным каждому человеку, жившему в то время в СССР. Все прекрасно понимали, что та самоотверженность коммунистов и их готовность выручать ближнего, которые демонстрировали советские кинофильмы, давно канули в прошлое и ничего общего не имеют с настоящим. Отношение к партии хорошо характеризуют анекдоты того времени: «Что такое КПСС? – Это набор глухих согласных»; «Почему долго не проводили чистку партии – Чтобы не засорять ряды беспартийных»; «Если погибну, считайте меня коммунистом! А если нет, так нет!»; «То, что комсомольцам 20-х было по плечу, комсомольцам 80-х – по х…!» и т.д. </w:t>
      </w:r>
    </w:p>
    <w:p>
      <w:pPr>
        <w:pStyle w:val="Normal"/>
        <w:ind w:firstLine="720"/>
        <w:jc w:val="both"/>
        <w:rPr/>
      </w:pPr>
      <w:r>
        <w:rPr/>
        <w:t xml:space="preserve">С этим изменением роли партии были связаны две тенденции, которые имели всеобщий характер, то есть были распространены на всей территории Советского Союза. Первая – в партию в массовом порядке стремились вступить представители интеллигенции, бюрократия, служащие и т.д., поскольку членство в КПСС они рассматривали как необходимый элемент карьерного роста. Но принимали не всех, а лишь «наиболее достойных», и здесь существовала своеобразная очередь, подобная той, что была среди претендующих на получение квартиры от государства. Вторая тенденция – рабочие и колхозники, как правило, не хотели вступать в партию и их уговаривали, а то и заставляли это делать, силой затаскивали в партию, поскольку парткомам надо было отчитываться и было недопустимым в отчетах показывать слишком малый процент «рабочего класса» среди вступающих в КПСС. Отказ «рабочего класса» вступать в партию можно тоже рассматривать как своего рода массовый протест, имевший место в хрущевско-брежневскую эпоху. Ведь КПСС по-прежнему себя позиционировала как «партия рабочего класса» - но фактически получалось, что она превратилась в партию бюрократии и служащих, а «рабочий класс» ее стал бойкотировать. Вся эта ситуация была совершенно ненормальной и даже одиозной, но руководство КПСС это ничуть не смущало. </w:t>
      </w:r>
    </w:p>
    <w:p>
      <w:pPr>
        <w:pStyle w:val="Normal"/>
        <w:ind w:firstLine="720"/>
        <w:jc w:val="both"/>
        <w:rPr/>
      </w:pPr>
      <w:r>
        <w:rPr/>
        <w:t xml:space="preserve">Итак, мы видим, что целый ряд социальных явлений, которые появились в хрущевский период и усилились в эпоху застоя, можно рассматривать либо как общественный протест либо как признак явного социального неблагополучия. Помимо собственно выражений протеста (демонстрации, бунты и т.д.) к таким явлениям можно отнести резкое падение рождаемости, взрыв алкоголизма, рост смертности, а также отказ рабочих вступать в коммунистическую партию и, наоборот, повальное стремление к членству в КПСС со стороны бюрократии, служащих, интеллигенции. Следует подчеркнуть, что все эти явления, и, в частности, резкое падение рождаемости, рост смертности и алкоголизма в 1960-е годы, произошли на фоне значительного роста благосостояния населения. Потребление продовольствия на душу населения заметно росло, улучшались жилищные условия благодаря массовому жилищному строительству; не было еще и сколько-либо заметного неравенства в распределении доходов. Это еще раз подтверждает, что рождаемость и смертность (включая такие факторы смертности как алкоголизм) определяются не уровнем благосостояния, а зависят от иных факторов, о которых уже говорилось (см. п. 23.2). Общей причиной неблагоприятных социальных явлений, появившихся в 1960-е гг., стала трансформация советского государства, подпавшего под власть партократии, или, говоря проще, коррупция или «порча» этого государства. Это выразилось в утрате государством и обществом центральной или национальной идеи, в выхолащивании роли партии, в изменении характера власти – приобретение ею антинародного характера, в росте некомпетентности и коррупции властей, в формировании коррумпированных кланов, в дискриминации одних национальностей в пользу других (в частности, русских в пользу нерусских) и т.д. </w:t>
      </w:r>
    </w:p>
    <w:p>
      <w:pPr>
        <w:pStyle w:val="Normal"/>
        <w:ind w:firstLine="720"/>
        <w:jc w:val="both"/>
        <w:rPr/>
      </w:pPr>
      <w:r>
        <w:rPr/>
        <w:t>Помимо указанных, мы видим еще два социальных явления, которые появились в этот период и были своего рода протестом, реакцией общества на эти новые проблемы. Это движение диссидентов и массовое распространение антисоветских анекдотов.</w:t>
      </w:r>
    </w:p>
    <w:p>
      <w:pPr>
        <w:pStyle w:val="Normal"/>
        <w:ind w:firstLine="720"/>
        <w:jc w:val="both"/>
        <w:rPr/>
      </w:pPr>
      <w:r>
        <w:rPr/>
        <w:t xml:space="preserve">Антисоветские анекдоты (как массовое явление), как и другие описанные социальные явления, тоже появились при Хрущеве – как реакция на его бездарное правление. Об этом даже свидетельствует один известный анекдот, который, судя по всему, появился вскоре после его отставки: </w:t>
      </w:r>
    </w:p>
    <w:p>
      <w:pPr>
        <w:pStyle w:val="Normal"/>
        <w:ind w:firstLine="720"/>
        <w:jc w:val="both"/>
        <w:rPr/>
      </w:pPr>
      <w:r>
        <w:rPr/>
        <w:t>«В 1965 году жители Одессы обратились в ЦК с просьбой вернуть</w:t>
      </w:r>
      <w:r>
        <w:rPr>
          <w:b/>
          <w:color w:val="0000FF"/>
        </w:rPr>
        <w:t xml:space="preserve"> </w:t>
      </w:r>
      <w:r>
        <w:rPr/>
        <w:t xml:space="preserve">Хрущева: лучше десять лет без хлеба, чем год без анекдотов». </w:t>
      </w:r>
    </w:p>
    <w:p>
      <w:pPr>
        <w:pStyle w:val="Normal"/>
        <w:ind w:firstLine="720"/>
        <w:jc w:val="both"/>
        <w:rPr/>
      </w:pPr>
      <w:r>
        <w:rPr/>
        <w:t>Да уж, не зря говорят, что смех людям нужен не менее, чем хлеб! Но в данном случае тревога одесситов была напрасной – никто их не собирался лишать смеха. Если после отставки Хрущева и возникли временные проблемы с новыми анекдотами, то уже очень скоро никаких проблем не было, при Брежневе анекдотов было еще больше, чем при Хрущеве – так как недостатки «заколосились» еще гуще.</w:t>
      </w:r>
    </w:p>
    <w:p>
      <w:pPr>
        <w:pStyle w:val="Normal"/>
        <w:ind w:firstLine="720"/>
        <w:jc w:val="both"/>
        <w:rPr/>
      </w:pPr>
      <w:r>
        <w:rPr/>
        <w:t>На сегодняшний день известны тысячи антисоветских анекдотов хрущевско-брежневского периода. Рассказывали их все и повсюду, и я могу лично удостоверить, что из общей массы рассказываемых в 1970-1980-е годы анекдотов подавляющее большинство, наверное, 3/4 или 4/5, были антисоветскими, то есть содержавшими критику существующей власти, советской системы и окружающей действительности. Можно с уверенностью сказать, что подобного феномена в истории человечества последних тысячелетий еще не бывало. Он мог возникнуть только в условиях тотальной советской цензуры, не позволявшей населению по-другому высказывать свои взгляды. В антисоветских анекдотах обычно содержалась критика советской действительности; но некоторые содержали глубокомысленные выводы или своего рода мудрости. Например, в одном из них утверждалось следующее:</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ru-RU"/>
        </w:rPr>
      </w:pPr>
      <w:r>
        <w:rPr>
          <w:rFonts w:cs="Times New Roman" w:ascii="Times New Roman" w:hAnsi="Times New Roman"/>
          <w:b/>
          <w:color w:val="0000FF"/>
          <w:sz w:val="24"/>
          <w:szCs w:val="24"/>
          <w:lang w:val="ru-RU"/>
        </w:rPr>
        <w:tab/>
      </w:r>
      <w:r>
        <w:rPr>
          <w:rFonts w:cs="Times New Roman" w:ascii="Times New Roman" w:hAnsi="Times New Roman"/>
          <w:b/>
          <w:sz w:val="24"/>
          <w:szCs w:val="24"/>
          <w:lang w:val="ru-RU"/>
        </w:rPr>
        <w:t>«</w:t>
      </w:r>
      <w:r>
        <w:rPr>
          <w:rFonts w:cs="Times New Roman" w:ascii="Times New Roman" w:hAnsi="Times New Roman"/>
          <w:sz w:val="24"/>
          <w:szCs w:val="24"/>
          <w:lang w:val="ru-RU"/>
        </w:rPr>
        <w:t>Ленин показал, как можно управлять. Сталин показал, как нужно управлять. Хрущев показал, что всякий дурак  может  управлять. Брежнев показал, что не всякий дурак может управлять».</w:t>
      </w:r>
    </w:p>
    <w:p>
      <w:pPr>
        <w:pStyle w:val="Normal"/>
        <w:ind w:firstLine="720"/>
        <w:jc w:val="both"/>
        <w:rPr/>
      </w:pPr>
      <w:r>
        <w:rPr/>
        <w:t>Можно сказать, что данный анекдот дает историческую оценку (и довольно-таки справедливую) деятельности основных советских лидеров за 70 лет существования советской власти. А вот еще один анекдот, в котором отражены парадоксы советской действительности данной эпох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993300"/>
          <w:sz w:val="24"/>
          <w:szCs w:val="24"/>
          <w:lang w:val="ru-RU"/>
        </w:rPr>
        <w:tab/>
      </w:r>
      <w:r>
        <w:rPr>
          <w:rFonts w:cs="Times New Roman" w:ascii="Times New Roman" w:hAnsi="Times New Roman"/>
          <w:sz w:val="24"/>
          <w:szCs w:val="24"/>
          <w:lang w:val="ru-RU"/>
        </w:rPr>
        <w:t>«Семь чудес советской власт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1. Безработицы нет, но никто не работает.</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2. Никто не работает, но план выполняетс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3. План выполняется, но купить нечег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4. Купить нечего, но всюду очереди.</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ab/>
        <w:t>5. Всюду очереди, но мы на пороге изобилия.</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6. Мы на пороге изобилия, но все недовольны.</w:t>
      </w:r>
    </w:p>
    <w:p>
      <w:pPr>
        <w:pStyle w:val="Normal"/>
        <w:tabs>
          <w:tab w:val="left" w:pos="720" w:leader="none"/>
        </w:tabs>
        <w:ind w:firstLine="720"/>
        <w:jc w:val="both"/>
        <w:rPr/>
      </w:pPr>
      <w:r>
        <w:rPr/>
        <w:t>7. Все недовольны, но голосуют  “за”»</w:t>
      </w:r>
    </w:p>
    <w:p>
      <w:pPr>
        <w:pStyle w:val="Normal"/>
        <w:ind w:firstLine="720"/>
        <w:jc w:val="both"/>
        <w:rPr/>
      </w:pPr>
      <w:r>
        <w:rPr/>
        <w:t xml:space="preserve"> </w:t>
      </w:r>
      <w:r>
        <w:rPr/>
        <w:t>Скорее всего, большинство анекдотов были «продуктом народного творчества», то есть возникали стихийно, и отражали взгляды если не всего народа, то большинства интеллигенции. Нет никакого сомнения в том, что антисоветские анекдоты, звучавшие везде и повсюду, сыграли значительную роль в осознании обществом того факта, что «так жить нельзя». Некоторые фразы из анекдотов становились политическими лозунгами, призывами к смене советского режима, которые были понятны всем: например, фраза «Всю систему менять надо!» из анекдота про сантехника, чинившего унитаз. Как вспоминал В.Кожинов, антисоветские анекдоты настолько разлагающе действовали на молодежь, что он, собираясь в компании, старался изолировать детей, чтобы те, наслушавшись их, не утратили окончательно веру во все, что их окружало и чему их учили. Но вряд ли это могло помочь – во всех школах и институтах рассказывали те же самые анекдоты. Это было также свидетельством деморализации общества, полной утраты им идеалов и веры во что бы то ни было.</w:t>
      </w:r>
    </w:p>
    <w:p>
      <w:pPr>
        <w:pStyle w:val="Normal"/>
        <w:ind w:firstLine="720"/>
        <w:jc w:val="both"/>
        <w:rPr/>
      </w:pPr>
      <w:r>
        <w:rPr/>
      </w:r>
    </w:p>
    <w:p>
      <w:pPr>
        <w:pStyle w:val="Normal"/>
        <w:jc w:val="both"/>
        <w:rPr/>
      </w:pPr>
      <w:r>
        <w:rPr>
          <w:b/>
        </w:rPr>
        <w:t>24.6.  Советские диссиденты – революционеры или агенты Запада?</w:t>
      </w:r>
    </w:p>
    <w:p>
      <w:pPr>
        <w:pStyle w:val="Normal"/>
        <w:ind w:firstLine="720"/>
        <w:jc w:val="both"/>
        <w:rPr/>
      </w:pPr>
      <w:r>
        <w:rPr/>
      </w:r>
    </w:p>
    <w:p>
      <w:pPr>
        <w:pStyle w:val="Normal"/>
        <w:ind w:firstLine="720"/>
        <w:jc w:val="both"/>
        <w:rPr/>
      </w:pPr>
      <w:r>
        <w:rPr/>
        <w:t xml:space="preserve">Еще одним новым социальным явлением, появившимся в хрущевский период, стало движение диссидентов. Сегодня у различных авторов и у российского населения оно вызывает разные ассоциации. Одни считают диссидентов революционерами, боровшимися с прогнившим советским режимом, другие – агентами Запада или даже более конкретно - агентами ЦРУ. Самое интересное, что оба мнения не только имеют право на существование, но оба в какой-то степени верны. В брежневскую эпоху видный диссидент Игорь Шафаревич написал одну из своих наиболее известных работ – «Русофобия» - о том, как целый ряд авторов-диссидентов используют свой диссидентский статус не для справедливой и конструктивной критики советской системы, а для огульного охаивания русского народа, русского государства, русской истории и вообще всего, связанного с Россией. Тем самым Шафаревич и сам отмежевался от описанной им русофобской «братии», а также </w:t>
      </w:r>
      <w:r>
        <w:rPr>
          <w:b/>
          <w:i/>
        </w:rPr>
        <w:t>поставил «межевой знак», разделяющий два основных диссидентских течения</w:t>
      </w:r>
      <w:r>
        <w:rPr/>
        <w:t xml:space="preserve">. Принципиальные различия, существовавшие между этими течениями, признают даже такие авторы, как С.Кара-Мурза, который ко всем диссидентам относится плохо и заявляет, что «никакого результата, полезного для нашего народа, от работы диссидентов я найти не могу». Тем не менее, он признает наличие существенных различий между диссидентами-патриотами (А.Солженицын, И.Шафаревич, Л.Бородин, В.Осипов и другие) и диссидентами-западниками (А.Сахаров, Е.Боннер, Новодворская и т.д.) ([99] с.730-742, 943). </w:t>
      </w:r>
    </w:p>
    <w:p>
      <w:pPr>
        <w:pStyle w:val="Normal"/>
        <w:ind w:firstLine="720"/>
        <w:jc w:val="both"/>
        <w:rPr/>
      </w:pPr>
      <w:r>
        <w:rPr/>
        <w:t xml:space="preserve">При этом и С.Кара-Мурза, и И.Шафаревич убеждены в том, что значительная часть диссидентов-западников финансировалась из западных (же) источников. И многие из них сами прекрасно это осознавали и этого не скрывали. «Люди, которые ездили за границу, - пишет И.Шафаревич, - рассказывали, что эти эмигранты, когда им нужно было получать зарплату на радио “Свобода” или в издававшихся там газетах, хихикая, говорили: “Ну, пошли получать деньги ЦРУ”. То есть это был такой своеобразный черный юмор, который отражал, однако, действительность» ([263] с.888). В самом деле: то, что радио «Свобода» и ряд других антисоветских радиостанций, газет, телестудий и т.д. (где работало или подрабатывало большинство уехавших за границу диссидентов) финансировались ЦРУ в рамках холодной войны против Советского Союза, хорошо известно – это доказанный факт. Как пишет известный публицист А.Хинштейн, «столь боготворимую у нас радиостанцию “Свободная Европа” еще в 1949 году учредила, например, отнюдь не группа независимых ди-джеев, а организация вполне конкретная – “Национальный комитет за свободную Европу”, в состав которого входили тогда будущие президент Эйзенхауэр и директор ЦРУ Даллес, а также прочие ведущие американские политики, генералы и послы» ([258] с.249). Как видим, в числе создателей «Свободной Европы» - тот самый Даллес, который в докладе ЦРУ 28 августа 1948 года планировал бросить «все, что имеем, - все золото, всю материальную мощь на оболванивание и одурачивание людей» в Советском Союзе (см. п. 23.1). И как видим, уже начиная с 1949 года (год учреждения радиостанции «Свободная Европа») эта программа начала активно осуществляться. </w:t>
      </w:r>
    </w:p>
    <w:p>
      <w:pPr>
        <w:pStyle w:val="Normal"/>
        <w:ind w:firstLine="720"/>
        <w:jc w:val="both"/>
        <w:rPr/>
      </w:pPr>
      <w:r>
        <w:rPr/>
      </w:r>
    </w:p>
    <w:p>
      <w:pPr>
        <w:pStyle w:val="Normal"/>
        <w:ind w:firstLine="720"/>
        <w:jc w:val="both"/>
        <w:rPr/>
      </w:pPr>
      <w:r>
        <w:rPr/>
        <w:drawing>
          <wp:inline distT="0" distB="0" distL="0" distR="0">
            <wp:extent cx="219392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6" r="-8" b="-6"/>
                    <a:stretch>
                      <a:fillRect/>
                    </a:stretch>
                  </pic:blipFill>
                  <pic:spPr bwMode="auto">
                    <a:xfrm>
                      <a:off x="0" y="0"/>
                      <a:ext cx="2193925" cy="2645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ктусы-фальшивогазетчики - карикатура Кукрыниксов 1953 г. (</w:t>
      </w:r>
      <w:hyperlink r:id="rId14">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Хорошо известно, что одним из основных направлений этой подрывной идеологической деятельности против СССР была русофобская пропаганда. Именно это направление работы ЦРУ: насаждение «вражды и ненависти к русскому народу», - специально было выделено Даллесом в упомянутом докладе 1948 года. Об этом же свидетельствует содержание различных «голосов», вещавших в советский период на русском языке. Кроме того, те же цели преследовал, например, созданный в то время в США так называемый Комитет освобождения народов России, который существовал на средства, официально выделявшиеся правительством США. Как указывает О.Платонов, председатель этого комитета адмирал А.Кларк определил его цели как борьбу с русским народом ([176] с.204).</w:t>
      </w:r>
    </w:p>
    <w:p>
      <w:pPr>
        <w:pStyle w:val="Normal"/>
        <w:ind w:firstLine="720"/>
        <w:jc w:val="both"/>
        <w:rPr/>
      </w:pPr>
      <w:r>
        <w:rPr/>
        <w:t xml:space="preserve">Итак, мы видим во второй половине </w:t>
      </w:r>
      <w:r>
        <w:rPr>
          <w:lang w:val="en-US"/>
        </w:rPr>
        <w:t>XX</w:t>
      </w:r>
      <w:r>
        <w:rPr/>
        <w:t xml:space="preserve"> века точное повторение той же тенденции, которая существовала столетием ранее, когда Британия вела Большую игру против России и спонсировала для этих целей либеральную прессу и российских «диссидентов» типа Герцена. Общим для всей европейской либеральной прессы того времени было то, что она, по словам Маркса, должна была в обязательном порядке «проявлять ненависть к русским» (см. главу </w:t>
      </w:r>
      <w:r>
        <w:rPr>
          <w:lang w:val="en-US"/>
        </w:rPr>
        <w:t>XV</w:t>
      </w:r>
      <w:r>
        <w:rPr/>
        <w:t xml:space="preserve">). Во второй половине </w:t>
      </w:r>
      <w:r>
        <w:rPr>
          <w:lang w:val="en-US"/>
        </w:rPr>
        <w:t>XX</w:t>
      </w:r>
      <w:r>
        <w:rPr/>
        <w:t xml:space="preserve"> в. мы видим то же самое, ту же «либеральную» («свободную») прессу: радио «Свобода», «Свободная Европа», множество «либеральных» печатных изданий, американских и западноевропейских телевизионных каналов, - которые на все лады и изо всех сил проявляют и насаждают ненависть к русским. Разумеется, не бесплатно: каждый час или страница проявленной ненависти к русским оплачивается соответствующим количеством американских долларов, выписываемых либо ЦРУ, либо так называемыми «неправительственными организациями» - различными «фондами», «институтами» и т.п., которые содержатся на деньги западных олигархов.</w:t>
      </w:r>
    </w:p>
    <w:p>
      <w:pPr>
        <w:pStyle w:val="Normal"/>
        <w:ind w:firstLine="720"/>
        <w:jc w:val="both"/>
        <w:rPr/>
      </w:pPr>
      <w:r>
        <w:rPr/>
        <w:t>Среди диссидентов-русофобов было очень много лиц, которые перед тем, как уехать на Запад, являлись профессиональными работниками советского идеологического фронта. Например, из числа диссидентов, которых И.Шафаревич упоминал в «Русофобии» в качестве наиболее активных русофобов, изощрявшихся в поливании грязью России: Померанц, Амальрик, Шрагин, Янов, Синявский, Глезер, Белоцерковский, Меерсон-Аксенов, Плющ, - до половины ранее были советскими идеологическими работниками. Это свидетельствует о том глубочайшем кризисе, в котором находилась идеологическая работа в СССР, и о том величайшем лицемерии, которое ее окружало – так что в конечном счете самим идеологическим работникам было все равно, то ли охаивать Запад, получая деньги в СССР, то ли охаивать СССР и Россию, получая деньги у Запада. С какой стороны больше платили, на ту они и работали.</w:t>
      </w:r>
    </w:p>
    <w:p>
      <w:pPr>
        <w:pStyle w:val="Normal"/>
        <w:ind w:firstLine="720"/>
        <w:jc w:val="both"/>
        <w:rPr/>
      </w:pPr>
      <w:r>
        <w:rPr/>
        <w:t xml:space="preserve">Однако данное диссидентское направление примечательно еще и тем, что самое деятельное участие в нем принимала сама советская партийная верхушка, и еще задолго до появления на сцене Михаила Горбачева и его соратников. Как писал И.Шафаревич, «первым диссидентом был, конечно, Хрущев, с него все началось» ([263] с.884). Именно он своими «разоблачениями», нашпигованными откровенной и чудовищной ложью, потряс основы советского государства и вызвал в стране такой идеологический и духовный кризис, какой вряд ли были способны породить все подрывные действия ЦРУ за весь период холодной войны. Вот как описывает то время С.Кара-Мурза: «Вообще после </w:t>
      </w:r>
      <w:r>
        <w:rPr>
          <w:lang w:val="en-US"/>
        </w:rPr>
        <w:t>XX</w:t>
      </w:r>
      <w:r>
        <w:rPr/>
        <w:t xml:space="preserve"> съезда все размышляли о репрессиях. Теперь и говорить об этом было можно, так что эта тема постоянно звучала, и, как вспоминаю, каждый день нет-нет, а вспомнишь ее, крутили в уме и так, и эдак. Хороших объяснений не было, у Хрущева тоже концы с концами не вязались, и каждый какую-то модель себе вырабатывал. Думаю, в этот момент неявно разошлись пути моего поколения. У многих стала зреть идея полного отрицания, в голове складывался образ какого-то иного мира, все виделось в ином свете» ([99] с.571). </w:t>
      </w:r>
    </w:p>
    <w:p>
      <w:pPr>
        <w:pStyle w:val="Normal"/>
        <w:ind w:firstLine="720"/>
        <w:jc w:val="both"/>
        <w:rPr/>
      </w:pPr>
      <w:r>
        <w:rPr/>
        <w:t xml:space="preserve">Еще одним примером партократа-диссидента, помимо Хрущева, может служить член Политбюро ЦК КПСС Александр Яковлев - один из близких соратников Горбачева, который двигал его реформы в 1980-е годы. Привожу отрывок из книги С.Кара-Мурзы о его деятельности в 1960-е годы (выделено мной – Ю.К.): «В 1968 г. в издательстве ЦК КПСС “Политиздат” при ведомстве А.Н.Яковлева была учреждена серия “Пламенные революционеры”. Это была серия с тиражами 200 тыс. экземпляров и </w:t>
      </w:r>
      <w:r>
        <w:rPr>
          <w:b/>
          <w:i/>
        </w:rPr>
        <w:t>самыми высокими тогда гонорарами</w:t>
      </w:r>
      <w:r>
        <w:rPr/>
        <w:t xml:space="preserve">. Вот какие книги она издала в 1970-1974 гг.: Гладилин А. «Евангелие от Робеспьера»; Окуджава Б. «Глоток свободы», «Повесть о Пестеле»; Аксенов В. «Любовь к электричеству», «Повесть о Красине» (2 издания); Войнович В. «Степень доверия», «Повесть о Вере Фигнер» (2 издания); Корнилов В. «Сказать не желаю», «Повесть о В.Обнорском»; Гладилин А. «Сны Шлиссельбурга», «Повесть о Мышкине». Итак, самая привилегированная серия партийного издательства привлекает </w:t>
      </w:r>
      <w:r>
        <w:rPr>
          <w:b/>
          <w:i/>
        </w:rPr>
        <w:t>восемь авторов с крайне антисоветскими взглядами</w:t>
      </w:r>
      <w:r>
        <w:rPr/>
        <w:t xml:space="preserve"> (шесть из них, получив гонорары, эмигрировали, “</w:t>
      </w:r>
      <w:r>
        <w:rPr>
          <w:b/>
          <w:i/>
        </w:rPr>
        <w:t>от кассы ЦК КПСС прямо к сейфу радио «Свобода»”</w:t>
      </w:r>
      <w:r>
        <w:rPr/>
        <w:t>, Окуджава и Корнилов остались диссидентствовать дома)» ([99] с.735). Как видим, еще за 20 лет до перестройки пропагандистское ведомство, возглавляемое крупным партийным функционером А.Яковлевым, поддерживало и финансировало диссидентов-антисоветчиков. А простому народу в СССР казалось, что советская власть, наоборот, борется с диссидентами!</w:t>
      </w:r>
    </w:p>
    <w:p>
      <w:pPr>
        <w:pStyle w:val="Normal"/>
        <w:ind w:firstLine="720"/>
        <w:jc w:val="both"/>
        <w:rPr/>
      </w:pPr>
      <w:r>
        <w:rPr/>
        <w:t>На самом деле непонятно, боролся ли советский режим с диссидентами или их поддерживал. И речь идет не только о прямой финансовой поддержке некоторых диссидентов, о чем свидетельствует приведенный пример. Речь также идет о том, что советский режим своим лицемерием и своим идеологическим маразмом</w:t>
      </w:r>
      <w:r>
        <w:rPr>
          <w:rStyle w:val="FootnoteCharacters"/>
          <w:rStyle w:val="FootnoteAnchor"/>
        </w:rPr>
        <w:footnoteReference w:id="16"/>
      </w:r>
      <w:r>
        <w:rPr/>
        <w:t xml:space="preserve"> всячески способствовал разрастанию протестного и, в частности, диссидентского движения. Лицемерие и лживость советской идеологии были настолько всем очевидны, что само ее насаждение, без попыток конструктивной ревизии, оказывало огромное воздействие на население и заставляло его с симпатией и доверием относится к диссидентам и к информации различных западных «голосов», которые многие слушали по радио. Все осознавали убожество и лживость советских лозунгов. «Партия – ум, честь и совесть нашей эпохи», «Под руководством партии – вперед, к победе коммунизма!», «Догоним и перегоним Америку!», «Народ и партия едины!», «Нынешнее поколение будет жить при коммунизме», «Слава партии родной!», «Решения ХХ(</w:t>
      </w:r>
      <w:r>
        <w:rPr>
          <w:lang w:val="en-US"/>
        </w:rPr>
        <w:t>I</w:t>
      </w:r>
      <w:r>
        <w:rPr/>
        <w:t>,</w:t>
      </w:r>
      <w:r>
        <w:rPr>
          <w:lang w:val="en-US"/>
        </w:rPr>
        <w:t>II</w:t>
      </w:r>
      <w:r>
        <w:rPr/>
        <w:t>,</w:t>
      </w:r>
      <w:r>
        <w:rPr>
          <w:lang w:val="en-US"/>
        </w:rPr>
        <w:t>III</w:t>
      </w:r>
      <w:r>
        <w:rPr/>
        <w:t>,</w:t>
      </w:r>
      <w:r>
        <w:rPr>
          <w:lang w:val="en-US"/>
        </w:rPr>
        <w:t>IV</w:t>
      </w:r>
      <w:r>
        <w:rPr/>
        <w:t>,</w:t>
      </w:r>
      <w:r>
        <w:rPr>
          <w:lang w:val="en-US"/>
        </w:rPr>
        <w:t>V</w:t>
      </w:r>
      <w:r>
        <w:rPr/>
        <w:t>,</w:t>
      </w:r>
      <w:r>
        <w:rPr>
          <w:lang w:val="en-US"/>
        </w:rPr>
        <w:t>VI</w:t>
      </w:r>
      <w:r>
        <w:rPr/>
        <w:t>,</w:t>
      </w:r>
      <w:r>
        <w:rPr>
          <w:lang w:val="en-US"/>
        </w:rPr>
        <w:t>VII</w:t>
      </w:r>
      <w:r>
        <w:rPr/>
        <w:t xml:space="preserve">) съезда КПСС в жизнь!», «Пятилетке качества – рабочую гарантию», «Планы партии – планы народа!» и т.д. Эти лозунги были либо откровенно лицемерными и лживыми (так как КПСС уже давно превратилась в рутинную и лицемерную бюрократическую машину, оторванную от народа), либо всем была очевидна их полнейшая утопичность и разрыв с тем, что происходило в реальной жизни. Поэтому само поддержание и повсеместное насаждение этой лицемерной идеологии действовало как самый мощный катализатор диссидентского движения и в целом протестного антисоветского движения. Отсутствие какой-либо внятной реакции брежневского руководства на хрущевские «разоблачения», сделанные на </w:t>
      </w:r>
      <w:r>
        <w:rPr>
          <w:lang w:val="en-US"/>
        </w:rPr>
        <w:t>XX</w:t>
      </w:r>
      <w:r>
        <w:rPr/>
        <w:t xml:space="preserve"> съезде, тоже действовало в этом же направлении. Полнейшая неясность, сохранявшаяся в течение всей эпохи застоя, вокруг темы сталинских репрессий и вокруг других хрущевских «разоблачений», создавала почву для самых диких предположений и гипотез, и в целом также содействовала подрыву существующего строя, так как вызывала сомнения в его легитимности. Поэтому можно заключить, что в целом политика советского руководства в хрущевско-брежневский период не столько противодействовала, сколько поддерживала антисоветское диссидентское движение. </w:t>
      </w:r>
    </w:p>
    <w:p>
      <w:pPr>
        <w:pStyle w:val="Normal"/>
        <w:ind w:firstLine="720"/>
        <w:jc w:val="both"/>
        <w:rPr/>
      </w:pPr>
      <w:r>
        <w:rPr/>
        <w:t xml:space="preserve">Что же касается борьбы с этим движением, то она, конечно, велась в виде различных «акций», предпринимавшихся против диссидентов со стороны силовых структур, и в виде разгромных статей в прессе. Но эти «акции» чаще всего предпринимались в ответ на какие-то внешние проявления: например, в ответ на скандалы или усиленное муссирование западными «голосами» какой-то темы или упоминание ими каких-то личностей. Если же разобраться по сути, то </w:t>
      </w:r>
      <w:r>
        <w:rPr>
          <w:b/>
          <w:i/>
        </w:rPr>
        <w:t>борьба велась прежде всего с диссидентами-патриотами</w:t>
      </w:r>
      <w:r>
        <w:rPr/>
        <w:t>, то есть с теми, кто призывал к конструктивным реформам, а против диссидентов-западников лишь создавалась видимость борьбы. Например, принято говорить о «гонениях» на диссидента-западника академика Сахарова. Но все они выразились лишь в том, что ему «пришлось» жить не в Москве или Ленинграде, а в Горьком – в городе, закрытом в то время для свободного посещения иностранцами. Однако Горький – это не какой-нибудь глухой сибирский поселок, куда ссылали политически неблагонадежных граждан при царе, а третий город страны по населению и один из ее главных культурных центров! Кроме того, академик Сахаров перед этим участвовал в разработке водородной бомбы, ему и по статусу секретности нельзя было свободно общаться с иностранцами. Так где же «гонения» на «правозащитника Сахарова»? О каких «гонениях» идет речь? Фактически речь идет не о «гонениях», а о мерах предосторожности – с тем чтобы уберечь общительного академика от разглашения государственных секретов иностранцам</w:t>
      </w:r>
      <w:r>
        <w:rPr>
          <w:rStyle w:val="FootnoteCharacters"/>
          <w:rStyle w:val="FootnoteAnchor"/>
        </w:rPr>
        <w:footnoteReference w:id="17"/>
      </w:r>
      <w:r>
        <w:rPr/>
        <w:t xml:space="preserve">. В действительности, если разобраться, то против диссидентов-западников и не было никаких гонений, а была наоборот, поддержка их деятельности. Из тех восьми писателей с антисоветскими взглядами, которых финансировало пропагандистское ведомство А.Яковлева в 1968 г. (см. выше), подавляющее большинство были явными диссидентами-западниками! </w:t>
      </w:r>
    </w:p>
    <w:p>
      <w:pPr>
        <w:pStyle w:val="Normal"/>
        <w:ind w:firstLine="720"/>
        <w:jc w:val="both"/>
        <w:rPr/>
      </w:pPr>
      <w:r>
        <w:rPr/>
        <w:t>Совсем по-другому поступали советские органы с диссидентами-патриотами. Солженицына выдворили из страны, а до этого он успел много лет провести и в лагере, и в тюрьме. Туда же, в лагерь, по обвинению в высказывании антисоветских взглядов надолго отправились Л.Бородин и В.Осипов, вся вина которых состояла в том, что они написали что-то, что не понравилось советской цензуре. Гонениям подвергались и те, кто выступал за восстановление русских национальных традиций и против дискриминации русских в СССР. В записке, поданной председателем КГБ Андроповым в ЦК КПСС в 1981 г., говорилось: «В последнее время в Москве и ряде других городов страны появилась новая тенденция в настроениях некоторой части научной и творческой интеллигенции, именующей себя “русистами”. Под лозунгом защиты русских национальных традиций они, по существу, занимаются активной антисоветской деятельностью. Указанная деятельность имеет место в иной, более важной среде, нежели потерпевшие разгром и дискредитировавшие себя в глазах общественного мнения так называемые “правозащитники” (под последними подразумевался прежде всего Сахаров – Ю.К.). Изучение обстановки среди “русистов” показывает, что круг их сторонников расширяется и, несмотря на неоднородность, обретает организационную форму. В связи с изложенным представляется необходимым пресечь указанные враждебные действия…» ([263] с.623). «Было очевидно, - пишет И.Шафаревич, - что всякое соприкосновение с русской исторической традицией, попытка восстановления исторической памяти – болезненна для режима и вызывает ответный удар, обвинения в “патриархальщине”, “антисоветизме”, “идеализации старины”, “отступлении от классовых критериев”. Такие удары в свое время обрушились на В.В.Кожинова (за статью, где упоминалось «Слово о Законе и Благодати» Иллариона Киевского), Ю.И.Селезнева (за книгу о Достоевском), Ю.М.Лощица (за книгу о Гончарове), М.П.Лобанова (за книгу об Островском), В.П.Астафьева и многих других. Удар начинался со статьи в «Коммунисте» или «Литературной газете» и реализовывался в запрете на публикацию часто на многие годы» ([263] с.622).</w:t>
      </w:r>
    </w:p>
    <w:p>
      <w:pPr>
        <w:pStyle w:val="Normal"/>
        <w:ind w:firstLine="720"/>
        <w:jc w:val="both"/>
        <w:rPr/>
      </w:pPr>
      <w:r>
        <w:rPr/>
        <w:t xml:space="preserve">Таким образом, мы видим большое сходство внутренней ситуации в стране, сложившейся в хрущевско-брежневскую эпоху, с эпохой Николая </w:t>
      </w:r>
      <w:r>
        <w:rPr>
          <w:lang w:val="en-US"/>
        </w:rPr>
        <w:t>II</w:t>
      </w:r>
      <w:r>
        <w:rPr/>
        <w:t xml:space="preserve">. Тогда российское государство тоже душило всякую конструктивную и здоровую оппозицию, но нисколько не боролось с вредительскими элементами, враждебными самому государству. Столыпин разогнал </w:t>
      </w:r>
      <w:r>
        <w:rPr>
          <w:lang w:val="en-US"/>
        </w:rPr>
        <w:t>I</w:t>
      </w:r>
      <w:r>
        <w:rPr/>
        <w:t xml:space="preserve"> и </w:t>
      </w:r>
      <w:r>
        <w:rPr>
          <w:lang w:val="en-US"/>
        </w:rPr>
        <w:t>II</w:t>
      </w:r>
      <w:r>
        <w:rPr/>
        <w:t xml:space="preserve"> Думу, которые выступали с конструктивной программой реформ, ведших к общественному согласию, левых депутатов </w:t>
      </w:r>
      <w:r>
        <w:rPr>
          <w:lang w:val="en-US"/>
        </w:rPr>
        <w:t>II</w:t>
      </w:r>
      <w:r>
        <w:rPr/>
        <w:t xml:space="preserve"> Думы сослал на каторгу и устроил жесточайшие репрессии по всей стране. А на смену репрессированным и запрещенным политикам и партиям пришли гнилые </w:t>
      </w:r>
      <w:r>
        <w:rPr>
          <w:lang w:val="en-US"/>
        </w:rPr>
        <w:t>III</w:t>
      </w:r>
      <w:r>
        <w:rPr/>
        <w:t xml:space="preserve"> и </w:t>
      </w:r>
      <w:r>
        <w:rPr>
          <w:lang w:val="en-US"/>
        </w:rPr>
        <w:t>IV</w:t>
      </w:r>
      <w:r>
        <w:rPr/>
        <w:t xml:space="preserve"> Думы с их масонской «камарильей» – она-то и свергла Николая </w:t>
      </w:r>
      <w:r>
        <w:rPr>
          <w:lang w:val="en-US"/>
        </w:rPr>
        <w:t>II</w:t>
      </w:r>
      <w:r>
        <w:rPr/>
        <w:t xml:space="preserve"> и ввергла Россию в хаос 1917 года, закончившийся Гражданской войной. И то же самое произошло в 1980-е годы. Сахаров, который никаким серьезным гонениям в СССР не подвергался, хотя и считался диссидентом, сразу же после начала перестройки стал одним из ее глашатаев в Верховном Совете СССР. И к чему же он призывал? Разделить Советский Союз на 50 «нормальных государств»! ([99] с.731) То есть призывал к уничтожению России – другими словами, к реализации планов правящей верхушки Запада, которая давно их лелеет. Потому что в 1990-е годы мы все стали свидетелями того, какие «нормальные государства» появились на постсоветском пространстве – например, террористическое государство Ичкерия (Чечня), делавшее бизнес на терактах и торговле русскими рабами и заложниками; полуфашистское государство Грузия, дважды (в 1991-1992 и в 2008 гг.) устраивавшее геноцид абхазов и осетин и т.д. И этот план врагов России начал немедленно претворяться в жизнь – если бы он удался, то сегодня России бы уже не было, а вместо нее было бы несколько десятков таких «нормальных», то есть бандитских и фашистских, государств, уничтожающих население страны.</w:t>
      </w:r>
    </w:p>
    <w:p>
      <w:pPr>
        <w:pStyle w:val="Normal"/>
        <w:ind w:firstLine="720"/>
        <w:jc w:val="both"/>
        <w:rPr/>
      </w:pPr>
      <w:r>
        <w:rPr/>
        <w:t xml:space="preserve">В целом и диссидентское движение, и другие формы протестных движений в позднем СССР представляли собой не что иное как революционное движение, которое началось сразу после того, как власть в середине 1950-х гг. захватила партократия. И все описанные выше участники этого движения: диссиденты-патриоты, диссиденты-западники и скрытые диссиденты-партаппаратчики типа Хрущева и Яковлева, – совершенно типичны. В простейшем виде эти участники революционного движения изображены на Схеме </w:t>
      </w:r>
      <w:r>
        <w:rPr>
          <w:lang w:val="en-US"/>
        </w:rPr>
        <w:t>II</w:t>
      </w:r>
      <w:r>
        <w:rPr/>
        <w:t xml:space="preserve">, которая верна для ситуации, существовавшей и в эпоху Революции 1917 года, и в хрущевско-брежневскую эпоху, и в эпоху, наступившую после начала горбачевской перестройки, и вообще это типичная картина для любой страны, где сильна власть олигархии. </w:t>
      </w:r>
    </w:p>
    <w:p>
      <w:pPr>
        <w:pStyle w:val="Normal"/>
        <w:ind w:firstLine="720"/>
        <w:jc w:val="both"/>
        <w:rPr/>
      </w:pPr>
      <w:r>
        <w:rPr/>
      </w:r>
    </w:p>
    <w:p>
      <w:pPr>
        <w:pStyle w:val="Normal"/>
        <w:jc w:val="both"/>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9pt;height:336.85pt;mso-wrap-distance-left:0.5pt;mso-wrap-distance-top:0.5pt" stroked="t" strokecolor="#000000" strokeweight="0pt" filled="f" o:ole="">
            <v:stroke linestyle="Single" dashstyle="Solid"/>
            <v:imagedata r:id="rId16" o:title=""/>
          </v:shape>
          <o:OLEObject Type="Embed" ProgID="PowerPoint.Show.12" ShapeID="ole_rId15" DrawAspect="Content" ObjectID="_1908230798" r:id="rId15"/>
        </w:object>
      </w:r>
    </w:p>
    <w:p>
      <w:pPr>
        <w:pStyle w:val="Normal"/>
        <w:ind w:firstLine="720"/>
        <w:jc w:val="both"/>
        <w:rPr/>
      </w:pPr>
      <w:r>
        <w:rPr/>
      </w:r>
    </w:p>
    <w:p>
      <w:pPr>
        <w:pStyle w:val="Normal"/>
        <w:ind w:firstLine="720"/>
        <w:jc w:val="both"/>
        <w:rPr/>
      </w:pPr>
      <w:r>
        <w:rPr/>
        <w:t>Мы видим, что наряду с искренними участниками революционного движения, солидарными с народной массой, которые хотят, как правило, вовсе не полного уничтожения государства, а лишь проведения внутри него серьезных конструктивных реформ, существуют еще две группы «революционеров», спонсируемых внешней и внутренней олигархией. Они как раз работают на полное уничтожение государства, так как это отвечает целям олигархии. Поэтому цели этих двух групп «революционеров» (а раз цели, то и используемые ими методы) в конечном счете совпадают, и нет ничего удивительного в том, что с какого-то момента они начинают действовать заодно. И те трансформации, которые время от времени происходят с этими «революционерами»: то они члены ЦК или даже члены Политбюро ЦК КПСС при Брежневе и Горбачеве, то становятся писателями или историками на службе американского капитала, то опять – государственными деятелями уже в ельцинской России, то опять – агентами западного влияния, но в путинской России, - все эти трансформации ничуть не влияют на их жизненную позицию. В каком бы качестве они не находились и кто бы ни платил им в данный момент деньги: внутренняя или международная олигархия или советское или российское государство, - их цель остается одной и той же: разрушение самого этого государства, с чем неизбежно связано и уничтожение русского народа.</w:t>
      </w:r>
    </w:p>
    <w:p>
      <w:pPr>
        <w:pStyle w:val="Normal"/>
        <w:ind w:firstLine="720"/>
        <w:jc w:val="both"/>
        <w:rPr/>
      </w:pPr>
      <w:r>
        <w:rPr/>
        <w:t xml:space="preserve">Приведу еще 2-3 примера, иллюстрирующих вышесказанное. Тот же А.Яковлев, который в 1960-е годы спонсировал диссидентов-антисоветчиков, принадлежа к высшей советской номенклатуре, стал в 1990-е годы академиком и президентом Международного фонда «Демократия». И в 1999 г. по заданию Фонда Сороса (того самого фонда, который, например, финансировал «цветные революции» в Грузии и на Украине) он начал осуществление грандиозного проекта в области советской истории. Как следует из обсуждения данного проекта в Президиуме Российской академии наук 16 ноября 1999 г., речь шла об издании 40 томов (!) документов по советской истории, отобранных по одному главному принципу – они должны были служить очернению истории нашей страны. Яковлев эту цель всячески скрывал, но в конце концов сам проговорился. На возражение академика Е.Челышева: выборочный отбор исторических документов может привести к предвзятому представлению, «что в нашей стране бушевали только разрушительные силы», Яковлев заявил: «Позитивные документы никто не засекречивал. Они известны» ([99 с.1062). «Но ведь это, - комментирует С.Кара-Мурза (выделено им), - есть прямое признание, что данный труд ни в коей мере не является </w:t>
      </w:r>
      <w:r>
        <w:rPr>
          <w:i/>
        </w:rPr>
        <w:t>объективным и беспристрастным</w:t>
      </w:r>
      <w:r>
        <w:rPr/>
        <w:t xml:space="preserve">, в него отобраны только “негативные” документы, создающие своей совокупностью искаженный образ реальности… Прямо скажем, это фальсификация нашей истории, наносящая вред государству и обществу» ([99 с.1062-1063). Как видим, российский академик занимается сознательной фальсификацией российской истории, да еще по заданию американского Фонда Сороса – то есть продолжает ту же работу по развалу нашего государства и уничтожению нашего народа, которую он проводил ранее в качестве одного из руководителей СССР. Причем, это не ограничивается односторонним подбором документов. Так, С.Кара-Мурза обвиняет Яковлева еще и в исторической лжи: выступая на Президиуме РАН, тот говорил о 3,5 млн. депортированных крестьянских семей в период коллективизации, то есть завысил реальную цифру депортированных в 10 раз ([99 с.860). И это при том, что он-то, будучи руководителем пропагандистского аппарата ЦК, </w:t>
      </w:r>
      <w:r>
        <w:rPr>
          <w:b/>
          <w:i/>
        </w:rPr>
        <w:t>всегда</w:t>
      </w:r>
      <w:r>
        <w:rPr/>
        <w:t xml:space="preserve"> имел в своем распоряжении </w:t>
      </w:r>
      <w:r>
        <w:rPr>
          <w:b/>
          <w:i/>
        </w:rPr>
        <w:t>действительную</w:t>
      </w:r>
      <w:r>
        <w:rPr/>
        <w:t xml:space="preserve"> информацию (в отличие, к примеру, от диссидентов-патриотов типа Солженицына, которые таковой не имели).</w:t>
      </w:r>
    </w:p>
    <w:p>
      <w:pPr>
        <w:pStyle w:val="Normal"/>
        <w:ind w:firstLine="720"/>
        <w:jc w:val="both"/>
        <w:rPr/>
      </w:pPr>
      <w:r>
        <w:rPr/>
        <w:t>Еще один пример. Бывший мэр Москвы Гавриил Попов в конце 2000-х годов опубликовал книгу о генерале Власове, который являлся предателем, служившим гитлеровской Германии во время Великой Отечественной войны. Попов его представил в своей книге фактически как патриота, который якобы боролся за «освобождение» страны от большевизма и за построение в России «свободного государства» при содействии Гитлера. О том, какую «свободу» Гитлер нес России и всем народам Советского Союза, выше уже говорилось: свободу умереть от непосильного труда или в газовой камере. Именно о такой свободе было написано большими буквами на въезде в фашистский концлагерь Освенцим: «</w:t>
      </w:r>
      <w:r>
        <w:rPr>
          <w:lang w:val="en-US"/>
        </w:rPr>
        <w:t>Arbeit</w:t>
      </w:r>
      <w:r>
        <w:rPr/>
        <w:t xml:space="preserve"> </w:t>
      </w:r>
      <w:r>
        <w:rPr>
          <w:lang w:val="en-US"/>
        </w:rPr>
        <w:t>macht</w:t>
      </w:r>
      <w:r>
        <w:rPr/>
        <w:t xml:space="preserve"> </w:t>
      </w:r>
      <w:r>
        <w:rPr>
          <w:lang w:val="en-US"/>
        </w:rPr>
        <w:t>frei</w:t>
      </w:r>
      <w:r>
        <w:rPr/>
        <w:t>» (работа делает человека свободным). Большинству же населения страны «не светила» даже такая «свобода» - его просто планировали уничтожить как избыточное, лишнее население. И немцы сразу же этим и занялись по прибытии на территорию СССР – в Белоруссии сжигали население живьем в наглухо запертых амбарах (как в Хатыни и еще 700 белорусских селах), а на Украине – закапывали в «братские могилы» (как в Бабьем яру).</w:t>
      </w:r>
    </w:p>
    <w:p>
      <w:pPr>
        <w:pStyle w:val="Normal"/>
        <w:ind w:firstLine="720"/>
        <w:jc w:val="both"/>
        <w:rPr/>
      </w:pPr>
      <w:r>
        <w:rPr/>
        <w:t xml:space="preserve">Таким образом, и в начале </w:t>
      </w:r>
      <w:r>
        <w:rPr>
          <w:lang w:val="en-US"/>
        </w:rPr>
        <w:t>XXI</w:t>
      </w:r>
      <w:r>
        <w:rPr/>
        <w:t xml:space="preserve"> века бывший мэр Москвы, уже в качестве писателя-историка, продолжает ту же работу по уничтожению нашего государства, которую он проводил в годы перестройки, будучи одним из государственных деятелей страны. Эта его работа, в том числе по очернению всего, что связано с Великой Отечественной войной, началась очень давно и поддерживалась и самим Г.Поповым, и его идейными единомышленниками, вне зависимости от того, были ли они в тот момент руководителями государства или диссидентами-западниками. Например, в бытность Г.Попова мэром Москвы 22 июня (!) 1992 года прямо на Красной площади был устроен грандиозный концерт поп-музыки с участием современных поп- и рок-групп и с танцами под открытым небом</w:t>
      </w:r>
      <w:r>
        <w:rPr>
          <w:rStyle w:val="FootnoteCharacters"/>
          <w:rStyle w:val="FootnoteAnchor"/>
        </w:rPr>
        <w:footnoteReference w:id="18"/>
      </w:r>
      <w:r>
        <w:rPr/>
        <w:t>. Как указывает С.Кара-Мурза, и место, и дата проведения этого концерта вряд ли были случайными – это было организованное сверху святотатство и надругательство – и над символом страны, каким является Красная площадь, и над самой большой трагедией страны – датой вероломного нападения Гитлера на СССР ([99 с.1055-1056).</w:t>
      </w:r>
    </w:p>
    <w:p>
      <w:pPr>
        <w:pStyle w:val="Normal"/>
        <w:ind w:firstLine="720"/>
        <w:jc w:val="both"/>
        <w:rPr/>
      </w:pPr>
      <w:r>
        <w:rPr/>
        <w:t>Примеры можно продолжать. Вот что писал в 1995 году писатель, участник Великой Отечественной войны В.Богомолов (выделено мной – Ю.К.): «Очернение… Отечественной войны и десятков миллионов ее живых и мертвых участников как явление отчетливо обозначилось еще в 1992 году. Люди, пришедшие перед тем к власти… стали открыто инициировать, спонсировать и финансировать фальсификацию событий и очернение не только сталинского режима, системы и ее руководящих функционеров, но и рядовых участников войны – солдат, сержантов и офицеров.</w:t>
      </w:r>
    </w:p>
    <w:p>
      <w:pPr>
        <w:pStyle w:val="Normal"/>
        <w:ind w:firstLine="720"/>
        <w:jc w:val="both"/>
        <w:rPr/>
      </w:pPr>
      <w:r>
        <w:rPr/>
        <w:t xml:space="preserve">Тогда меня особенно впечатлили выпущенные государственным издательством «Русская книга» два “документальных” сборника, содержащих откровенные передержки, фальсификацию и прямые подлоги. В прошлом году в этом издательстве у меня выходил однотомник, я общался там с людьми, и они мне подтвердили, что </w:t>
      </w:r>
      <w:r>
        <w:rPr>
          <w:b/>
          <w:i/>
        </w:rPr>
        <w:t>выпуск обеих клеветнических книг считался “правительственным заданием”</w:t>
      </w:r>
      <w:r>
        <w:rPr/>
        <w:t xml:space="preserve">, для них были выделены лучшая бумага и лучший переплетный материал, и </w:t>
      </w:r>
      <w:r>
        <w:rPr>
          <w:b/>
          <w:i/>
        </w:rPr>
        <w:t>курировал эти издания один из трех близких в то время к Б.Н.Ельцину высокопоставленных функционеров</w:t>
      </w:r>
      <w:r>
        <w:rPr/>
        <w:t>.</w:t>
      </w:r>
    </w:p>
    <w:p>
      <w:pPr>
        <w:pStyle w:val="Normal"/>
        <w:ind w:firstLine="720"/>
        <w:jc w:val="both"/>
        <w:rPr/>
      </w:pPr>
      <w:r>
        <w:rPr/>
        <w:t xml:space="preserve">Еще в начале 1993 года мне стало известно, что издание в России книг перебежчика В.Б.Резуна («Суворова») также инициируется и частично спонсируется (выделение бумаги по низким ценам) сверху. Примечательно, что решительная критика и разоблачение этих фальшивок исходили от иностранных исследователей; на Западе появились десятки статей, затем уличение В.Резуна во лжи, передержках и подлогах продолжилось и в книгах, опубликованных за рубежом, у нас же все ограничилось несколькими статьями, и когда два года назад я спросил одного полковника, доктора исторических наук, почему бы российским ученым не издать сборник материалов, опровергающих пасквильные утверждения В.Резуна, он мне сказал: “Такой книги у нас не будет. Неужели вы не понимаете, что </w:t>
      </w:r>
      <w:r>
        <w:rPr>
          <w:b/>
          <w:i/>
        </w:rPr>
        <w:t xml:space="preserve">за изданием книг Суворова стоит правящий режим, </w:t>
      </w:r>
      <w:r>
        <w:rPr/>
        <w:t xml:space="preserve">что </w:t>
      </w:r>
      <w:r>
        <w:rPr>
          <w:b/>
          <w:i/>
        </w:rPr>
        <w:t>это насаждение нужной находящимся у власти идеологии</w:t>
      </w:r>
      <w:r>
        <w:rPr/>
        <w:t>?”.</w:t>
      </w:r>
    </w:p>
    <w:p>
      <w:pPr>
        <w:pStyle w:val="Normal"/>
        <w:ind w:firstLine="720"/>
        <w:jc w:val="both"/>
        <w:rPr/>
      </w:pPr>
      <w:r>
        <w:rPr/>
        <w:t xml:space="preserve">Как мне удалось установить, заявление этого человека соответствовало истине, и хотя проведенные экспертизы (компьютерный лингвистический анализ) засвидетельствовали, что у книг В.Резуна “разные группы авторов” и </w:t>
      </w:r>
      <w:r>
        <w:rPr>
          <w:b/>
          <w:i/>
        </w:rPr>
        <w:t>основное назначение этих изданий – переложить ответственность за гитлеровскую агрессию в июне 1941 года на Советский Союз и внедрить в сознание молодежи виновность СССР и прежде всего русских в развязывании войны</w:t>
      </w:r>
      <w:r>
        <w:rPr/>
        <w:t xml:space="preserve">, унесшей жизни двадцати семи миллионов только наших соотечественников, </w:t>
      </w:r>
      <w:r>
        <w:rPr>
          <w:b/>
          <w:i/>
        </w:rPr>
        <w:t>эти клеветнические публикации по-прежнему поддерживаются находящимися у власти</w:t>
      </w:r>
      <w:r>
        <w:rPr/>
        <w:t>...» ([99 с.502-503).</w:t>
      </w:r>
    </w:p>
    <w:p>
      <w:pPr>
        <w:pStyle w:val="Normal"/>
        <w:ind w:firstLine="720"/>
        <w:jc w:val="both"/>
        <w:rPr/>
      </w:pPr>
      <w:r>
        <w:rPr/>
        <w:t>Как видим, работа по уничтожению российского государства, самой России и ее народа определенным слоем людей (олигархией) не прекращалась ни тогда, когда они входили в высшее партийное и советское руководство СССР, ни тогда, когда после распада последнего те же люди захватили высшие посты в российском руководстве, ни позднее, когда они уже вышли из состава и советского, и российского руководства.  Из всего вышесказанного следует еще один вывод: и в позднем СССР, и в послеперестроечной России и других странах, образовавшихся на развалинах Советского Союза, протекал и продолжает протекать процесс сращивания мировой и внутренней олигархии. Внутренний враг объединяется с внешним врагом и становится его постоянным партнером или агентом внутри страны. В соседних с Россией странах этот процесс особенно заметен. В Прибалтике США просто «посадили на трон» своих ставленников, подготовив для этой цели американцев прибалтийского происхождения. Именно через таких прибалтийских лидеров, «сделанных в США», Америка в 1990-2000-е годы получила прекрасные возможности влияния на политику прибалтийских стран</w:t>
      </w:r>
      <w:r>
        <w:rPr>
          <w:rStyle w:val="FootnoteCharacters"/>
          <w:rStyle w:val="FootnoteAnchor"/>
        </w:rPr>
        <w:footnoteReference w:id="19"/>
      </w:r>
      <w:r>
        <w:rPr/>
        <w:t xml:space="preserve">. На Украине похожим образом «обработали» будущего президента страны Ющенко – сначала женили его на американской жене, ради чего развели с прежней, украинской; а затем при помощи «оранжевой революции», спонсированной США, сделали Ющенко в 2004 году президентом Украины. Итог правления Ющенко к 2010 году – ухудшение отношений с Россией, насаждение на Украине русофобии, межнациональных конфликтов и углубление экономического и финансового кризиса (тот же, что и результат правления американской ставленницы Вике-Фрейберги в Латвии). </w:t>
      </w:r>
    </w:p>
    <w:p>
      <w:pPr>
        <w:pStyle w:val="Normal"/>
        <w:ind w:firstLine="720"/>
        <w:jc w:val="both"/>
        <w:rPr/>
      </w:pPr>
      <w:r>
        <w:rPr/>
      </w:r>
    </w:p>
    <w:p>
      <w:pPr>
        <w:pStyle w:val="Normal"/>
        <w:ind w:left="720" w:hanging="0"/>
        <w:jc w:val="both"/>
        <w:rPr>
          <w:i/>
          <w:i/>
          <w:sz w:val="22"/>
          <w:szCs w:val="22"/>
        </w:rPr>
      </w:pPr>
      <w:r>
        <w:rPr>
          <w:i/>
          <w:sz w:val="22"/>
          <w:szCs w:val="22"/>
        </w:rPr>
        <w:drawing>
          <wp:inline distT="0" distB="0" distL="0" distR="0">
            <wp:extent cx="331406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314065" cy="2571750"/>
                    </a:xfrm>
                    <a:prstGeom prst="rect">
                      <a:avLst/>
                    </a:prstGeom>
                  </pic:spPr>
                </pic:pic>
              </a:graphicData>
            </a:graphic>
          </wp:inline>
        </w:drawing>
      </w:r>
    </w:p>
    <w:p>
      <w:pPr>
        <w:pStyle w:val="Normal"/>
        <w:ind w:left="720" w:hanging="0"/>
        <w:jc w:val="both"/>
        <w:rPr>
          <w:i/>
          <w:i/>
          <w:sz w:val="22"/>
          <w:szCs w:val="22"/>
        </w:rPr>
      </w:pPr>
      <w:r>
        <w:rPr>
          <w:i/>
          <w:sz w:val="22"/>
          <w:szCs w:val="22"/>
        </w:rPr>
      </w:r>
    </w:p>
    <w:p>
      <w:pPr>
        <w:pStyle w:val="Normal"/>
        <w:ind w:left="720" w:hanging="0"/>
        <w:jc w:val="both"/>
        <w:rPr>
          <w:i/>
          <w:i/>
          <w:sz w:val="22"/>
          <w:szCs w:val="22"/>
        </w:rPr>
      </w:pPr>
      <w:r>
        <w:rPr>
          <w:i/>
          <w:sz w:val="22"/>
          <w:szCs w:val="22"/>
        </w:rPr>
        <w:t xml:space="preserve">А вот как эти политические процессы в прибалтийских странах воспринимаются глазами художника. Источник: </w:t>
      </w:r>
      <w:hyperlink r:id="rId18">
        <w:r>
          <w:rPr>
            <w:rStyle w:val="InternetLink"/>
            <w:i/>
            <w:sz w:val="22"/>
            <w:szCs w:val="22"/>
            <w:lang w:val="en-US"/>
          </w:rPr>
          <w:t>http</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России также имели место подобные попытки. Например, в преддверии выборов российского президента в 2008 г. бурную политическую активность одно время развил бывший премьер-министр Михаил Касьянов, причем, ходили упорные слухи, что его кандидатуру поддерживают американцы. И он действительно ездил в то время «на смотрины» в США как один из претендентов на президентский пост в России и встречался там с видными американскими политиками на самом высоком уровне, хотя в России он никакого государственного поста не занимал, а его рейтинг как политика среди населения был практически равен нулю. </w:t>
      </w:r>
    </w:p>
    <w:p>
      <w:pPr>
        <w:pStyle w:val="Normal"/>
        <w:ind w:firstLine="720"/>
        <w:jc w:val="both"/>
        <w:rPr/>
      </w:pPr>
      <w:r>
        <w:rPr/>
        <w:t>Еще более заметное сращивание внутренней и внешней олигархии происходит в области информационной и идеологической войны против России. Выше приводился пример – российский академик Яковлев, до этого – «правая рука» Горбачева и член Политбюро ЦК КПСС, занимался в 1999 году очернением советской истории по заданию Фонда Сороса. И подобных примеров можно найти множество. В современной России функционируют десятки различных иностранных «фондов» и «институтов», спонсируемых западными олигархами, подобными Соросу, со многими из них активно сотрудничают (и получают от них финансирование) видные российские политики, историки, экономисты, писатели. Представители этих «институтов» то и дело выступают на страницах российских газет и журналов, по российскому телевидению. Тот же Фонд Горбачева финансируется из западных источников, но возглавляется бывшим президентом СССР. Я не берусь утверждать, что все эти «фонды» и «институты» являются в обязательном порядке активными участниками этой войны, но нет никакого сомнения, что данное явление и его размеры свидетельствуют о необычайно активной информационной и идеологической войне, ведущейся  против России и ее народа.</w:t>
      </w:r>
    </w:p>
    <w:p>
      <w:pPr>
        <w:pStyle w:val="Normal"/>
        <w:ind w:firstLine="720"/>
        <w:jc w:val="both"/>
        <w:rPr/>
      </w:pPr>
      <w:r>
        <w:rPr/>
      </w:r>
    </w:p>
    <w:p>
      <w:pPr>
        <w:pStyle w:val="Normal"/>
        <w:ind w:firstLine="720"/>
        <w:jc w:val="both"/>
        <w:rPr/>
      </w:pPr>
      <w:r>
        <w:rPr/>
        <w:drawing>
          <wp:inline distT="0" distB="0" distL="0" distR="0">
            <wp:extent cx="1503045" cy="3232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2" t="-6" r="-12" b="-6"/>
                    <a:stretch>
                      <a:fillRect/>
                    </a:stretch>
                  </pic:blipFill>
                  <pic:spPr bwMode="auto">
                    <a:xfrm>
                      <a:off x="0" y="0"/>
                      <a:ext cx="1503045" cy="323215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Карикатура с сайта: </w:t>
      </w:r>
      <w:hyperlink r:id="rId20">
        <w:r>
          <w:rPr>
            <w:rStyle w:val="InternetLink"/>
            <w:lang w:val="en-US"/>
          </w:rPr>
          <w:t>http</w:t>
        </w:r>
        <w:r>
          <w:rPr>
            <w:rStyle w:val="InternetLink"/>
          </w:rPr>
          <w:t>://</w:t>
        </w:r>
        <w:r>
          <w:rPr>
            <w:rStyle w:val="InternetLink"/>
            <w:lang w:val="en-US"/>
          </w:rPr>
          <w:t>talimonov</w:t>
        </w:r>
        <w:r>
          <w:rPr>
            <w:rStyle w:val="InternetLink"/>
          </w:rPr>
          <w:t>.</w:t>
        </w:r>
        <w:r>
          <w:rPr>
            <w:rStyle w:val="InternetLink"/>
            <w:lang w:val="en-US"/>
          </w:rPr>
          <w:t>gallery</w:t>
        </w:r>
        <w:r>
          <w:rPr>
            <w:rStyle w:val="InternetLink"/>
          </w:rPr>
          <w:t>.</w:t>
        </w:r>
        <w:r>
          <w:rPr>
            <w:rStyle w:val="InternetLink"/>
            <w:lang w:val="en-US"/>
          </w:rPr>
          <w:t>ru</w:t>
        </w:r>
      </w:hyperlink>
    </w:p>
    <w:p>
      <w:pPr>
        <w:pStyle w:val="Normal"/>
        <w:ind w:firstLine="720"/>
        <w:jc w:val="both"/>
        <w:rPr/>
      </w:pPr>
      <w:r>
        <w:rPr/>
      </w:r>
    </w:p>
    <w:p>
      <w:pPr>
        <w:pStyle w:val="Normal"/>
        <w:ind w:firstLine="720"/>
        <w:jc w:val="both"/>
        <w:rPr/>
      </w:pPr>
      <w:r>
        <w:rPr/>
        <w:t xml:space="preserve">Данное явление - сращивание внутренней российской и мировой олигархии - началось очень давно, еще в 1960-е годы. Как было показано, многие члены правящей партократии типа Хрущева и Яковлева, а также их сотрудники и спонсируемые ими авторы, уже тогда являлись диссидентами, разрушавшими то государство, которое они должны были беречь и развивать – то есть занимались тем же, чем американцы в холодной войне против СССР. Этот тип людей С.Кара-Мурза называет «шестидесятниками руководящего звена». И вот какое интересное наблюдение сделал историк: «Примечательно…, что эти </w:t>
      </w:r>
      <w:r>
        <w:rPr>
          <w:b/>
          <w:i/>
        </w:rPr>
        <w:t>“шестидесятники руководящего звена” входили одновременно в номенклатуру и советскую, и западную</w:t>
      </w:r>
      <w:r>
        <w:rPr/>
        <w:t xml:space="preserve">. В Москве или Минске они запросто беседуют с Андроповым или Машеровым, а в США – с Робертом Кеннеди... Из этого следует, что “шестидесятники” </w:t>
      </w:r>
      <w:r>
        <w:rPr>
          <w:b/>
          <w:i/>
        </w:rPr>
        <w:t>имели очень широкий доступ к информационным и интеллектуальным ресурсам</w:t>
      </w:r>
      <w:r>
        <w:rPr/>
        <w:t xml:space="preserve">. Не только </w:t>
      </w:r>
      <w:r>
        <w:rPr>
          <w:b/>
          <w:i/>
        </w:rPr>
        <w:t>в СССР они занимали ключевые (реально) посты</w:t>
      </w:r>
      <w:r>
        <w:rPr/>
        <w:t xml:space="preserve"> в сфере духовного воздействия на общество, и им был полностью открыт “спецхран” советского обществоведения. </w:t>
      </w:r>
      <w:r>
        <w:rPr>
          <w:b/>
          <w:i/>
        </w:rPr>
        <w:t xml:space="preserve">Давно началась их подпитка и внешними средствами </w:t>
      </w:r>
      <w:r>
        <w:rPr/>
        <w:t>(выделено мной – Ю.К.)» ([99 с.925).</w:t>
      </w:r>
    </w:p>
    <w:p>
      <w:pPr>
        <w:pStyle w:val="Normal"/>
        <w:ind w:firstLine="720"/>
        <w:jc w:val="both"/>
        <w:rPr/>
      </w:pPr>
      <w:r>
        <w:rPr/>
        <w:t>Вся трагедия тогдашнего положения в Советском Союзе заключалась в том, что именно правящая партократия, которая уже тогда начала разваливать государство и объединяться в этих целях с американской олигархией, держала в своих руках и имела монополию на всю информацию, все интеллектуальные ресурсы, газеты, радио, телевидение, а также неограниченный (тоталитарный) контроль над населением. Ведь помимо полного контроля над СМИ и информацией, все жители СССР, за редким исключением, работали на государственных предприятиях (то есть на ту же партократию), больше они нигде работать не могли и потому и дома, и на работе были, что называется, «под колпаком». Этот тоталитарный контроль и навязываемая сверху дезинформация и разнообразные мифы очень сильно осложняли деятельность истинных диссидентов-патриотов – в отличие от диссидентов-западников, которые, как видим, имели мощную поддержку и в СССР, и за рубежом, и переходили «от кассы ЦК КПСС к кассе ЦРУ». Что же касается диссидентов-патриотов, то они не только были лишены средств к существованию (так как их сразу же выгоняли с работы и лишали источника заработка, как, например, Солженицына), их не только ссылали в лагеря, помещали в психбольницы и выдворяли из страны</w:t>
      </w:r>
      <w:r>
        <w:rPr>
          <w:rStyle w:val="FootnoteCharacters"/>
          <w:rStyle w:val="FootnoteAnchor"/>
        </w:rPr>
        <w:footnoteReference w:id="20"/>
      </w:r>
      <w:r>
        <w:rPr/>
        <w:t>, но они были лишены и доступа к информации. А как без информации можно было анализировать и формулировать какие-то идеи, направленные на реформирование советской действительности и советской системы? Не удивительно, что многое из того, что было тогда написано диссидентами-патриотами, не соответствовало реальным историческим фактам и содержало много ошибок и неверных или даже глупых выводов. Это вытекало из реалий того времени.</w:t>
      </w:r>
    </w:p>
    <w:p>
      <w:pPr>
        <w:pStyle w:val="Normal"/>
        <w:ind w:firstLine="720"/>
        <w:jc w:val="both"/>
        <w:rPr/>
      </w:pPr>
      <w:r>
        <w:rPr/>
        <w:t>Одним из примеров может служить А.Солженицын. Сегодня историки критикуют его за множество искажений исторических фактов и предвзятое или неверное изображение исторических личностей (Сталина, Ленина, Столыпина и других) в его ранних произведениях (1960-1980-х гг.), о чем уже говорилось.  Но где было в то время взять достоверные факты? В СССР у него почти не было источников информации. Он и сам это признавал. Вот что он говорил по поводу своей работы над «Архипелагом ГУЛАГом»: «Там, где научное исследование требовало бы сто фактов, двести – а у меня их два! три! И между ними бездна, прорыв. И вот этот мост, в который нужно бы уложить еще сто девяносто восемь фактов, - мы художественным прыжком делаем, образом, рассказом, иногда пословицей» ([79] с.240). Как позднее выяснилось, и эти «два-три факта» не всегда были достоверными, а иногда представляли собой ложь, сознательно насаждавшуюся партократией. Но кто мог в то время подумать, что советское государство будет так нагло лгать своему народу, очерняя самого себя (!), свою собственную историю, предоставляя публике лживые, завышенные в 20 раз цифры о численности своих собственных политзаключенных и клеветнические измышления о своих собственных руководителях? Нормальный человек ни о чем подобном в то время просто не мог и подумать и все эти данные воспринимал за чистую монету. Поэтому на какое-то время и Солженицын, и многие другие диссиденты-патриоты стали просто игрушками в руках партократии, которая манипулировала их сознанием и направляла их протест и гнев в том направлении, в каком ей требовалось – то есть на разрушение основ советского государства, очернение Ленина, Сталина, Революции, Великой Отечественной войны и т.д. Это – не вина, а беда многих диссидентов-патриотов. С.Кара-Мурза, который критикует всех диссидентов, признает, что и сам был обманут диссидентско-перестроечной пропагандой и с одобрением воспринимал все происходящее в конце 1980-х - начале 1990-х годов, то есть сам в какой-то момент превратился в диссидента. И лишь в конце 1990-х годов, одновременно с большинством населения, прозрел и в ужасе воскликнул: «Мы целились в коммунизм, а попали в Россию». Тогда же, кстати говоря, прозрел и Солженицын, и пересмотрел многие свои прежние взгляды. Эта трагедия произошла не по вине диссидентов-патриотов, а вследствие той тотальной системы контроля над информацией и личностью, которую советская партократия использовала в своих интересах и вопреки интересам русского народа и других народов СССР.</w:t>
      </w:r>
    </w:p>
    <w:p>
      <w:pPr>
        <w:pStyle w:val="Normal"/>
        <w:ind w:firstLine="720"/>
        <w:jc w:val="both"/>
        <w:rPr/>
      </w:pPr>
      <w:r>
        <w:rPr/>
      </w:r>
    </w:p>
    <w:p>
      <w:pPr>
        <w:pStyle w:val="Normal"/>
        <w:jc w:val="both"/>
        <w:rPr/>
      </w:pPr>
      <w:r>
        <w:rPr>
          <w:b/>
        </w:rPr>
        <w:t xml:space="preserve">24.7.  Советский империализм </w:t>
      </w:r>
    </w:p>
    <w:p>
      <w:pPr>
        <w:pStyle w:val="Normal"/>
        <w:ind w:firstLine="720"/>
        <w:jc w:val="both"/>
        <w:rPr/>
      </w:pPr>
      <w:r>
        <w:rPr/>
      </w:r>
    </w:p>
    <w:p>
      <w:pPr>
        <w:pStyle w:val="Normal"/>
        <w:ind w:firstLine="720"/>
        <w:jc w:val="both"/>
        <w:rPr/>
      </w:pPr>
      <w:r>
        <w:rPr/>
        <w:t>В предыдущей главе было показано, что миф о советской военной угрозе, выдвинутый американской пропагандой во второй половине 1940-х годов, не имел ничего общего с действительностью. Об этом свидетельствуют как множество имеющихся фактов, так и мнения известных американских советологов того времени – таких как Д.Кеннан и Д.Блэкмер (см. п. 23.1). Единственный факт, который некоторые авторы выдвигают в качестве «доказательства» агрессивности послевоенного сталинского режима, состоит в появлении после войны советской зоны влияния в Европе – кордона восточноевропейских стран с просоветскими режимами вдоль западной границы Советского Союза: ГДР, Польши, ЧССР, Венгрии, Румынии, Болгарии, Югославии. Вместе с тем, данный факт нельзя рассматривать в отрыве от истории появления этого «кордона». Как справедливо указывают В.Кожинов и другие авторы, зона влияния СССР в Восточной Европе сложилась в результате разгрома гитлеровской Германии и являлась просто логическим завершением Великой Отечественной войны. Нельзя же было останавливать танки на государственной границе СССР в 1945 г. и вступать в переговоры о мире с Гитлером! В этом случае оставалась бы гипотетическая угроза нового нападения Германии на Советский Союз в будущем, чего нельзя было допустить. Поэтому установление военного контроля над частью территории Третьего рейха и поощрение во всех странах Восточной Европы режимов, лояльных СССР, было совершенно естественным шагом.</w:t>
      </w:r>
    </w:p>
    <w:p>
      <w:pPr>
        <w:pStyle w:val="Normal"/>
        <w:ind w:firstLine="720"/>
        <w:jc w:val="both"/>
        <w:rPr/>
      </w:pPr>
      <w:r>
        <w:rPr/>
        <w:t>Иное дело – политика советского руководства в отношении Восточной Европы в последующие годы. Эти страны имели полное право самостоятельно решать, как им жить дальше и какой иметь государственный строй. И все факты, которые есть в нашем распоряжении (и в распоряжении историков), говорят о том, что Сталин не собирался диктовать ни Восточной Европе, ни другим соседям СССР, как им жить дальше, и не собирался вмешиваться в их дела. Вот эти факты:</w:t>
      </w:r>
    </w:p>
    <w:p>
      <w:pPr>
        <w:pStyle w:val="Normal"/>
        <w:ind w:firstLine="720"/>
        <w:jc w:val="both"/>
        <w:rPr/>
      </w:pPr>
      <w:r>
        <w:rPr/>
        <w:t xml:space="preserve">1. В 1948 г. Югославия, по словам В.Кожинова, устроила «бунт» против СССР – она отказалась от тесного политического и идеологического взаимодействия с нашей страной, провозгласив ориентацию на свою собственную коммунистическую модель. При этом десятки тысяч коммунистов – сторонников ориентации на Советский Союз – были брошены в концлагеря, а в коммунистической партии была проведена массовая чистка. И Сталин никак не прореагировал на этот «бунт», позволив событиям течь своим чередом и согласившись с утратой контроля над Югославией, хотя имел в своем распоряжении мощнейшую армию, способную за несколько дней подавить любой подобный «бунт» ([111] с.850-852). </w:t>
      </w:r>
    </w:p>
    <w:p>
      <w:pPr>
        <w:pStyle w:val="Normal"/>
        <w:ind w:firstLine="720"/>
        <w:jc w:val="both"/>
        <w:rPr/>
      </w:pPr>
      <w:r>
        <w:rPr/>
        <w:t xml:space="preserve">2. Сталин не вмешался в начавшуюся в 1950 г. корейскую войну, хотя его об этом просил и северокорейский лидер Ким Ир Сен, и Н.Хрущев. «Если бы мы оказали помощь, - писал позднее Хрущев, - …то, безусловно, Северная Корея победила бы» ([111] с.850). Такое пассивное отношение Сталина к войне, начавшейся возле его собственной границы, резко контрастировало с тем, как вели себя США, направившие в Корею большую регулярную армию. Как пишет В.Кожинов (выделено им), «реальные </w:t>
      </w:r>
      <w:r>
        <w:rPr>
          <w:i/>
        </w:rPr>
        <w:t>действия</w:t>
      </w:r>
      <w:r>
        <w:rPr/>
        <w:t xml:space="preserve"> заокеанского соперника были гораздо более агрессивными… Ведь СССР </w:t>
      </w:r>
      <w:r>
        <w:rPr>
          <w:i/>
        </w:rPr>
        <w:t>граничит</w:t>
      </w:r>
      <w:r>
        <w:rPr/>
        <w:t xml:space="preserve"> с Кореей, а США отделяют от нее ни много ни мало 8 тысяч км, и тем не менее американская армия, насчитывавшая несколько сот тысяч (!) военнослужащих, сражалась на корейской земле, потеряв более 54 тысяч человек убитыми» ([111] с.851).</w:t>
      </w:r>
    </w:p>
    <w:p>
      <w:pPr>
        <w:pStyle w:val="Normal"/>
        <w:ind w:firstLine="720"/>
        <w:jc w:val="both"/>
        <w:rPr/>
      </w:pPr>
      <w:r>
        <w:rPr/>
        <w:t>3. Несмотря на создание в 1949 г. НАТО – военного союза, явно направленного против СССР, Сталин не предпринимал ответных мер по сколачиванию военных союзов из дружественных ему государств.</w:t>
      </w:r>
    </w:p>
    <w:p>
      <w:pPr>
        <w:pStyle w:val="Normal"/>
        <w:ind w:firstLine="720"/>
        <w:jc w:val="both"/>
        <w:rPr/>
      </w:pPr>
      <w:r>
        <w:rPr/>
        <w:t xml:space="preserve">4. Несмотря на то, что Австрию освобождали советские войска, и она входила в советскую оккупационную зону, там не установился коммунистический режим, поскольку для него не было внутренних условий. И Сталин не пытался насаждать подобный режим в Австрии силой и не пытался удерживать военный контроль над Австрией. Советские войска спустя какое-то время просто ушли оттуда, и Австрия примкнула к западному блоку. </w:t>
      </w:r>
    </w:p>
    <w:p>
      <w:pPr>
        <w:pStyle w:val="Normal"/>
        <w:ind w:firstLine="720"/>
        <w:jc w:val="both"/>
        <w:rPr/>
      </w:pPr>
      <w:r>
        <w:rPr/>
        <w:t>5. Наконец, как уже говорилось, в 1946 г. Сталин  отказался от попыток какого-либо вмешательства в события в Греции и Иране, хотя существовали и военные возможности, и поводы для такого вмешательства.</w:t>
      </w:r>
    </w:p>
    <w:p>
      <w:pPr>
        <w:pStyle w:val="Normal"/>
        <w:ind w:firstLine="720"/>
        <w:jc w:val="both"/>
        <w:rPr/>
      </w:pPr>
      <w:r>
        <w:rPr/>
        <w:t>Таким образом, все имеющиеся факты говорят об исключительной миролюбивости сталинской внешней политики в послевоенный период и опровергают гипотезы о якобы существовавших у Сталина в конце жизни намерениях начать военную экспансию и развязать Третью мировую войну. Что касается дальнейших планов Сталина в отношении Восточной Европы, то скорее всего, у него просто не было сколько-либо четких планов, и он был готов предоставить значительную свободу выбора самим этим странам. Весьма показательным примером в этом плане является его отношение к судьбе Австрии и к событиям в Югославии в 1948 г. Поэтому скорее всего, если бы Сталин не умер в 1953 г., он бы не стал препятствовать «контрреволюциям» в восточноевропейских странах, и какая-то их часть могла в дальнейшем по своей воле отказаться от строительства социализма и сотрудничества с Советским Союзом, как это пыталась сделать Венгрия в 1956 г. Кстати говоря, как указывает В.Кожинов, после смерти Сталина его преемники Маленков и Берия неоднократно заявляли о желательности объединения Западной и Восточной Германии и даже о возможности свертывания в Восточной Германии строительства социализма ([111] с.928; [25]). И вполне вероятно, что подобные варианты решения судьбы Германии они обсуждали со Сталиным до его смерти.</w:t>
      </w:r>
    </w:p>
    <w:p>
      <w:pPr>
        <w:pStyle w:val="Normal"/>
        <w:ind w:firstLine="720"/>
        <w:jc w:val="both"/>
        <w:rPr/>
      </w:pPr>
      <w:r>
        <w:rPr/>
        <w:t>В свете приведенных фактов представляется неправомерными и неверными по сути утверждения многих современных российских авторов о том, что в возникновении холодной войны и противостояния СССР и США виноваты обе эти страны. Все имеющиеся факты свидетельствуют о том, что именно США развязали холодную войну и выступали в период 1946-1953 гг. в роли мирового агрессора и в роли нападающей стороны в отношении СССР, наша же страна ограничивалась мерами, направленными почти исключительно на защиту своей собственной территории. К сожалению, об этом либо забывают, либо этого не понимают даже те историки, которые в целом объективно оценивают ситуацию. Например, А.Шубин пишет, что «первая холодная война» была «встречным сражением двух систем», а «вторая холодная война была для СССР оборонительной» ([265] с.75). Это неверно – это противоречит имеющимся фактам. Как раз такое представление нам пытаются навязать с Запада, чтобы скрыть, кто был инициатором холодной войны, или вообще возложить ответственность за ее развязывание на нашу страну. В действительности было не два, а три этапа холодной войны. На первом этапе (1946-1954 гг.) Советский Союз вел чисто оборонительную политику. Затем, в 1955-1974 гг. эта политика стала агрессивной, и холодная война действительно переросла во «встречное сражение двух систем». В дальнейшем, после короткого периода разрядки (1975-1979 гг.), начался третий этап холодной войны (1980-1984 гг.), который со стороны СССР тоже вряд ли был совсем оборонительным – война в Афганистане началась именно в этот период, она во многом и породила этот новый виток холодной войны. Таким образом, если подходить честно и объективно, без учета нагнетаемых пропагандистских мифов о «мировом злодее Сталине», то по-настоящему миролюбивой и оборонительной политика СССР была лишь на первом этапе холодной войны, при жизни Сталина.</w:t>
      </w:r>
    </w:p>
    <w:p>
      <w:pPr>
        <w:pStyle w:val="Normal"/>
        <w:ind w:firstLine="720"/>
        <w:jc w:val="both"/>
        <w:rPr/>
      </w:pPr>
      <w:r>
        <w:rPr/>
        <w:t xml:space="preserve">Однако со смертью Иосифа Виссарионовича миролюбивой политике Советского Союза пришел конец. Как пишет В.Кожинов, «Если “бунт” 1948 года в Югославии против СССР не вызвал военного вмешательства, то волнения в июне 1953-го (то есть уже после смерти Сталина) в Восточном Берлине были подавлены с использованием двух танковых дивизий, а при попытке Венгрии выйти из-под эгиды СССР была проведена крупномасштабная военная операция (ноябрь 1956 года – всего через несколько месяцев после считающегося поворотом к “либерализму” ХХ съезда КПСС!). Не приходится уже говорить о доставке в 1962 году немалого количества войск СССР – да еще и с ядерным оружием! – на Кубу, то есть почти на морскую границу США. </w:t>
      </w:r>
    </w:p>
    <w:p>
      <w:pPr>
        <w:pStyle w:val="Normal"/>
        <w:ind w:firstLine="720"/>
        <w:jc w:val="both"/>
        <w:rPr/>
      </w:pPr>
      <w:r>
        <w:rPr/>
        <w:t>Дело в том, что при Хрущеве совершается многосторонняя “реанимация” идеологической и политической “революционности”, которая, в частности, противопоставлялась “консерватизму” сталинского правления…» ([111] с.850).</w:t>
      </w:r>
    </w:p>
    <w:p>
      <w:pPr>
        <w:pStyle w:val="Normal"/>
        <w:ind w:firstLine="720"/>
        <w:jc w:val="both"/>
        <w:rPr/>
      </w:pPr>
      <w:r>
        <w:rPr/>
        <w:t xml:space="preserve">В частности, критикуя культ личности Сталина на ХХ съезде и обвинив его и в тех грехах, которые он совершал, и в тех, которых он не совершал, Хрущев обвинил его также в «консерватизме» во внешней политике. Одним из пунктов этих обвинений было то, что Сталин в 1948 г. «проспал» Югославию и позволил там утвердиться недружественному режиму Тито. Как пишет В.Кожинов, «Хрущев привел в докладе на ХХ съезде слова Сталина: “Вот шевельну мизинцем – и не будет Тито. Он слетит…” - и прокомментировал их так: “Сколько ни шевелил Сталин не только мизинцем, но и всем, чем мог, Тито не слетел”. Можно допустить, что Иосиф Виссарионович действительно высказался в этом духе, но вместе с тем как раз Хрущев “шевелил чем мог” в Венгрии в ноябре 1956 года – спустя всего девять месяцев после его цитированного доклада, - а в 1948 году ничего подобного не произошло» ([111] с.852). Как видим, критика Сталина со стороны Хрущева и в этом вопросе была не просто предвзятой, а какой-то злобно-предвзятой, сознательно очернявшей его действия. </w:t>
      </w:r>
    </w:p>
    <w:p>
      <w:pPr>
        <w:pStyle w:val="Normal"/>
        <w:ind w:firstLine="720"/>
        <w:jc w:val="both"/>
        <w:rPr/>
      </w:pPr>
      <w:r>
        <w:rPr/>
        <w:t>На самом деле в резком изменении внешней политики СССР при Хрущеве нет ничего удивительного. Агрессивность во внешней политике и стремление к строительству империй (империализм) являются неотъемлемой и самой характерной чертой олигархии, это подтверждается четырехтысячелетней историей человечества. Имперское строительство и бряцание оружием во взаимоотношениях с внешним миром дают олигархии или власть над ним или, по крайней мере, ощущение власти, а это и есть то, к чему она стремится. Поэтому нет ничего удивительного в том, что начиная с правления Хрущева, который был ярким представителем партократии - советской олигархии – внешняя политика СССР претерпела существенную трансформацию, и эту политику можно охарактеризовать как советский империализм.</w:t>
      </w:r>
    </w:p>
    <w:p>
      <w:pPr>
        <w:pStyle w:val="Normal"/>
        <w:ind w:firstLine="720"/>
        <w:jc w:val="both"/>
        <w:rPr/>
      </w:pPr>
      <w:r>
        <w:rPr/>
        <w:t>Давайте суммируем те факты, которые дают нам основание делать подобный вывод. Это - те действия на международной арене, которые предпринял Советский Союз в правление Хрущева:</w:t>
      </w:r>
    </w:p>
    <w:p>
      <w:pPr>
        <w:pStyle w:val="Normal"/>
        <w:numPr>
          <w:ilvl w:val="0"/>
          <w:numId w:val="1"/>
        </w:numPr>
        <w:jc w:val="both"/>
        <w:rPr/>
      </w:pPr>
      <w:r>
        <w:rPr/>
        <w:t>Образование Варшавского договора в мае 1955 г. – военного союза СССР и стран Восточной Европы, противостоящего НАТО. С этого момента началось противостояние двух военных блоков, принявшее в последующие десятилетия глобальный характер.</w:t>
      </w:r>
    </w:p>
    <w:p>
      <w:pPr>
        <w:pStyle w:val="Normal"/>
        <w:numPr>
          <w:ilvl w:val="0"/>
          <w:numId w:val="1"/>
        </w:numPr>
        <w:jc w:val="both"/>
        <w:rPr/>
      </w:pPr>
      <w:r>
        <w:rPr/>
        <w:t>Подавление военной силой восстания в Венгрии в ноябре 1956 г. Венгрии была силой навязана советская модель развития.</w:t>
      </w:r>
    </w:p>
    <w:p>
      <w:pPr>
        <w:pStyle w:val="Normal"/>
        <w:numPr>
          <w:ilvl w:val="0"/>
          <w:numId w:val="1"/>
        </w:numPr>
        <w:jc w:val="both"/>
        <w:rPr/>
      </w:pPr>
      <w:r>
        <w:rPr/>
        <w:t>«Карибский кризис» 1962 года – размещение советских ракет с ядерным оружием на Кубе, что чуть было не привело к развязыванию ядерной войны СССР с США.</w:t>
      </w:r>
    </w:p>
    <w:p>
      <w:pPr>
        <w:pStyle w:val="Normal"/>
        <w:numPr>
          <w:ilvl w:val="0"/>
          <w:numId w:val="1"/>
        </w:numPr>
        <w:jc w:val="both"/>
        <w:rPr/>
      </w:pPr>
      <w:r>
        <w:rPr/>
        <w:t>Начало «гонки вооружений» СССР-США. Советский Союз начал стремиться к достижению паритета с США и всем военным альянсом НАТО по количеству ядерного оружия и обычных видов вооружений.</w:t>
      </w:r>
    </w:p>
    <w:p>
      <w:pPr>
        <w:pStyle w:val="Normal"/>
        <w:numPr>
          <w:ilvl w:val="0"/>
          <w:numId w:val="1"/>
        </w:numPr>
        <w:jc w:val="both"/>
        <w:rPr/>
      </w:pPr>
      <w:r>
        <w:rPr/>
        <w:t>Начало поддержки – военной и финансовой – прокоммунистических режимов во всем мире.</w:t>
      </w:r>
    </w:p>
    <w:p>
      <w:pPr>
        <w:pStyle w:val="Normal"/>
        <w:jc w:val="both"/>
        <w:rPr/>
      </w:pPr>
      <w:r>
        <w:rPr/>
      </w:r>
    </w:p>
    <w:p>
      <w:pPr>
        <w:pStyle w:val="Normal"/>
        <w:jc w:val="both"/>
        <w:rPr/>
      </w:pPr>
      <w:r>
        <w:rPr/>
        <w:drawing>
          <wp:inline distT="0" distB="0" distL="0" distR="0">
            <wp:extent cx="2514600" cy="1654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9" r="-6" b="-9"/>
                    <a:stretch>
                      <a:fillRect/>
                    </a:stretch>
                  </pic:blipFill>
                  <pic:spPr bwMode="auto">
                    <a:xfrm>
                      <a:off x="0" y="0"/>
                      <a:ext cx="2514600" cy="1654175"/>
                    </a:xfrm>
                    <a:prstGeom prst="rect">
                      <a:avLst/>
                    </a:prstGeom>
                  </pic:spPr>
                </pic:pic>
              </a:graphicData>
            </a:graphic>
          </wp:inline>
        </w:drawing>
      </w:r>
      <w:r>
        <w:rPr/>
        <w:tab/>
      </w:r>
      <w:r>
        <w:rPr/>
        <w:drawing>
          <wp:inline distT="0" distB="0" distL="0" distR="0">
            <wp:extent cx="278892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8" r="-6" b="-8"/>
                    <a:stretch>
                      <a:fillRect/>
                    </a:stretch>
                  </pic:blipFill>
                  <pic:spPr bwMode="auto">
                    <a:xfrm>
                      <a:off x="0" y="0"/>
                      <a:ext cx="2788920" cy="2114550"/>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лева: Остановить агрессора! Плакат Н.Терещенко эпохи Суэцкого кризиса 1956 г.(</w:t>
      </w:r>
      <w:hyperlink r:id="rId23">
        <w:r>
          <w:rPr>
            <w:rStyle w:val="InternetLink"/>
            <w:i/>
            <w:sz w:val="22"/>
            <w:szCs w:val="22"/>
            <w:lang w:val="en-US"/>
          </w:rPr>
          <w:t>http</w:t>
        </w:r>
        <w:r>
          <w:rPr>
            <w:rStyle w:val="InternetLink"/>
            <w:i/>
            <w:sz w:val="22"/>
            <w:szCs w:val="22"/>
          </w:rPr>
          <w:t>://</w:t>
        </w:r>
        <w:r>
          <w:rPr>
            <w:rStyle w:val="InternetLink"/>
            <w:i/>
            <w:sz w:val="22"/>
            <w:szCs w:val="22"/>
            <w:lang w:val="en-US"/>
          </w:rPr>
          <w:t>my</w:t>
        </w:r>
        <w:r>
          <w:rPr>
            <w:rStyle w:val="InternetLink"/>
            <w:i/>
            <w:sz w:val="22"/>
            <w:szCs w:val="22"/>
          </w:rPr>
          <w:t>-</w:t>
        </w:r>
        <w:r>
          <w:rPr>
            <w:rStyle w:val="InternetLink"/>
            <w:i/>
            <w:sz w:val="22"/>
            <w:szCs w:val="22"/>
            <w:lang w:val="en-US"/>
          </w:rPr>
          <w:t>ussr</w:t>
        </w:r>
        <w:r>
          <w:rPr>
            <w:rStyle w:val="InternetLink"/>
            <w:i/>
            <w:sz w:val="22"/>
            <w:szCs w:val="22"/>
          </w:rPr>
          <w:t>.</w:t>
        </w:r>
        <w:r>
          <w:rPr>
            <w:rStyle w:val="InternetLink"/>
            <w:i/>
            <w:sz w:val="22"/>
            <w:szCs w:val="22"/>
            <w:lang w:val="en-US"/>
          </w:rPr>
          <w:t>ru</w:t>
        </w:r>
      </w:hyperlink>
      <w:r>
        <w:rPr>
          <w:i/>
          <w:sz w:val="22"/>
          <w:szCs w:val="22"/>
        </w:rPr>
        <w:t xml:space="preserve">). Справа: карикатура в западной прессе эпохи войны 1956 г. в Египте (в гробнице египетского фараона оказался Хрущев с автоматом). Источник: </w:t>
      </w:r>
      <w:hyperlink r:id="rId24">
        <w:r>
          <w:rPr>
            <w:rStyle w:val="InternetLink"/>
            <w:i/>
            <w:sz w:val="22"/>
            <w:szCs w:val="22"/>
            <w:lang w:val="en-US"/>
          </w:rPr>
          <w:t>http</w:t>
        </w:r>
        <w:r>
          <w:rPr>
            <w:rStyle w:val="InternetLink"/>
            <w:i/>
            <w:sz w:val="22"/>
            <w:szCs w:val="22"/>
          </w:rPr>
          <w:t>://</w:t>
        </w:r>
        <w:r>
          <w:rPr>
            <w:rStyle w:val="InternetLink"/>
            <w:i/>
            <w:sz w:val="22"/>
            <w:szCs w:val="22"/>
            <w:lang w:val="en-US"/>
          </w:rPr>
          <w:t>pullman</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p>
    <w:p>
      <w:pPr>
        <w:pStyle w:val="Normal"/>
        <w:jc w:val="both"/>
        <w:rPr/>
      </w:pPr>
      <w:r>
        <w:rPr>
          <w:i/>
        </w:rPr>
        <w:t>Хрущев в 1956 г. собирался направить советские войска на Ближний Восток и выдвинул официальный ультиматум Англии и Франции с требованием прекратить военные действия в Египте (угрожая военным вмешательством СССР). Это можно рассматривать как еще один эпизод, когда действия Хрущева едва не привели к прямому военному столкновению СССР с Западом. Конечно, Англия и Франция в 1956 г. совершили агрессию против Египта и заслуживали осуждения, но разве можно считать ответственной начатую Хрущевым политику вооруженной борьбы с любыми военными действиями западных держав по всему миру? Берлинский кризис 1961 г. и строительство берлинской стены также были результатом этой политики.</w:t>
      </w:r>
    </w:p>
    <w:p>
      <w:pPr>
        <w:pStyle w:val="Normal"/>
        <w:jc w:val="both"/>
        <w:rPr/>
      </w:pPr>
      <w:r>
        <w:rPr/>
      </w:r>
    </w:p>
    <w:p>
      <w:pPr>
        <w:pStyle w:val="Normal"/>
        <w:ind w:firstLine="720"/>
        <w:jc w:val="both"/>
        <w:rPr/>
      </w:pPr>
      <w:r>
        <w:rPr/>
        <w:t>Агрессивный характер указанных действий СССР при Хрущеве не вызывает сомнения. И хотя все или почти все эти действия предпринимались в ответ на агрессивные действия США и по размаху и агрессивности этих действий Советский Союз сильно уступал Америке, но в целом можно сказать, что изменение политики СССР очень сильно подорвало тот благоприятный имидж, который сложился о нашей стране в глазах всего мира в предыдущий период. Теперь многие страны начали говорить о гегемонии двух сверхдержав в мире (США и СССР), и возникли силы противодействия этой гегемонии. Результатом стало ухудшение отношений Советского Союза с некоторыми прежде дружественными странами, прежде всего с Китаем. Если при Сталине с этой страной у нас была настоящая дружба, то при Хрущеве мы фактически стали врагами. Как пишет, например, В.Кожинов, «отношения с Китаем стали к 1963 году открыто враждебными» ([111] с.1011)</w:t>
      </w:r>
      <w:r>
        <w:rPr>
          <w:rStyle w:val="FootnoteCharacters"/>
          <w:rStyle w:val="FootnoteAnchor"/>
        </w:rPr>
        <w:footnoteReference w:id="21"/>
      </w:r>
      <w:r>
        <w:rPr/>
        <w:t>. Это во многом предопределило формирование в 1970-е годы альянса между Китаем и США, направленного в первую очередь против СССР.</w:t>
      </w:r>
    </w:p>
    <w:p>
      <w:pPr>
        <w:pStyle w:val="Normal"/>
        <w:ind w:firstLine="720"/>
        <w:jc w:val="both"/>
        <w:rPr/>
      </w:pPr>
      <w:r>
        <w:rPr/>
        <w:t xml:space="preserve">Хрущев и своей риторикой немало способствовал формированию в мире представления об СССР как о сверхдержаве, рвущейся к мировому господству. Наиболее показательно в этом отношении его выступление в ООН, где он, сняв ботинок, начал стучать им по кафедре и грозить Западу войной. При этом он выкрикивал самые грубые угрозы типа: «Мы вас закопаем!» ([111] с.1012). Совершенно очевидно, что подобная риторика вкупе со всеми другими действиями Хрущева была способна полностью отвратить от нашей страны всех ее искренних друзей; скорее всего, в стане «друзей» после этого остались лишь те, кто желал использовать этот статус для каких-то материальных и политических выгод. </w:t>
      </w:r>
    </w:p>
    <w:p>
      <w:pPr>
        <w:pStyle w:val="Normal"/>
        <w:ind w:firstLine="720"/>
        <w:jc w:val="both"/>
        <w:rPr/>
      </w:pPr>
      <w:r>
        <w:rPr/>
      </w:r>
    </w:p>
    <w:p>
      <w:pPr>
        <w:pStyle w:val="Normal"/>
        <w:ind w:firstLine="720"/>
        <w:jc w:val="both"/>
        <w:rPr/>
      </w:pPr>
      <w:r>
        <w:rPr/>
        <w:drawing>
          <wp:inline distT="0" distB="0" distL="0" distR="0">
            <wp:extent cx="1717675"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29" t="-25" r="-29" b="-25"/>
                    <a:stretch>
                      <a:fillRect/>
                    </a:stretch>
                  </pic:blipFill>
                  <pic:spPr bwMode="auto">
                    <a:xfrm>
                      <a:off x="0" y="0"/>
                      <a:ext cx="1717675" cy="2038350"/>
                    </a:xfrm>
                    <a:prstGeom prst="rect">
                      <a:avLst/>
                    </a:prstGeom>
                  </pic:spPr>
                </pic:pic>
              </a:graphicData>
            </a:graphic>
          </wp:inline>
        </w:drawing>
      </w:r>
      <w:r>
        <w:rPr/>
        <w:tab/>
        <w:tab/>
      </w:r>
      <w:r>
        <w:rPr/>
        <w:drawing>
          <wp:inline distT="0" distB="0" distL="0" distR="0">
            <wp:extent cx="1803400" cy="2381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6" t="-12" r="-16" b="-12"/>
                    <a:stretch>
                      <a:fillRect/>
                    </a:stretch>
                  </pic:blipFill>
                  <pic:spPr bwMode="auto">
                    <a:xfrm>
                      <a:off x="0" y="0"/>
                      <a:ext cx="1803400" cy="23812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ы на Хрущева с ботинком в руке. Источники: </w:t>
      </w:r>
      <w:hyperlink r:id="rId27">
        <w:r>
          <w:rPr>
            <w:rStyle w:val="InternetLink"/>
            <w:i/>
            <w:sz w:val="22"/>
            <w:szCs w:val="22"/>
            <w:lang w:val="en-US"/>
          </w:rPr>
          <w:t>www</w:t>
        </w:r>
        <w:r>
          <w:rPr>
            <w:rStyle w:val="InternetLink"/>
            <w:i/>
            <w:sz w:val="22"/>
            <w:szCs w:val="22"/>
          </w:rPr>
          <w:t>.</w:t>
        </w:r>
        <w:r>
          <w:rPr>
            <w:rStyle w:val="InternetLink"/>
            <w:i/>
            <w:sz w:val="22"/>
            <w:szCs w:val="22"/>
            <w:lang w:val="en-US"/>
          </w:rPr>
          <w:t>skeptik</w:t>
        </w:r>
        <w:r>
          <w:rPr>
            <w:rStyle w:val="InternetLink"/>
            <w:i/>
            <w:sz w:val="22"/>
            <w:szCs w:val="22"/>
          </w:rPr>
          <w:t>.</w:t>
        </w:r>
        <w:r>
          <w:rPr>
            <w:rStyle w:val="InternetLink"/>
            <w:i/>
            <w:sz w:val="22"/>
            <w:szCs w:val="22"/>
            <w:lang w:val="en-US"/>
          </w:rPr>
          <w:t>ru</w:t>
        </w:r>
      </w:hyperlink>
      <w:r>
        <w:rPr>
          <w:i/>
          <w:sz w:val="22"/>
          <w:szCs w:val="22"/>
        </w:rPr>
        <w:t xml:space="preserve">, </w:t>
      </w:r>
      <w:hyperlink r:id="rId28">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значительной мере эта политика была продолжена и при Брежневе. Хорошо известно, что действия Хрущева в 1962 году едва не спровоцировали полномасштабную войну между СССР и США. Но и в 1973 году наши страны опять оказались на грани войны, когда Советский Союз решил поддержать арабские государства в их войне с Израилем. Трудно сказать, в какой мере советское руководство действительно было готово ввязаться в этот военный конфликт, но так или иначе к берегам Египта, Сирии и Израиля была направлена огромная военная флотилия: около 100 советских военных кораблей, в том числе подводные лодки и корабли с ядерным оружием; планировалось размещение советского ядерного оружия на территории Египта; а министр обороны СССР маршал Гречко заверял арабские государства в том, что Советский Союз их «не бросит» и будет им помогать всеми силами и средствами. В ответ США тоже направили свой флот к берегам Египта, и оба флота несколько месяцев стояли друг напротив друга, в любую минуту готовые начать полномасштабную войну. Новый кризис в отношениях с Западом начался после введения советских войск в декабре 1979 года в Афганистан, что с точки зрения защиты собственных интересов СССР было такой же бессмыслицей, как и поддержка Кубы и арабских государств в 1962 и 1973 гг. </w:t>
      </w:r>
    </w:p>
    <w:p>
      <w:pPr>
        <w:pStyle w:val="Normal"/>
        <w:ind w:firstLine="720"/>
        <w:jc w:val="both"/>
        <w:rPr/>
      </w:pPr>
      <w:r>
        <w:rPr/>
        <w:t xml:space="preserve"> </w:t>
      </w:r>
      <w:r>
        <w:rPr/>
        <w:t>Но что было самое плохое - политика советского империализма, начатая при Хрущеве и в значительной степени продолженная при Брежневе, оборачивалась безумным и ничем не оправданным бременем для советской экономики. Выше уже говорилось о том, какой размах в 1960-1970-е гг. приняла «гонка вооружений». В начале 1970-х годов каждую неделю в СССР на воду спускалась очередная атомная подводная лодка, а общие размеры военно-морского флота страны достигли невиданных ранее размеров и практически сравнялись с размерами военно-морских сил США. По числу танков и в целом по размеру сухопутной армии СССР и страны Варшавского договора значительно превзошли силы стран НАТО, имевшиеся в Европе. Советский Союз догнал США и по ядерному оружию. По данным маршала С.Ахромеева, первого заместителя начальника Генерального штаба Министерства обороны СССР, в 1980 г. Советский Союз имел 8000 стратегических зарядов, а США – 9700 ([265] с.6). И это не считая ракет средней дальности и тактического ядерного оружия. По оценкам, этого ядерного арсенала двух сверхдержав должно было хватить, чтобы уничтожить весь земной шар 11 раз, то есть его накопление было полнейшей бессмыслицей. В соответствии с договором ОСВ-2, подписанным СССР и США в 1979 г., число стратегических ядерных зарядов сокращалось до 2400 с каждой стороны, то есть почти в 4 раза, и это сокращение не оказывало ни малейшего влияния на обороноспособность нашей страны!</w:t>
      </w:r>
    </w:p>
    <w:p>
      <w:pPr>
        <w:pStyle w:val="Normal"/>
        <w:ind w:firstLine="720"/>
        <w:jc w:val="both"/>
        <w:rPr/>
      </w:pPr>
      <w:r>
        <w:rPr/>
        <w:t>Такой же бессмыслицей с точки зрения обороноспособности СССР было и создание Варшавского договора – военного блока, противостоящего НАТО. Во-первых, бремя содержания этого блока ложилось в основном на Советский Союз. Во-вторых, при «выпадении» любой восточноевропейской страны из этого блока рушилась вся выстроенная система обороны, на которую были потрачены огромные средства. Так, СССР построил в странах Варшавского договора огромное число военных баз, полигонов, аэродромов, систем ПВО и т.д., которые стали никому не нужны и превратилась в пустыри и кладбища металлолома после развала этого военного союза. В-третьих, с появлением ядерного оружия у СССР не было никакой необходимости во вхождении в какие-либо военные блоки. Для ведения локальной войны, в случае нападения какой-то из соседних стран, у нашей страны была достаточно сильная собственная армия; а глобальная война перестала иметь какой-либо смысл – она стала равносильна уничтожению всего живого на планете. Поэтому само создание Варшавского договора и дальнейшее его поддержание в основном за счет СССР невозможно объяснить и оправдать задачами обороны страны, это – также одно из проявлений советского империализма</w:t>
      </w:r>
      <w:r>
        <w:rPr>
          <w:rStyle w:val="FootnoteCharacters"/>
          <w:rStyle w:val="FootnoteAnchor"/>
        </w:rPr>
        <w:footnoteReference w:id="22"/>
      </w:r>
      <w:r>
        <w:rPr/>
        <w:t xml:space="preserve">. </w:t>
      </w:r>
    </w:p>
    <w:p>
      <w:pPr>
        <w:pStyle w:val="Normal"/>
        <w:ind w:firstLine="720"/>
        <w:jc w:val="both"/>
        <w:rPr/>
      </w:pPr>
      <w:r>
        <w:rPr/>
        <w:t>После распада Советского Союза предпринимались попытки оценить количественно, насколько тяжелым для страны было бремя военных расходов. Однако бóльший смысл, на мой взгляд, имела бы оценка не бремени военных расходов, а в целом бремени советского империализма. К сожалению, мне не удалось найти у кого-либо из авторов такой оценки. Но совершенно очевидно, что бремя советского империализма не ограничивалось только военными расходами СССР, а включало еще целый ряд других расходов.</w:t>
      </w:r>
    </w:p>
    <w:p>
      <w:pPr>
        <w:pStyle w:val="Normal"/>
        <w:ind w:firstLine="720"/>
        <w:jc w:val="both"/>
        <w:rPr/>
      </w:pPr>
      <w:r>
        <w:rPr/>
        <w:t xml:space="preserve">Если говорить о собственно военных расходах, то имеющиеся оценки очень сильно различаются между собой. Выше приводились данные С.Кара-Мурзы – 80% экономики СССР было подчинено целям обороны. Но имеется и другая, резко отличающаяся, оценка. Так, по данным, приводимым А.Шубиным, расходы на оборону к началу перестройки составляли лишь 16% бюджета СССР. В то же время, М.Горбачев приводил иную цифру военных расходов – не 16, а 40% госбюджета ([265] с.76). </w:t>
      </w:r>
    </w:p>
    <w:p>
      <w:pPr>
        <w:pStyle w:val="Normal"/>
        <w:ind w:firstLine="720"/>
        <w:jc w:val="both"/>
        <w:rPr>
          <w:lang w:val="en-US"/>
        </w:rPr>
      </w:pPr>
      <w:r>
        <w:rPr/>
        <w:t>Полагаю, приводимая Шубиным цифра сильно занижает реальное бремя военных расходов, не говоря уже в целом о бремени советского империализма; оценки Горбачева и Кара-Мурзы – ближе к реальности. Тем более, если говорить не о середине 1980-х гг., когда началось сокращение ядерных арсеналов, а о ситуации в течение 1960-1970-х гг., когда шло наращивание ядерных арсеналов и обычных видов вооружений, а также строительство военной инфраструктуры на территории стран Восточной Европы. Но дать точную оценку не представляется возможным. Приведу несколько примеров. Так, можно утверждать, что все строительство автомобильных дорог в Советском Союзе было подчинено не задачам развития экономики страны, а военным задачам. Это легко доказать: все хорошие автомобильные трассы были построены в западной части СССР (в Прибалтике, Белоруссии, на Украине), и все они были ориентированы с востока на запад; помимо этих дорог, в стране не было ни одной по-настоящему хорошей трассы. Кто ездил в 1980-1990-е годы по стране, прекрасно это знает, да и сегодня еще это положение не сильно изменилось. Таким образом, значительную часть расходов по строительству и поддержанию автодорог в СССР следует относить не к гражданским, а к военным расходам. А это – огромная часть госбюджета.</w:t>
      </w:r>
    </w:p>
    <w:p>
      <w:pPr>
        <w:pStyle w:val="Normal"/>
        <w:ind w:firstLine="720"/>
        <w:jc w:val="both"/>
        <w:rPr>
          <w:lang w:val="en-US"/>
        </w:rPr>
      </w:pPr>
      <w:r>
        <w:rPr>
          <w:lang w:val="en-US"/>
        </w:rPr>
      </w:r>
    </w:p>
    <w:p>
      <w:pPr>
        <w:pStyle w:val="Normal"/>
        <w:ind w:firstLine="720"/>
        <w:jc w:val="both"/>
        <w:rPr/>
      </w:pPr>
      <w:r>
        <w:rPr/>
        <w:drawing>
          <wp:inline distT="0" distB="0" distL="0" distR="0">
            <wp:extent cx="2181860" cy="3074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6" r="-9" b="-6"/>
                    <a:stretch>
                      <a:fillRect/>
                    </a:stretch>
                  </pic:blipFill>
                  <pic:spPr bwMode="auto">
                    <a:xfrm>
                      <a:off x="0" y="0"/>
                      <a:ext cx="2181860" cy="30746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ерекуем оружие войны на орудия труда. Плакат В.Иванова 1960 г. (</w:t>
      </w:r>
      <w:hyperlink r:id="rId30">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Этот плакат является одним из примеров идеологического лицемерия, начавшегося при Хрущеве. Именно в это время СССР втянулся в «гонку вооружений» с Западом, а незадолго до этого была свернута программа Маленкова, которая как раз и заключалась в том чтобы «перековать оружие войны на орудия труда». Скрыть правду от населения, конечно, можно посредством подобных плакатов и лживой риторики, но лишь до поры до времени.</w:t>
      </w:r>
    </w:p>
    <w:p>
      <w:pPr>
        <w:pStyle w:val="Normal"/>
        <w:ind w:firstLine="720"/>
        <w:jc w:val="both"/>
        <w:rPr/>
      </w:pPr>
      <w:r>
        <w:rPr/>
      </w:r>
    </w:p>
    <w:p>
      <w:pPr>
        <w:pStyle w:val="Normal"/>
        <w:ind w:firstLine="720"/>
        <w:jc w:val="both"/>
        <w:rPr/>
      </w:pPr>
      <w:r>
        <w:rPr/>
        <w:t>Или другой пример. В середине 1980-х мне пришлось какое-то время жить в одном военном городке под Москвой (так сложились личные обстоятельства), который был со всех сторон окружен лесом и высоченным забором с колючей проволокой. Городок был довольно большой, не менее 10 тысяч человек, и подавляющее большинство его жителей составляли военные, их семьи и родственники. По внешнему виду городок ничего особенного из себя не представлял, правда, был значительно благоустроенней, чем любой обычный город СССР. Но главное было не это, а какие там были магазины, как они прекрасно снабжались! Там был хороший выбор импортного ширпотреба, а уж о продовольствии и говорить нечего – все, что пожелаете, и хорошего качества, а не то гнилье, что лежало в московских магазинах. И все это – по государственным, то есть копеечным, ценам. По тогдашним представлениям жизнь в этом городке соответствовала тому, что должно было быть при коммунизме или, во всяком случае, при «развитом социализме» - типа того, что был в наиболее развитых странах Восточной Европы. Сравнивая этот городок с Москвой, где я прожил всю жизнь, могу заверить, что в Москве никогда такого снабжения не было. А ведь считалось, что Москва снабжается лучше всех других городов в СССР, сюда ехали «отовариваться» со всей страны. Полагаю, военных городков с таким же «коммунистическим» снабжением по стране было немало. И это на фоне того, что в обычных российских городках не то, что импортного ширпотреба, а продуктов в магазинах почти никаких не было – голые прилавки. Совершенно очевидно, что снабжение таких городков тоже нужно относить к военным расходам, но эти расходы проходили совсем по другим статьям госбюджета (например, «снабжение населения»), а вовсе не по статье «военные расходы».</w:t>
      </w:r>
    </w:p>
    <w:p>
      <w:pPr>
        <w:pStyle w:val="Normal"/>
        <w:ind w:firstLine="720"/>
        <w:jc w:val="both"/>
        <w:rPr/>
      </w:pPr>
      <w:r>
        <w:rPr/>
        <w:t>Приведу еще один пример. Не только снабжение населения, но и снабжение материалами гражданского сектора промышленности в СССР занимало второстепенное положение по отношению к военному сектору. Так, в промышленности официально действовало два перечня комплектующих изделий и запчастей – один для военных, другой для гражданских нужд. Нынешние историки и экономисты, дающие оценки военных расходов, как правило, этого не знают, об этом знают только инженеры-конструкторы, работавшие в то время в гражданском секторе. Причем, качество комплектующих в военном перечне на порядок отличалось от того, что было представлено в гражданском перечне. Если, к примеру, инженер-конструктор хотел использовать для гражданской продукции гайки из нержавеющей стали или иные комплектующие со специальными свойствами материала, то сделать он этого не мог – в гражданском перечне их просто не было. Зато для военных нужд использовались только такие детали. Разумеется, цена на все эти особые детали и комплектующие в военном перечне была весьма условной (как и вообще все цены в СССР), вполне возможно, что в разы ниже реальной себестоимости. Но дело было не только в том, что реально военная техника стоила значительно больше, чем декларировалось в военном бюджете. Сам факт, что вся гражданская промышленность в СССР оказалась на положении падчерицы – Золушки, имел огромные и экономические, и морально-психологические последствия. Стоит ли удивляться, к примеру, тому, что все советские автомобили по качеству резко уступали западным, и езда на них была похожа на участие в телепередаче «Сделай сам». Проехал немного на машине, от нее что-то отвалилось или что-то погасло, или она просто заглохла – и дальше от водителя требуется смекалка инженера-изобретателя, которая только и может устранить поломку. Кто ездил на советских легковых автомобилях, тот знает, о чем я говорю. И так было со всеми изделиями отечественной промышленности, предназначенными для широкого потребителя. Надо полагать, в немалой степени это было следствием существования той самой системы раздельного военного и гражданского перечня – «Жигули» не разваливались бы на ходу, если бы конструкторы имели возможность выбирать, какую гайку на них устанавливать, а не пытались собрать автомобиль из того второсортного материала, которое им «любезно» оставило после себя министерство оборонной промышленности СССР. Таким образом, существование упомянутой системы не просто занижало реальный удельный вес военных расходов в госбюджете, а было сродни страшной идеологической диверсии против существующего строя и вообще против государства и промышленности страны – так как она порождала неверие в способность отечественной гражданской промышленности создавать что-либо стоящее вообще. Нанесенный при этом всему советскому обществу морально-психологический ущерб невозможно оценить деньгами, но вполне вероятно, что он многократно превышал любые имеющиеся цифры военных расходов.</w:t>
      </w:r>
    </w:p>
    <w:p>
      <w:pPr>
        <w:pStyle w:val="Normal"/>
        <w:ind w:firstLine="720"/>
        <w:jc w:val="both"/>
        <w:rPr/>
      </w:pPr>
      <w:r>
        <w:rPr/>
        <w:t xml:space="preserve">Помимо собственно военных расходов и того ущерба, который наносил стране примат военного сектора над гражданским, можно указать и еще на целый ряд издержек, связанных с советским империализмом. СССР поддерживал и финансировал по всему миру те режимы, которые были готовы отказаться от ориентации на США и пусть даже декларативно объявляли о своей просоветской ориентации. Они сразу получали военную и финансовую помощь от Советского Союза - безотносительно того, начинали ли они у себя действительно строить социализм или нет. А молодежь из этих стран бесплатно училась в нашей стране. Точные размеры этой помощи неизвестны, но речь идет о миллиардах долларов. Только в 1970-е гг. СССР помогал, например, Анголе, Кубе, Вьетнаму, Лаосу, Эфиопии, Мозамбику и еще целому ряду стран третьего мира. </w:t>
      </w:r>
    </w:p>
    <w:p>
      <w:pPr>
        <w:pStyle w:val="Normal"/>
        <w:ind w:firstLine="720"/>
        <w:jc w:val="both"/>
        <w:rPr/>
      </w:pPr>
      <w:r>
        <w:rPr/>
        <w:t>Отдельной огромной статьей расходов стала финансовая и экономическая поддержка стран Восточной Европы, входивших в Варшавский договор и в Совет экономической взаимопомощи (СЭВ). Только прямые денежные вливания в эти страны исчислялись многими десятками или даже в целом сотнями миллиардов долларов – причем, еще тех, а не сегодняшних, обесцененных, долларов. Например, только в 1980-1981 гг. СССР предоставил Польше для преодоления экономического кризиса 10 млрд. долларов в качестве безвозмездной помощи ([265] с.59).</w:t>
      </w:r>
    </w:p>
    <w:p>
      <w:pPr>
        <w:pStyle w:val="Normal"/>
        <w:ind w:firstLine="720"/>
        <w:jc w:val="both"/>
        <w:rPr/>
      </w:pPr>
      <w:r>
        <w:rPr/>
        <w:t>Еще бóльшие средства перекачивались из Советского Союза в Восточную Европу в рамках взаимной торговли СЭВ. Закрытость этой торговли от мирового рынка и попустительство со стороны советских властей привели к тому, что возник огромный перекос между ценами на сырье и топливо, поставлявшееся из СССР, и ценами на машины и оборудование, потребительские изделия и т.д., поставлявшиеся странами Восточной Европы. Согласно циркулировавшим в 1980-е гг. оценкам, этот перекос составлял до 2 и более раз по сравнению с ценами мирового рынка. Иными словами, если бы СССР то же самое сырье и топливо поставлял в Западную Европу, он мог бы на них купить в 2 раза больше товаров, чем при поставках в Восточную Европу. А это огромные деньги – ведь в странах Восточной Европы проживало 140 млн. человек и все то сырье и топливо, которые они потребляли, примерно на 80-90% было советским. Давайте представим, что сегодня Россия начнет поставлять в страны ЕС все экспортируемое сырье, нефть и газ по ценам, в 2 раза ниже мировых цен</w:t>
      </w:r>
      <w:r>
        <w:rPr>
          <w:rStyle w:val="FootnoteCharacters"/>
          <w:rStyle w:val="FootnoteAnchor"/>
        </w:rPr>
        <w:footnoteReference w:id="23"/>
      </w:r>
      <w:r>
        <w:rPr/>
        <w:t xml:space="preserve">. Ежегодный ущерб для России в этом случае составил бы без малого 100 миллиардов долларов, а за 30 лет (срок существования Варшавского договора) совокупный ущерб исчислялся бы триллионами долларов. </w:t>
      </w:r>
    </w:p>
    <w:p>
      <w:pPr>
        <w:pStyle w:val="Normal"/>
        <w:ind w:firstLine="720"/>
        <w:jc w:val="both"/>
        <w:rPr/>
      </w:pPr>
      <w:r>
        <w:rPr/>
        <w:t>Вот – примерные размеры и последствия того страшного бремени советского империализма, которое пришлось нести СССР, а вернее – в основном Российской Федерации, потому что именно на нее ложилась львиная доля военных расходов, значительно бóльшая, чем была ее доля в населении страны (1/2). Именно ей приходилось поставлять в страны СЭВ почти все сырье и топливо, и она же более всего страдала от других проявлений советского империализма, как в вышеприведенном примере с автомобильными трассами (см. также примеры в следующей главе).</w:t>
      </w:r>
    </w:p>
    <w:p>
      <w:pPr>
        <w:pStyle w:val="Normal"/>
        <w:ind w:firstLine="720"/>
        <w:jc w:val="both"/>
        <w:rPr/>
      </w:pPr>
      <w:r>
        <w:rPr/>
        <w:t xml:space="preserve">В целом необходимо отметить, что советский империализм не имел для СССР никакого экономического смысла. Он привел к огромным расходам и гигантскому ущербу для нашей страны, но не принес ей никаких доходов и никакой выгоды. В то же время все другие примеры империализма в истории (американский империализм </w:t>
      </w:r>
      <w:r>
        <w:rPr>
          <w:lang w:val="en-US"/>
        </w:rPr>
        <w:t>XX</w:t>
      </w:r>
      <w:r>
        <w:rPr/>
        <w:t xml:space="preserve"> века, британский - </w:t>
      </w:r>
      <w:r>
        <w:rPr>
          <w:lang w:val="en-US"/>
        </w:rPr>
        <w:t>XIX</w:t>
      </w:r>
      <w:r>
        <w:rPr/>
        <w:t xml:space="preserve"> века, римский - эпохи Римской империи и т.д.) были основаны на прямо противоположном принципе. Центр империи (США, Англия, Рим) всегда получал большие выгоды от своего имперского статуса, которые складывались из прямого ограбления колоний и из использования механизма свободной торговли (глобализации): навязывание зависимым государствам своих промышленных изделий, - что приносило на первом этапе существования этих империй огромные прибыли ее центру за счет ограбления периферийных государств</w:t>
      </w:r>
      <w:r>
        <w:rPr>
          <w:rStyle w:val="FootnoteCharacters"/>
          <w:rStyle w:val="FootnoteAnchor"/>
        </w:rPr>
        <w:footnoteReference w:id="24"/>
      </w:r>
      <w:r>
        <w:rPr/>
        <w:t xml:space="preserve">. Но данный механизм мог существовать лишь в условиях капиталистической (рыночной) системы, а не той плановой социалистической системы, которая существовала в СССР. Поэтому советский империализм для самого Советского Союза не имел абсолютно никакого смысла: ни экономического, ни военно-оборонительного, - но принес ему огромный ущерб и был одной из главных причин краха советской системы и развала СССР в конце </w:t>
      </w:r>
      <w:r>
        <w:rPr>
          <w:lang w:val="en-US"/>
        </w:rPr>
        <w:t>XX</w:t>
      </w:r>
      <w:r>
        <w:rPr/>
        <w:t xml:space="preserve"> столетия. Его существование можно объяснить одной из двух причин: либо непомерными властными амбициями советского руководства (о чем уже говорилось), его стремлением усилить свою власть над советским обществом и над окружающими странами, либо его непроходимой глупостью (что также весьма вероятно), - или комбинацией обеих этих причин. В любом случае лично мне совершенно понятны тот гнев и то негодование, которые испытывала значительная часть интеллигенции страны в годы перестройки в отношении всего советского военно-промышленного комплекса и в отношении руководства СССР, проводившего политику советского империализма. Понятен также и объясним тот разгром, которому подверглись в годы перестройки и в начале 1990-х гг. вооруженные силы и военно-промышленный комплекс страны. В значительной мере этот разгром был также и оправдан – поскольку бремя, взваленное советским руководством на страну и ее народ, было непосильным, совершенно бессмысленным и даже преступным с точки зрения интересов этого народа.</w:t>
      </w:r>
    </w:p>
    <w:p>
      <w:pPr>
        <w:pStyle w:val="Normal"/>
        <w:jc w:val="both"/>
        <w:rPr/>
      </w:pPr>
      <w:r>
        <w:rPr/>
        <w:t xml:space="preserve"> </w:t>
      </w:r>
      <w:r>
        <w:rPr/>
        <w:tab/>
      </w:r>
    </w:p>
    <w:p>
      <w:pPr>
        <w:pStyle w:val="Normal"/>
        <w:rPr/>
      </w:pPr>
      <w:r>
        <w:rPr/>
      </w:r>
    </w:p>
    <w:p>
      <w:pPr>
        <w:pStyle w:val="Normal"/>
        <w:jc w:val="both"/>
        <w:rPr>
          <w:b/>
          <w:b/>
        </w:rPr>
      </w:pPr>
      <w:r>
        <w:rPr>
          <w:b/>
        </w:rPr>
        <w:t xml:space="preserve">Глава </w:t>
      </w:r>
      <w:r>
        <w:rPr>
          <w:b/>
          <w:lang w:val="en-US"/>
        </w:rPr>
        <w:t>XXV</w:t>
      </w:r>
      <w:r>
        <w:rPr>
          <w:b/>
        </w:rPr>
        <w:t>. Эпоха застоя (1965-1984 гг.)</w:t>
      </w:r>
    </w:p>
    <w:p>
      <w:pPr>
        <w:pStyle w:val="Normal"/>
        <w:ind w:firstLine="720"/>
        <w:jc w:val="both"/>
        <w:rPr/>
      </w:pPr>
      <w:r>
        <w:rPr/>
        <w:t xml:space="preserve"> </w:t>
      </w:r>
    </w:p>
    <w:p>
      <w:pPr>
        <w:pStyle w:val="Normal"/>
        <w:jc w:val="both"/>
        <w:rPr/>
      </w:pPr>
      <w:r>
        <w:rPr>
          <w:b/>
        </w:rPr>
        <w:tab/>
      </w:r>
      <w:r>
        <w:rPr/>
        <w:t xml:space="preserve">Любому историку при освещению событий последних 50 лет приходится сталкиваться с огромным массивом информации – следствием нынешнего информационного века – в котором можно запросто утонуть. Поэтому чтобы не растечься мыслью по древу и не превратить настоящую книгу в многотомное собрание сочинений, мне придется в этой и последующей главах совсем отказаться от хронологического описания событий. Впрочем, эти события читателям и так хорошо известны – ведь речь идет о совсем недавнем времени, и их простое упоминание в хронологическом порядке вряд ли будет иметь какой-либо смысл. Вместо этого мне придется намного жестче, чем в предыдущих главах, придерживаться одной стержневой линии, отсекая от нее все лишнее. Эта линия состоит в том, чтобы выявлять все самое главное, что вело к коррупции и деградации общества в данную историческую эпоху, и все позитивное, что вело к развитию общества и к преодолению стоящих перед ним вызовов. </w:t>
      </w:r>
    </w:p>
    <w:p>
      <w:pPr>
        <w:pStyle w:val="Normal"/>
        <w:jc w:val="both"/>
        <w:rPr/>
      </w:pPr>
      <w:r>
        <w:rPr/>
        <w:tab/>
        <w:t xml:space="preserve">Исходя из этой стержневой линии, я попытаюсь в настоящей главе найти ответ на вопрос, волнующий сегодня многих людей: какие причины вызвали деградацию советского общества и привели в конце </w:t>
      </w:r>
      <w:r>
        <w:rPr>
          <w:lang w:val="en-US"/>
        </w:rPr>
        <w:t>XX</w:t>
      </w:r>
      <w:r>
        <w:rPr/>
        <w:t xml:space="preserve"> века к краху и советской системы, и самого государства – Союза Советских Социалистических Республик? почему все то, что казалось столь надежным и незыблемым, в одночасье рухнуло, да еще с такими последствиями, которые отбросили общество далеко назад в его развитии? Совершенно очевидно, что причины всего этого сложились в недрах советского общества в так называемую эпоху застоя, об этих причинах и пойдет речь в настоящей главе.</w:t>
      </w:r>
    </w:p>
    <w:p>
      <w:pPr>
        <w:pStyle w:val="Normal"/>
        <w:jc w:val="both"/>
        <w:rPr>
          <w:b/>
          <w:b/>
        </w:rPr>
      </w:pPr>
      <w:r>
        <w:rPr>
          <w:b/>
        </w:rPr>
      </w:r>
    </w:p>
    <w:p>
      <w:pPr>
        <w:pStyle w:val="Normal"/>
        <w:jc w:val="both"/>
        <w:rPr/>
      </w:pPr>
      <w:r>
        <w:rPr>
          <w:b/>
        </w:rPr>
        <w:t xml:space="preserve">25.1.  Роль партократии в развале советского строя </w:t>
      </w:r>
    </w:p>
    <w:p>
      <w:pPr>
        <w:pStyle w:val="Normal"/>
        <w:ind w:firstLine="720"/>
        <w:jc w:val="both"/>
        <w:rPr/>
      </w:pPr>
      <w:r>
        <w:rPr/>
      </w:r>
    </w:p>
    <w:p>
      <w:pPr>
        <w:pStyle w:val="Normal"/>
        <w:ind w:firstLine="720"/>
        <w:jc w:val="both"/>
        <w:rPr/>
      </w:pPr>
      <w:r>
        <w:rPr/>
        <w:t xml:space="preserve">Ранее уже было сказано о том, что хрущевские «реформы» были направлены на развал государства и что они-то и запустили тот механизм, который во всех сферах: в системе управления страной, в массовом общественном сознании, в идеологии, в доминировании интернационального над национальным, в области межнациональных отношений, - способствовал нарастанию хаоса и противоречий, что рано или поздно должно было привести к острому кризису или к краху всей системы. Сознательно проводились эти «реформы» в целях развала государства или нет, или они были порождены лишь стремлением укрепить позиции того класса, который представлял Хрущев, дела не меняет: все равно результат был бы тот же самый. </w:t>
      </w:r>
    </w:p>
    <w:p>
      <w:pPr>
        <w:pStyle w:val="Normal"/>
        <w:ind w:firstLine="720"/>
        <w:jc w:val="both"/>
        <w:rPr>
          <w:lang w:val="en-US"/>
        </w:rPr>
      </w:pPr>
      <w:r>
        <w:rPr/>
        <w:t xml:space="preserve">В октябре 1964 года, пока Никита Сергеевич отдыхал на Черном море, был тайно подготовлен Пленум ЦК КПСС, на котором, как только Хрущев туда прибыл, его сразу же отправили в отставку – за проявленный им «волюнтаризм».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pPr>
      <w:r>
        <w:rPr/>
        <w:drawing>
          <wp:inline distT="0" distB="0" distL="0" distR="0">
            <wp:extent cx="1949450" cy="268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2" t="-8" r="-12" b="-8"/>
                    <a:stretch>
                      <a:fillRect/>
                    </a:stretch>
                  </pic:blipFill>
                  <pic:spPr bwMode="auto">
                    <a:xfrm>
                      <a:off x="0" y="0"/>
                      <a:ext cx="1949450" cy="268732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ибирский размах - плакат Б.Пармеева 1980 г. (</w:t>
      </w:r>
      <w:hyperlink r:id="rId32">
        <w:r>
          <w:rPr>
            <w:rStyle w:val="InternetLink"/>
            <w:i/>
            <w:sz w:val="22"/>
            <w:szCs w:val="22"/>
            <w:lang w:val="en-US"/>
          </w:rPr>
          <w:t>www</w:t>
        </w:r>
        <w:r>
          <w:rPr>
            <w:rStyle w:val="InternetLink"/>
            <w:i/>
            <w:sz w:val="22"/>
            <w:szCs w:val="22"/>
          </w:rPr>
          <w:t>.</w:t>
        </w:r>
        <w:r>
          <w:rPr>
            <w:rStyle w:val="InternetLink"/>
            <w:i/>
            <w:sz w:val="22"/>
            <w:szCs w:val="22"/>
            <w:lang w:val="en-US"/>
          </w:rPr>
          <w:t>savok</w:t>
        </w:r>
        <w:r>
          <w:rPr>
            <w:rStyle w:val="InternetLink"/>
            <w:i/>
            <w:sz w:val="22"/>
            <w:szCs w:val="22"/>
          </w:rPr>
          <w:t>.</w:t>
        </w:r>
        <w:r>
          <w:rPr>
            <w:rStyle w:val="InternetLink"/>
            <w:i/>
            <w:sz w:val="22"/>
            <w:szCs w:val="22"/>
            <w:lang w:val="en-US"/>
          </w:rPr>
          <w:t>org</w:t>
        </w:r>
      </w:hyperlink>
      <w:r>
        <w:rPr>
          <w:i/>
          <w:sz w:val="22"/>
          <w:szCs w:val="22"/>
        </w:rPr>
        <w:t>)</w:t>
      </w:r>
    </w:p>
    <w:p>
      <w:pPr>
        <w:pStyle w:val="Normal"/>
        <w:ind w:firstLine="720"/>
        <w:jc w:val="both"/>
        <w:rPr/>
      </w:pPr>
      <w:r>
        <w:rPr/>
        <w:t xml:space="preserve">  </w:t>
      </w:r>
    </w:p>
    <w:p>
      <w:pPr>
        <w:pStyle w:val="Normal"/>
        <w:ind w:firstLine="720"/>
        <w:jc w:val="both"/>
        <w:rPr/>
      </w:pPr>
      <w:r>
        <w:rPr/>
        <w:t>Новым Генеральным секретарем ЦК КПСС стал Брежнев. Леонид Ильич был, конечно, правителем иного плана, чем Никита Сергеевич. В глазах многих он выглядел достаточно привлекательной личностью и относительно неплохим руководителем, особенно в первые десять лет своего правления, до резкого ухудшения здоровья в 1975 г., которое сделало его фактически недееспособным правителем. Если Хрущеву на интересы народа было, по большому счету, наплевать, о чем говорят все его действия, то о Брежневе нельзя сказать то же самое. Та политическая и социальная стабильность общества, которая была характерной чертой эпохи застоя, стала во многом следствием усилий самого Леонида Ильича и его ближайшего окружения. И очевидно, в этом стремлении к стабильности в какой-то мере проявилась забота о народных интересах – в том их понимании, как себе представляли Брежнев и его единомышленники. Кроме того, в середине 1970-х Брежневу удалось инициировать разрядку международной напряженности и прекращение гонки вооружений. В течение эпохи застоя неоднократно выдвигались новые планы и программы, нацеленные на развитие экономики, подчеркивалось их значение для всего народного хозяйства: пятилетние планы, программа по развитию Нечерноземья, программа жилищного строительства, программа развития Сибири и Дальнего Востока (строительство БАМа, ГЭС на сибирских реках и т.д.), продовольственная программа. И эти планы приводили к каким-то, пусть и не очень значительным, позитивным результатам: жизнь людей в 1960-1970-е годы понемногу улучшалась.</w:t>
      </w:r>
    </w:p>
    <w:p>
      <w:pPr>
        <w:pStyle w:val="Normal"/>
        <w:ind w:firstLine="720"/>
        <w:jc w:val="both"/>
        <w:rPr/>
      </w:pPr>
      <w:r>
        <w:rPr/>
        <w:t>Однако основная проблема Брежнева заключалась в несамостоятельности</w:t>
      </w:r>
      <w:r>
        <w:rPr>
          <w:rStyle w:val="FootnoteCharacters"/>
          <w:rStyle w:val="FootnoteAnchor"/>
        </w:rPr>
        <w:footnoteReference w:id="25"/>
      </w:r>
      <w:r>
        <w:rPr/>
        <w:t xml:space="preserve">. Хотя он постоянно говорил о стремлении к народному благу, но в действительности прекрасно понимал, что в первую очередь должен учитывать не абстрактные общенародные интересы, а интересы того слоя людей: партийно-хозяйственной номенклатуры или партократии, - которая и поставила его во главе страны. Если бы он перестал руководствоваться ее интересами, а начал бы слишком сильно увлекаться заботой о народном благе, как Маленков, или личными амбициями, как Хрущев, то он бы долго не усидел на своем месте, как не усидели эти два правителя. </w:t>
      </w:r>
    </w:p>
    <w:p>
      <w:pPr>
        <w:pStyle w:val="Normal"/>
        <w:ind w:firstLine="720"/>
        <w:jc w:val="both"/>
        <w:rPr/>
      </w:pPr>
      <w:r>
        <w:rPr/>
      </w:r>
    </w:p>
    <w:p>
      <w:pPr>
        <w:pStyle w:val="Normal"/>
        <w:ind w:firstLine="720"/>
        <w:jc w:val="both"/>
        <w:rPr/>
      </w:pPr>
      <w:r>
        <w:rPr/>
        <w:drawing>
          <wp:inline distT="0" distB="0" distL="0" distR="0">
            <wp:extent cx="1630045" cy="2458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15" t="-10" r="-15" b="-10"/>
                    <a:stretch>
                      <a:fillRect/>
                    </a:stretch>
                  </pic:blipFill>
                  <pic:spPr bwMode="auto">
                    <a:xfrm>
                      <a:off x="0" y="0"/>
                      <a:ext cx="1630045" cy="24587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артия – ум, честь и совесть нашей эпохи - плакат эпохи застоя (</w:t>
      </w:r>
      <w:hyperlink r:id="rId34">
        <w:r>
          <w:rPr>
            <w:rStyle w:val="InternetLink"/>
            <w:i/>
            <w:sz w:val="22"/>
            <w:szCs w:val="22"/>
            <w:lang w:val="en-US"/>
          </w:rPr>
          <w:t>www</w:t>
        </w:r>
        <w:r>
          <w:rPr>
            <w:rStyle w:val="InternetLink"/>
            <w:i/>
            <w:sz w:val="22"/>
            <w:szCs w:val="22"/>
          </w:rPr>
          <w:t>.</w:t>
        </w:r>
        <w:r>
          <w:rPr>
            <w:rStyle w:val="InternetLink"/>
            <w:i/>
            <w:sz w:val="22"/>
            <w:szCs w:val="22"/>
            <w:lang w:val="en-US"/>
          </w:rPr>
          <w:t>museum</w:t>
        </w:r>
        <w:r>
          <w:rPr>
            <w:rStyle w:val="InternetLink"/>
            <w:i/>
            <w:sz w:val="22"/>
            <w:szCs w:val="22"/>
          </w:rPr>
          <w:t>.</w:t>
        </w:r>
        <w:r>
          <w:rPr>
            <w:rStyle w:val="InternetLink"/>
            <w:i/>
            <w:sz w:val="22"/>
            <w:szCs w:val="22"/>
            <w:lang w:val="en-US"/>
          </w:rPr>
          <w:t>ru</w:t>
        </w:r>
      </w:hyperlink>
      <w:r>
        <w:rPr>
          <w:i/>
          <w:color w:val="0000FF"/>
          <w:sz w:val="22"/>
          <w:szCs w:val="22"/>
        </w:rPr>
        <w:t>)</w:t>
      </w:r>
    </w:p>
    <w:p>
      <w:pPr>
        <w:pStyle w:val="Normal"/>
        <w:ind w:firstLine="720"/>
        <w:jc w:val="both"/>
        <w:rPr>
          <w:i/>
          <w:i/>
          <w:sz w:val="22"/>
          <w:szCs w:val="22"/>
        </w:rPr>
      </w:pPr>
      <w:r>
        <w:rPr>
          <w:i/>
          <w:sz w:val="22"/>
          <w:szCs w:val="22"/>
        </w:rPr>
      </w:r>
    </w:p>
    <w:p>
      <w:pPr>
        <w:pStyle w:val="Normal"/>
        <w:ind w:firstLine="720"/>
        <w:jc w:val="both"/>
        <w:rPr/>
      </w:pPr>
      <w:r>
        <w:rPr/>
        <w:t>Поэтому вопреки тому, что произносилось с высоких трибун, основная роль Брежнева состояла в том, чтобы максимально полно учитывать интересы номенклатуры (причем, не только в целом, но и разных групп и кланов внутри ее) и следить за тем, чтобы эти интересы не вступали в слишком явное противоречие с интересами всего общества. Иными словами, Брежнев в течение всего своего пребывания на посту Генерального секретаря ЦК КПСС старался следить за тем, чтобы и волки были сыты, и овцы целы: задача наисложнейшая и по большому счету невыполнимая, так как она не предполагала отстранение «волков» от захваченной ими власти.</w:t>
      </w:r>
    </w:p>
    <w:p>
      <w:pPr>
        <w:pStyle w:val="Normal"/>
        <w:ind w:firstLine="720"/>
        <w:jc w:val="both"/>
        <w:rPr/>
      </w:pPr>
      <w:r>
        <w:rPr/>
        <w:t xml:space="preserve">Поэтому нет ничего удивительного в том, что, несмотря на свертывание  хрущевских «реформ» при Брежневе, их негативные результаты не были ликвидированы. Ведь все эти «реформы», как мы выяснили, были направлены на усиление роли партократии, и всякий, кто теперь взялся бы за восстановление прежних порядков, вызвал бы ее сильное противодействие. Поэтому, например, чудовищная ложь Хрущева на </w:t>
      </w:r>
      <w:r>
        <w:rPr>
          <w:lang w:val="en-US"/>
        </w:rPr>
        <w:t>XX</w:t>
      </w:r>
      <w:r>
        <w:rPr/>
        <w:t xml:space="preserve"> съезде так и не была опровергнута, вопреки требованиям некоторых «сталинистов» в ЦК КПСС. К числу таковых относился, например, Александр Шелепин («железный Шурик») – в то время один из членов партийной верхушки, которого накануне отставки Хрущева многие рассматривали в качестве самого реального кандидата на пост руководителя партии и государства. Но партийная номенклатура предпочла поддержать Брежнева, который ее больше устраивал. Шелепин ратовал за реабилитацию Сталина и в 1965 г. даже подготовил для Брежнева свой проект доклада по случаю 20-летия Победы над гитлеровской Германией, в котором шла речь о «восстановлении доброго имени» советского вождя. Но Брежнев, очевидно, понял, что большинство членов высшей партийной номенклатуры против этого – и принял предложение Андропова: вообще обойти вопрос о Сталине в докладе и не упоминать его имени. И это несмотря на то, что все общество ждало от нового генсека хотя бы частичной его реабилитации. Когда Брежнев единственный раз в докладе упомянул его имя, то, по свидетельству очевидцев, «неистовый шквал аплодисментов» сотряс стены Кремлевского дворца, люди вскакивали с мест и выкрикивали приветствия в честь Сталина ([79] с.156-157). Однако вновь избранный генсек проигнорировал эти ожидания общества. Для него важнее были те ожидания, которые имела партийная номенклатура, а она видела в демонизации Сталина и сталинских репрессий, начатой при Хрущеве, гарантии своей неприкосновенности и неподсудности, гарантии того, что никакой правитель больше не покусится на ее власть и привилегии. Поэтому в дальнейшем на обсуждение роли Сталина, вопроса о репрессиях и т.д., было наложено табу – произведения об этом запрещались, авторы подвергались гонениям, даже имени Сталина предпочитали вообще не упоминать. Например, в докладе Брежнева «Пятьдесят лет великих побед социализма» в 1972 г. упоминались Маркс, Энгельс, Ленин и Мао Цзэдун, но ни разу не упоминался Сталин, хотя из 50 лет существования СССР 30 лет пришлись на его правление ([79] с.176). Так обсуждение этого вопроса было «заморожено» и отложено на 20 лет – до начала горбачевской гласности и перестройки. А «сталинист» Шелепин был вскоре снят со всех должностей и отправлен в отставку.</w:t>
      </w:r>
    </w:p>
    <w:p>
      <w:pPr>
        <w:pStyle w:val="Normal"/>
        <w:ind w:firstLine="720"/>
        <w:jc w:val="both"/>
        <w:rPr/>
      </w:pPr>
      <w:r>
        <w:rPr/>
        <w:t xml:space="preserve">И примерно такой же подход был предпринят по всем остальным вопросам. Вместо принятия принципиального решения не принималось никакого, вместо решения проблемы – она загонялась вглубь. Выше были названы проблемы, вызванные «реформами» Хрущева: «гарантии неприкосновенности», предоставленные Хрущевым партийной номенклатуре; советский империализм; излишняя самостоятельность областей и чрезмерное усиление местной партократии; превращение централизованного государства в конгломерат 15 полунезависимых союзных республик; начавшееся выхолащивание роли КПСС и профанация советской идеологии; «раздача» территорий РСФСР и начавшаяся дискриминация российских территорий в пользу национальных окраин. Ни одну из этих проблем, возникших при Хрущеве, Брежнев решить даже не попытался – очевидно, по той причине, что предвидел конфликт с партократией и старался его избежать, чтобы усидеть в своем кресле. А всех людей, которые, подобно Шелепину, выступали с инициативой, противоречившей такому аморфному «курсу партии» (если это можно назвать «курсом»), Брежнев немедленно устранял с «политического Олимпа». Так были отправлены в отставку, вслед за Шелепиным, Семичастный, Шелест, Подгорный, Воронов, Полянский, Мазуров. </w:t>
      </w:r>
    </w:p>
    <w:p>
      <w:pPr>
        <w:pStyle w:val="Normal"/>
        <w:ind w:firstLine="720"/>
        <w:jc w:val="both"/>
        <w:rPr/>
      </w:pPr>
      <w:r>
        <w:rPr/>
        <w:t>В итоге вышеназванные проблемы, а также еще некоторые проблемы, о которых мы далее поговорим, постепенно продолжали усугубляться. Но проблемы замалчивали, а вместо анализа проблем рапортовали об успехах. Некоторые хозяйственные успехи были, но весьма скромные, к тому они сильно преувеличивались советской статистикой и пропагандой. Так, Брежнев в своих бесконечных выступлениях все время повторял одни и те же валовые показатели, которые действительно росли в течение его правления. В частности, с 1964 по 1982 год добыча железной руды, производство чугуна, стали в стране увеличились в 1,6 раза, добыча угля – на 25%, нефти – в 2,5 раза, газа – в 3,9 раза, производство электроэнергии – в 2,7 раза, цемента – в 1,7 раза, минеральных удобрений – в 3,6 раза, тракторов – в 1,6 раза ([79] с.177). Однако все это – не конечные, а базовые показатели, которые, как говорится, в рот не положишь и на себя не оденешь. Люди судили по тем улучшениям, которые они видели и чувствовали реально в своей жизни, но они явно не соответствовали тому, что говорилось с высоких трибун, а в некоторых сферах происходило не улучшение, а наоборот, ухудшение ситуации</w:t>
      </w:r>
      <w:r>
        <w:rPr>
          <w:rStyle w:val="FootnoteCharacters"/>
          <w:rStyle w:val="FootnoteAnchor"/>
        </w:rPr>
        <w:footnoteReference w:id="26"/>
      </w:r>
      <w:r>
        <w:rPr/>
        <w:t xml:space="preserve">. </w:t>
      </w:r>
    </w:p>
    <w:p>
      <w:pPr>
        <w:pStyle w:val="Normal"/>
        <w:ind w:firstLine="720"/>
        <w:jc w:val="both"/>
        <w:rPr/>
      </w:pPr>
      <w:r>
        <w:rPr/>
        <w:t>В годы перестройки экономисты доказали, что эти ощущения людей были ближе к реальности, чем рапорты с высоких трибун о грандиозных достижениях. Так, по расчетам В.Селюнина и Г.Ханина, реальный прирост продукции машиностроения в СССР в 1976-1983 гг. составил не 75%, зафиксированных советской статистикой, а всего лишь 9% (в 8,5 раз меньше!), то есть всего лишь 1% в год ([265] с.91). Качество же этой продукции, особенно потребительского назначения, не только не улучшалось, а даже ухудшалось, равно как и качество производимой одежды и обуви, работы сферы обслуживания и других секторов, обслуживавших население. Это всем было хорошо известно, по этому поводу было много анекдотов, на эту тему снимали фильмы, юмористы смешили зрителей тем, какие они вынуждены носить уродливые костюмы и какое хамство они вынуждены терпеть в сфере обслуживания. Что же касается роста тех базовых показателей, о которых шла речь выше, то значительная его часть, по мнению современных экономистов, просто проедалась «самоедской» советской экономикой. Так, потребление сырья и энергии в СССР в расчете на единицу продукции было соответственно в 1,6 и 2,1 раза больше, чем в США ([265] с.91). Данный разрыв лишь отчасти можно объяснить и оправдать разницей в климате в двух странах; одна из основных его причин – это технологическое отставание СССР от США и неэффективность советской экономики. Кроме того, все бóльшая часть добываемого сырья и топлива в эпоху застоя экспортировалась, а вырученные деньги использовались не только (и не столько) для приобретения за рубежом современного оборудования и технологий для оснащения собственных заводов, как это было в сталинскую эпоху, а для импорта ширпотреба и продовольствия. Так начинала складываться сырьевая ориентация страны – страна постепенно переставала быть одной из ведущих индустриальных держав мира и переходила в какое-то иное состояние – в состояние страны, недоразвитой в индустриальном плане.</w:t>
      </w:r>
    </w:p>
    <w:p>
      <w:pPr>
        <w:pStyle w:val="Normal"/>
        <w:ind w:firstLine="720"/>
        <w:jc w:val="both"/>
        <w:rPr>
          <w:lang w:val="en-US"/>
        </w:rPr>
      </w:pPr>
      <w:r>
        <w:rPr/>
        <w:t>Нельзя сказать, что советское руководство совсем не видело этих проблем. Одна из пятилеток была даже провозглашена «пятилеткой эффективности и качества», были придуманы лозунги: «Экономика должна быть экономной», «Пятилетке качества – рабочую гарантию». Но этим дело и ограничилось. Впервые реальное осознание этих проблем и первые попытки их решения возникли лишь при преемниках Брежнева – при Андропове и Горбачеве, когда появились такие понятия как ускорение и перестройка. Но это произошло уже тогда, когда нарастание негативных тенденций в обществе стало угрожать позициям правящей верхушки, и она в ходе ускорения и перестройки пыталась спасти эти позиции.</w:t>
      </w:r>
    </w:p>
    <w:p>
      <w:pPr>
        <w:pStyle w:val="Normal"/>
        <w:ind w:firstLine="720"/>
        <w:jc w:val="both"/>
        <w:rPr>
          <w:lang w:val="en-US"/>
        </w:rPr>
      </w:pPr>
      <w:r>
        <w:rPr>
          <w:lang w:val="en-US"/>
        </w:rPr>
      </w:r>
    </w:p>
    <w:p>
      <w:pPr>
        <w:pStyle w:val="Normal"/>
        <w:ind w:firstLine="720"/>
        <w:jc w:val="both"/>
        <w:rPr/>
      </w:pPr>
      <w:r>
        <w:rPr/>
        <w:drawing>
          <wp:inline distT="0" distB="0" distL="0" distR="0">
            <wp:extent cx="1219200" cy="1514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30" t="-24" r="-30" b="-24"/>
                    <a:stretch>
                      <a:fillRect/>
                    </a:stretch>
                  </pic:blipFill>
                  <pic:spPr bwMode="auto">
                    <a:xfrm>
                      <a:off x="0" y="0"/>
                      <a:ext cx="1219200" cy="1514475"/>
                    </a:xfrm>
                    <a:prstGeom prst="rect">
                      <a:avLst/>
                    </a:prstGeom>
                  </pic:spPr>
                </pic:pic>
              </a:graphicData>
            </a:graphic>
          </wp:inline>
        </w:drawing>
      </w:r>
      <w:r>
        <w:rPr/>
        <w:tab/>
        <w:tab/>
      </w:r>
      <w:r>
        <w:rPr/>
        <w:drawing>
          <wp:inline distT="0" distB="0" distL="0" distR="0">
            <wp:extent cx="2057400" cy="1532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7" t="-9" r="-7" b="-9"/>
                    <a:stretch>
                      <a:fillRect/>
                    </a:stretch>
                  </pic:blipFill>
                  <pic:spPr bwMode="auto">
                    <a:xfrm>
                      <a:off x="0" y="0"/>
                      <a:ext cx="2057400" cy="153225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а фото: Л.Брежнев в парадном кителе; Л.Брежнева награждают орденом Победы.</w:t>
      </w:r>
      <w:r>
        <w:rPr/>
        <w:t xml:space="preserve"> </w:t>
      </w:r>
      <w:r>
        <w:rPr>
          <w:i/>
          <w:sz w:val="22"/>
          <w:szCs w:val="22"/>
        </w:rPr>
        <w:t xml:space="preserve"> (</w:t>
      </w:r>
      <w:hyperlink r:id="rId37">
        <w:r>
          <w:rPr>
            <w:rStyle w:val="InternetLink"/>
            <w:i/>
            <w:sz w:val="22"/>
            <w:szCs w:val="22"/>
            <w:lang w:val="en-US"/>
          </w:rPr>
          <w:t>www</w:t>
        </w:r>
        <w:r>
          <w:rPr>
            <w:rStyle w:val="InternetLink"/>
            <w:i/>
            <w:sz w:val="22"/>
            <w:szCs w:val="22"/>
          </w:rPr>
          <w:t>.</w:t>
        </w:r>
        <w:r>
          <w:rPr>
            <w:rStyle w:val="InternetLink"/>
            <w:i/>
            <w:sz w:val="22"/>
            <w:szCs w:val="22"/>
            <w:lang w:val="en-US"/>
          </w:rPr>
          <w:t>brezhnev</w:t>
        </w:r>
        <w:r>
          <w:rPr>
            <w:rStyle w:val="InternetLink"/>
            <w:i/>
            <w:sz w:val="22"/>
            <w:szCs w:val="22"/>
          </w:rPr>
          <w:t>.</w:t>
        </w:r>
        <w:r>
          <w:rPr>
            <w:rStyle w:val="InternetLink"/>
            <w:i/>
            <w:sz w:val="22"/>
            <w:szCs w:val="22"/>
            <w:lang w:val="en-US"/>
          </w:rPr>
          <w:t>by</w:t>
        </w:r>
        <w:r>
          <w:rPr>
            <w:rStyle w:val="InternetLink"/>
            <w:i/>
            <w:sz w:val="22"/>
            <w:szCs w:val="22"/>
          </w:rPr>
          <w:t>.</w:t>
        </w:r>
        <w:r>
          <w:rPr>
            <w:rStyle w:val="InternetLink"/>
            <w:i/>
            <w:sz w:val="22"/>
            <w:szCs w:val="22"/>
            <w:lang w:val="en-US"/>
          </w:rPr>
          <w:t>ru</w:t>
        </w:r>
      </w:hyperlink>
      <w:r>
        <w:rPr>
          <w:i/>
          <w:sz w:val="22"/>
          <w:szCs w:val="22"/>
        </w:rPr>
        <w:t xml:space="preserve">,  </w:t>
      </w:r>
      <w:hyperlink r:id="rId38">
        <w:r>
          <w:rPr>
            <w:rStyle w:val="InternetLink"/>
            <w:i/>
            <w:sz w:val="22"/>
            <w:szCs w:val="22"/>
            <w:lang w:val="en-US"/>
          </w:rPr>
          <w:t>http</w:t>
        </w:r>
        <w:r>
          <w:rPr>
            <w:rStyle w:val="InternetLink"/>
            <w:i/>
            <w:sz w:val="22"/>
            <w:szCs w:val="22"/>
          </w:rPr>
          <w:t>://</w:t>
        </w:r>
        <w:r>
          <w:rPr>
            <w:rStyle w:val="InternetLink"/>
            <w:i/>
            <w:sz w:val="22"/>
            <w:szCs w:val="22"/>
            <w:lang w:val="en-US"/>
          </w:rPr>
          <w:t>sammler</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Коллекция» орденов Леонида Ильича превосходила самые крупные «коллекции» вельмож эпохи Екатерины </w:t>
      </w:r>
      <w:r>
        <w:rPr>
          <w:i/>
          <w:sz w:val="22"/>
          <w:szCs w:val="22"/>
          <w:lang w:val="en-US"/>
        </w:rPr>
        <w:t>II</w:t>
      </w:r>
      <w:r>
        <w:rPr>
          <w:i/>
          <w:sz w:val="22"/>
          <w:szCs w:val="22"/>
        </w:rPr>
        <w:t xml:space="preserve"> и Александра </w:t>
      </w:r>
      <w:r>
        <w:rPr>
          <w:i/>
          <w:sz w:val="22"/>
          <w:szCs w:val="22"/>
          <w:lang w:val="en-US"/>
        </w:rPr>
        <w:t>I</w:t>
      </w:r>
      <w:r>
        <w:rPr>
          <w:i/>
          <w:sz w:val="22"/>
          <w:szCs w:val="22"/>
        </w:rPr>
        <w:t>. Помимо ордена Победы (которого в СССР удостоились единицы) она включала более 50 орденов и медалей, в т.ч. 4 звезды Героя Советского Союза и 8 орденов Ленина.</w:t>
      </w:r>
    </w:p>
    <w:p>
      <w:pPr>
        <w:pStyle w:val="Normal"/>
        <w:ind w:firstLine="720"/>
        <w:jc w:val="both"/>
        <w:rPr>
          <w:i/>
          <w:i/>
          <w:sz w:val="22"/>
          <w:szCs w:val="22"/>
        </w:rPr>
      </w:pPr>
      <w:r>
        <w:rPr>
          <w:i/>
          <w:sz w:val="22"/>
          <w:szCs w:val="22"/>
        </w:rPr>
      </w:r>
    </w:p>
    <w:p>
      <w:pPr>
        <w:pStyle w:val="Normal"/>
        <w:ind w:firstLine="720"/>
        <w:jc w:val="both"/>
        <w:rPr/>
      </w:pPr>
      <w:r>
        <w:rPr/>
        <w:t>Именно недееспособность партийно-хозяйственной номенклатуры, ее нежелание что-либо делать, ложь, чванство и стремление уйти от решения проблем вызывали наибольшее недовольство со стороны общества, несопоставимо большее, чем номенклатурные привилегии и коррупция в ее рядах. Например, если сравнить количество анекдотов советского периода, в которых критиковалось первое и второе, то оно различается на порядок</w:t>
      </w:r>
      <w:r>
        <w:rPr>
          <w:rStyle w:val="FootnoteCharacters"/>
          <w:rStyle w:val="FootnoteAnchor"/>
        </w:rPr>
        <w:footnoteReference w:id="27"/>
      </w:r>
      <w:r>
        <w:rPr/>
        <w:t xml:space="preserve">. Более же всего шуток и анекдотов было по поводу недееспособности самого Брежнева. Причем, если в отношении Хрущева почти все известные анекдоты – очень злые, рисующие его в крайне неприглядном виде, в роли нравственного урода, то анекдоты о Брежневе – это, как правило, всего лишь смех по поводу того, что человек занимает не свое место, что он по уровню своего интеллекта и компетенции не соответствует тем задачам, которые стоят перед ним как главой государства. Сравним, к примеру, два анекдота о посещении обоими руководителями картинной галереи: </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Хрущев осматривает выставку картин в Манеже:</w:t>
      </w:r>
    </w:p>
    <w:p>
      <w:pPr>
        <w:pStyle w:val="HTM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Что это за дурацкий квадрат и красные точки вокруг?</w:t>
      </w:r>
    </w:p>
    <w:p>
      <w:pPr>
        <w:pStyle w:val="HTML"/>
        <w:ind w:firstLine="720"/>
        <w:jc w:val="both"/>
        <w:rPr/>
      </w:pPr>
      <w:r>
        <w:rPr>
          <w:rFonts w:cs="Times New Roman" w:ascii="Times New Roman" w:hAnsi="Times New Roman"/>
          <w:sz w:val="24"/>
          <w:szCs w:val="24"/>
          <w:lang w:val="ru-RU"/>
        </w:rPr>
        <w:t>- Это советский завод со спешащими на работу трудящимися!</w:t>
      </w:r>
    </w:p>
    <w:p>
      <w:pPr>
        <w:pStyle w:val="HTML"/>
        <w:ind w:firstLine="720"/>
        <w:jc w:val="both"/>
        <w:rPr/>
      </w:pPr>
      <w:r>
        <w:rPr>
          <w:rFonts w:cs="Times New Roman" w:ascii="Times New Roman" w:hAnsi="Times New Roman"/>
          <w:sz w:val="24"/>
          <w:szCs w:val="24"/>
          <w:lang w:val="ru-RU"/>
        </w:rPr>
        <w:t>- А это что за дерюга, измазанная зеленым и желтым?</w:t>
      </w:r>
    </w:p>
    <w:p>
      <w:pPr>
        <w:pStyle w:val="HTML"/>
        <w:ind w:firstLine="720"/>
        <w:jc w:val="both"/>
        <w:rPr/>
      </w:pPr>
      <w:r>
        <w:rPr>
          <w:rFonts w:cs="Times New Roman" w:ascii="Times New Roman" w:hAnsi="Times New Roman"/>
          <w:sz w:val="24"/>
          <w:szCs w:val="24"/>
          <w:lang w:val="ru-RU"/>
        </w:rPr>
        <w:t>- Это колхоз, в котором созревает кукуруза!</w:t>
      </w:r>
    </w:p>
    <w:p>
      <w:pPr>
        <w:pStyle w:val="HTML"/>
        <w:ind w:firstLine="720"/>
        <w:jc w:val="both"/>
        <w:rPr/>
      </w:pPr>
      <w:r>
        <w:rPr>
          <w:rFonts w:cs="Times New Roman" w:ascii="Times New Roman" w:hAnsi="Times New Roman"/>
          <w:sz w:val="24"/>
          <w:szCs w:val="24"/>
          <w:lang w:val="ru-RU"/>
        </w:rPr>
        <w:t>- А это что за синяя уродина?</w:t>
      </w:r>
    </w:p>
    <w:p>
      <w:pPr>
        <w:pStyle w:val="HTML"/>
        <w:ind w:firstLine="720"/>
        <w:jc w:val="both"/>
        <w:rPr/>
      </w:pPr>
      <w:r>
        <w:rPr>
          <w:rFonts w:cs="Times New Roman" w:ascii="Times New Roman" w:hAnsi="Times New Roman"/>
          <w:sz w:val="24"/>
          <w:szCs w:val="24"/>
          <w:lang w:val="ru-RU"/>
        </w:rPr>
        <w:t>- Это  “Обнаженная” Фалька.</w:t>
      </w:r>
    </w:p>
    <w:p>
      <w:pPr>
        <w:pStyle w:val="HTML"/>
        <w:ind w:firstLine="720"/>
        <w:jc w:val="both"/>
        <w:rPr/>
      </w:pPr>
      <w:r>
        <w:rPr>
          <w:rFonts w:cs="Times New Roman" w:ascii="Times New Roman" w:hAnsi="Times New Roman"/>
          <w:sz w:val="24"/>
          <w:szCs w:val="24"/>
          <w:lang w:val="ru-RU"/>
        </w:rPr>
        <w:t>- Обнаженная  Валька?  Да  кто  ж на  такую  Вальку  захочет залезть? А это что за ж… с ушами?</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Это... Это... Это зеркало, Никита Сергеевич!»</w:t>
      </w:r>
    </w:p>
    <w:p>
      <w:pPr>
        <w:pStyle w:val="HTML"/>
        <w:ind w:firstLine="720"/>
        <w:jc w:val="both"/>
        <w:rPr/>
      </w:pPr>
      <w:r>
        <w:rPr>
          <w:rFonts w:cs="Times New Roman" w:ascii="Times New Roman" w:hAnsi="Times New Roman"/>
          <w:sz w:val="24"/>
          <w:szCs w:val="24"/>
          <w:lang w:val="ru-RU"/>
        </w:rPr>
        <w:t>2. «Брежнева водят по художественной выставке и дают краткие пояснения к картинам.</w:t>
      </w:r>
    </w:p>
    <w:p>
      <w:pPr>
        <w:pStyle w:val="HTML"/>
        <w:ind w:firstLine="720"/>
        <w:jc w:val="both"/>
        <w:rPr/>
      </w:pPr>
      <w:r>
        <w:rPr>
          <w:rFonts w:cs="Times New Roman" w:ascii="Times New Roman" w:hAnsi="Times New Roman"/>
          <w:sz w:val="24"/>
          <w:szCs w:val="24"/>
          <w:lang w:val="ru-RU"/>
        </w:rPr>
        <w:t>- Хорошая картина! - роняет генсек время от времени.</w:t>
      </w:r>
    </w:p>
    <w:p>
      <w:pPr>
        <w:pStyle w:val="HTML"/>
        <w:ind w:firstLine="720"/>
        <w:jc w:val="both"/>
        <w:rPr/>
      </w:pPr>
      <w:r>
        <w:rPr>
          <w:rFonts w:cs="Times New Roman" w:ascii="Times New Roman" w:hAnsi="Times New Roman"/>
          <w:sz w:val="24"/>
          <w:szCs w:val="24"/>
          <w:lang w:val="ru-RU"/>
        </w:rPr>
        <w:t>- А это, Леонид Ильич, Врубель.</w:t>
      </w:r>
    </w:p>
    <w:p>
      <w:pPr>
        <w:pStyle w:val="Normal"/>
        <w:ind w:firstLine="720"/>
        <w:jc w:val="both"/>
        <w:rPr/>
      </w:pPr>
      <w:r>
        <w:rPr/>
        <w:t>- Хорошая картина... И недорогая!»</w:t>
      </w:r>
    </w:p>
    <w:p>
      <w:pPr>
        <w:pStyle w:val="HTM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от еще характерный анекдот про Брежнева: </w:t>
      </w:r>
    </w:p>
    <w:p>
      <w:pPr>
        <w:pStyle w:val="HTML"/>
        <w:ind w:firstLine="720"/>
        <w:jc w:val="both"/>
        <w:rPr/>
      </w:pPr>
      <w:r>
        <w:rPr>
          <w:rFonts w:cs="Times New Roman" w:ascii="Times New Roman" w:hAnsi="Times New Roman"/>
          <w:sz w:val="24"/>
          <w:szCs w:val="24"/>
          <w:lang w:val="ru-RU"/>
        </w:rPr>
        <w:t>3. «После своего выступления Брежнев набросился на референта:</w:t>
      </w:r>
    </w:p>
    <w:p>
      <w:pPr>
        <w:pStyle w:val="HTML"/>
        <w:ind w:firstLine="720"/>
        <w:jc w:val="both"/>
        <w:rPr/>
      </w:pPr>
      <w:r>
        <w:rPr>
          <w:rFonts w:cs="Times New Roman" w:ascii="Times New Roman" w:hAnsi="Times New Roman"/>
          <w:sz w:val="24"/>
          <w:szCs w:val="24"/>
          <w:lang w:val="ru-RU"/>
        </w:rPr>
        <w:t>- Я заказывал вам речь на 15 минут, а она продолжалась  целый час!</w:t>
      </w:r>
    </w:p>
    <w:p>
      <w:pPr>
        <w:pStyle w:val="Normal"/>
        <w:ind w:firstLine="720"/>
        <w:jc w:val="both"/>
        <w:rPr/>
      </w:pPr>
      <w:r>
        <w:rPr/>
        <w:t>- Леонид Ильич, так там же были четыре экземпляра...».</w:t>
      </w:r>
    </w:p>
    <w:p>
      <w:pPr>
        <w:pStyle w:val="Normal"/>
        <w:ind w:firstLine="720"/>
        <w:jc w:val="both"/>
        <w:rPr/>
      </w:pPr>
      <w:r>
        <w:rPr/>
      </w:r>
    </w:p>
    <w:p>
      <w:pPr>
        <w:pStyle w:val="Normal"/>
        <w:ind w:firstLine="720"/>
        <w:jc w:val="both"/>
        <w:rPr/>
      </w:pPr>
      <w:r>
        <w:rPr/>
        <w:drawing>
          <wp:inline distT="0" distB="0" distL="0" distR="0">
            <wp:extent cx="1741805" cy="2293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16" t="-12" r="-16" b="-12"/>
                    <a:stretch>
                      <a:fillRect/>
                    </a:stretch>
                  </pic:blipFill>
                  <pic:spPr bwMode="auto">
                    <a:xfrm>
                      <a:off x="0" y="0"/>
                      <a:ext cx="1741805" cy="22936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рикатура на Брежнева. Источник: </w:t>
      </w:r>
      <w:hyperlink r:id="rId40">
        <w:r>
          <w:rPr>
            <w:rStyle w:val="InternetLink"/>
            <w:i/>
            <w:sz w:val="22"/>
            <w:szCs w:val="22"/>
            <w:lang w:val="en-US"/>
          </w:rPr>
          <w:t>www</w:t>
        </w:r>
        <w:r>
          <w:rPr>
            <w:rStyle w:val="InternetLink"/>
            <w:i/>
            <w:sz w:val="22"/>
            <w:szCs w:val="22"/>
          </w:rPr>
          <w:t>.</w:t>
        </w:r>
        <w:r>
          <w:rPr>
            <w:rStyle w:val="InternetLink"/>
            <w:i/>
            <w:sz w:val="22"/>
            <w:szCs w:val="22"/>
            <w:lang w:val="en-US"/>
          </w:rPr>
          <w:t>rodgaz</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одном из анекдотов Брежневу было придумано прозвище «бровеносец в потемках», что, помимо ссылки на густоту бровей, указывало также и на отсутствие понимания того, в каком направлении движется ведомый им корабль. И это соответствовало реальности. Как указывает А.Шубин, в Политбюро или в аппарате ЦК КПСС при Брежневе не было ни одного человека (включая его самого), который бы занимался разработкой стратегических программ развития или который хотя бы обладал стратегическим мышлением. «Последующие события показали, - пишет историк, - что у членов Политбюро не было достаточной подготовки к выполнению роли стратега, когда такая возможность появилась. Система “прополола” высшие кадры номенклатуры от потенциальных стратегов. В итоге возник паралич стратегического мышления, который способствовал нарастанию кризиса системы в конце 70-х – первой половине 80-х гг.» ([265] с.174) В течение всей эпохи застоя у высшего руководства не существовало потребности не только в стратегическом мышлении, но даже и в изучении реальной ситуации, складывающейся в стране. Когда Ю.Андропов в конце 1982 г. заступил на место Брежнева, то он сделал сенсационное признание: «Мы не знаем общества, в котором живем». Позднее один из членов партийной верхушки А.Яковлев тоже отмечал, что советское общество 1960-1980-х гг. фактически не исследовано ([99] с.635).</w:t>
      </w:r>
    </w:p>
    <w:p>
      <w:pPr>
        <w:pStyle w:val="Normal"/>
        <w:ind w:firstLine="720"/>
        <w:jc w:val="both"/>
        <w:rPr/>
      </w:pPr>
      <w:r>
        <w:rPr/>
        <w:t xml:space="preserve">Спрашивается, как можно было управлять обществом, которого не знаешь, и что самое интересное, не хочешь знать – потому что ничто не мешало Андропову и другим членам Политбюро взяться за его серьезное изучение не в 70-летнем возрасте, а намного ранее. Но именно это и является типичной ситуацией правления олигархии. Вообще любая олигархия, как правило, управляет при помощи хаоса. Нарастание хаоса способствует усилению ее власти над обществом, поэтому дееспособные правители и управленцы, способные бороться с хаосом, ей не просто не требуются – они ей вредны. Чем глупее правители и чем хуже они разбираются в том, что реально происходит в стране, тем для нее лучше. Это подтверждает вся мировая и российская история: например, весь </w:t>
      </w:r>
      <w:r>
        <w:rPr>
          <w:lang w:val="en-US"/>
        </w:rPr>
        <w:t>XVIII</w:t>
      </w:r>
      <w:r>
        <w:rPr/>
        <w:t xml:space="preserve"> – начало </w:t>
      </w:r>
      <w:r>
        <w:rPr>
          <w:lang w:val="en-US"/>
        </w:rPr>
        <w:t>XIX</w:t>
      </w:r>
      <w:r>
        <w:rPr/>
        <w:t xml:space="preserve"> вв. в России – это не только эпоха господства олигархии, но и эпоха недееспособных правителей, о чем уже говорилось. Все члены Политбюро были типичным продуктом того отбора, который производила партократия - советская олигархия - отсекая всех наиболее способных и умных людей, людей, имевших стратегическое мышление, столь необходимое для такой страны как СССР и для такой стремительно меняющейся эпохи как последняя треть </w:t>
      </w:r>
      <w:r>
        <w:rPr>
          <w:lang w:val="en-US"/>
        </w:rPr>
        <w:t>XX</w:t>
      </w:r>
      <w:r>
        <w:rPr/>
        <w:t xml:space="preserve"> века. И эта «прополка» происходила столь эффективно, что когда у правящей верхушки в 1980-е годы появилась действительная потребность в «ускорении» и «перестройке», то для их реализации она не смогла подыскать ни одного по-настоящему способного человека. </w:t>
      </w:r>
    </w:p>
    <w:p>
      <w:pPr>
        <w:pStyle w:val="Normal"/>
        <w:ind w:firstLine="720"/>
        <w:jc w:val="both"/>
        <w:rPr/>
      </w:pPr>
      <w:r>
        <w:rPr/>
        <w:t xml:space="preserve">Все это происходило на фоне беспрецедентного увеличения численности управленческого персонала в стране. Оно значительно опережало и естественный прирост населения, и увеличение численности рабочих и служащих. Содержание огромного советского аппарата управления, конечно, было дополнительным бременем, «съедавшим» все бóльшую часть произведенного национального дохода. К 1980 году удельный вес управленческого персонала вырос до 15% и достиг 17 миллионов человек ([265] с.130). Каждый седьмой работающий в СССР в эпоху застоя был управленцем! И этот огромный слой людей не имел ясного представления ни о том, чем же они, собственно говоря, управляли («не знали страны, в которой жили»), ни о том, как решать стоящие перед страной проблемы. </w:t>
      </w:r>
    </w:p>
    <w:p>
      <w:pPr>
        <w:pStyle w:val="Normal"/>
        <w:ind w:firstLine="720"/>
        <w:jc w:val="both"/>
        <w:rPr/>
      </w:pPr>
      <w:r>
        <w:rPr/>
        <w:t>Но весь этот слой, или, во всяком случае, его верхняя часть, жила в полной уверенности того, что она-то и является истинным распорядителем (а раз распорядителем, то де-факто и владельцем) всего богатства страны, и никто не может отобрать у нее это право. За весь период правления Брежнева практически не было случаев исключения кого-либо из рядов высшей номенклатуры за какие-либо проступки или за безответственность и халатность, не говоря уже об уголовном наказании</w:t>
      </w:r>
      <w:r>
        <w:rPr>
          <w:rStyle w:val="FootnoteCharacters"/>
          <w:rStyle w:val="FootnoteAnchor"/>
        </w:rPr>
        <w:footnoteReference w:id="28"/>
      </w:r>
      <w:r>
        <w:rPr/>
        <w:t>. Это, конечно, оказывало разлагающее воздействие на правящую верхушку, причем, чем дальше, тем это разложение все усиливалось.</w:t>
      </w:r>
    </w:p>
    <w:p>
      <w:pPr>
        <w:pStyle w:val="Normal"/>
        <w:ind w:firstLine="720"/>
        <w:jc w:val="both"/>
        <w:rPr/>
      </w:pPr>
      <w:r>
        <w:rPr/>
        <w:t>Исходя из всего вышеизложенного, можно утверждать, что главная причина деградации и последующего краха советского режима и советского государства заключалась в установлении в СССР в хрущевско-брежневскую эпоху власти партократии (советской олигархии) – класса, интересы которого расходились или противоречили интересам общества. И в этом отношении опыт СССР не является чем-то уникальным – данная причина является общей для всех кризисов коррупции в истории. Все остальные причины, то есть конкретные проблемы функционирования советской системы, о которых речь пойдет далее, можно считать второстепенными или производными от этой причины. Ведь если бы в Советском Союзе была эффективная власть, думающая об интересах общества, то она бы своевременно озаботилась возникшими проблемами, досконально бы их изучила и приступила к их разрешению. А вместо этого она двадцать лет делала вид, что этих проблем не существует, или в лучшем случае ограничивалась призывами и лозунгами к их устранению, не предпринимая никаких реальных действий.</w:t>
      </w:r>
    </w:p>
    <w:p>
      <w:pPr>
        <w:pStyle w:val="Normal"/>
        <w:ind w:firstLine="720"/>
        <w:jc w:val="both"/>
        <w:rPr/>
      </w:pPr>
      <w:r>
        <w:rPr/>
      </w:r>
    </w:p>
    <w:p>
      <w:pPr>
        <w:pStyle w:val="Normal"/>
        <w:jc w:val="both"/>
        <w:rPr/>
      </w:pPr>
      <w:r>
        <w:rPr>
          <w:b/>
        </w:rPr>
        <w:t xml:space="preserve">25.2.  Проблемы советской экономической системы </w:t>
      </w:r>
    </w:p>
    <w:p>
      <w:pPr>
        <w:pStyle w:val="Normal"/>
        <w:ind w:firstLine="720"/>
        <w:jc w:val="both"/>
        <w:rPr/>
      </w:pPr>
      <w:r>
        <w:rPr/>
      </w:r>
    </w:p>
    <w:p>
      <w:pPr>
        <w:pStyle w:val="Normal"/>
        <w:ind w:firstLine="720"/>
        <w:jc w:val="both"/>
        <w:rPr/>
      </w:pPr>
      <w:r>
        <w:rPr/>
        <w:t>К концу существования СССР накопился целый клубок проблем, которые так или иначе оказали влияние на развертывание кризиса советской системы. Все они оживленно дискутировались в эпоху перестройки, и в то время было трудно понять, какие из них – главные, а какие - второстепенные. Но позднее появился ряд работ, в которых переосмысливалось их значение</w:t>
      </w:r>
      <w:r>
        <w:rPr>
          <w:rStyle w:val="FootnoteCharacters"/>
          <w:rStyle w:val="FootnoteAnchor"/>
        </w:rPr>
        <w:footnoteReference w:id="29"/>
      </w:r>
      <w:r>
        <w:rPr/>
        <w:t>. С учетом этого переосмысления к главным проблемам можно отнести следующие:</w:t>
      </w:r>
    </w:p>
    <w:p>
      <w:pPr>
        <w:pStyle w:val="Normal"/>
        <w:ind w:firstLine="720"/>
        <w:jc w:val="both"/>
        <w:rPr/>
      </w:pPr>
      <w:r>
        <w:rPr/>
        <w:t>- проблемы советской экономической системы,</w:t>
      </w:r>
    </w:p>
    <w:p>
      <w:pPr>
        <w:pStyle w:val="Normal"/>
        <w:ind w:firstLine="720"/>
        <w:jc w:val="both"/>
        <w:rPr/>
      </w:pPr>
      <w:r>
        <w:rPr/>
        <w:t>- советский империализм,</w:t>
      </w:r>
    </w:p>
    <w:p>
      <w:pPr>
        <w:pStyle w:val="Normal"/>
        <w:ind w:firstLine="720"/>
        <w:jc w:val="both"/>
        <w:rPr/>
      </w:pPr>
      <w:r>
        <w:rPr/>
        <w:t>- центробежные тенденции в СССР,</w:t>
      </w:r>
    </w:p>
    <w:p>
      <w:pPr>
        <w:pStyle w:val="Normal"/>
        <w:ind w:firstLine="720"/>
        <w:jc w:val="both"/>
        <w:rPr/>
      </w:pPr>
      <w:r>
        <w:rPr/>
        <w:t>- «кризис веры» и моральная деградация общества,</w:t>
      </w:r>
    </w:p>
    <w:p>
      <w:pPr>
        <w:pStyle w:val="Normal"/>
        <w:ind w:firstLine="720"/>
        <w:jc w:val="both"/>
        <w:rPr/>
      </w:pPr>
      <w:r>
        <w:rPr/>
        <w:t>- «всепроникающая коррупция»,</w:t>
      </w:r>
    </w:p>
    <w:p>
      <w:pPr>
        <w:pStyle w:val="Normal"/>
        <w:ind w:firstLine="720"/>
        <w:jc w:val="both"/>
        <w:rPr/>
      </w:pPr>
      <w:r>
        <w:rPr/>
        <w:t>- подрывная деятельность Запада.</w:t>
      </w:r>
    </w:p>
    <w:p>
      <w:pPr>
        <w:pStyle w:val="Normal"/>
        <w:ind w:firstLine="720"/>
        <w:jc w:val="both"/>
        <w:rPr/>
      </w:pPr>
      <w:r>
        <w:rPr/>
      </w:r>
    </w:p>
    <w:p>
      <w:pPr>
        <w:pStyle w:val="Normal"/>
        <w:ind w:firstLine="720"/>
        <w:jc w:val="both"/>
        <w:rPr/>
      </w:pPr>
      <w:r>
        <w:rPr/>
        <w:t xml:space="preserve">Одна из этих проблем (советский империализм) была рассмотрена в предыдущей главе, где было показано, почему ее следует рассматривать в числе главных проблем, оказавших влияние на крах СССР. Остальные рассматриваются ниже: каждой проблеме посвящен отдельный параграф. Помимо указанных главных проблем, существовали и ряд других, но они, скорее всего, в крахе советской системы сыграли второстепенную роль. Например, отсутствие права на свободную эмиграцию рассматривалось некоторыми национальными меньшинствами, в частности, евреями, в качестве одной из важнейших проблем советского общества. И она всячески раздувалась в то время западными СМИ. Но подавляющее большинство населения СССР вряд ли когда-либо всерьез задумывалось об эмиграции, оно было обеспокоено вовсе не этой, а совсем другими проблемами. Поэтому ее вряд ли можно отнести к числу основных проблем, вызвавших крах советской системы. </w:t>
      </w:r>
    </w:p>
    <w:p>
      <w:pPr>
        <w:pStyle w:val="Normal"/>
        <w:ind w:firstLine="720"/>
        <w:jc w:val="both"/>
        <w:rPr/>
      </w:pPr>
      <w:r>
        <w:rPr/>
        <w:t xml:space="preserve">Что касается проблем советской экономической системы, которым посвящен настоящий параграф, то, как уже говорилось (см. главу </w:t>
      </w:r>
      <w:r>
        <w:rPr>
          <w:lang w:val="en-US"/>
        </w:rPr>
        <w:t>XXI</w:t>
      </w:r>
      <w:r>
        <w:rPr/>
        <w:t xml:space="preserve">), главная из них возникла в первые же годы существования государственной промышленности социалистического типа. Уже в годы НЭПа стало ясно, что социалистическая промышленность плохо удовлетворяет потребности населения, и это стало одной из причин кризиса НЭПа. Крестьяне отказывались продавать зерно государству, потому что им было нечего купить: того, что им требовалось, промышленность не производила. Это противоречие сохранилось и в последующие десятилетия. Промышленность научилась выполнять план и увеличивать производство базовых продуктов: чугуна, стали, нефти, газа, электроэнергии и т.д., - которое все время росло. Научилась она производить и первоклассную военную технику. Как пишет А.Шубин, «Государственная плановая экономика была рассчитана на производство либо массы стандартной… продукции, либо уникальных образцов сложной высококачественной техники» ([265] с.96). Но с выпуском массовых потребительских изделий ситуация всегда оставалась неудовлетворительной. В 1930-1940-е гг., когда страна «сидела в окопах», эта задача отодвинулась на второй или даже третий план. Но в последующем она опять стала самой важной с точки зрения интересов населения. И чем более развивался рынок потребительских изделий на Западе, а потом и на Востоке: в Японии, странах ЮВА, Китае, Корее и т.д., - тем острее чувствовалось отставание отечественной промышленности. </w:t>
      </w:r>
    </w:p>
    <w:p>
      <w:pPr>
        <w:pStyle w:val="Normal"/>
        <w:ind w:firstLine="720"/>
        <w:jc w:val="both"/>
        <w:rPr>
          <w:lang w:val="en-US"/>
        </w:rPr>
      </w:pPr>
      <w:r>
        <w:rPr/>
        <w:t>Именно эта постоянная и все усугубляющаяся нехватка качественных потребительских изделий, которые производились и были в наличии повсюду за границей и были недоступны для большинства жителей Советского Союза, была важным фактором общественного недовольства. Вот как объясняет А.Шубин основную причину, вызвавшую кризис советской системы: «Причина недовольства населения заключалась в недостатке качественной продукции, качества жизни. Кризис был вызван не столько затуханием роста производства, сколько переходом количественных запросов населения в качественные» ([265] с.124).</w:t>
      </w:r>
    </w:p>
    <w:p>
      <w:pPr>
        <w:pStyle w:val="Normal"/>
        <w:ind w:firstLine="720"/>
        <w:jc w:val="both"/>
        <w:rPr>
          <w:lang w:val="en-US"/>
        </w:rPr>
      </w:pPr>
      <w:r>
        <w:rPr>
          <w:lang w:val="en-US"/>
        </w:rPr>
      </w:r>
    </w:p>
    <w:p>
      <w:pPr>
        <w:pStyle w:val="Normal"/>
        <w:ind w:firstLine="720"/>
        <w:jc w:val="both"/>
        <w:rPr/>
      </w:pPr>
      <w:r>
        <w:rPr/>
        <w:drawing>
          <wp:inline distT="0" distB="0" distL="0" distR="0">
            <wp:extent cx="1673860" cy="2580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11" t="-7" r="-11" b="-7"/>
                    <a:stretch>
                      <a:fillRect/>
                    </a:stretch>
                  </pic:blipFill>
                  <pic:spPr bwMode="auto">
                    <a:xfrm>
                      <a:off x="0" y="0"/>
                      <a:ext cx="1673860" cy="258000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Больше, лучшего качества, с меньшими затратами! - плакат К.Феодориди 1973 г. (</w:t>
      </w:r>
      <w:hyperlink r:id="rId42">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Такие призывы звучали в течение всего периода строительства социализма. Но призывов и лозунгов было все больше и больше, а качество было все хуже и хуже.</w:t>
      </w:r>
    </w:p>
    <w:p>
      <w:pPr>
        <w:pStyle w:val="Normal"/>
        <w:ind w:firstLine="720"/>
        <w:jc w:val="both"/>
        <w:rPr>
          <w:sz w:val="22"/>
          <w:szCs w:val="22"/>
        </w:rPr>
      </w:pPr>
      <w:r>
        <w:rPr>
          <w:sz w:val="22"/>
          <w:szCs w:val="22"/>
        </w:rPr>
      </w:r>
    </w:p>
    <w:p>
      <w:pPr>
        <w:pStyle w:val="Normal"/>
        <w:ind w:firstLine="720"/>
        <w:jc w:val="both"/>
        <w:rPr/>
      </w:pPr>
      <w:r>
        <w:rPr/>
        <w:t>Это касалось, конечно, не только наличия качественных потребительских товаров, но и в целом того, что в СССР называлось сферой обслуживания. О том, какую роль эти факторы сыграли в возникновении массового недовольства населения, свидетельствует следующий отрывок из письма простого рабочего, который приводит в своей книге С.Кара-Мурза:</w:t>
      </w:r>
    </w:p>
    <w:p>
      <w:pPr>
        <w:pStyle w:val="Normal"/>
        <w:ind w:firstLine="720"/>
        <w:jc w:val="both"/>
        <w:rPr/>
      </w:pPr>
      <w:r>
        <w:rPr/>
        <w:t>«Советское государство постоянно держало человека в напряжении. То очередь за водкой, то за колбасой, то в семь утра надо встать, чтобы получить талончик к зубному врачу, то телевизионного мастера целый день жди, то дефицит какой-то достать надо. И так постоянно. И при всем при этом каждый продавец чувствует себя богом, и к нему надо вежливо, а он к тебе как настроение будет. И ты ужом вертишься перед ним, понравиться хочешь, а то не даст.</w:t>
      </w:r>
    </w:p>
    <w:p>
      <w:pPr>
        <w:pStyle w:val="Normal"/>
        <w:ind w:firstLine="720"/>
        <w:jc w:val="both"/>
        <w:rPr/>
      </w:pPr>
      <w:r>
        <w:rPr/>
        <w:t>Если есть одна мелочь, которая занимает полпроцента времени, то это ничего. А если их двести, то ни на что другое времени уже не остается… Вывод такой, что Советское государство просто зае…ло своих граждан мелочами, и они были готовы отдаться кому угодно, лишь бы их постоянно не напрягали… И у многих коммунизм ассоциируется именно с этим постоянным, совершенно дурацким и ненужным напряжением…</w:t>
      </w:r>
    </w:p>
    <w:p>
      <w:pPr>
        <w:pStyle w:val="Normal"/>
        <w:ind w:firstLine="720"/>
        <w:jc w:val="both"/>
        <w:rPr/>
      </w:pPr>
      <w:r>
        <w:rPr/>
        <w:t>Сейчас многие на то время смотрят иначе. Что-то забылось, что-то стало спокойнее переноситься. Но в то время это просто наболело, поэтому и было так важно людям…» ([99] с.953).</w:t>
      </w:r>
    </w:p>
    <w:p>
      <w:pPr>
        <w:pStyle w:val="Normal"/>
        <w:ind w:firstLine="720"/>
        <w:jc w:val="both"/>
        <w:rPr/>
      </w:pPr>
      <w:r>
        <w:rPr/>
        <w:t xml:space="preserve">Причина всех этих проблем заключалась в полном отказе советского руководства от использования рыночных механизмов. Советские предприятия были нацелены на выполнение плана, но этот централизованный план при всем желании было невозможно совместить с задачей полного удовлетворения потребностей населения в товарах и услугах. Речь шла о нескольких десятках тысяч наименований товаров с индивидуальными потребительскими свойствами. Никакой план не мог заставить предприятия постоянно работать над улучшением этих свойств – это мог сделать только рынок и конкуренция. То же касалось и сферы обслуживания – только ее переход на работу в условиях рынка и конкуренции мог изменить отношение к потребителям и в целом ситуацию в этой сфере. </w:t>
      </w:r>
    </w:p>
    <w:p>
      <w:pPr>
        <w:pStyle w:val="Normal"/>
        <w:ind w:firstLine="720"/>
        <w:jc w:val="both"/>
        <w:rPr/>
      </w:pPr>
      <w:r>
        <w:rPr/>
        <w:t xml:space="preserve">Вместе с тем, все вышесказанное касается только использования </w:t>
      </w:r>
      <w:r>
        <w:rPr>
          <w:b/>
          <w:i/>
        </w:rPr>
        <w:t>рыночных механизмов</w:t>
      </w:r>
      <w:r>
        <w:rPr/>
        <w:t xml:space="preserve">: свободного или гибкого установления цен, внедрения конкуренции, работы не на план, а на конечного потребителя. Это не касается вопроса о </w:t>
      </w:r>
      <w:r>
        <w:rPr>
          <w:b/>
          <w:i/>
        </w:rPr>
        <w:t>характере собственности</w:t>
      </w:r>
      <w:r>
        <w:rPr/>
        <w:t xml:space="preserve"> – то есть вопроса о том, должны ли предприятия, работающие на массового потребителя, быть в обязательном порядке частными или государственными. В ходе рыночных реформ 1990-х гг. реформаторы сделали совершенно необоснованный вывод о том, что государственная собственность доказала свою неэффективность и поэтому все повсеместно должно быть приватизировано. Полтора десятилетия (1994-2009), последовавшие за массовой приватизацией, доказали, что частная собственность оказалась еще менее эффективной в управлении экономикой, чем государственная. По существу частные собственники все это время «проедали» тот производственный капитал, который был создан советской государственной экономикой, и почти ничего не создавали. Из этого следует, что в массовой приватизации не было никакой необходимости, она лишь ухудшила ситуацию. Достаточно было ограничиться лишь частичной приватизацией тех отраслей и секторов, которые работали на массового потребителя. А главный упор надо было сделать именно на развитие рыночных отношений, а не на передел собственности</w:t>
      </w:r>
      <w:r>
        <w:rPr>
          <w:rStyle w:val="FootnoteCharacters"/>
          <w:rStyle w:val="FootnoteAnchor"/>
        </w:rPr>
        <w:footnoteReference w:id="30"/>
      </w:r>
      <w:r>
        <w:rPr/>
        <w:t>. При этом в потребительском секторе вполне могли сосуществовать государственные и частные предприятия – присутствие первых могло бы оказать полезное влияние в плане сдерживания роста цен и сохранения большей порядочности поведения участников рынка.</w:t>
      </w:r>
    </w:p>
    <w:p>
      <w:pPr>
        <w:pStyle w:val="Normal"/>
        <w:ind w:firstLine="720"/>
        <w:jc w:val="both"/>
        <w:rPr/>
      </w:pPr>
      <w:r>
        <w:rPr/>
        <w:t>И уж совсем не было никакого смысла в массовой приватизации предприятий, которые занимались производством базовых видов продукции (сырье, топливо, металлы и т.д.) или производили массовую однородную продукцию (продукция сельского хозяйства, строительство массового жилья). Все эти производства хорошо развивались и в рамках плановой социалистической экономики, показывали уверенный рост. И после реформ они могли бы так же работать на государственный план и госзаказ, как работали до реформ. Те проблемы в управлении этими производствами, которые существовали в позднем СССР, происходили вовсе не от нехватки рыночных отношений, и вовсе не от того, что они находились в государственной собственности, а совсем по другим причинам, о которых далее будет сказано.</w:t>
      </w:r>
    </w:p>
    <w:p>
      <w:pPr>
        <w:pStyle w:val="Normal"/>
        <w:ind w:firstLine="720"/>
        <w:jc w:val="both"/>
        <w:rPr/>
      </w:pPr>
      <w:r>
        <w:rPr/>
        <w:t>Вообще, в Советском Союзе было хорошо организовано все, что касалось удовлетворения не только базовых потребностей экономики, но и базовых потребностей населения. Советская система среднего образования (школьного и специализированного), по мнению С.Кара-Мурзы, была лучшей в мире, и с этим трудно не согласиться. Система бесплатного медицинского обслуживания охватывала все население и была на высоком уровне по сравнению с любой страной Запада – именно в предоставлении базовых услуг, скорой и травматологической помощи, лечении многих широко распространенных болезней, хотя и уступала в ряде специализированных областей: некоторые сложные виды операций, стоматология и т.д. То же касалось строительства жилья. Были нарекания на качество отделки квартир, но это опять – проблема учета потребительских вкусов и требований. Сами же квартиры, без учета отделки, удовлетворяли всем техническим стандартам и требованиям</w:t>
      </w:r>
      <w:r>
        <w:rPr>
          <w:rStyle w:val="FootnoteCharacters"/>
          <w:rStyle w:val="FootnoteAnchor"/>
        </w:rPr>
        <w:footnoteReference w:id="31"/>
      </w:r>
      <w:r>
        <w:rPr/>
        <w:t>, удовлетворяли они и подавляющее большинство населения и были доступны по цене, чего не скажешь о современной России. Как пишет С.Кара-Мурза, «В 1993 г. стандартная квартира из 2 комнат в среднем стоила на рынке в России 8,8 средних годовых доходов или 15,2 средних годовых зарплат. В 1994 г. – 12,1 доходов или 26,1 годовых зарплат. В 70-е годы покупка такой квартиры (строительство за собственные деньги через жилищный кооператив) стоила 3,4 средних годовых зарплаты» ([99] с.620). Таким образом, стоимость квартир в пересчете на среднюю зарплату к середине 1990-х гг.  по сравнению с 1970-ми годами выросла в 7-8 раз. В последующие 10-15 лет этот разрыв между средней зарплатой и ценой квартиры увеличился еще в несколько раз, и приобретение новых квартир для большинства российского населения превратилось в непозволительную роскошь.</w:t>
      </w:r>
    </w:p>
    <w:p>
      <w:pPr>
        <w:pStyle w:val="Normal"/>
        <w:ind w:firstLine="720"/>
        <w:jc w:val="both"/>
        <w:rPr/>
      </w:pPr>
      <w:r>
        <w:rPr/>
        <w:t>То же можно сказать и о советском сельском хозяйстве. Производство основных видов продовольствия в СССР непрерывно росло все 1970-1980-е годы, вплоть до начала рыночных реформ в конце 1980-х. Так, средняя урожайность зерновых с 1970 г. по 1989 г. выросла с 15,7 до 18,9 центнеров с га – уровень, вполне сопоставимый с Канадой (21,1-21,2 ц. с га), находящейся в близких климатических условиях. Производство зерна на душу населения в конце эпохи застоя составляло в среднем 750 кг в год – столько же, сколько во Франции, и больше, чем в среднем по Европе. По производству яиц на душу населения СССР догнал, а по производству молока – обогнал США, и не очень сильно отставал от них по производству мяса ([265] с.116-118). Где существовали проблемы – это в области хранения и переработки сельскохозяйственных продуктов и в области торговли. Именно в этих сферах и требовались введение рыночных отношений и частичная приватизация, а также всемерное развитие частных и государственных инвестиций.</w:t>
      </w:r>
    </w:p>
    <w:p>
      <w:pPr>
        <w:pStyle w:val="Normal"/>
        <w:ind w:firstLine="720"/>
        <w:jc w:val="both"/>
        <w:rPr/>
      </w:pPr>
      <w:r>
        <w:rPr/>
      </w:r>
    </w:p>
    <w:p>
      <w:pPr>
        <w:pStyle w:val="Normal"/>
        <w:ind w:firstLine="720"/>
        <w:jc w:val="both"/>
        <w:rPr/>
      </w:pPr>
      <w:r>
        <w:rPr/>
        <w:drawing>
          <wp:inline distT="0" distB="0" distL="0" distR="0">
            <wp:extent cx="1687195" cy="255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1" t="-7" r="-11" b="-7"/>
                    <a:stretch>
                      <a:fillRect/>
                    </a:stretch>
                  </pic:blipFill>
                  <pic:spPr bwMode="auto">
                    <a:xfrm>
                      <a:off x="0" y="0"/>
                      <a:ext cx="1687195" cy="255016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Хлеб – Родине! - плакат 1978 года (</w:t>
      </w:r>
      <w:hyperlink r:id="rId44">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Один из немногих советских плакатов, который не лгал. Хлеба и других базовых видов продовольствия производилось достаточно, а в том, что они не доходили до конечных потребителей в «товарном виде», не было вины колхозов и совхозов.</w:t>
      </w:r>
    </w:p>
    <w:p>
      <w:pPr>
        <w:pStyle w:val="Normal"/>
        <w:ind w:firstLine="720"/>
        <w:jc w:val="both"/>
        <w:rPr>
          <w:sz w:val="22"/>
          <w:szCs w:val="22"/>
        </w:rPr>
      </w:pPr>
      <w:r>
        <w:rPr>
          <w:sz w:val="22"/>
          <w:szCs w:val="22"/>
        </w:rPr>
      </w:r>
    </w:p>
    <w:p>
      <w:pPr>
        <w:pStyle w:val="Normal"/>
        <w:ind w:firstLine="720"/>
        <w:jc w:val="both"/>
        <w:rPr/>
      </w:pPr>
      <w:r>
        <w:rPr/>
        <w:t>Впрочем, как верно отмечает А.Шубин, критикуя реформы Гайдара 1990-х гг., и в советскую эпоху в сфере торговли продовольствием существовали рыночные отношения. Наряду с государственной торговлей, и тогда существовали колхозные рынки, где продукты можно было купить несколько дороже (в среднем в 1,5-2 раза дороже), чем в магазинах, но зато без очередей и дефицитов. Гайдар же в 1992 году, пишет историк, «вводил систему, где вовсе нет государственных цен, а свободные цены взвинчиваются в десятки раз…» ([265] с.115).</w:t>
      </w:r>
    </w:p>
    <w:p>
      <w:pPr>
        <w:pStyle w:val="Normal"/>
        <w:ind w:firstLine="720"/>
        <w:jc w:val="both"/>
        <w:rPr/>
      </w:pPr>
      <w:r>
        <w:rPr/>
        <w:t>В конце эпохи застоя происходил заметный рост импорта продовольствия, который составлял в 1976-1980 гг. 9,9% от уровня сельскохозяйственного производства страны, в 1980 г. – 18,1%, в 1981 г. – 28,4% ([265] с.116). И это при том что, как уже было сказано, производство всех базовых видов продовольствия на душу населения непрерывно росло. Судя по всему, такой рост импорта происходил вследствие двух тенденций. Во-первых, хотя сельское хозяйство производило все больше продукции, но потери при ее хранении и перевалке росли быстрее, чем увеличение выпуска. Так, в Москве потери при хранении овощей на овощебазах в 1980-е годы достигали 30%, хотя нормальный уровень потерь не должен был превышать 1% или нескольких процентов ([259] с.83). Это, естественно, приводило к нехватке продовольствия и необходимости импорта. Во-вторых, менялась структура потребления, что подтверждает статистика: население переходило к более качественным продуктам питания. Обе эти проблемы можно было решить либо за счет развития переработки и хранения сельскохозяйственной продукции (чего не делалось), либо за счет импорта. По этому, наиболее легкому, но заведомо проигрышному пути, и пошло брежневское руководство. Как пишет А.Шубин, «Зарплата позволяла купить дорогую колбасу, которая теперь редко появлялась на прилавках. Вот раньше она там лежала – ведь население было беднее и не могло раскупить деликатесы. В этом и заключался кризис: справляясь с количеством, советская экономика по мере роста благосостояния проигрывала битву за качество» ([265] с.118). Но здесь тоже речь идет не о качестве базового продукта – производимое сырое мясо было нормального качества – а о развитии конечных отраслей, ориентированных на массового потребителя, которые и должны были сразу реагировать на увеличение спроса на качественную колбасу и увеличивать ее производство. В то же время, если бы у населения был большой выбор разнообразных потребительских изделий, то оно, скорее всего, предпочитало бы вместо покупки деликатесов приобретать что-то еще, и спрос на дорогую колбасу в конце эпохи застоя не рос бы с такой скоростью.</w:t>
      </w:r>
    </w:p>
    <w:p>
      <w:pPr>
        <w:pStyle w:val="Normal"/>
        <w:ind w:firstLine="720"/>
        <w:jc w:val="both"/>
        <w:rPr/>
      </w:pPr>
      <w:r>
        <w:rPr/>
        <w:t>Именно эта проблема: неумение производить продукцию с разнообразными потребительскими свойствами и оказывать разнообразные и качественные услуги населению, – и являлась центральной проблемой плановой советской экономики. Как видим, она появилась еще в 1920-е годы и существовала до самого конца советского периода. Все остальные экономические проблемы СССР либо вытекают из этой проблемы, либо являются следствием совсем особых причин, не связанных с характером социалистической экономики. Например, низкие темпы роста продукции машиностроения в СССР (всего лишь 1% в год) и постепенная деградация этой отрасли в эпоху застоя были обусловлены этой же причиной. Продукция машиностроения не относится к массовым однородным товарам и попытка 100%-го планирования ее выпуска – это полнейший абсурд, который был оправдан лишь в условиях военной экономики 1930-1940-х гг. Для того чтобы нормально развиваться, отрасль должна была работать частично на госзаказ, а частично – на конечного потребителя (население и предприятия) на рыночных условиях. Но для этого надо было, конечно, создавать конкурирующие предприятия во всех отраслях машиностроения.  Второй причиной отставания отрасли, как уже говорилось, мог быть тот факт, что гражданское машиностроение оказалось на вторых ролях по отношению к оборонной промышленности и снабжалось по остаточному принципу, что мешало выпуску качественной продукции.</w:t>
      </w:r>
    </w:p>
    <w:p>
      <w:pPr>
        <w:pStyle w:val="Normal"/>
        <w:ind w:firstLine="720"/>
        <w:jc w:val="both"/>
        <w:rPr/>
      </w:pPr>
      <w:r>
        <w:rPr/>
        <w:t xml:space="preserve">Еще одной экономической проблемой СССР, как полагает ряд экономистов, было неумение внедрять в производство инновации и проводить реконструкцию предприятий. Как пишет Е.Гайдар, «Модель развития, к которой тяготеет социалистическая система, - создание новых крупных предприятий» ([48] с.137). А ранее построенным предприятиям при социализме, согласно этой логике, остается только постепенно деградировать. Но данная закономерность, как указывает А.Шубин, со ссылкой на ряд экономических исследований, проявилась только в позднем СССР – начиная с 1960-х гг. и особенно в 1970-1980-е гг. После войны при Сталине в кратчайшие сроки смогли не только восстановить промышленность, но и отчасти провести ее реконструкцию. А вот в 1970-е гг., пишут В.Селюнин и Г.Ханин, «хозяйственники “зевнули” затухание инвестиционного процесса» ([265] с.111). Но значит, дело вовсе не «пороке социалистической модели» - ведь и в «эпоху капитализма» в России (1992-2009 гг.) ситуация с реконструкцией предприятий нисколько не улучшалась, а в целом лишь ухудшилась по сравнению с советским периодом. </w:t>
      </w:r>
    </w:p>
    <w:p>
      <w:pPr>
        <w:pStyle w:val="Normal"/>
        <w:ind w:firstLine="720"/>
        <w:jc w:val="both"/>
        <w:rPr/>
      </w:pPr>
      <w:r>
        <w:rPr/>
        <w:t xml:space="preserve">Вообще неумение или нежелание внедрять инновации и осуществлять инвестиции – это качество, присущее монополии. И советская плановая система – это, конечно, пример такой монополии. Но то же самое мы видели и в капиталистической экономике. В те исторические периоды, когда промышленность достигала высокой степени монополизации: в России в 1900-1917 гг., в США и Западной Европе в 1920-1930-е годы, - у компаний совершенно исчезали стимулы к инновациям и инвестициям. При высоком уровне монополизации компания может достичь высоких прибылей и без всяких инвестиций, просто за счет повышения цен. Спрашивается, зачем ей тратить свои деньги на инвестиции и инновации, когда можно их совсем не тратить и жить припеваючи? Это и было основной причиной того неудовлетворительного состояния, близкого к депрессии, в котором находилась российская промышленность в 1900-1913 гг. (см. п.18.5) и промышленность США и Германии в 1920-е годы (см.: [125] главы </w:t>
      </w:r>
      <w:r>
        <w:rPr>
          <w:lang w:val="en-US"/>
        </w:rPr>
        <w:t>XVI</w:t>
      </w:r>
      <w:r>
        <w:rPr/>
        <w:t>-</w:t>
      </w:r>
      <w:r>
        <w:rPr>
          <w:lang w:val="en-US"/>
        </w:rPr>
        <w:t>XVII</w:t>
      </w:r>
      <w:r>
        <w:rPr/>
        <w:t xml:space="preserve">), что закончилось Революцией 1917 года в первом случае и Великой депрессией – во втором. В начале </w:t>
      </w:r>
      <w:r>
        <w:rPr>
          <w:lang w:val="en-US"/>
        </w:rPr>
        <w:t>XXI</w:t>
      </w:r>
      <w:r>
        <w:rPr/>
        <w:t xml:space="preserve"> века то же самое происходит в большинстве стран Запада и в России – высокая монополизация </w:t>
      </w:r>
      <w:r>
        <w:rPr>
          <w:b/>
          <w:i/>
        </w:rPr>
        <w:t>частнокапиталистических</w:t>
      </w:r>
      <w:r>
        <w:rPr/>
        <w:t xml:space="preserve"> отраслей промышленности убивает все стимулы к инновациям и инвестициям. Именно это – основная причина углубления нынешней мировой экономической депрессии, охватившей и Запад, и Россию в начале </w:t>
      </w:r>
      <w:r>
        <w:rPr>
          <w:lang w:val="en-US"/>
        </w:rPr>
        <w:t>XXI</w:t>
      </w:r>
      <w:r>
        <w:rPr/>
        <w:t xml:space="preserve"> века. Таким образом, дело вовсе не во врожденном пороке социалистической или государственной промышленности. Выход из данной ситуации, создание стимулов для инвестиций может быть найден в рамках и частнокапиталистической модели (пример: дробление американских монополий Рузвельтом в 1930-е гг.), и социалистической модели (пример: сталинские методы индустриализации и послевоенного восстановления), и модели государственного капитализма. В последнем случае примером может служить работа национализированных отраслей промышленности в Великобритании, Франции и Италии в первые десятилетия после Второй мировой войны. Во всех указанных примерах темпы промышленного роста и инвестиций были рекордно высокими для соответствующих стран: именно с ними и было связано «чудо советской индустриализации» и «послевоенное экономическое чудо» в Западной Европе и США. </w:t>
      </w:r>
    </w:p>
    <w:p>
      <w:pPr>
        <w:pStyle w:val="Normal"/>
        <w:ind w:firstLine="720"/>
        <w:jc w:val="both"/>
        <w:rPr/>
      </w:pPr>
      <w:r>
        <w:rPr/>
        <w:t>Конечно, затухание инвестиционного процесса в Советском Союзе в 1970-1980-е годы приняло довольно своеобразные формы. Согласно официальным данным, общий объем капиталовложений в стране непрерывно рос вплоть до начала рыночных реформ: так, с 1980 г. по 1988 г. он вырос на 40% ([99] с.1103). Есть все основания думать, что значительная  часть этого роста (а может быть, и весь этот рост) происходила лишь на бумаге ввиду многочисленных приписок и скрытой инфляции. Но, тем не менее, нет сомнения, что в СССР и в 1980-е годы строилось много новых заводов, дорог, зданий, разведывалось много месторождений и т.д., несравнимо больше, чем в последующие два десятилетия. Однако было очень много неэффективных инвестиций или, проще говоря, значительная часть этих денег просто выбрасывалась на ветер. Моя практическая деятельность в последние два десятилетия была как раз связана с производственными инвестициями, поэтому я приведу несколько примеров из личной практики. Так, согласно официальной статистике, объем глубокого разведочного бурения на нефть и газ с 1980 г. по 1988 г. вырос в СССР на 60%: с 3800 до 6100 тыс.м. ([99] с.1108) Иными словами, инвестиции в разведочное бурение в СССР росли как минимум в полтора раза, а скорее всего – в несколько раз быстрее, чем общий объем инвестиций в стране</w:t>
      </w:r>
      <w:r>
        <w:rPr>
          <w:rStyle w:val="FootnoteCharacters"/>
          <w:rStyle w:val="FootnoteAnchor"/>
        </w:rPr>
        <w:footnoteReference w:id="32"/>
      </w:r>
      <w:r>
        <w:rPr/>
        <w:t xml:space="preserve">. Мне приходилось при анализе инвестиционных проектов в нефтегазовой отрасли неоднократно сталкиваться с тем, как проводилось в 1980-е годы это разведочное бурение. Обычно, прежде чем пробурить где-либо разведочную скважину (а это очень дорогое удовольствие: стоимость одной скважины – несколько миллионов долларов), геологи применяют множество других методов поиска нефти и газа, на 1-2 порядка более дешевых: аэрофотосъемка, сейсмическое исследование местности и т.д. – и лишь когда они дают высокую вероятность нахождения нефти именно в данном месте, то бурят разведочную скважину. Ничего этого в 1980-е годы, как правило, не делали, хотя все эти методы были хорошо известны. Надо было выполнить план: пробурить столько-то скважин, - за его выполнение давали премии, а эффективность этой работы никого не интересовала. В итоге разведочными скважинами разбуривали всю местность (!) и, не найдя никакой нефти, переходили к следующему участку. Геологи со стажем, работающие в нефтегазовой отрасли, об этом прекрасно знают, и могут подтвердить, что подобный подход в 1980-е гг. был широко распространен. С точки зрения народного хозяйства это были огромные выброшенные деньги (или если сказать точнее, закопанные в землю), но на бумаге все выглядело очень красиво – налицо был впечатляющий прирост инвестиций. </w:t>
      </w:r>
    </w:p>
    <w:p>
      <w:pPr>
        <w:pStyle w:val="Normal"/>
        <w:ind w:firstLine="720"/>
        <w:jc w:val="both"/>
        <w:rPr/>
      </w:pPr>
      <w:r>
        <w:rPr/>
        <w:t xml:space="preserve">С еще одним примером разбазаривания денег я столкнулся при поездке в Киргизию на электроламповый завод в поселке Майли-Сай. Этот суперсовременный завод был построен по последнему слову техники в 1980-е годы; по оценке западных экспертов, стоимость строительства такого завода в ценах 1996 года составляла 100 млн. долларов. Но фактически эти инвестиции были выброшены на ветер, потому что при размещении завода была проигнорирована элементарная логика. Во-первых, завод был построен высоко в горах, вдалеке от железной дороги и от хорошей автодороги. Значит, заранее была запрограммирована проблема с транспортировкой продукции, при том что транспортировка – это ключевой элемент в данной отрасли: лампочки – чрезвычайно объемный продукт, т.к. значительную их часть составляет воздух. Во-вторых, завод был построен на месте бывшего месторождения уранового сырья, вся данная местность была заражена радиацией. Проверка в 1990-е годы выявила опасные для человека уровни радиации на местности, окружающей завод. Очевидно, решение о строительстве завода в п. Майли-Сай было принято в целях обеспечения работой жителей данного поселка, работавших ранее на урановом руднике – после того как месторождение урана было выработано. Но намного эффективнее, не говоря уже о том, что намного ответственнее, было бы переселить местных жителей в другое место и построить там и завод, и сотню-другую квартир, чем выбрасывать на ветер 100 млн. долларов и рисковать здоровьем людей. Завод этот, конечно, и сегодня еще худо-бедно работает и пытается выпускать продукцию (у людей нет иного выхода – другой работы в Киргизстане им сегодня не найти), но с самого начала и завод, и его работники были поставлены в экстремальные условия работы и существования, ни о какой его эффективной работе не могло быть и речи. </w:t>
      </w:r>
    </w:p>
    <w:p>
      <w:pPr>
        <w:pStyle w:val="Normal"/>
        <w:ind w:firstLine="720"/>
        <w:jc w:val="both"/>
        <w:rPr/>
      </w:pPr>
      <w:r>
        <w:rPr/>
        <w:t xml:space="preserve">Приведенные примеры свидетельствуют о том, что главной проблемой инвестиционного процесса в 1970-1980-е гг. была не столько тяга к новым масштабным инвестициям и неумение проводить реконструкцию старых предприятий, сколько вообще дефицит ответственности и порядочности управленческих кадров, их нежелание кропотливо работать над процессом осуществления инвестиций. Именно это, кстати говоря, отличает реконструкцию от нового строительства. Первая, при значительно меньших затратах, требует от управленцев на порядок больше работы, чем новое строительство, где все параметры стандартны и имеются уже готовые чертежи и расчеты строительства «под ключ», подготовленные подрядчиком и изготовителем оборудования. А при реконструкции надо делать специальные чертежи и расчеты, базирующиеся на анализе существующего оборудования, надо вникать в множество мелочей и принимать множество промежуточных решений. Но данная проблема – проблема дефицита ответственности, порядочности и работоспособности - не является лишь проблемой советских управленцев образца 1970-1980-х гг. Примеры подобного </w:t>
      </w:r>
      <w:r>
        <w:rPr>
          <w:b/>
          <w:i/>
        </w:rPr>
        <w:t>управленческого паразитизма</w:t>
      </w:r>
      <w:r>
        <w:rPr/>
        <w:t xml:space="preserve"> случались и ранее в истории, в том числе в условиях частнокапиталистической экономики. Так, по оценкам немецких экономистов, в Германии в 1920-е годы накануне Великой депрессии значительная часть инвестиций крупных немецких концернов тоже выбрасывалась на ветер, несмотря на то, что их планированием и осуществлением занимались не советские плановики, а менеджмент частных немецких концернов.</w:t>
      </w:r>
    </w:p>
    <w:p>
      <w:pPr>
        <w:pStyle w:val="Normal"/>
        <w:ind w:firstLine="720"/>
        <w:jc w:val="both"/>
        <w:rPr/>
      </w:pPr>
      <w:r>
        <w:rPr/>
        <w:t>То же относится и к такой проблеме, как падение дисциплины производства, которая проявилась в СССР в 1980-е годы. Как отмечает, например, Е.Гайдар, падение производственной дисциплины было одной из характерных черт кризиса советской экономики. Но объясняет он этот феномен довольно своеобразным образом. «Если из экономической системы, в основе которой страх перед режимом, - пишет он, - вынуть стержень, она начинает барахлить» ([48] с.142). В этом утверждении, может быть, и есть доля здравого смысла, но из-за политизированности данного высказывания (чем страдает почти все, написанное Гайдаром) этот смысл сильно искажен. Ведь «страха перед режимом» в Советском Союзе не было, по крайней мере, с середины 1950-х годов, а падение производственной дисциплины произошло вовсе не тогда, а оно происходило постепенно в течение 30 лет. Авария на Чернобыльской АЭС в 1986 г. произошла вследствие чудовищной халатности и безответственности, допущенной управленческим персоналом. И это вряд ли было случайностью. Расхлябанность на производстве в то время усиливалась везде и повсюду в стране, падало качество продукции, что было видно невооруженным глазом, росло число технологических катастроф</w:t>
      </w:r>
      <w:r>
        <w:rPr>
          <w:rStyle w:val="FootnoteCharacters"/>
          <w:rStyle w:val="FootnoteAnchor"/>
        </w:rPr>
        <w:footnoteReference w:id="33"/>
      </w:r>
      <w:r>
        <w:rPr/>
        <w:t xml:space="preserve">. Ничего подобного не было ни в 1940-е, ни в 1950-е, ни в 1960-е годы. Но очень похожая картина была в первой половине 1930-х гг., когда каждая третья поездка железнодорожных составов в СССР заканчивалась аварией. И никакой «страх перед режимом», который возник уже в 1928-1930 гг. (начало репрессий и раскулачивание), не позволял в то время справиться с этой лавиной аварий и катастроф. Это продолжалось до тех пор, пока людям повсюду на производстве и в сфере управления производством сталинскими методами не «вколотили» понятие о производственной и управленческой дисциплине. И очень близкую к этому картину мы видим в 1990-2000-е годы. По числу технологических катастроф Россия – впереди планеты всей, то и дело падают самолеты, терпят крушение поезда. Авария на Саяно-Шушенской ГЭС в 2009 г. – тоже результат халатности и безответственности (в сочетании с коррупцией), лишь по счастливой случайности она не обернулась катастрофой, близкой по своим последствиям к Чернобыльской – разрушением огромной плотины ГЭС и затоплением всего региона. Получается, что капиталистическая экономика ничему не научила и ничуть не улучшила ситуацию с производственной и управленческой дисциплиной, а может быть, даже ухудшила. </w:t>
      </w:r>
    </w:p>
    <w:p>
      <w:pPr>
        <w:pStyle w:val="Normal"/>
        <w:ind w:firstLine="720"/>
        <w:jc w:val="both"/>
        <w:rPr/>
      </w:pPr>
      <w:r>
        <w:rPr/>
        <w:t xml:space="preserve">Но значит, дело опять-таки не в различиях между социалистической и капиталистической системой, а в воспитании управленческого аппарата. Не важно, чем он руководит: социалистическим предприятием, государственным акционерным обществом или частным предприятием, - от него требуется определенный набор качеств, включая ответственность, порядочность и работоспособность. Пока советскими предприятиями руководили те люди, которые были воспитаны сталинской системой, у них были эти качества, и была в то время и производственная дисциплина, и инвестиции с инновациями, которые не разбазаривались столь бездарно, как в приведенных выше примерах. По мере того как эти люди уходили, и на смену им приходили ставленники нового класса – партократии – захватившего власть в СССР после смерти Сталина, улетучивалась и производственная дисциплина, и способность осуществлять грамотные инвестиции с инновациями, наступал хаос. И оттого с введением капитализма ничего не улучшилось, а лишь все ухудшилось: управленческий слой в целом ничуть не изменился в лучшую сторону, ни ответственности, ни порядочности в нем ничуть не прибавилось, а пожалуй, даже убавилось. </w:t>
      </w:r>
    </w:p>
    <w:p>
      <w:pPr>
        <w:pStyle w:val="Normal"/>
        <w:ind w:firstLine="720"/>
        <w:jc w:val="both"/>
        <w:rPr/>
      </w:pPr>
      <w:r>
        <w:rPr/>
        <w:t>В ближайшем будущем, если Россия не хочет совершенно деградировать и исчезнуть как государство и как нация, пережив перед этим еще один апокалипсис (на этот раз уже окончательный), она опять должна будет заняться воспитанием нового слоя управленцев. И тут, наверное, опять понадобится и «кнут» (которого сегодня нет), и создание системы положительных стимулов, о чем мы поговорим в заключительной главе.</w:t>
      </w:r>
    </w:p>
    <w:p>
      <w:pPr>
        <w:pStyle w:val="Normal"/>
        <w:ind w:firstLine="720"/>
        <w:jc w:val="both"/>
        <w:rPr/>
      </w:pPr>
      <w:r>
        <w:rPr/>
      </w:r>
    </w:p>
    <w:p>
      <w:pPr>
        <w:pStyle w:val="Normal"/>
        <w:jc w:val="both"/>
        <w:rPr/>
      </w:pPr>
      <w:r>
        <w:rPr>
          <w:b/>
        </w:rPr>
        <w:t xml:space="preserve">25.3.  Центробежные тенденции – причина распада СССР </w:t>
      </w:r>
    </w:p>
    <w:p>
      <w:pPr>
        <w:pStyle w:val="Normal"/>
        <w:jc w:val="both"/>
        <w:rPr/>
      </w:pPr>
      <w:r>
        <w:rPr/>
      </w:r>
    </w:p>
    <w:p>
      <w:pPr>
        <w:pStyle w:val="Normal"/>
        <w:ind w:firstLine="720"/>
        <w:jc w:val="both"/>
        <w:rPr/>
      </w:pPr>
      <w:r>
        <w:rPr/>
        <w:t xml:space="preserve">В предыдущей главе было показано, что центробежные тенденции в Советском Союзе начались с хрущевских «реформ». Как пишет С.Кара-Мурза, «Семилетний период территориального управления хозяйством через совнархозы создал сильные структуры с узаконенной идеологией местничества, и в последующий период они не были нейтрализованы. Да и номенклатура центральных органов включилась в процесс образования кланов. Началось неявное пока разделение страны» ([99] с.640). Сами центральные органы управления страной (ЦК КПСС, Совмин, Госплан, Госснаб) в таких условиях перестали являться главным штабом и диспетчерским центром страны. Они, по мнению многих авторов, превратились в своеобразных «дилеров» или в «биржевые площадки», на которых происходило согласование интересов различных местных и центральных кланов ([265] с.101). А реальные штабы экономики в этих условиях переместились на региональный уровень. И чем дальше, тем все больше усиливалась роль этих региональных штабов и их независимость от центра, что неумолимо приближало будущий распад Советского Союза. </w:t>
      </w:r>
    </w:p>
    <w:p>
      <w:pPr>
        <w:pStyle w:val="Normal"/>
        <w:ind w:firstLine="720"/>
        <w:jc w:val="both"/>
        <w:rPr/>
      </w:pPr>
      <w:r>
        <w:rPr/>
        <w:t>Особенно эти центробежные тенденции проявлялись во взаимоотношениях центра и союзных республик. Как пишет С.Кара-Мурза, «Во времена Хрущева и Брежнева республиканские элиты настолько окрепли, что центр уже был неспособен посягнуть на их власть и интересы. Негласно, под лозунги интернационализма, проводилась “коренизация” нового типа – вытеснение русских кадров и обеспечение преимуществ не всех нерусских народов, а лишь “статусных наций”. Это в полной мере выявилось в ходе перестройки. Попытка М.С.Горбачева в 1986 г. сменить на посту секретаря ЦК компартии Казахстана казаха на русского вызвала волнения с использованием насилия. Центру был брошен уже прямой вызов» ([99] с.638).</w:t>
      </w:r>
    </w:p>
    <w:p>
      <w:pPr>
        <w:pStyle w:val="Normal"/>
        <w:ind w:firstLine="720"/>
        <w:jc w:val="both"/>
        <w:rPr/>
      </w:pPr>
      <w:r>
        <w:rPr/>
        <w:t>Дискриминации в этих условиях подверглись не только русские, проживавшие в союзных республиках за пределами Российской Федерации, но и сама Российская Федерация. Это стало следствием изменившегося подхода к управлению экономикой страны. Если раньше решения принимал центральный штаб, который исходил из интересов всей страны и в равной степени учитывал интересы всех республик, то теперь решения принимались в пользу тех региональных лоббистов, которые сильнее всего лоббировали свои интересы. РСФСР оказалась в этом плане в наихудшем положении, поскольку у нее не было даже своей партийной организации: не было ни компартии РСФСР, ни ее руководства, как это было во всех союзных республиках</w:t>
      </w:r>
      <w:r>
        <w:rPr>
          <w:rStyle w:val="FootnoteCharacters"/>
          <w:rStyle w:val="FootnoteAnchor"/>
        </w:rPr>
        <w:footnoteReference w:id="34"/>
      </w:r>
      <w:r>
        <w:rPr/>
        <w:t xml:space="preserve">. Именно ЦК компартии республики и его секретарь, как правило, и выступали главными лоббистами республиканских интересов и главными штабами регионального развития. Российская Федерация не имела таких лоббистов и собственного штаба, само же центральное руководство и при Хрущеве, и при Брежневе проявляло преступное пренебрежение ее интересами. При этом цинично эксплуатировался патриотизм русского населения: под лозунги патриотизма и интернационализма РСФСР навязывалась львиная доля всех оборонных заводов, оказание «братской помощи» народам мира, и с этими же лозунгами ее обделяли при распределении национального дохода СССР. </w:t>
      </w:r>
    </w:p>
    <w:p>
      <w:pPr>
        <w:pStyle w:val="Normal"/>
        <w:ind w:firstLine="720"/>
        <w:jc w:val="both"/>
        <w:rPr/>
      </w:pPr>
      <w:r>
        <w:rPr/>
        <w:t xml:space="preserve">В итоге дискриминация Российской Федерации при Брежневе приняла одиозные формы. Я не припомню ни одного города вне РСФСР, который снабжался бы продовольствием так плохо, как целый ряд российских городов. Сам я в начале 1980-х гг. бывал в разных городах и на Украине, и в Белоруссии, и в Прибалтике, и ни разу там не видел пустых полок в продуктовых магазинах, как в России. Изучая этот вопрос по письменным источникам, я нашел множество упоминаний о пустых магазинах и даже о голодных бунтах в Российской Федерации в эпоху застоя и </w:t>
      </w:r>
      <w:r>
        <w:rPr>
          <w:b/>
          <w:i/>
        </w:rPr>
        <w:t>ни одного</w:t>
      </w:r>
      <w:r>
        <w:rPr/>
        <w:t xml:space="preserve"> подобного упоминания, касающегося других союзных республик. Как пишет, например, А.Шубин (выделено мной), «в сентябре 1978 г. в </w:t>
      </w:r>
      <w:r>
        <w:rPr>
          <w:b/>
          <w:i/>
        </w:rPr>
        <w:t>Йошкар-Оле</w:t>
      </w:r>
      <w:r>
        <w:rPr/>
        <w:t xml:space="preserve">… дошло до образования очередей за хлебом, в которые нужно было вставать с вечера, как в войну… Читательница «Литературной газеты» Е.Соловьева из </w:t>
      </w:r>
      <w:r>
        <w:rPr>
          <w:b/>
          <w:i/>
        </w:rPr>
        <w:t>Коврова</w:t>
      </w:r>
      <w:r>
        <w:rPr/>
        <w:t xml:space="preserve"> писала: “…Сижу на кухне и думаю, чем кормить семью. Мяса нет, колбасу давным-давно не ели, котлет и тех днем с огнем не сыщешь. А сейчас еще лучше – пропали самые элементарные продукты. Уже неделю нет молока, масло если выбросят, так за него – в драку. Народ звереет, ненавидит друг друга. Вы такого не видели? А мы здесь каждый день можем наблюдать подобные сцены”» ([265] с.122).</w:t>
      </w:r>
    </w:p>
    <w:p>
      <w:pPr>
        <w:pStyle w:val="Normal"/>
        <w:ind w:firstLine="720"/>
        <w:jc w:val="both"/>
        <w:rPr/>
      </w:pPr>
      <w:r>
        <w:rPr/>
        <w:t xml:space="preserve">Из рассказов родственников я знаю, что в </w:t>
      </w:r>
      <w:r>
        <w:rPr>
          <w:b/>
          <w:i/>
        </w:rPr>
        <w:t>Омске</w:t>
      </w:r>
      <w:r>
        <w:rPr/>
        <w:t xml:space="preserve"> ситуация была примерно такая же или даже еще хуже, чем в Коврове. В городе был свой прекрасный мясокомбинат, но мясных продуктов в магазинах Омска не было вообще: все мясо отправляли либо в Москву, либо куда-либо еще. Многих других продуктов: например, сливочного масла, - в магазинах города также не было в принципе. Во многих других городах Сибири, Урала, российского Севера и Нечерноземья ситуация была примерно такой же. Даже в советских анекдотах эта тема нашла достойное отражение: есть анекдоты на тему полуголодного существования жителей </w:t>
      </w:r>
      <w:r>
        <w:rPr>
          <w:b/>
          <w:i/>
        </w:rPr>
        <w:t>Пензы, Тулы</w:t>
      </w:r>
      <w:r>
        <w:rPr/>
        <w:t xml:space="preserve"> и </w:t>
      </w:r>
      <w:r>
        <w:rPr>
          <w:b/>
          <w:i/>
        </w:rPr>
        <w:t>Волгограда</w:t>
      </w:r>
      <w:r>
        <w:rPr/>
        <w:t xml:space="preserve">. Все это – исключительно города Российской Федерации! Зато в Прибалтике в продуктовых магазинах было невиданное изобилие – почти как в «загнивающих» странах Запада: это может засвидетельствовать любой, кто там бывал в те годы. Не было дефицита продовольствия и в других союзных республиках. Например, в провинциальном Луганске на Украине в 1980-е годы, не говоря уже о столичном Киеве или Минске, выбор продовольствия в магазинах был не хуже, чем в Москве. </w:t>
      </w:r>
    </w:p>
    <w:p>
      <w:pPr>
        <w:pStyle w:val="Normal"/>
        <w:ind w:firstLine="720"/>
        <w:jc w:val="both"/>
        <w:rPr/>
      </w:pPr>
      <w:r>
        <w:rPr/>
        <w:t>Советская экономика была чисто распределительной по своему характеру, поэтому сложившееся положение с продовольственным снабжением – исключительно результат несправедливого, дискриминационного распределения. Кто-нибудь может возразить: в эпоху застоя все произведенное распределялось лишь в пределах каждой республики, а не всего СССР. Во-первых, это не так, что будет показано ниже. Но даже если бы это было так, тогда возникает другой вопрос – почему непропорциональная часть военной промышленности также размещалась в РСФСР? Только здесь было такое огромное количество городов-«почтовых ящиков» типа Арзамаса-16 и т.п., работавших целиком на военную промышленность, в других республиках ничего подобного не было. Думаю, все эти города с большим удовольствием построили бы вместо военных заводов мясокомбинаты, консервные заводы, овощехранилища, фабрики по выпуску одежды, обуви, современной бытовой электроники и т.п. И потом, выше приводились данные об импорте продовольствия, составлявшем в конце эры Брежнева порядка 20-25% от его потребления. Этот импорт закупался в основном в обмен на сырье и топливо, которое добывала РСФСР. Так куда же потом девалось импортируемое продовольствие? Почему страдала та же Российская Федерация, которая и обеспечивала процентов на 90 ту валютную выручку по экспорту, которая поступала в бюджет СССР?</w:t>
      </w:r>
    </w:p>
    <w:p>
      <w:pPr>
        <w:pStyle w:val="Normal"/>
        <w:ind w:firstLine="720"/>
        <w:jc w:val="both"/>
        <w:rPr/>
      </w:pPr>
      <w:r>
        <w:rPr/>
        <w:t xml:space="preserve">Такая же дискриминация существовала и в распределении всех других потребительских товаров и иных благ для населения. В.Кожинов приводит следующие данные: в 1989 г. доля семей, имевших автомобили, в Узбекистане, Казахстане, Киргизии, Таджикистане, Туркменистане, Грузии, Армении была в 1,6 раза (!) выше, чем в РСФСР ([111] с.65). Замечу – легковые автомобили в этих республиках </w:t>
      </w:r>
      <w:r>
        <w:rPr>
          <w:b/>
          <w:i/>
        </w:rPr>
        <w:t>вообще не производились</w:t>
      </w:r>
      <w:r>
        <w:rPr/>
        <w:t>, подавляющее большинство их производилось в РСФСР – а вот приоритет в их распределении почему-то имели другие республики. То же касалось и распределения жилья. В Эстонии в 1980-е годы ежегодно получал квартиру каждый третий очередник ([99] с.768). Таким образом, постояв в очереди два с половиной - три года, можно было бесплатно получить государственную квартиру. В среднем по СССР этот срок составлял 7-8 лет. А в РСФСР этот срок составлял значительно выше среднего, порядка 10-15 лет. Люди, вставшие в очередь, могли уже и не дожить до получения квартиры.</w:t>
      </w:r>
    </w:p>
    <w:p>
      <w:pPr>
        <w:pStyle w:val="Normal"/>
        <w:ind w:firstLine="720"/>
        <w:jc w:val="both"/>
        <w:rPr/>
      </w:pPr>
      <w:r>
        <w:rPr/>
        <w:t xml:space="preserve">В области строительства дорог тоже была налицо чудовищная дискриминация Российской Федерации, о чем уже говорилось. Когда человек на машине в 1980-е годы въезжал из РСФСР на территорию Прибалтики или Белоруссии, то у него возникало впечатление, что он попал в другую страну: таких прекрасных дорог в России не было нигде. На трассе Вильнюс-Клайпеда, пересекавшей всю Литву с востока на запад, допускалась максимальная скорость движения 120 км/ч.: подобной трассы не было ни в то время, ни сегодня еще нет во всей России (!). Новые современные предприятия в эпоху застоя тоже строились в основном не в Российской Федерации, а в других республиках. Например, из двух современных электроламповых заводов, построенных к моменту распада СССР, один находился на Украине (Львов), другой – в Киргизии (Майли-Сай); те же заводы, которые были когда-то построены в РСФСР (Саранск, Калашников), к тому времени сильно устарели и морально, и физически, и производили лампы по устаревшей технологии. Почти все современные нефтеперерабатывающие мощности в европейской части СССР к концу его существования оказались за пределами Российской Федерации: несколько НПЗ – на Украине, один завод – в крошечной Литве с населением 3 млн. чел. (Мажейкяйский НПЗ) и два – в Белоруссии с населением 10 млн. чел. (Мозырский и Новополоцкий НПЗ). В Российской Федерации с населением 150 млн. чел. оказалось лишь 2-3 НПЗ, более или менее удовлетворительных по своему технологическому уровню, все остальные были безнадежно отсталыми. Мне довелось побывать в 1992 г. на Новокуйбышевском НПЗ – никакой серьезной реконструкции этого завода не производилось с момента его постройки в 1929 году, то есть более 60 лет (!), завод к 1990-м годам полностью устарел. На Западе такой завод бы просто закрыли, поскольку он в экономическом плане не производил стоимости, а уничтожал ее (переводил хорошую нефть в плохой мазут). В результате Россия, будучи крупнейшим производителем нефти, в 1990-е годы оказалась в числе крупных импортеров высокооктанового бензина, масел и других нефтепродуктов высокого качества, для производства которых у нее не оказалось собственных нефтеперерабатывающих мощностей. </w:t>
      </w:r>
    </w:p>
    <w:p>
      <w:pPr>
        <w:pStyle w:val="Normal"/>
        <w:ind w:firstLine="720"/>
        <w:jc w:val="both"/>
        <w:rPr/>
      </w:pPr>
      <w:r>
        <w:rPr/>
        <w:t xml:space="preserve">В республиках Прибалтики были возведены грандиозные портовые сооружения по перевалке внешнеторговых грузов, но ни одного современного порта не было построено на российском участке балтийского побережья: ни в Калининградской, ни в Ленинградской области. Если кто-то скажет, что из Таллина, Риги или Клайпеды было удобнее возить грузы в центр России, чем из Ленинграда, то это неверно. Удобнее, вернее, дешевле, возить морем, а не сушей, причем, на порядок дешевле, следовательно, выгоднее было строить порты в Ленинградской области, откуда пробег автотранспорта до Москвы был на 400-500 км короче, чем от Клайпеды и Таллина. Да и сам Ленинград был одним из крупнейших промышленных центров страны (чего нельзя сказать о Прибалтике) и крупнейшим потребителем этих грузов, а население северной столицы и окружающих ее областей значительно превышало население Прибалтики. Следовательно, соображения эффективности </w:t>
      </w:r>
      <w:r>
        <w:rPr>
          <w:b/>
          <w:i/>
        </w:rPr>
        <w:t>экономики СССР в целом</w:t>
      </w:r>
      <w:r>
        <w:rPr/>
        <w:t>, не говоря уже об интересах РСФСР, при сооружении портов были грубо проигнорированы в угоду местническим интересам прибалтийских республик.</w:t>
      </w:r>
    </w:p>
    <w:p>
      <w:pPr>
        <w:pStyle w:val="Normal"/>
        <w:ind w:firstLine="720"/>
        <w:jc w:val="both"/>
        <w:rPr/>
      </w:pPr>
      <w:r>
        <w:rPr/>
        <w:t xml:space="preserve">Всё это в целом создавало в Российской Федерации картину чрезвычайной убогости существования и отсутствия какого-либо прогресса и перспектив в жизни. </w:t>
      </w:r>
    </w:p>
    <w:p>
      <w:pPr>
        <w:pStyle w:val="Normal"/>
        <w:ind w:firstLine="720"/>
        <w:jc w:val="both"/>
        <w:rPr/>
      </w:pPr>
      <w:r>
        <w:rPr/>
      </w:r>
    </w:p>
    <w:p>
      <w:pPr>
        <w:pStyle w:val="Normal"/>
        <w:ind w:firstLine="720"/>
        <w:jc w:val="both"/>
        <w:rPr/>
      </w:pPr>
      <w:r>
        <w:rPr/>
        <w:drawing>
          <wp:inline distT="0" distB="0" distL="0" distR="0">
            <wp:extent cx="2172970" cy="1376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5"/>
                    <a:srcRect l="-8" t="-13" r="-8" b="-13"/>
                    <a:stretch>
                      <a:fillRect/>
                    </a:stretch>
                  </pic:blipFill>
                  <pic:spPr bwMode="auto">
                    <a:xfrm>
                      <a:off x="0" y="0"/>
                      <a:ext cx="2172970" cy="137604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ССР» - плакат Г.Шлыкова 1991 г. (</w:t>
      </w:r>
      <w:hyperlink r:id="rId46">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Что удивляться тому, что рождаемость в РСФСР, резко упавшая в 1960-е годы, так и оставалась самой низкой в СССР, а смертность и алкоголизм, резко выросшие в 1960-е гг., неуклонно продолжали расти. В результате доля русских в населении страны столь же неуклонно снижалась – с 54,6% в 1959 г. до 50,8% в 1989 г. ([99] с.637) Уже в 1980-е годы смертность среди русского населения начала превышать рождаемость: русские начали вымирать. Именно население Российской Федерации было менее всего удовлетворено своим положением и высказывало недовольство. Так, даже опросы, проведенные в середине 1990-х годов, после «шоковой терапии» Гайдара, в условиях гиперинфляции и обнищания населения показали, что только 72% российских жителей положительно оценивают советскую экономическую систему, в то время как в Белоруссии и на Украине этот процент составил 88 и 90% ([99] с.1125). Таким образом, в России даже в катастрофические 1990-е годы почти в 3 раза больший процент населения, чем в Белоруссии и на Украине, негативно относился к своей прежней жизни в рамках СССР. Что же касается, к примеру, Таджикистана, то, как следует из описаний С.Кара-Мурзы, среди его жителей в 1990-е годы таковых и вовсе не было, они вспоминали о том времени как о манне небесной ([99] с.1174).   </w:t>
      </w:r>
    </w:p>
    <w:p>
      <w:pPr>
        <w:pStyle w:val="Normal"/>
        <w:ind w:firstLine="720"/>
        <w:jc w:val="both"/>
        <w:rPr/>
      </w:pPr>
      <w:r>
        <w:rPr/>
        <w:t xml:space="preserve">Неудовлетворенность российского населения сложившейся ситуацией и осознание ее дискриминационного характера сыграли решающую роль в распаде Советского Союза. Хорошо известно о том, что весной 1991 г., был проведен референдум по вопросу о сохранении СССР, и подавляющее большинство - 76,4% участвовавших в голосовании - высказалось за его сохранение. Но мало кто знает, что Москва проголосовала против! Как указывает С.Кара-Мурза, более половины москвичей проголосовало против сохранения Союза ([99] с.805). И спустя несколько месяцев СССР не стало. Здесь мы видим очень похожую ситуацию на ту, что была в 1917 году на выборах в Учредительное собрание. Москва, и в меньшей степени Петроград, поддержала большевиков (за них тогда проголосовало более половины москвичей) – и большевики установили свою власть, а затем, в ходе Гражданской войны, их поддержала и вся Россия. И то же произошло в случае с распадом Советского Союза – москвичи, которые лучше других видели и понимали сложившуюся ситуацию, проголосовали за распад Союза, и это решение определило судьбу России. </w:t>
      </w:r>
    </w:p>
    <w:p>
      <w:pPr>
        <w:pStyle w:val="Normal"/>
        <w:ind w:firstLine="720"/>
        <w:jc w:val="both"/>
        <w:rPr/>
      </w:pPr>
      <w:r>
        <w:rPr/>
      </w:r>
    </w:p>
    <w:p>
      <w:pPr>
        <w:pStyle w:val="Normal"/>
        <w:ind w:firstLine="720"/>
        <w:jc w:val="both"/>
        <w:rPr/>
      </w:pPr>
      <w:r>
        <w:rPr/>
        <w:drawing>
          <wp:inline distT="0" distB="0" distL="0" distR="0">
            <wp:extent cx="2512695" cy="1884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12" t="-16" r="-12" b="-16"/>
                    <a:stretch>
                      <a:fillRect/>
                    </a:stretch>
                  </pic:blipFill>
                  <pic:spPr bwMode="auto">
                    <a:xfrm>
                      <a:off x="0" y="0"/>
                      <a:ext cx="2512695" cy="1884680"/>
                    </a:xfrm>
                    <a:prstGeom prst="rect">
                      <a:avLst/>
                    </a:prstGeom>
                  </pic:spPr>
                </pic:pic>
              </a:graphicData>
            </a:graphic>
          </wp:inline>
        </w:drawing>
      </w:r>
    </w:p>
    <w:p>
      <w:pPr>
        <w:pStyle w:val="Normal"/>
        <w:ind w:firstLine="720"/>
        <w:jc w:val="both"/>
        <w:rPr/>
      </w:pPr>
      <w:r>
        <w:rPr/>
      </w:r>
    </w:p>
    <w:p>
      <w:pPr>
        <w:pStyle w:val="Normal"/>
        <w:ind w:firstLine="720"/>
        <w:jc w:val="both"/>
        <w:rPr>
          <w:i/>
          <w:i/>
        </w:rPr>
      </w:pPr>
      <w:r>
        <w:rPr>
          <w:i/>
        </w:rPr>
        <w:t>Б.Ельцин и А.Коржаков в толпе защитников Белого дома в августе 1991 г.</w:t>
      </w:r>
    </w:p>
    <w:p>
      <w:pPr>
        <w:pStyle w:val="Normal"/>
        <w:ind w:firstLine="720"/>
        <w:jc w:val="both"/>
        <w:rPr>
          <w:i/>
          <w:i/>
        </w:rPr>
      </w:pPr>
      <w:r>
        <w:rPr>
          <w:i/>
        </w:rPr>
      </w:r>
    </w:p>
    <w:p>
      <w:pPr>
        <w:pStyle w:val="Normal"/>
        <w:ind w:firstLine="720"/>
        <w:jc w:val="both"/>
        <w:rPr/>
      </w:pPr>
      <w:r>
        <w:rPr/>
        <w:t>Помню, в то время, во второй половине 1980-х гг., были и статьи в журналах, и самиздатовские материалы ходили по рукам среди московской интеллигенции, где приводилось много фактов о дискриминации русских и Российской Федерации, включая вышеизложенные. А осенью 1990 г. Солженицын выступил с большой статьей «Как нам обустроить Россию», которая была опубликована «Комсомольской правдой» - самой многотиражной газетой того времени. В ней он фактически призвал к разделу Советского Союза и к самостоятельному существованию России в союзе с Украиной и Белоруссией – без «балласта» остальных 12 союзных республик</w:t>
      </w:r>
      <w:r>
        <w:rPr>
          <w:rStyle w:val="FootnoteCharacters"/>
          <w:rStyle w:val="FootnoteAnchor"/>
        </w:rPr>
        <w:footnoteReference w:id="35"/>
      </w:r>
      <w:r>
        <w:rPr/>
        <w:t>. Позднее вышла статья Шафаревича с похожим содержанием. Полагаю, если бы не было такой поддержки со стороны москвичей и думающей интеллигенции страны, Ельцин не решился бы пойти на подписание Беловежского соглашения в декабре 1991 г., означавшего конец СССР. Поддержка перестроечной прессы и москвичей, которых он мог вывести на улицы – это главное, что он имел в борьбе с Горбачевым, и если бы они были категорически против распада СССР, то он бы не решился пойти на подобные действия. А так он был уверен, что Москва его поддержит, и даже, если понадобится, выйдет его защищать на баррикады, как это случилось в дни ГКЧП в августе 1991 года.</w:t>
      </w:r>
    </w:p>
    <w:p>
      <w:pPr>
        <w:pStyle w:val="Normal"/>
        <w:ind w:firstLine="720"/>
        <w:jc w:val="both"/>
        <w:rPr/>
      </w:pPr>
      <w:r>
        <w:rPr/>
        <w:t>Конечно, в распаде Союза сыграли свою роль и сепаратистские настроения некоторых республик: Эстонии, Латвии, Литвы, Молдавии, Грузии. Но это были самые маленькие республики в составе СССР, он мог сохраниться и без них. Как указывает С.Кара-Мурза, Горбачев в течение 1991 г. подготовил и согласовал с 10 остальными республиками новый союзный договор, который фактически вел к превращению страны в конфедерацию 10 государств ([99] с.806-810). Вряд ли такой вариант был лучше того, что произошло. К тому же, окончательный распад Союза все равно был в дальнейшем неизбежен: слишком много накопилось противоречий и взаимных претензий. Но Ельцин не стал ждать этого, он сыграл на опережение и вырвал инициативу из рук Горбачева, превратив его в президента несуществующего государства.</w:t>
      </w:r>
    </w:p>
    <w:p>
      <w:pPr>
        <w:pStyle w:val="Normal"/>
        <w:ind w:firstLine="720"/>
        <w:jc w:val="both"/>
        <w:rPr/>
      </w:pPr>
      <w:r>
        <w:rPr/>
        <w:t xml:space="preserve"> </w:t>
      </w:r>
    </w:p>
    <w:p>
      <w:pPr>
        <w:pStyle w:val="Normal"/>
        <w:jc w:val="both"/>
        <w:rPr/>
      </w:pPr>
      <w:r>
        <w:rPr>
          <w:b/>
        </w:rPr>
        <w:t>25.4.  «Кризис веры» и моральная деградация общества</w:t>
      </w:r>
    </w:p>
    <w:p>
      <w:pPr>
        <w:pStyle w:val="Normal"/>
        <w:ind w:firstLine="720"/>
        <w:jc w:val="both"/>
        <w:rPr>
          <w:color w:val="FF0000"/>
        </w:rPr>
      </w:pPr>
      <w:r>
        <w:rPr>
          <w:color w:val="FF0000"/>
        </w:rPr>
      </w:r>
    </w:p>
    <w:p>
      <w:pPr>
        <w:pStyle w:val="Normal"/>
        <w:ind w:firstLine="720"/>
        <w:jc w:val="both"/>
        <w:rPr/>
      </w:pPr>
      <w:r>
        <w:rPr/>
        <w:t xml:space="preserve">В предыдущей главе приводились мнения В.Кожинова и И.Шафаревича, которые главную причину кризиса, охватившего страну в конце </w:t>
      </w:r>
      <w:r>
        <w:rPr>
          <w:lang w:val="en-US"/>
        </w:rPr>
        <w:t>XX</w:t>
      </w:r>
      <w:r>
        <w:rPr/>
        <w:t xml:space="preserve"> века, видят в «кризисе веры». Оба автора подразумевают под этим не только утрату населением доверия к правящей верхушке СССР, но и полную утрату каких-либо идеалов, а также веры во все то, что ранее считалось общепризнанным. Не случайно, поэтому, утрата веры вылилась в 1990-е годы даже в отрицание общеизвестных истин: что дала России Революция 1917 года, за что воевали в Великую Отечественную войну и т.д. Праздник 7 ноября (день Революции) был отменен, а в день скорби 22 июня стали устраивать дискотеки на Красной площади.  Выше говорилось о том целенаправленном очернении истории нашего государства, которое велось в последние десятилетия со стороны внешних и внутренних врагов России. Это очернение встречало очень слабое сопротивление со стороны населения страны и часто принималось на веру именно по причине полной утраты населением веры во что бы то ни было. За те несколько десятилетий, пока люди жили в условиях лжи и лицемерия советской идеологии, у них возникло отрицание всего того, что они ранее знали и в чем никогда не сомневались, и </w:t>
      </w:r>
      <w:r>
        <w:rPr>
          <w:b/>
          <w:i/>
        </w:rPr>
        <w:t>сформировалась готовность пересмотреть свои взгляды по всем основным жизненным позициям на 180 градусов</w:t>
      </w:r>
      <w:r>
        <w:rPr/>
        <w:t xml:space="preserve">. Все, ранее считавшееся плохим, стало в 1990-е годы восприниматься как хорошее, и наоборот, все то, что было положительным, стало презираться и высмеиваться. </w:t>
      </w:r>
    </w:p>
    <w:p>
      <w:pPr>
        <w:pStyle w:val="Normal"/>
        <w:ind w:firstLine="720"/>
        <w:jc w:val="both"/>
        <w:rPr/>
      </w:pPr>
      <w:r>
        <w:rPr/>
        <w:t>В 1980-е годы среди населения бытовало мнение, что «в Советском Союзе секса нет»</w:t>
      </w:r>
      <w:r>
        <w:rPr>
          <w:rStyle w:val="FootnoteCharacters"/>
          <w:rStyle w:val="FootnoteAnchor"/>
        </w:rPr>
        <w:footnoteReference w:id="36"/>
      </w:r>
      <w:r>
        <w:rPr/>
        <w:t>. А в 1990-е годы порнография и разврат заполонили прессу, телевидение и стали предметом всеобщего интереса. Самыми популярными профессиями среди школьниц стали проститутка и модель, при том что большинство моделей в то время являлись теми же проститутками, а большинство модельных агентств - публичными домами для богатых клиентов. Среди школьников в числе популярных профессий оказалась «профессия» киллера, то есть по-русски – убийцы. Гомосексуализм в СССР был уголовным преступлением и презирался даже в уголовном мире, а в 1990-е годы «звезды» эстрады, открыто демонстрировали свое пристрастие к однополой любви, ничуть не стесняясь и выставляя его напоказ, в некоторых городах начали проводиться парады геев и лесбиянок. В СССР ветеранов войны уважали, понимая, что они спасли страну и ее народ от гибели. В России 1990-х годов над ветеранами начали издеваться: появились статьи и шутки, высмеивающие их подвиг</w:t>
      </w:r>
      <w:r>
        <w:rPr>
          <w:rStyle w:val="FootnoteCharacters"/>
          <w:rStyle w:val="FootnoteAnchor"/>
        </w:rPr>
        <w:footnoteReference w:id="37"/>
      </w:r>
      <w:r>
        <w:rPr/>
        <w:t>; рядом с праздничными демонстрациями ветеранов устраивались провокационные шутовские демонстрации (типа демонстрации «любителей пива» или «общества дураков»</w:t>
      </w:r>
      <w:r>
        <w:rPr>
          <w:rStyle w:val="FootnoteCharacters"/>
          <w:rStyle w:val="FootnoteAnchor"/>
        </w:rPr>
        <w:footnoteReference w:id="38"/>
      </w:r>
      <w:r>
        <w:rPr/>
        <w:t xml:space="preserve">). Осмеянию подвергались и герои-мученики, отдавшие жизнь за Родину (Зоя Космодемьянская), и герои-труженики, трудившиеся на благо страны (Мичурин, Стаханов). </w:t>
      </w:r>
    </w:p>
    <w:p>
      <w:pPr>
        <w:pStyle w:val="Normal"/>
        <w:ind w:firstLine="720"/>
        <w:jc w:val="both"/>
        <w:rPr/>
      </w:pPr>
      <w:r>
        <w:rPr/>
      </w:r>
    </w:p>
    <w:p>
      <w:pPr>
        <w:pStyle w:val="Normal"/>
        <w:jc w:val="both"/>
        <w:rPr/>
      </w:pPr>
      <w:r>
        <w:rPr/>
        <w:drawing>
          <wp:inline distT="0" distB="0" distL="0" distR="0">
            <wp:extent cx="1391920" cy="23799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16" t="-10" r="-16" b="-10"/>
                    <a:stretch>
                      <a:fillRect/>
                    </a:stretch>
                  </pic:blipFill>
                  <pic:spPr bwMode="auto">
                    <a:xfrm>
                      <a:off x="0" y="0"/>
                      <a:ext cx="1391920" cy="2379980"/>
                    </a:xfrm>
                    <a:prstGeom prst="rect">
                      <a:avLst/>
                    </a:prstGeom>
                  </pic:spPr>
                </pic:pic>
              </a:graphicData>
            </a:graphic>
          </wp:inline>
        </w:drawing>
      </w:r>
      <w:r>
        <w:rPr/>
        <w:tab/>
        <w:tab/>
        <w:tab/>
      </w:r>
      <w:r>
        <w:rPr/>
        <w:drawing>
          <wp:inline distT="0" distB="0" distL="0" distR="0">
            <wp:extent cx="1949450" cy="2333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20" t="-17" r="-20" b="-17"/>
                    <a:stretch>
                      <a:fillRect/>
                    </a:stretch>
                  </pic:blipFill>
                  <pic:spPr bwMode="auto">
                    <a:xfrm>
                      <a:off x="0" y="0"/>
                      <a:ext cx="1949450" cy="2333625"/>
                    </a:xfrm>
                    <a:prstGeom prst="rect">
                      <a:avLst/>
                    </a:prstGeom>
                  </pic:spPr>
                </pic:pic>
              </a:graphicData>
            </a:graphic>
          </wp:inline>
        </w:drawing>
      </w:r>
    </w:p>
    <w:p>
      <w:pPr>
        <w:pStyle w:val="Normal"/>
        <w:jc w:val="both"/>
        <w:rPr/>
      </w:pPr>
      <w:r>
        <w:rPr/>
      </w:r>
    </w:p>
    <w:p>
      <w:pPr>
        <w:pStyle w:val="Normal"/>
        <w:ind w:left="720" w:hanging="0"/>
        <w:jc w:val="both"/>
        <w:rPr/>
      </w:pPr>
      <w:r>
        <w:rPr>
          <w:i/>
          <w:sz w:val="22"/>
          <w:szCs w:val="22"/>
        </w:rPr>
        <w:t>Скульптура Мухиной «Рабочий и колхозница» и монументальный ансамбль в честь защитников Сталинграда на Мамаевом кургане.</w:t>
      </w:r>
    </w:p>
    <w:p>
      <w:pPr>
        <w:pStyle w:val="Normal"/>
        <w:jc w:val="both"/>
        <w:rPr>
          <w:i/>
          <w:i/>
          <w:sz w:val="22"/>
          <w:szCs w:val="22"/>
          <w:lang w:val="en-US"/>
        </w:rPr>
      </w:pPr>
      <w:r>
        <w:rPr>
          <w:i/>
          <w:sz w:val="22"/>
          <w:szCs w:val="22"/>
        </w:rPr>
        <w:t>В советскую эпоху скульпторы прославляли героев-воинов, спасших страну от гибели, и людей труда, построивших великую промышленную державу. А в 1990-е годы над теми и другими начали смеяться. Нынешние скульпторы, формирующие облик российских городов, прославляют совсем другое...</w:t>
      </w:r>
    </w:p>
    <w:p>
      <w:pPr>
        <w:pStyle w:val="Normal"/>
        <w:jc w:val="both"/>
        <w:rPr>
          <w:i/>
          <w:i/>
          <w:sz w:val="22"/>
          <w:szCs w:val="22"/>
          <w:lang w:val="en-US"/>
        </w:rPr>
      </w:pPr>
      <w:r>
        <w:rPr>
          <w:i/>
          <w:sz w:val="22"/>
          <w:szCs w:val="22"/>
          <w:lang w:val="en-US"/>
        </w:rPr>
      </w:r>
    </w:p>
    <w:p>
      <w:pPr>
        <w:sectPr>
          <w:headerReference w:type="default" r:id="rId50"/>
          <w:footnotePr>
            <w:numFmt w:val="decimal"/>
            <w:numRestart w:val="eachPage"/>
          </w:footnotePr>
          <w:type w:val="nextPage"/>
          <w:pgSz w:w="11906" w:h="16838"/>
          <w:pgMar w:left="1800" w:right="746" w:gutter="0" w:header="708" w:top="1440" w:footer="0" w:bottom="1440"/>
          <w:pgNumType w:start="939" w:fmt="decimal"/>
          <w:formProt w:val="false"/>
          <w:textDirection w:val="lrTb"/>
          <w:docGrid w:type="default" w:linePitch="360" w:charSpace="0"/>
        </w:sectPr>
      </w:pPr>
    </w:p>
    <w:p>
      <w:pPr>
        <w:pStyle w:val="Normal"/>
        <w:jc w:val="both"/>
        <w:rPr>
          <w:sz w:val="22"/>
          <w:szCs w:val="22"/>
          <w:lang w:val="en-US"/>
        </w:rPr>
      </w:pPr>
      <w:r>
        <w:rPr/>
        <w:drawing>
          <wp:inline distT="0" distB="0" distL="0" distR="0">
            <wp:extent cx="2972435" cy="2931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1"/>
                    <a:srcRect l="-6" t="-6" r="-6" b="-6"/>
                    <a:stretch>
                      <a:fillRect/>
                    </a:stretch>
                  </pic:blipFill>
                  <pic:spPr bwMode="auto">
                    <a:xfrm>
                      <a:off x="0" y="0"/>
                      <a:ext cx="2972435" cy="2931160"/>
                    </a:xfrm>
                    <a:prstGeom prst="rect">
                      <a:avLst/>
                    </a:prstGeom>
                  </pic:spPr>
                </pic:pic>
              </a:graphicData>
            </a:graphic>
          </wp:inline>
        </w:drawing>
      </w:r>
    </w:p>
    <w:p>
      <w:pPr>
        <w:pStyle w:val="Normal"/>
        <w:jc w:val="both"/>
        <w:rPr>
          <w:lang w:val="en-US"/>
        </w:rPr>
      </w:pPr>
      <w:r>
        <w:rPr/>
        <w:drawing>
          <wp:inline distT="0" distB="0" distL="0" distR="0">
            <wp:extent cx="1370330" cy="8851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2"/>
                    <a:srcRect l="-10" t="-15" r="-10" b="-15"/>
                    <a:stretch>
                      <a:fillRect/>
                    </a:stretch>
                  </pic:blipFill>
                  <pic:spPr bwMode="auto">
                    <a:xfrm>
                      <a:off x="0" y="0"/>
                      <a:ext cx="1370330" cy="885190"/>
                    </a:xfrm>
                    <a:prstGeom prst="rect">
                      <a:avLst/>
                    </a:prstGeom>
                  </pic:spPr>
                </pic:pic>
              </a:graphicData>
            </a:graphic>
          </wp:inline>
        </w:drawing>
      </w:r>
    </w:p>
    <w:p>
      <w:pPr>
        <w:pStyle w:val="Normal"/>
        <w:jc w:val="both"/>
        <w:rPr>
          <w:lang w:val="en-US"/>
        </w:rPr>
      </w:pPr>
      <w:r>
        <w:rPr>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drawing>
          <wp:inline distT="0" distB="0" distL="0" distR="0">
            <wp:extent cx="1830705" cy="9664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3"/>
                    <a:srcRect l="-6" t="-11" r="-6" b="-11"/>
                    <a:stretch>
                      <a:fillRect/>
                    </a:stretch>
                  </pic:blipFill>
                  <pic:spPr bwMode="auto">
                    <a:xfrm>
                      <a:off x="0" y="0"/>
                      <a:ext cx="1830705" cy="966470"/>
                    </a:xfrm>
                    <a:prstGeom prst="rect">
                      <a:avLst/>
                    </a:prstGeom>
                  </pic:spPr>
                </pic:pic>
              </a:graphicData>
            </a:graphic>
          </wp:inline>
        </w:drawing>
      </w:r>
    </w:p>
    <w:p>
      <w:pPr>
        <w:pStyle w:val="Normal"/>
        <w:jc w:val="both"/>
        <w:rPr>
          <w:sz w:val="22"/>
          <w:szCs w:val="22"/>
          <w:lang w:val="en-US"/>
        </w:rPr>
      </w:pPr>
      <w:r>
        <w:rPr>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i/>
          <w:i/>
          <w:sz w:val="22"/>
          <w:szCs w:val="22"/>
          <w:lang w:val="en-US"/>
        </w:rPr>
      </w:pPr>
      <w:r>
        <w:rPr>
          <w:i/>
          <w:sz w:val="22"/>
          <w:szCs w:val="22"/>
          <w:lang w:val="en-US"/>
        </w:rPr>
      </w:r>
    </w:p>
    <w:p>
      <w:pPr>
        <w:pStyle w:val="Normal"/>
        <w:ind w:left="5040" w:hanging="0"/>
        <w:jc w:val="both"/>
        <w:rPr>
          <w:i/>
          <w:i/>
          <w:sz w:val="22"/>
          <w:szCs w:val="22"/>
          <w:lang w:val="en-US"/>
        </w:rPr>
      </w:pPr>
      <w:r>
        <w:rPr>
          <w:i/>
          <w:sz w:val="22"/>
          <w:szCs w:val="22"/>
          <w:lang w:val="en-US"/>
        </w:rPr>
      </w:r>
    </w:p>
    <w:p>
      <w:pPr>
        <w:sectPr>
          <w:footnotePr>
            <w:numFmt w:val="decimal"/>
            <w:numRestart w:val="eachPage"/>
          </w:footnotePr>
          <w:type w:val="continuous"/>
          <w:pgSz w:w="11906" w:h="16838"/>
          <w:pgMar w:left="1800" w:right="746" w:gutter="0" w:header="708" w:top="1440" w:footer="0" w:bottom="1440"/>
          <w:cols w:num="2" w:space="708" w:equalWidth="true" w:sep="false"/>
          <w:formProt w:val="false"/>
          <w:textDirection w:val="lrTb"/>
          <w:docGrid w:type="default" w:linePitch="360" w:charSpace="0"/>
        </w:sectPr>
      </w:pPr>
    </w:p>
    <w:p>
      <w:pPr>
        <w:pStyle w:val="Normal"/>
        <w:jc w:val="both"/>
        <w:rPr/>
      </w:pPr>
      <w:r>
        <w:rPr>
          <w:i/>
          <w:sz w:val="22"/>
          <w:szCs w:val="22"/>
        </w:rPr>
        <w:t>Барельеф в московской галерее Зураба Церетели на Пречистенке, изображающий разные виды «любви» с анатомическими подробностями, включая групповые сцены и сцены с участием животных (современное фото).</w:t>
      </w:r>
    </w:p>
    <w:p>
      <w:pPr>
        <w:pStyle w:val="Normal"/>
        <w:ind w:firstLine="720"/>
        <w:jc w:val="both"/>
        <w:rPr>
          <w:i/>
          <w:i/>
          <w:sz w:val="22"/>
          <w:szCs w:val="22"/>
        </w:rPr>
      </w:pPr>
      <w:r>
        <w:rPr>
          <w:i/>
          <w:sz w:val="22"/>
          <w:szCs w:val="22"/>
        </w:rPr>
      </w:r>
    </w:p>
    <w:p>
      <w:pPr>
        <w:pStyle w:val="Normal"/>
        <w:ind w:firstLine="720"/>
        <w:jc w:val="both"/>
        <w:rPr/>
      </w:pPr>
      <w:r>
        <w:rPr/>
        <w:t xml:space="preserve">Само государство, ради существования которого в прошлом сложили голову миллионы людей, подверглось поруганию и разгрому; в ходу был лозунг «Чем меньше государства, тем лучше» - с этим лозунгом новое бандитское государство, пришедшее на смену прежнему бюрократическому, украло у населения все их личные сбережения, накопленные за многие годы, с ним же оно не платило зарплату врачам и учителям, а пенсионерам – пенсии. В СССР воровство на производстве хотя и случалось, но в мелких размерах, и это тщательно скрывалось; а в 1990-е годы воровали государственное имущество открыто и в огромных масштабах у всех на глазах, все об этом знали и никому до этого не было дела. При советской власти даже развод члена номенклатуры осуждался и карался: разведенный чиновник или служащий рисковал стать «невыездным» и просидеть всю оставшуюся жизнь без повышения по службе. В России же 1990-х годов не только на разводы и измены, но и на многоженство никто не обращал внимания. Президент страны на официальных приемах, что называется, лыка не вязал и в пьяном виде дирижировал оркестром. А по телевизору показывали, как генеральный прокурор страны развлекается в бане с голыми девицами. </w:t>
      </w:r>
    </w:p>
    <w:p>
      <w:pPr>
        <w:pStyle w:val="Normal"/>
        <w:ind w:firstLine="720"/>
        <w:jc w:val="both"/>
        <w:rPr/>
      </w:pPr>
      <w:r>
        <w:rPr/>
      </w:r>
    </w:p>
    <w:p>
      <w:pPr>
        <w:pStyle w:val="Normal"/>
        <w:ind w:firstLine="720"/>
        <w:jc w:val="both"/>
        <w:rPr/>
      </w:pPr>
      <w:r>
        <w:rPr/>
        <w:drawing>
          <wp:inline distT="0" distB="0" distL="0" distR="0">
            <wp:extent cx="1715770" cy="1289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4"/>
                    <a:srcRect l="-12" t="-16" r="-12" b="-16"/>
                    <a:stretch>
                      <a:fillRect/>
                    </a:stretch>
                  </pic:blipFill>
                  <pic:spPr bwMode="auto">
                    <a:xfrm>
                      <a:off x="0" y="0"/>
                      <a:ext cx="1715770" cy="12890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Президент Ельцин дирижирует берлинским оркестром</w:t>
      </w:r>
    </w:p>
    <w:p>
      <w:pPr>
        <w:pStyle w:val="Normal"/>
        <w:ind w:firstLine="720"/>
        <w:jc w:val="both"/>
        <w:rPr>
          <w:i/>
          <w:i/>
          <w:sz w:val="22"/>
          <w:szCs w:val="22"/>
        </w:rPr>
      </w:pPr>
      <w:r>
        <w:rPr>
          <w:i/>
          <w:sz w:val="22"/>
          <w:szCs w:val="22"/>
        </w:rPr>
      </w:r>
    </w:p>
    <w:p>
      <w:pPr>
        <w:pStyle w:val="Normal"/>
        <w:ind w:firstLine="720"/>
        <w:jc w:val="both"/>
        <w:rPr/>
      </w:pPr>
      <w:r>
        <w:rPr/>
        <w:t xml:space="preserve">В.В.Кожинов пишет, что такой же «кризис веры», утрата веры во все, что ранее составляло основу жизни, произошел в эпоху Революции 1917 года ([111] с.1001), и он в данном случае совершенно прав. Как пелось в «Интернационале», самой известной революционной песне того времени, «весь мир насилья мы разрушим до основанья, а затем…». В конце </w:t>
      </w:r>
      <w:r>
        <w:rPr>
          <w:lang w:val="en-US"/>
        </w:rPr>
        <w:t>XX</w:t>
      </w:r>
      <w:r>
        <w:rPr/>
        <w:t xml:space="preserve"> века люди смеялись над этими словами коммунистического гимна, смеялись над глупостью своих дедов, а делали все то же самое – до основания разрушали основы всего, на чем держалась их жизнь, общество, государство. Ни прошедшие сто лет, ни полученное в СССР образование ничему их не научили – «образованные потомки» совершали ту же самую глупость, которую когда-то совершили их «необразованные деды». </w:t>
      </w:r>
    </w:p>
    <w:p>
      <w:pPr>
        <w:pStyle w:val="Normal"/>
        <w:ind w:firstLine="720"/>
        <w:jc w:val="both"/>
        <w:rPr/>
      </w:pPr>
      <w:r>
        <w:rPr/>
        <w:t>Причины этого массового явления, конечно, нельзя объяснить только «происками врагов», или, как пишет С.Г.Кара-Мурза, «массовым гипнозом» населения в 1990-е гг. Причина – в полной утрате обществом духовного стержня, которая произошла не одномоментно, а происходила в течение, по меньшей мере, 2-3 десятилетий. Еще до того, как этот духовный кризис выплеснулся наружу и стал очевидным в 1990-е годы, его признаки в конце эпохи застоя проявлялись повсюду, хотя и не столь бросались в глаза. Это было видно и по массовому распространению самых циничных антиобщественных анекдотов; и по уничтожающему нигилизму и цинизму фильмов, книг, спектаклей, песен; и по изменению отношения людей к работе (повсеместное стремление найти такое место, где можно не работать, но получать зарплату); и по нарастанию формалистики и бюрократизма; и по распространению пьянства.</w:t>
      </w:r>
    </w:p>
    <w:p>
      <w:pPr>
        <w:pStyle w:val="Normal"/>
        <w:ind w:firstLine="720"/>
        <w:jc w:val="both"/>
        <w:rPr/>
      </w:pPr>
      <w:r>
        <w:rPr/>
        <w:t xml:space="preserve">Духовный кризис общества во все исторические эпохи являлся неизбежным спутником кризиса коррупции. Моральное разложение общества обычно начиналось с узкого слоя (олигархии), захватившего власть, и постепенно охватывало все общество. В сущности, духовный кризис и являлся первопричиной или, во всяком случае, одной из главных причин экономического и политического кризиса: «разруха начинается в головах», образовавшийся хаос в представлениях общества о самом себе и о том, как должна быть устроена жизнь, неизбежно приводит к тому, что такой же хаос воцаряется и в той материальной жизни, которая нас окружает. </w:t>
      </w:r>
    </w:p>
    <w:p>
      <w:pPr>
        <w:pStyle w:val="Normal"/>
        <w:ind w:firstLine="720"/>
        <w:jc w:val="both"/>
        <w:rPr/>
      </w:pPr>
      <w:r>
        <w:rPr/>
        <w:t xml:space="preserve">Несомненно, что «кризис веры» конца </w:t>
      </w:r>
      <w:r>
        <w:rPr>
          <w:lang w:val="en-US"/>
        </w:rPr>
        <w:t>XX</w:t>
      </w:r>
      <w:r>
        <w:rPr/>
        <w:t xml:space="preserve"> века достиг неимоверной глубины, сравнимой с тем, что было в начале века, и стремление все разрушить «до основанья» в 1990-е годы было не меньшим, чем в 1917 году. Многие видят в этом особенности русского образа жизни, для которого наличие духовного и идеологического стержня особенно важно: если утрачена вера – то и все остальное пусть «горит синим пламенем». Возможно, это так, однако были и особые обстоятельства, объясняющие необыкновенную глубину этого кризиса. Важную роль в духовном кризисе конца </w:t>
      </w:r>
      <w:r>
        <w:rPr>
          <w:lang w:val="en-US"/>
        </w:rPr>
        <w:t>XX</w:t>
      </w:r>
      <w:r>
        <w:rPr/>
        <w:t xml:space="preserve"> века сыграл крах той идеологической марксистской утопии, которая насаждалась все 70 лет советской власти. Выше уже говорилось о негативных последствиях насаждения коммунистической идеологии в 1930-1940-е годы. Но тогда эта идеология, по крайней мере, имела какое-то содержание, а в 1960-1980-е годы она его окончательно утратила, но по-прежнему продолжала рьяно насаждаться. Начиная со школы и в течение всей взрослой жизни каждый человек постоянно сталкивался с этой насаждавшейся сверху идеологией. На пионерских линейках и школьных уроках, на комсомольских собраниях и лекциях в вузе, в рабочих цехах и на собраниях трудовых коллективов, и даже дома, включив телевизор, каждый человек был окружен этой идеологией, был обязан ее знать и признавать как аксиому. На тех, кто публично высказывал в ней сомнение, смотрели как на сумасшедших – и отправляли в сумасшедший дом, таких случаев было немало. И при всем при этом все население СССР: от уборщицы до самого Брежнева, - было уверено в том, что эта идеология – ложь или, во всяком случае, полуправда, что никакого коммунизма нет и не будет, что капитализм вовсе не загнивает, а, наоборот, процветает и т.д. Вот это жуткое сочетание всеохватывающей и всепроникающей идеологии с полнейшим ее лицемерием и ложью, осознаваемой всем населением, и было одной из главных причин полной утраты веры во что бы то ни было, приведшей к вакханалии 1990-х годов.</w:t>
      </w:r>
    </w:p>
    <w:p>
      <w:pPr>
        <w:pStyle w:val="Normal"/>
        <w:ind w:firstLine="720"/>
        <w:jc w:val="both"/>
        <w:rPr/>
      </w:pPr>
      <w:r>
        <w:rPr/>
      </w:r>
    </w:p>
    <w:p>
      <w:pPr>
        <w:pStyle w:val="Normal"/>
        <w:ind w:firstLine="720"/>
        <w:jc w:val="both"/>
        <w:rPr/>
      </w:pPr>
      <w:r>
        <w:rPr/>
        <w:drawing>
          <wp:inline distT="0" distB="0" distL="0" distR="0">
            <wp:extent cx="1600200" cy="2132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5"/>
                    <a:srcRect l="-14" t="-11" r="-14" b="-11"/>
                    <a:stretch>
                      <a:fillRect/>
                    </a:stretch>
                  </pic:blipFill>
                  <pic:spPr bwMode="auto">
                    <a:xfrm>
                      <a:off x="0" y="0"/>
                      <a:ext cx="1600200" cy="21323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Вперед, к победе коммунизма! - плакат 1975 года (</w:t>
      </w:r>
      <w:hyperlink r:id="rId56">
        <w:r>
          <w:rPr>
            <w:rStyle w:val="InternetLink"/>
            <w:i/>
            <w:sz w:val="22"/>
            <w:szCs w:val="22"/>
            <w:lang w:val="en-US"/>
          </w:rPr>
          <w:t>www</w:t>
        </w:r>
        <w:r>
          <w:rPr>
            <w:rStyle w:val="InternetLink"/>
            <w:i/>
            <w:sz w:val="22"/>
            <w:szCs w:val="22"/>
          </w:rPr>
          <w:t>.</w:t>
        </w:r>
        <w:r>
          <w:rPr>
            <w:rStyle w:val="InternetLink"/>
            <w:i/>
            <w:sz w:val="22"/>
            <w:szCs w:val="22"/>
            <w:lang w:val="en-US"/>
          </w:rPr>
          <w:t>ozon</w:t>
        </w:r>
        <w:r>
          <w:rPr>
            <w:rStyle w:val="InternetLink"/>
            <w:i/>
            <w:sz w:val="22"/>
            <w:szCs w:val="22"/>
          </w:rPr>
          <w:t>.</w:t>
        </w:r>
        <w:r>
          <w:rPr>
            <w:rStyle w:val="InternetLink"/>
            <w:i/>
            <w:sz w:val="22"/>
            <w:szCs w:val="22"/>
            <w:lang w:val="en-US"/>
          </w:rPr>
          <w:t>ru</w:t>
        </w:r>
      </w:hyperlink>
      <w:r>
        <w:rPr>
          <w:i/>
          <w:sz w:val="22"/>
          <w:szCs w:val="22"/>
        </w:rPr>
        <w:t>)</w:t>
      </w:r>
    </w:p>
    <w:p>
      <w:pPr>
        <w:pStyle w:val="Normal"/>
        <w:jc w:val="both"/>
        <w:rPr>
          <w:sz w:val="22"/>
          <w:szCs w:val="22"/>
        </w:rPr>
      </w:pPr>
      <w:r>
        <w:rPr>
          <w:i/>
          <w:sz w:val="22"/>
          <w:szCs w:val="22"/>
        </w:rPr>
        <w:t>На этом плакате художник почему-то изобразил один сапог и низ отворота шинели - очевидно, часть памятника Ленину. Что это могло означать, остается загадкой. Но безвкусица в оформлении советской пропаганды было ничто по сравнению с ее бессодержательностью.</w:t>
      </w:r>
    </w:p>
    <w:p>
      <w:pPr>
        <w:pStyle w:val="Normal"/>
        <w:ind w:firstLine="720"/>
        <w:jc w:val="both"/>
        <w:rPr>
          <w:sz w:val="22"/>
          <w:szCs w:val="22"/>
        </w:rPr>
      </w:pPr>
      <w:r>
        <w:rPr>
          <w:sz w:val="22"/>
          <w:szCs w:val="22"/>
        </w:rPr>
      </w:r>
    </w:p>
    <w:p>
      <w:pPr>
        <w:pStyle w:val="Normal"/>
        <w:ind w:firstLine="720"/>
        <w:jc w:val="both"/>
        <w:rPr/>
      </w:pPr>
      <w:r>
        <w:rPr/>
        <w:t xml:space="preserve">Вместе с тем, как уже было сказано, такое положение в идеологической сфере существовало не всегда, а лишь в последние 30 лет существования советской власти. В первые десятилетия отношение ко многим элементам коммунистической идеологии было вполне серьезным, и они сыграли важную положительную роль в становлении и достижениях советского государства. Одним из таких элементов была, например, вера в возможность построения справедливого общества, которая лежала в основе коммунистической идеологии. Как бы сегодня ни относиться к тому обществу, которое было построено в СССР в 1930-е годы, но это было общество, которое по многим параметрам соответствовало представлениям о справедливом обществе и обществе равных возможностей, было огромным шагом вперед по сравнению с несправедливым сословным устройством царской России. Другими элементами коммунистической идеологии, сыгравшими на первом этапе положительную роль, были уравнительное распределение, «воспитание нового человека» и альтруистическая идея – идея помощи другим людям, обществу, Родине. </w:t>
      </w:r>
    </w:p>
    <w:p>
      <w:pPr>
        <w:pStyle w:val="Normal"/>
        <w:ind w:firstLine="720"/>
        <w:jc w:val="both"/>
        <w:rPr/>
      </w:pPr>
      <w:r>
        <w:rPr/>
        <w:t>В позднем СССР все эти идеи сначала изжили себя и были выхолощены правящей верхушкой, а затем подвергались высмеиванию и нападкам. Интеллигенция говорила о «советской уравниловке» как о худшем проявлении «совка» и как о главной причине неэффективности советской экономики. «Воспитание нового человека» заклеймили как проявление советского тоталитаризма и как ограничение личной свободы – одного из важнейших человеческих прав. Что касается альтруистической идеи, то, как уже говорилось, она давно канула в небытие и воспринималась как какой-то исторический казус, не имеющий никакого отношения к реальности («Что комсомольцам 20-х было по плечу, то комсомольцам 80-х – по х…»).</w:t>
      </w:r>
    </w:p>
    <w:p>
      <w:pPr>
        <w:pStyle w:val="Normal"/>
        <w:ind w:firstLine="720"/>
        <w:jc w:val="both"/>
        <w:rPr/>
      </w:pPr>
      <w:r>
        <w:rPr/>
        <w:t xml:space="preserve">Будучи патриотом советской системы, С.Кара-Мурза, пишет об этих идеях как о величайших достижениях этой системы, лишившись которых в 1990-е годы, наша страна сразу утратила черты справедливого и гуманного общества. Но как представляется, это сильное преувеличение – все эти идеи к моменту падения советского строя давно изжили себя. Уравнительное распределение сыграло важную роль накануне и во время Великой Отечественной войны, когда все жители получали одинаковый скудный паек, жили в одинаковых стесненных условиях и т.д. Это помогало сохранить «чувство локтя» и ощущение единства нации, да и просто выжить – именно выживание нации и было в то время главнейшей задачей. Но как только внешняя угроза исчезла, и начался рост материального благосостояния, то этот принцип лишился смысла. К тому же в позднем СССР он оброс такими злоупотреблениями, что вызывал лишь насмешки и возмущение. Выше говорилось о том несправедливом распределении благ между республиками, которое существовало в Советском Союзе. Такая же несправедливость в распределении существовала на всех уровнях – республики, области, города, района. Одной из сфер злостных злоупотреблений было, например, распределение государственной жилплощади. В то время как очередники могли ждать получения квартиры 10-20 лет, родственники чиновников или «свои люди» получали государственные квартиры вне всякой очереди. Я сам знаю несколько подобных конкретных примеров в Москве, относящихся к эпохе 1980-х гг. </w:t>
      </w:r>
    </w:p>
    <w:p>
      <w:pPr>
        <w:pStyle w:val="Normal"/>
        <w:ind w:firstLine="720"/>
        <w:jc w:val="both"/>
        <w:rPr/>
      </w:pPr>
      <w:r>
        <w:rPr/>
        <w:t xml:space="preserve">Вообще справедливость уравнительного принципа вызывает много вопросов. Одно дело, когда речь идет об инвалидах или немощных категориях населения: детях-сиротах, стариках, матерях-одиночках и т.д. Долг гуманного общества им помогать или полностью брать на свое содержание. Другое дело, когда речь идет о людях здоровых и трудоспособных. Почему, к примеру, тунеядец и пьяница, который готов стоять 10-20 лет в очереди на жилье для своей семьи, должен в конце жизни получать бесплатную квартиру, а нормальный работающий человек, который не хочет ждать 10-20 лет неизвестно чего, должен залезать в пожизненную кабалу, купив квартиру на рыночных условиях, то есть за безумные деньги, и взяв под нее ипотечный кредит под столь же безумные проценты – порядка 15% годовых? Не является ли более справедливым подход, примененный, например, в ФРГ в послевоенные десятилетия – когда </w:t>
      </w:r>
      <w:r>
        <w:rPr>
          <w:b/>
          <w:i/>
        </w:rPr>
        <w:t>все</w:t>
      </w:r>
      <w:r>
        <w:rPr/>
        <w:t xml:space="preserve"> семьи с невысокими доходами государство обеспечивало жильем по низким ценам, да еще и с длительной льготной рассрочкой платежа. Никто ничего бесплатно не получал – но все семьи с невысоким уровнем дохода имели реальную возможность на льготных условиях купить себе квартиру, не залезая в ипотечную кабалу. Это и отсекало коррупцию в сфере распределения жилья, и ставило всех людей с низкими и средними доходами в равные условия в плане возможности приобретения квартиры. Как видим, равные льготные условия приобретения «социальных квартир» в ФРГ в послевоенные десятилетия намного лучше соответствуют понятию социальной справедливости, чем та коррумпированная практика распределения бесплатного жилья, которая сложилась в позднем СССР и была отчасти унаследована современной Россией.</w:t>
      </w:r>
    </w:p>
    <w:p>
      <w:pPr>
        <w:pStyle w:val="Normal"/>
        <w:ind w:firstLine="720"/>
        <w:jc w:val="both"/>
        <w:rPr/>
      </w:pPr>
      <w:r>
        <w:rPr/>
        <w:t xml:space="preserve">Еще более сомнительной, чем идея уравнительного распределения, представляется идея воспитания нового человека, вернее, то ее воплощение, которое имело место в Советском Союзе. Например, советская пропаганда утверждала, что в СССР искоренили тунеядство. Между тем, число пьяниц и тунеядцев росло, это было видно невооруженным глазом, но все они числились на какой-нибудь работе и получали зарплату, что оказывало разлагающее влияние на общество. И предприятия не могли их уволить, так как право на труд было записано в советской конституции. С.Кара-Мурза восхваляет эту систему, утверждая, что любая другая система негуманна (но при этом сам же указывает, что в 1983 году «были выявлены 390 тыс. взрослых людей, “не занятых общественно полезным трудом”»: [99] с.638). Конечно, если эту советскую систему сравнивать с такой капиталистической системой, при которой уровень безработицы составляет 10-20% или тем более 30-40%, то, вероятно, советская система была лучше. Но проблема в том, что обе такие системы одинаково разрушительны для общества, одинаково ведут к его деградации. Если говорить об оптимальной системе, то она должна обеспечивать не только полную занятость (или минимальный уровень безработицы), но и стимулы людей к труду и творчеству, а также экономическую стабильность и «уверенность в завтрашнем дне». Тогда и пьянство, и тунеядство снизятся до минимального уровня естественным путем, а не посредством изобретения нелепого «права на труд» и столь же нелепой «обязанности трудиться», которые были записаны в Конституции СССР. </w:t>
      </w:r>
    </w:p>
    <w:p>
      <w:pPr>
        <w:pStyle w:val="Normal"/>
        <w:ind w:firstLine="720"/>
        <w:jc w:val="both"/>
        <w:rPr/>
      </w:pPr>
      <w:r>
        <w:rPr/>
        <w:t>Что касается полного искоренения тунеядства, пьянства, распутства, воровства, проституции и других пороков, присущих человечеству, то это – утопия, осуществить которую, судя по всему, невозможно. Государство должно лишь следить за тем, чтобы эти пороки не рекламировались и не пропагандировались, как это нередко делается по телевидению, и вести мягкую контрпропаганду – показывать населению, к чему приводят такие пороки. Но их существование среди какой-то части общества неизбежно, к тому же это необходимо для воспитания остального населения. Такова диалектика человеческой жизни. Нравственное развитие людей может происходить лишь тогда, когда они время от времени сталкиваются с отрицательными примерами – и на чужом опыте или на своем собственном ощущают их последствия. Попытка сделать вид, что никаких пороков в обществе не существует, изолировать или принудительно перевоспитывать людей, ведущих «антиобщественный» образ жизни, внедрять в жизнь общества множество строжайших табу и запретов не может принести пользы, а принесет лишь вред. Об этом и свидетельствует советский опыт: как только были сняты табу и запреты, существовавшие в СССР, то все российское население в 1990-е годы сразу же принялось исследовать те запретные плоды, которых было ранее лишено, и с головой окунулось в разнообразнейшие пороки, по отношению к которым не выработало никакого внутреннего иммунитета.</w:t>
      </w:r>
    </w:p>
    <w:p>
      <w:pPr>
        <w:pStyle w:val="Normal"/>
        <w:ind w:firstLine="720"/>
        <w:jc w:val="both"/>
        <w:rPr/>
      </w:pPr>
      <w:r>
        <w:rPr/>
        <w:t>Вышесказанное не означает, что идея воспитания нового человека совершенно неактуальна. Но она не должна доводиться до абсурда. Сама идея строительства коммунизма – небесного рая на земле – с самого начала была абсурдна, и столь же абсурдной и нелепой была задача превращения всех людей в ангелов, которые будут жить в этом раю. Как высказался писатель-историк В.Пьецух, «Именно наша нация отважилась на этот удивительный, фантастический опыт построения Царства Божьего на земле. Но большевики были люди недалекие, идеалисты в градусе некоторой ненормальности. Не учли они простой вещи: человек не готов жить в этом Царствии. И не будет готов еще лет пятьсот по меньшей мере» ([267] 16/2008, с.100). Из этого не следует, что никто не готов жить в таком «царствии», может быть, такие люди как С.Кара-Мурза готовы, но 90-95% населения не готово, и навязывать им строительство рая на земле не только бесполезно, но и опасно. Такое насильственное воспитание, какими бы лучшими побуждениями оно ни руководствовалось, является грубым вмешательством в естественное развитие личности, и чаще всего ведет к противоположному результату – к деформации личности, к ее ущербному духовному развитию. Именно такие личности с ущербным духовным развитием и повылазили на свет божий целыми толпами в 1990-е годы. И все общество ахнуло – откуда же они взялись? А одна из причин - принудительное коммунистическое воспитание, принудительное затаскивание в «коммунистический рай», которое привело к совершенно противоположному результату.</w:t>
      </w:r>
    </w:p>
    <w:p>
      <w:pPr>
        <w:pStyle w:val="Normal"/>
        <w:ind w:firstLine="720"/>
        <w:jc w:val="both"/>
        <w:rPr/>
      </w:pPr>
      <w:r>
        <w:rPr/>
        <w:t xml:space="preserve"> </w:t>
      </w:r>
      <w:r>
        <w:rPr/>
        <w:t xml:space="preserve">Каждый, кто жил в Советском Союзе в 1970-1980-е гг., помнит, что всему населению в течение всей жизни буквально вдалбливались в голову моральные нормы, считавшиеся обязательными для «советского человека». С самого детства заставляли заучивать наизусть сначала обязанности пионеров, потом обязанности комсомольцев, потом так называемый моральный кодекс строителя коммунизма и тому подобные «кодексы». </w:t>
      </w:r>
    </w:p>
    <w:p>
      <w:pPr>
        <w:pStyle w:val="Normal"/>
        <w:ind w:firstLine="720"/>
        <w:jc w:val="both"/>
        <w:rPr/>
      </w:pPr>
      <w:r>
        <w:rPr/>
      </w:r>
    </w:p>
    <w:p>
      <w:pPr>
        <w:pStyle w:val="Normal"/>
        <w:ind w:firstLine="720"/>
        <w:jc w:val="both"/>
        <w:rPr/>
      </w:pPr>
      <w:r>
        <w:rPr/>
        <w:drawing>
          <wp:inline distT="0" distB="0" distL="0" distR="0">
            <wp:extent cx="1976755" cy="26358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7"/>
                    <a:srcRect l="-7" t="-6" r="-7" b="-6"/>
                    <a:stretch>
                      <a:fillRect/>
                    </a:stretch>
                  </pic:blipFill>
                  <pic:spPr bwMode="auto">
                    <a:xfrm>
                      <a:off x="0" y="0"/>
                      <a:ext cx="1976755" cy="263588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Моральный кодекс строителя коммунизма - советский плакат (</w:t>
      </w:r>
      <w:hyperlink r:id="rId58">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В них подробно перечислялись те обязанности и моральные нормы, которым должны были следовать пионеры, комсомольцы, «строители коммунизма» и вообще все граждане СССР: горячо любить свою Родину, трудиться, уважать старших и т.д. и т.п. Эти же «обязанности» и моральные нормы в тех или иных сочетаниях были развешаны повсюду на плакатах и лозунгах. Это – как раз один из приемов принудительного коммунистического воспитания, которым в Советском Союзе пытались охватить все население. Никакого влияния на действительное состояние морали общества это не оказывало: «высокоморальных» лозунгов становилось все больше, а мораль и нравственность все более падали. </w:t>
      </w:r>
    </w:p>
    <w:p>
      <w:pPr>
        <w:pStyle w:val="Normal"/>
        <w:ind w:firstLine="720"/>
        <w:jc w:val="both"/>
        <w:rPr/>
      </w:pPr>
      <w:r>
        <w:rPr/>
        <w:t xml:space="preserve">Если серьезно ставить задачу воспитания общества, то речь должна идти не о тотальном перевоспитании 100% населения, что, как уже было сказано, является задачей не только бесполезной, но и опасной, а о воспитании (и отборе) лишь тех нескольких процентов, которые составляют верхний слой общества или тех людей, кто управляет государством, о чем мы далее поговорим подробнее. Дело в том, что действительное состояние морали и нравственности общества определяется состоянием морали и нравственности именно его верхнего слоя. Поэтому с решением задачи воспитания (или отбора) этого небольшого слоя в значительной степени решается и задача воспитания всех 100% населения.  </w:t>
      </w:r>
    </w:p>
    <w:p>
      <w:pPr>
        <w:pStyle w:val="Normal"/>
        <w:ind w:firstLine="720"/>
        <w:jc w:val="both"/>
        <w:rPr/>
      </w:pPr>
      <w:r>
        <w:rPr/>
        <w:t>Как было показано во второй книге трилогии, все циклы коррупции в мировой истории сопровождались резким изменением нравов общества. Падение нравов в преддверии кризиса коррупции всегда начиналось именно с правящей верхушки, постепенно охватывая все общество. И такая же последовательность прослеживалась в фазе выхода из кризиса коррупции: он был невозможен без хотя бы частичного нравственного выздоровления верхнего слоя населения, за которым следовало улучшение нравов всего общества. То же самое происходило в России, соответствующие примеры выше приводились. В позднем СССР духовный кризис тоже начался с правящей верхушки. Так, С.Кара-Мурза приводит очень интересную информацию о том, кем в действительности были московские стиляги 1950-х годов, круг которых он хорошо знал. Известно, что стиляги смазывали волосы бриолином и носили особые прически («коки») на манер западных рок-звезд, одевались тоже по западному, то есть вызывающе по тем временам, гоняли на мотоциклах, танцевали рок-н-ролл, пили импортные алкогольные напитки и всем своим видом и поведением бросали вызов советскому обществу середины 1950-х годов. Но мало кто знает, что почти все стиляги, как утверждает историк, были детьми важных номенклатурных работников. Он сам тесно общался и со многими стилягами, и даже с их родителями. Отец одного из них, высокий партийный работник, однажды беседовал с ним по поводу своего сына, пытаясь понять, что с ним происходит, и в разговоре даже заплакал. «Я был в ужасе, - пишет С.Кара-Мурза, - что-то лепетал, успокаивал его, хвалил его сына. В голове не укладывалось – человек на таком посту, фронтовик, сильный и явно умный. Даже он не мог понять, что происходит с его сыном, которого он наверняка воспитывал как советского патриота и будущего коммуниста» ([99] с.556).</w:t>
      </w:r>
    </w:p>
    <w:p>
      <w:pPr>
        <w:pStyle w:val="Normal"/>
        <w:ind w:firstLine="720"/>
        <w:jc w:val="both"/>
        <w:rPr/>
      </w:pPr>
      <w:r>
        <w:rPr/>
        <w:t xml:space="preserve">В действительности движение стиляг среди детей номенклатурных работников свидетельствовало о начавшемся нравственном разложении верхушки общества. Все поведение стиляг, утверждает С.Кара-Мурза, преследовало одну главную цель – подчеркнуть свою исключительность и отгородиться от простых сверстников - «плебеев». Именно этому служили особые прически, стиль поведения и даже особый язык, который они для себя придумали. Надо сказать, такое стремление к кастовости уже вполне соответствовало тем новым веяниям, которые начались после </w:t>
      </w:r>
      <w:r>
        <w:rPr>
          <w:lang w:val="en-US"/>
        </w:rPr>
        <w:t>XX</w:t>
      </w:r>
      <w:r>
        <w:rPr/>
        <w:t xml:space="preserve"> съезда (осознание партократией себя как особого класса или касты), но оно противоречило установившимся советским демократическим традициям, и потому движение стиляг было замечено и вызвало осуждение общества. Как пишет историк, дети номенклатурных работников «уже ощущали свою кастовую исключительность, но идеология и отцы обязывали их учиться и работать, будто они такая же часть народа, как и все их сверстники. В ответ на это противоречие часть подростков сплотилась, выпятив свою кастовость и бросив вызов демократической советской идеологии» ([99] с.556).</w:t>
      </w:r>
    </w:p>
    <w:p>
      <w:pPr>
        <w:pStyle w:val="Normal"/>
        <w:ind w:firstLine="720"/>
        <w:jc w:val="both"/>
        <w:rPr/>
      </w:pPr>
      <w:r>
        <w:rPr/>
        <w:t xml:space="preserve">Мне тоже в молодости пришлось общаться с детьми номенклатурных работников. Они составляли примерно 20-30% от общего числа студентов экономического факультета МГИМО, где я учился в конце 1970-х – начале 1980-х гг. Надо сказать, они отличались от своих сверстников на курсе, хотя, конечно, не таким вызывающим поведением, как стиляги 1950-х годов. Но и стиль эпохи сильно отличался: если по поводу вызывающего «несоветского поведения» стиляг поднялась большая кампания в прессе, хотя они ничего аморального не делали, то в эпоху Брежнева, с одной стороны, представители номенклатуры старались «не высовываться», а с другой стороны, любые инциденты в ее рядах замалчивались. Поэтому, например, до начала моей учебы в МГИМО оттуда были отчислены две группы студентов за аморальное поведение: одна занималась групповым сексом, другая - гомосексуализмом, при этом они фотографировали себя за этими занятиями и демонстрировали фото однокурсникам (потому и попались – одно фото попало к институтскому начальству). Но все это было сделано тихо, никто ни о чем не узнал и тем более, никто не писал статьи в газетах о «несоветском поведении» студентов МГИМО. Ходили только слухи и пересуды внутри института, не выходя за его пределы.   </w:t>
      </w:r>
    </w:p>
    <w:p>
      <w:pPr>
        <w:pStyle w:val="Normal"/>
        <w:ind w:firstLine="720"/>
        <w:jc w:val="both"/>
        <w:rPr/>
      </w:pPr>
      <w:r>
        <w:rPr/>
        <w:t>На нашем курсе таких скандалов не было (опыт предыдущих курсов был учтен). Что же касается детей партийной номенклатуры, то думаю, ситуация была в целом похожа на ту, которую описывает С.Кара-Мурза: в институте они составляли среди студентов своего рода особую касту, хотя отнюдь не старались это подчеркивать, как стиляги. Еще до поступления в МГИМО многие из них учились в особых элитных школах: например, из одной такой школы, где учился мой однокурсник Андрей Брежнев, внук генерального секретаря, в наш институт лишь в одном году (одновременно со мной) поступило порядка 20 человек - в то время как, например, из обычной московской школы, в которой учился я сам, в МГИМО поступал один выпускник за 5-7 лет</w:t>
      </w:r>
      <w:r>
        <w:rPr>
          <w:rStyle w:val="FootnoteCharacters"/>
          <w:rStyle w:val="FootnoteAnchor"/>
        </w:rPr>
        <w:footnoteReference w:id="39"/>
      </w:r>
      <w:r>
        <w:rPr/>
        <w:t>. Многие из них жили в элитных домах со спецраспределителями, как сам Брежнев, или в элитных районах Москвы, как еще два моих однокурсника – Владимир Потанин и Алексей Митрофанов, о которых пишет американский журналист Д.Хоффман в своей книге «Олигархи» ([259] с.342). Полагаю, все это создавало среди детей номенклатуры чувство кастовости и своего превосходства над остальными студентами. И на то были основания, касавшиеся не только возможности жить в лучших условиях, лучше одеваться и иметь иные привилегии. Например, как-то вдруг получилось, что уже в начале первого курса, когда еще никто никого не знал, все или почти все выборные должности в комсомольском бюро курса и факультета заняли дети номенклатурных работников. Кто-то заранее составил список для голосования – ну и народ на комсомольском собрании, естественно, проголосовал. Затем большинство детей номенклатуры уже в институте приняли в партию – то есть поставили им «галочку», необходимую для дальнейшего карьерного роста. С распределением после института была похожая история: большинство детей номенклатуры заранее знали (в отличие от остальных), где будут работать после института и какая карьера их ждет. И если с их «спонсорами» ничего непредвиденного не случалось, как это произошло с дедом Андрея Брежнева накануне окончания им института, то они, как правило, делали хорошую карьеру.</w:t>
      </w:r>
    </w:p>
    <w:p>
      <w:pPr>
        <w:pStyle w:val="Normal"/>
        <w:ind w:firstLine="720"/>
        <w:jc w:val="both"/>
        <w:rPr/>
      </w:pPr>
      <w:r>
        <w:rPr/>
        <w:t>Приходилось мне сталкиваться и со случаями «аморального поведения» (как это в то время называлось) среди детей номенклатурных работников. Конечно, свободная любовь между мальчиками и девочками не в счет – этим уже тогда трудно было кого-то удивить, а сегодня и подавно. Но помню, один случай меня все же тогда удивил. Как-то когда мы отдыхали в Крыму, туда приехал один наш знакомый, тоже студент нашего института, сын номенклатурного работника. Приехал не один, а с симпатичной стройной девушкой, с которой поселился в квартире в частном секторе. Все бы ничего, да отношения у них были весьма странные. Ни о какой влюбленности не было и речи. Днем девушка просто находилась при нем, как болонка при хозяине, и было видно, что она тяготится сложившейся ситуацией и нашим интересом к ней. В разговоре выяснилось, что наш товарищ был с ней едва знаком. Он просто подошел к ней на улице, предложил поехать с ним в Крым, и она поехала. Мне, признаться, тогда было непонятно: как это такая красивая и с виду приличная девушка сходу согласилась на подобное предложение. Теперь, конечно, в этом ничего удивительного нет, теперь можно заполучить самую красивую девушку из категории «ночных бабочек» – хоть на ночь, хоть на неделю, если есть достаточное количество денег. Но тогда, в начале 80-х, ничего подобного еще не было. В тогдашней советской действительности, где многие люди были убеждены, что «в СССР секса нет», такие отношения смотрелись довольно дико. К тому же на основании собственного опыта и оценок других людей могу утверждать, что девушки в то время в большинстве были весьма целомудренными, не чета девушкам 90-х годов. Но оказывается, для отпрысков партийной элиты подобные отношения уже тогда были в порядке вещей. Действительно, зачем терять время на ухаживания, да еще за «плебейками»? Увидел на улице красавицу – сделал ей неприличное предложение; если откажет – не беда, красавиц по улицам много ходит, не вторая, так четвертая или шестая наверняка согласится. Тем более, что с деньгами у него, судя по всему, никаких проблем не существовало. Впрочем, речь в данном случае идет не о том, что это плохо или аморально. Речь идет о том, что уже в то время верхний слой советского общества жил в другом измерении в сравнении с основной массой населения, жил в своем замкнутом мире в соответствии со своими собственными понятиями и законами</w:t>
      </w:r>
      <w:r>
        <w:rPr>
          <w:rStyle w:val="FootnoteCharacters"/>
          <w:rStyle w:val="FootnoteAnchor"/>
        </w:rPr>
        <w:footnoteReference w:id="40"/>
      </w:r>
      <w:r>
        <w:rPr/>
        <w:t xml:space="preserve">. Поэтому и здесь имела место та же общая закономерность, которую мы видим во все исторические эпохи: по мере того как верхушка общества превращается в касту, это неизбежно сопровождается девальвацией ее нравственных норм, а спустя какое-то время нравственное разложение охватывает и все общество, как это произошло в России в 1990-е годы. </w:t>
      </w:r>
    </w:p>
    <w:p>
      <w:pPr>
        <w:pStyle w:val="Normal"/>
        <w:ind w:firstLine="720"/>
        <w:jc w:val="both"/>
        <w:rPr/>
      </w:pPr>
      <w:r>
        <w:rPr/>
        <w:t>Можно утверждать, что сама кастовость советской номенклатуры, возникшая при Хрущеве и существовавшая до конца советской эпохи, сыграла крайне важную роль и в ее моральном разложении, и в кризисе советского строя. Отцы стиляг 1950-х годов были в подавляющем большинстве выходцами из простого народа, которые участвовали в стройках первых пятилеток, воевали на фронте, восстанавливали послевоенную разруху. В течение всей своей партийной карьеры они привыкли думать о благе страны и ее народа, и полученные ими в зрелом возрасте партийные привилегии рассматривались ими как нечто вторичное, как вознаграждение за их прежние труды. А для их детей-стиляг все было наоборот: сначала, еще в детском возрасте, они вкусили те привилегии, которыми была окружена их семья, а уже потом у них могло возникнуть (или не возникнуть) понимание того, за что даны эти привилегии. И у многих возникла уверенность, что эти привилегии и право на исключительное положение в обществе они могут сохранить в течение всей жизни (особенно если им в этом составят протекцию их родители), а стремление к службе на благо страны и народа здесь совершенно ни при чем. С каждым новым поколением детей номенклатуры, приходившим на смену своим отцам, эта уверенность становилась все сильнее, пока, наконец, очередное поколение не решило, что оно имеет право не только на номенклатурные привилегии, но и на то, чтобы прибрать к рукам то богатство, которое было создано советским народом. Таким образом, в любой кастовости правящей верхушки, чем бы она ни обеспечивалась: наличием многомиллионных личных состояний, как это происходит при олигархическом капитализме, или номенклатурными привилегиями и принципом неприкасаемости, как это было в СССР в эпоху Хрущева и Брежнева, - уже заложена моральная деградация правящей верхушки и как следствие – всего общества.</w:t>
      </w:r>
    </w:p>
    <w:p>
      <w:pPr>
        <w:pStyle w:val="Normal"/>
        <w:ind w:firstLine="720"/>
        <w:jc w:val="both"/>
        <w:rPr/>
      </w:pPr>
      <w:r>
        <w:rPr/>
      </w:r>
    </w:p>
    <w:p>
      <w:pPr>
        <w:pStyle w:val="Normal"/>
        <w:jc w:val="both"/>
        <w:rPr/>
      </w:pPr>
      <w:r>
        <w:rPr>
          <w:b/>
        </w:rPr>
        <w:t>25.5.  Борьба с деградацией правящей верхушки: исторические параллели</w:t>
      </w:r>
    </w:p>
    <w:p>
      <w:pPr>
        <w:pStyle w:val="Normal"/>
        <w:ind w:firstLine="720"/>
        <w:jc w:val="both"/>
        <w:rPr/>
      </w:pPr>
      <w:r>
        <w:rPr/>
      </w:r>
    </w:p>
    <w:p>
      <w:pPr>
        <w:pStyle w:val="Normal"/>
        <w:ind w:firstLine="720"/>
        <w:jc w:val="both"/>
        <w:rPr/>
      </w:pPr>
      <w:r>
        <w:rPr/>
        <w:t xml:space="preserve">Давайте ненадолго отвлечемся от эпохи застоя и углубимся в рассмотренную выше проблему с использованием известных исторических примеров. Итак, можно ли избежать деградации правящей верхушки? О чем говорит история? Не знаю, можно ли ее совсем избежать, но, во всяком случае, воспрепятствовать ей можно лишь в том случае, если изменятся принципы формирования верхнего слоя общества и, в частности, верхнего слоя чиновников и политиков, управляющих государством. Один из примеров такой принципиально иной модели формирования верхушки дает Советская Россия в первые десятилетия своего существования. Если не учитывать второстепенные течения типа троцкистов, зиновьевцев, бухаринцев и т.п. (с которыми как раз и шла борьба в 1920-1930-е годы), то в целом можно утверждать, что советская правящая верхушка в те годы дает пример искреннего служения своей стране, своему народу; и эта верхушка формировалась на основе следующих принципов: </w:t>
      </w:r>
    </w:p>
    <w:p>
      <w:pPr>
        <w:pStyle w:val="Normal"/>
        <w:ind w:firstLine="720"/>
        <w:jc w:val="both"/>
        <w:rPr/>
      </w:pPr>
      <w:r>
        <w:rPr/>
        <w:t>1. Приверженность альтруистической (коммунистической) идее;</w:t>
      </w:r>
    </w:p>
    <w:p>
      <w:pPr>
        <w:pStyle w:val="Normal"/>
        <w:ind w:firstLine="720"/>
        <w:jc w:val="both"/>
        <w:rPr/>
      </w:pPr>
      <w:r>
        <w:rPr/>
        <w:t>2. Аскетизм и ограничение в уровне доходов (партмаксимум);</w:t>
      </w:r>
    </w:p>
    <w:p>
      <w:pPr>
        <w:pStyle w:val="Normal"/>
        <w:ind w:firstLine="720"/>
        <w:jc w:val="both"/>
        <w:rPr/>
      </w:pPr>
      <w:r>
        <w:rPr/>
        <w:t>3. Готовность нести суровую ответственность за свои проступки и ошибки в управлении страной (в том числе в ходе партийных чисток и репрессий).</w:t>
      </w:r>
    </w:p>
    <w:p>
      <w:pPr>
        <w:pStyle w:val="Normal"/>
        <w:ind w:firstLine="720"/>
        <w:jc w:val="both"/>
        <w:rPr/>
      </w:pPr>
      <w:r>
        <w:rPr/>
        <w:t>Конечно, реализация этих принципов была далека от идеала, о чем выше говорилось. Коммунистическая идеология базировалась не только на идеях служения людям и справедливости, но и на несбыточной коммунистической утопии и на искаженном марксистском представлении об общественных явлениях и законах. Что касается наказания за проступки и ошибки, то оно было не только чрезмерным, но и чудовищно несправедливым, карало без разбору и правых, и виноватых. Но несмотря на все эти огромные недостатки, данная система все же обеспечивала выдвижение в верхний слой, управлявший государством, вполне достойных людей или, во всяком случае, людей, ставивших превыше всего цель служения своей стране и своему народу. И если учесть тот низкий уровень образованности и культуры, который был в СССР в 1920-1930-е гг. после почти поголовного изгнания из страны прежней верхушки общества, ранее определявшей его образованность и культуру, то тем более является удивительным, как эта новая элита, выдвинувшаяся из низов и в большинстве малообразованная, смогла справиться со стоявшими перед страной вызовами и превратить ее из «лапотной России» в великую мировую державу. Несомненно, определяющую роль здесь сыграли те принципы, на которых строилось выдвижение людей в состав правящей верхушки. А после того, как эти принципы изменились, верхушка стала терять способности к управлению, деградировать, что постепенно привело к деградации и краху всего государства.</w:t>
      </w:r>
    </w:p>
    <w:p>
      <w:pPr>
        <w:pStyle w:val="Normal"/>
        <w:ind w:firstLine="720"/>
        <w:jc w:val="both"/>
        <w:rPr/>
      </w:pPr>
      <w:r>
        <w:rPr/>
        <w:t xml:space="preserve">Советская Россия не является единственным примером применения принципиально нового подхода к формированию правящей верхушки. Еще одним примером может служить Англия после Славной революции 1688 г., когда к власти пришли пуритане или их идейные наследники, которые объединились под знаменами партии вигов и правили страной несколько десятилетий, изгнав из страны прежнюю коррумпированную аристократию (см.: [125] глава </w:t>
      </w:r>
      <w:r>
        <w:rPr>
          <w:lang w:val="en-US"/>
        </w:rPr>
        <w:t>XII</w:t>
      </w:r>
      <w:r>
        <w:rPr/>
        <w:t xml:space="preserve">). В основе пуританской идеологии лежала идея нравственного очищения, откуда и само название пуритане (от слова </w:t>
      </w:r>
      <w:r>
        <w:rPr>
          <w:lang w:val="en-US"/>
        </w:rPr>
        <w:t>pure</w:t>
      </w:r>
      <w:r>
        <w:rPr/>
        <w:t xml:space="preserve"> – чистый), а также идеи честности и порядочности. Кажется – одной лишь духовной идеи маловато для того, чтобы что-то изменить в жизни общества. Но это был тот нравственный стимул или нравственный базис, который позволил вигам-пуританам конца </w:t>
      </w:r>
      <w:r>
        <w:rPr>
          <w:lang w:val="en-US"/>
        </w:rPr>
        <w:t>XVII</w:t>
      </w:r>
      <w:r>
        <w:rPr/>
        <w:t xml:space="preserve"> – начала </w:t>
      </w:r>
      <w:r>
        <w:rPr>
          <w:lang w:val="en-US"/>
        </w:rPr>
        <w:t>XVIII</w:t>
      </w:r>
      <w:r>
        <w:rPr/>
        <w:t xml:space="preserve"> вв. (не путать с более поздними вигами и пуританами) воплотить ряд идей, родившихся за несколько десятилетий Английской революции: идею создания в Англии меркантилистской (протекционистской) системы, идею устранения монополий и введения свободы предпринимательства для малого и среднего бизнеса. Именно под влиянием этих экономических реформ, осуществленных в Англии после Славной революции</w:t>
      </w:r>
      <w:r>
        <w:rPr>
          <w:rStyle w:val="FootnoteCharacters"/>
          <w:rStyle w:val="FootnoteAnchor"/>
        </w:rPr>
        <w:footnoteReference w:id="41"/>
      </w:r>
      <w:r>
        <w:rPr/>
        <w:t xml:space="preserve">, в этой стране произошла Промышленная революция, имевшая мировое значение, безработица в стране в течение </w:t>
      </w:r>
      <w:r>
        <w:rPr>
          <w:lang w:val="en-US"/>
        </w:rPr>
        <w:t>XVIII</w:t>
      </w:r>
      <w:r>
        <w:rPr/>
        <w:t xml:space="preserve"> в. исчезла, а рождаемость достигла небывало рекордного уровня для индустриальной нации – каждая английская женщина рожала в среднем по 6 детей. В результате английская нация выдвинулась в мировые лидеры как по развитию экономики и промышленности, так и по своей численности – ведь большинство современных американцев, канадцев и австралийцев являются потомками англичан, эмигрировавших в </w:t>
      </w:r>
      <w:r>
        <w:rPr>
          <w:lang w:val="en-US"/>
        </w:rPr>
        <w:t>XVII</w:t>
      </w:r>
      <w:r>
        <w:rPr/>
        <w:t>-</w:t>
      </w:r>
      <w:r>
        <w:rPr>
          <w:lang w:val="en-US"/>
        </w:rPr>
        <w:t>XIX</w:t>
      </w:r>
      <w:r>
        <w:rPr/>
        <w:t xml:space="preserve"> вв. из Англии. Правда, к концу </w:t>
      </w:r>
      <w:r>
        <w:rPr>
          <w:lang w:val="en-US"/>
        </w:rPr>
        <w:t>XVIII</w:t>
      </w:r>
      <w:r>
        <w:rPr/>
        <w:t xml:space="preserve"> в. идея нравственного очищения из английской правящей верхушки полностью выветрилась, на смену ей пришла идея колониальных завоеваний, а затем – идея господства над миром, но это уже совсем другая история. </w:t>
      </w:r>
    </w:p>
    <w:p>
      <w:pPr>
        <w:pStyle w:val="Normal"/>
        <w:ind w:firstLine="720"/>
        <w:jc w:val="both"/>
        <w:rPr/>
      </w:pPr>
      <w:r>
        <w:rPr/>
        <w:t>В случае с Англией, как и с Советской Россией, мы видим лишь отдельно взятый пример прихода принципиально новой одухотворенной элиты, правившей в течение нескольких десятилетий, и мы не видим никакой системы ее воспроизводства. Но история дает нам и такие примеры. Один из таких примеров – Рим эпохи ранней республики (</w:t>
      </w:r>
      <w:r>
        <w:rPr>
          <w:lang w:val="en-US"/>
        </w:rPr>
        <w:t>V</w:t>
      </w:r>
      <w:r>
        <w:rPr/>
        <w:t>-</w:t>
      </w:r>
      <w:r>
        <w:rPr>
          <w:lang w:val="en-US"/>
        </w:rPr>
        <w:t>III</w:t>
      </w:r>
      <w:r>
        <w:rPr/>
        <w:t xml:space="preserve"> вв. до н.э.). Хорошо известно, что Римская республика был одним из примеров античной демократии. Хуже известен широкой публике тот факт, что эта демократия была в своем роде уникальной и отличалась от всех других демократий античности. Ее главное отличие состояло в абсолютно </w:t>
      </w:r>
      <w:r>
        <w:rPr>
          <w:b/>
          <w:i/>
        </w:rPr>
        <w:t>безвозмездном</w:t>
      </w:r>
      <w:r>
        <w:rPr/>
        <w:t xml:space="preserve"> служении чиновников римскому государству. Это касалось всех без исключения чиновников: от членов местных муниципалитетов до консулов, исполнявших функции глав правительства и одновременно главнокомандующих армией. Срок пребывания чиновников на государственной службе был небольшим: как правило, 1 год, а в некоторых случаях – полгода: не могли же граждане годами бесплатно работать на государство. Но известны случаи, когда служба продолжалась совсем немного – и завершалась после выполнения гражданином той задачи, ради которой он был призван. Например, известен случай, когда Луция Квинкция Цинцинната, человека скромного достатка, но прекрасного воина, во время нашествия эквов и сабинян на Рим в </w:t>
      </w:r>
      <w:r>
        <w:rPr>
          <w:lang w:val="en-US"/>
        </w:rPr>
        <w:t>V</w:t>
      </w:r>
      <w:r>
        <w:rPr/>
        <w:t xml:space="preserve"> в. до н.э. римский сенат назначил диктатором – то есть полководцем с чрезвычайными полномочиями главы государства, причем, сделал это даже в его отсутствии. Ничего не подозревавшему Цинциннату послы доставили распоряжение Сената, когда тот занимался обработкой своего земельного участка. Цинциннат принял возложенные на него полномочия, выступил во главе войска, разбил противника и сложил с себя диктаторские полномочия, пробыв на посту главы государства и армии всего лишь 16 дней.</w:t>
      </w:r>
    </w:p>
    <w:p>
      <w:pPr>
        <w:pStyle w:val="Normal"/>
        <w:ind w:firstLine="720"/>
        <w:jc w:val="both"/>
        <w:rPr/>
      </w:pPr>
      <w:r>
        <w:rPr/>
        <w:t xml:space="preserve">Надо полагать, именно такая система бескорыстного и поочередного служения граждан государству сыграла решающую роль в возвышении Рима. Ведь в начале </w:t>
      </w:r>
      <w:r>
        <w:rPr>
          <w:lang w:val="en-US"/>
        </w:rPr>
        <w:t>V</w:t>
      </w:r>
      <w:r>
        <w:rPr/>
        <w:t xml:space="preserve"> в. до н.э., когда установилась данная система, этот город-государство ничем не отличался от сотен других городов-государств античности, включая античную Италию. А к </w:t>
      </w:r>
      <w:r>
        <w:rPr>
          <w:lang w:val="en-US"/>
        </w:rPr>
        <w:t>III</w:t>
      </w:r>
      <w:r>
        <w:rPr/>
        <w:t xml:space="preserve"> веку до н.э. он сумел объединить под своей властью всю Италию и сформировать единственное в античной истории национальное государство</w:t>
      </w:r>
      <w:r>
        <w:rPr>
          <w:rStyle w:val="FootnoteCharacters"/>
          <w:rStyle w:val="FootnoteAnchor"/>
        </w:rPr>
        <w:footnoteReference w:id="42"/>
      </w:r>
      <w:r>
        <w:rPr/>
        <w:t xml:space="preserve">. Никакому другому античному государству это не удавалось: Афины и Карфаген в </w:t>
      </w:r>
      <w:r>
        <w:rPr>
          <w:lang w:val="en-US"/>
        </w:rPr>
        <w:t>V</w:t>
      </w:r>
      <w:r>
        <w:rPr/>
        <w:t>-</w:t>
      </w:r>
      <w:r>
        <w:rPr>
          <w:lang w:val="en-US"/>
        </w:rPr>
        <w:t>IV</w:t>
      </w:r>
      <w:r>
        <w:rPr/>
        <w:t xml:space="preserve"> вв. до н.э. и государство, созданное Александром Македонским в </w:t>
      </w:r>
      <w:r>
        <w:rPr>
          <w:lang w:val="en-US"/>
        </w:rPr>
        <w:t>III</w:t>
      </w:r>
      <w:r>
        <w:rPr/>
        <w:t xml:space="preserve"> в. до н.э., были империями, которые лишь силой и властью денег удерживали подвластные города и народы. В Италии же все было иначе: большинство италийских городов-государств добровольно присоединялось к Риму – тот же феномен, какой представляло собой вхождение русских княжеств в Московское княжество в течение </w:t>
      </w:r>
      <w:r>
        <w:rPr>
          <w:lang w:val="en-US"/>
        </w:rPr>
        <w:t>XIII</w:t>
      </w:r>
      <w:r>
        <w:rPr/>
        <w:t>-</w:t>
      </w:r>
      <w:r>
        <w:rPr>
          <w:lang w:val="en-US"/>
        </w:rPr>
        <w:t>XV</w:t>
      </w:r>
      <w:r>
        <w:rPr/>
        <w:t xml:space="preserve"> вв. И надо полагать, главным стимулом для такого присоединения именно к городу-государству Рим, а не к какому-либо еще из десятков других, было осознание превосходства римской государственной системы – </w:t>
      </w:r>
      <w:r>
        <w:rPr>
          <w:b/>
          <w:i/>
        </w:rPr>
        <w:t xml:space="preserve">системы, которая эффективно противодействовала коррупции государственной власти </w:t>
      </w:r>
      <w:r>
        <w:rPr/>
        <w:t>и заставляла эту власть действовать в интересах всего народа. Потому что никаких иных причин, которые бы объясняли такое быстрое объединение всей Италии вокруг Рима и формирование на ее территории национального государства, не существовало</w:t>
      </w:r>
      <w:r>
        <w:rPr>
          <w:rStyle w:val="FootnoteCharacters"/>
          <w:rStyle w:val="FootnoteAnchor"/>
        </w:rPr>
        <w:footnoteReference w:id="43"/>
      </w:r>
      <w:r>
        <w:rPr/>
        <w:t>.</w:t>
      </w:r>
    </w:p>
    <w:p>
      <w:pPr>
        <w:pStyle w:val="Normal"/>
        <w:ind w:firstLine="720"/>
        <w:jc w:val="both"/>
        <w:rPr/>
      </w:pPr>
      <w:r>
        <w:rPr/>
        <w:t xml:space="preserve">Данная система государственного устройства в Римской республике эффективно функционировала в течение трех столетий. И лишь во </w:t>
      </w:r>
      <w:r>
        <w:rPr>
          <w:lang w:val="en-US"/>
        </w:rPr>
        <w:t>II</w:t>
      </w:r>
      <w:r>
        <w:rPr/>
        <w:t xml:space="preserve"> в. до н.э. ее эффективность была сведена на нет с того момента, как в римском Сенате сформировалась каста (нобилитет), которая монополизировала все высшие государственные должности: явление, очень напоминающее партократию в СССР в хрущевско-брежневскую эпоху. Отныне, хотя назначение на государственные должности происходило, как и прежде, на условиях безвозмездной службы и ежегодной сменяемости чиновников, но все высшие посты в государстве с конца </w:t>
      </w:r>
      <w:r>
        <w:rPr>
          <w:lang w:val="en-US"/>
        </w:rPr>
        <w:t>III</w:t>
      </w:r>
      <w:r>
        <w:rPr/>
        <w:t xml:space="preserve"> в. до н.э. и в течение </w:t>
      </w:r>
      <w:r>
        <w:rPr>
          <w:lang w:val="en-US"/>
        </w:rPr>
        <w:t>II</w:t>
      </w:r>
      <w:r>
        <w:rPr/>
        <w:t xml:space="preserve"> в. до н.э. занимали выходцы из всего лишь 58 семей нобилитета. Главную же роль играли 26 семей (10 – патрицианских и 16 плебейских): из 200 консулов, правивших Римской республикой в период с 234 по 133 гг. до н.э., 159 консулов принадлежали к этим 26 семьям ([109] с.134). И далее произошел закономерный финал, тоже напоминающий российскую историю </w:t>
      </w:r>
      <w:r>
        <w:rPr>
          <w:lang w:val="en-US"/>
        </w:rPr>
        <w:t>XX</w:t>
      </w:r>
      <w:r>
        <w:rPr/>
        <w:t xml:space="preserve"> века: власть касты (нобилитета) переродилась в течение </w:t>
      </w:r>
      <w:r>
        <w:rPr>
          <w:lang w:val="en-US"/>
        </w:rPr>
        <w:t>II</w:t>
      </w:r>
      <w:r>
        <w:rPr/>
        <w:t xml:space="preserve"> в. до н.э. во власть олигархии, а сам Сенат превратился в клуб миллионеров, для членства в котором в </w:t>
      </w:r>
      <w:r>
        <w:rPr>
          <w:lang w:val="en-US"/>
        </w:rPr>
        <w:t>I</w:t>
      </w:r>
      <w:r>
        <w:rPr/>
        <w:t xml:space="preserve"> в. до н.э. был установлен имущественный ценз в размере миллиона сестерциев (имеешь миллион сестерциев – автоматически становишься сенатором, не имеешь – изволь покинуть Сенат). Это означало окончательное уничтожение римской демократии и начало власти денежного капитала, которая привела к длинной серии римских гражданских войн в </w:t>
      </w:r>
      <w:r>
        <w:rPr>
          <w:lang w:val="en-US"/>
        </w:rPr>
        <w:t>I</w:t>
      </w:r>
      <w:r>
        <w:rPr/>
        <w:t xml:space="preserve"> в. до н.э. и параллельно этому к превращению римского национального государства в Римскую империю. Тем не менее, как видим, римская система демократической власти просуществовала довольно долго, целых три столетия – намного дольше, чем в большинстве других примеров демократии.</w:t>
      </w:r>
    </w:p>
    <w:p>
      <w:pPr>
        <w:pStyle w:val="Normal"/>
        <w:ind w:firstLine="720"/>
        <w:jc w:val="both"/>
        <w:rPr/>
      </w:pPr>
      <w:r>
        <w:rPr/>
        <w:t xml:space="preserve">Единственным примером в истории, когда демократическая власть существовала еще дольше, чем в Римской республике, является средневековый Новгород, о чем выше говорилось. Согласно летописям, демократия в Новгороде существовала в течение многих десятилетий, а скорее всего, столетий, до призвания Рюрика в </w:t>
      </w:r>
      <w:r>
        <w:rPr>
          <w:lang w:val="en-US"/>
        </w:rPr>
        <w:t>IX</w:t>
      </w:r>
      <w:r>
        <w:rPr/>
        <w:t xml:space="preserve"> веке и сохранилась там вплоть до </w:t>
      </w:r>
      <w:r>
        <w:rPr>
          <w:lang w:val="en-US"/>
        </w:rPr>
        <w:t>XV</w:t>
      </w:r>
      <w:r>
        <w:rPr/>
        <w:t xml:space="preserve"> в.; лишь после этого она переродилась в олигархический режим, и затем город с его территориями был присоединен к Московскому царству. Следовательно, демократия в Новгороде просуществовала не менее 6-7 столетий. Что же позволило ей так долго сохраниться? Как ни удивительно, мы видим здесь принципы формирования правящей верхушки, очень похожие на те, которые существовали в раннереспубликанском Риме (бескорыстное служение и частая ротация). В частности, среди особенных черт новгородской демократии можно отметить следующие:</w:t>
      </w:r>
    </w:p>
    <w:p>
      <w:pPr>
        <w:pStyle w:val="Normal"/>
        <w:ind w:firstLine="720"/>
        <w:jc w:val="both"/>
        <w:rPr/>
      </w:pPr>
      <w:r>
        <w:rPr/>
        <w:t>1. Князья и посадники, то есть правители государства, в обязательном порядке заключали с вече договор, по которому им было запрещено иметь или приобретать какую-либо (крупную) собственность в Новгороде и на подвластных ему территориях. В случае нарушения договора вече изгоняло своего правителя, что происходило довольно часто.</w:t>
      </w:r>
    </w:p>
    <w:p>
      <w:pPr>
        <w:pStyle w:val="Normal"/>
        <w:ind w:firstLine="720"/>
        <w:jc w:val="both"/>
        <w:rPr/>
      </w:pPr>
      <w:r>
        <w:rPr/>
        <w:t>2. Существовали определенные правила поведения и для других крупных чиновников (бояр), в частности, связанные с приобретением ими имущества, ведением торговли и т.п.. Если эти правила нарушались со стороны кого-либо из бояр, то вече могло принять решение о том, чтобы «поставить нарушителя на поток» - или, говоря современным языком, конфисковать все его имущество. После принятия такого вечевого решения народ и войско вламывались в дом и в торговые склады боярина и уносили все, что могли унести, а сами строения при этом нередко сжигались.</w:t>
      </w:r>
    </w:p>
    <w:p>
      <w:pPr>
        <w:pStyle w:val="Normal"/>
        <w:ind w:firstLine="720"/>
        <w:jc w:val="both"/>
        <w:rPr/>
      </w:pPr>
      <w:r>
        <w:rPr/>
        <w:t xml:space="preserve">Любопытно, что подобные же методы борьбы с чиновничьим произволом и коррупцией применялись и в Московском царстве. В.Войтинский, который при Николае </w:t>
      </w:r>
      <w:r>
        <w:rPr>
          <w:lang w:val="en-GB"/>
        </w:rPr>
        <w:t>II</w:t>
      </w:r>
      <w:r>
        <w:rPr/>
        <w:t xml:space="preserve"> провел много лет в сибирской ссылке, описывал практику, которую цари Московской Руси применяли в отношении сибирских губернаторов. Пока губернаторы правили на порученных им царем территориях Сибири за многие тысячи верст от Москвы, царь не имел на них никакого влияния и вряд ли мог контролировать их действия. В условиях такой бесконтрольности они нередко пускались во все тяжкие и занимались грабежом местного населения. Но спустя какое-то время царь обычно отзывал губернатора обратно в Москву. И когда тот со своим обозом доезжал до Урала, его встречал царский конвой, который конфисковывал все золото, меха и прочие ценности, находившиеся в обозе отставного губернатора ([351] </w:t>
      </w:r>
      <w:r>
        <w:rPr>
          <w:lang w:val="en-US"/>
        </w:rPr>
        <w:t>p</w:t>
      </w:r>
      <w:r>
        <w:rPr/>
        <w:t>.195). Таким образом, следующие губернаторы, зная о том, что произошло с их предшественниками, лишались стимулов к накоплению личного богатства и вместо этого начинали думать о том, как добиться процветания подвластной им провинции – чтобы получить за это от царя награду. Судя по всему, указанная практика была введена еще при Иване Грозном, при котором к России была присоединена Западная Сибирь. Во всяком случае, известно, что именно он помимо других мер ввел практику обязательной ротации всех крупных чиновников, которая при нем осуществлялась ежегодно.</w:t>
      </w:r>
    </w:p>
    <w:p>
      <w:pPr>
        <w:pStyle w:val="Normal"/>
        <w:ind w:firstLine="720"/>
        <w:jc w:val="both"/>
        <w:rPr/>
      </w:pPr>
      <w:r>
        <w:rPr/>
        <w:t xml:space="preserve">Итак, мы видим, что целый ряд ярких примеров государственного строительства, когда та или иная нация совершала прорыв и делала скачок в своем развитии, был связан с одним и тем же набором приемов и подходов к отбору правящей верхушки. Советская Россия в первые десятилетия после Революции, Англия конца </w:t>
      </w:r>
      <w:r>
        <w:rPr>
          <w:lang w:val="en-US"/>
        </w:rPr>
        <w:t>XVII</w:t>
      </w:r>
      <w:r>
        <w:rPr/>
        <w:t xml:space="preserve"> – первой половины </w:t>
      </w:r>
      <w:r>
        <w:rPr>
          <w:lang w:val="en-US"/>
        </w:rPr>
        <w:t>XVIII</w:t>
      </w:r>
      <w:r>
        <w:rPr/>
        <w:t xml:space="preserve"> вв., Рим в эпоху ранней республики, Новгородское государство, сыгравшее ключевую роль в формировании Киевской Руси, Московская Русь, объединившая русские земли в великую Россию – все это примеры прорыва и скачка в развитии государства и нации. И среди основных подходов можно выделить следующие:</w:t>
      </w:r>
    </w:p>
    <w:p>
      <w:pPr>
        <w:pStyle w:val="Normal"/>
        <w:ind w:firstLine="720"/>
        <w:jc w:val="both"/>
        <w:rPr/>
      </w:pPr>
      <w:r>
        <w:rPr/>
        <w:t>1) Духовная альтруистическая идея, приверженность которой служит одним из критериев селекции правящего слоя</w:t>
      </w:r>
    </w:p>
    <w:p>
      <w:pPr>
        <w:pStyle w:val="Normal"/>
        <w:ind w:firstLine="720"/>
        <w:jc w:val="both"/>
        <w:rPr/>
      </w:pPr>
      <w:r>
        <w:rPr/>
        <w:t>2) Добровольно-принудительный отказ правящего слоя от владения крупным личным имуществом и от получения крупных личных доходов</w:t>
      </w:r>
    </w:p>
    <w:p>
      <w:pPr>
        <w:pStyle w:val="Normal"/>
        <w:ind w:firstLine="720"/>
        <w:jc w:val="both"/>
        <w:rPr/>
      </w:pPr>
      <w:r>
        <w:rPr/>
        <w:t>3) Частая и принудительная ротация чиновников, особенно в высшем звене, ограничение срока пребывания чиновника на одном месте одним годом или самое большее несколькими годами</w:t>
      </w:r>
    </w:p>
    <w:p>
      <w:pPr>
        <w:pStyle w:val="Normal"/>
        <w:ind w:firstLine="720"/>
        <w:jc w:val="both"/>
        <w:rPr/>
      </w:pPr>
      <w:r>
        <w:rPr/>
        <w:t>4) Строгое наказание за нарушение установленных правил – изгнание из государственного аппарата, конфискация имущества или еще более строгие наказания.</w:t>
      </w:r>
    </w:p>
    <w:p>
      <w:pPr>
        <w:pStyle w:val="Normal"/>
        <w:ind w:firstLine="720"/>
        <w:jc w:val="both"/>
        <w:rPr/>
      </w:pPr>
      <w:r>
        <w:rPr/>
        <w:t xml:space="preserve">Совпадение указанных подходов не может быть случайным – таких случайностей просто не бывает. </w:t>
      </w:r>
      <w:r>
        <w:rPr>
          <w:b/>
          <w:i/>
        </w:rPr>
        <w:t>Не может быть случайным тот факт, что самые успешные государства в мировой истории применяли одни и те же подходы к формированию своей правящей верхушки.</w:t>
      </w:r>
      <w:r>
        <w:rPr/>
        <w:t xml:space="preserve"> Значит, дело в том, что именно эти подходы являются наиболее эффективными в плане борьбы с коррупцией и с перерождением правящей верхушки в олигархию. И это легко понять и обосновать логически. Как мы видели, сутью олигархии является стремление к утверждению своей власти посредством образования коррумпированной олигархической группы или касты, а также стремление к накоплению большого личного состояния. В то же время именно частая ротация чиновников (3) кардинальным образом препятствует первому (властным амбициям), а ограничение размера их личного имущества/доходов (2) столь же кардинально препятствует второму (накоплению богатства). Но тем, кто поступает на государственную службу, необходимо объяснить, ради чего они должны отказаться от богатства и властных амбиций и должны терпеть целый ряд других неудобств (в том числе ротацию): этому служит альтруистическая идеология (1). Наконец, система строгих наказаний за нарушение установленных правил (4) необходима для отсечения тех, кто не готов их соблюдать, но все равно будет пытаться поступить на государственную службу ради своих эгоистических интересов.  </w:t>
      </w:r>
    </w:p>
    <w:p>
      <w:pPr>
        <w:pStyle w:val="Normal"/>
        <w:ind w:firstLine="720"/>
        <w:jc w:val="both"/>
        <w:rPr/>
      </w:pPr>
      <w:r>
        <w:rPr/>
        <w:t xml:space="preserve">Помимо указанных выше мер селекции правящей верхушки в мировой практике встречались и другие меры, призванные бороться с теми или иными негативными  течениями. Одна из мер заключалась в противодействии формированию «малого народа» (олигархии) внутри государства по каким-либо внешним признакам. Так, в большинстве национальных государств Западной Европы, да и других национальных государств в мире, государственными чиновниками могли становиться только представители коренной нации: в Западной Европе это оставалось до </w:t>
      </w:r>
      <w:r>
        <w:rPr>
          <w:lang w:val="en-US"/>
        </w:rPr>
        <w:t>XXI</w:t>
      </w:r>
      <w:r>
        <w:rPr/>
        <w:t xml:space="preserve"> века неписанным правилом. Даже в США, стране сплошных иммигрантов, неписанным правилом в </w:t>
      </w:r>
      <w:r>
        <w:rPr>
          <w:lang w:val="en-US"/>
        </w:rPr>
        <w:t>XIX</w:t>
      </w:r>
      <w:r>
        <w:rPr/>
        <w:t xml:space="preserve"> в. и в течение большей части </w:t>
      </w:r>
      <w:r>
        <w:rPr>
          <w:lang w:val="en-US"/>
        </w:rPr>
        <w:t>XX</w:t>
      </w:r>
      <w:r>
        <w:rPr/>
        <w:t xml:space="preserve"> вв. было выдвижение в президенты, губернаторы и сенаторы лиц из числа американской «коренной нации» - англосакса, несколько поколений предков которого жили в Америке. Другим направлением борьбы с формированием «малого народа» среди чиновников по внешним признакам были запреты на членство в каких-либо тайных обществах. Так, в России при Николае </w:t>
      </w:r>
      <w:r>
        <w:rPr>
          <w:lang w:val="en-US"/>
        </w:rPr>
        <w:t>I</w:t>
      </w:r>
      <w:r>
        <w:rPr/>
        <w:t xml:space="preserve"> все государственные служащие давали клятву в том, что они не состоят в масонских обществах, в СССР масонские общества были вообще запрещены.  </w:t>
      </w:r>
    </w:p>
    <w:p>
      <w:pPr>
        <w:pStyle w:val="Normal"/>
        <w:ind w:firstLine="720"/>
        <w:jc w:val="both"/>
        <w:rPr/>
      </w:pPr>
      <w:r>
        <w:rPr/>
        <w:t xml:space="preserve">На Западе, помимо указанных выше кардинальных мер борьбы с коррупцией, весьма распространенными являлись и являются такие направления селекции правящей верхушки как (а) выборность большинства чиновников и (б) комплекс мер, которые обычно на Западе и называются «антикоррупционными»: наказание чиновников за взяточничество и воровство, запрет на ведение ими личного бизнеса, конкурирующего с его чиновничьей деятельностью («конфликт интересов»), запрет на владение и контакты с оффшорными компаниями, с компаниями, где видную роль играют родственники самого чиновника и т.д. Конечно, целесообразность этих западных антикоррупционных мер не вызывает сомнения. Более того, большинство из них перекликаются с теми принципами, о которых шла речь выше: 2) и 4), - и являются просто более «умеренным вариантом» применения тех же принципов. Но вопрос в том, является ли этот «умеренный вариант» антикоррупционных мер, применяемый на Западе, достаточным для борьбы с деградацией чиновничьего сословия. Дело в том, что в этих мерах нет никакой системы и единой логики, не говоря о каком-то теоретическом обосновании, они просто являются неким набором «пожарных мероприятий», который выработался на Западе в результате длительного «тушения пожара» (коррупции). Но это еще не говорит об их эффективности, тем более что история Запада последних столетий (когда применялись эти меры) полна примерами чудовищной коррупции и деградации государства (взять к примеру, режимы Гитлера, Муссолини и т.д.). </w:t>
      </w:r>
    </w:p>
    <w:p>
      <w:pPr>
        <w:pStyle w:val="Normal"/>
        <w:ind w:firstLine="720"/>
        <w:jc w:val="both"/>
        <w:rPr/>
      </w:pPr>
      <w:r>
        <w:rPr/>
        <w:t xml:space="preserve">Если же разобраться по сути, то в основном эти антикоррупционные методы основаны на том, чтобы успеть поймать чиновника за руку в момент воровства (или успеть вовремя выявить его связь с воровскими структурами). Но это – малоэффективный подход для </w:t>
      </w:r>
      <w:r>
        <w:rPr>
          <w:lang w:val="en-US"/>
        </w:rPr>
        <w:t>XXI</w:t>
      </w:r>
      <w:r>
        <w:rPr/>
        <w:t xml:space="preserve"> века. Благодаря современным технологиям (в области коммуникаций, банковско-финансовой деятельности) и благодаря усложнению международного права, применяемого разными государствами мира, современные чиновники-воры могут спокойно воровать в немереных размерах и быть уверенными в том, что их никогда не поймают за руку и никогда не смогут выявить их связь с воровскими структурами. Это – одна из причин, объясняющая то, почему данные «антикоррупционные меры», применяемые на Западе, становятся все менее эффективными в борьбе с коррупцией. Сегодня Запад занимается непрерывным «латанием дыр» в этих мерах (например, в 2000-е годы там был введен строжайший запрет на любую связь чиновников с оффшорами), но вряд ли оно поможет. Кардинальное отличие этих мер, выработанных Западом, от тех мер, которые применялись в прошлом наиболее успешными демократиями (Римом и Новгородом), состоит в том, что </w:t>
      </w:r>
      <w:r>
        <w:rPr>
          <w:b/>
          <w:i/>
        </w:rPr>
        <w:t xml:space="preserve">Запад </w:t>
      </w:r>
      <w:r>
        <w:rPr/>
        <w:t xml:space="preserve">пытается поймать чиновника-вора за руку, то есть </w:t>
      </w:r>
      <w:r>
        <w:rPr>
          <w:b/>
          <w:i/>
        </w:rPr>
        <w:t>борется с последствиями уже произошедшей коррупции</w:t>
      </w:r>
      <w:r>
        <w:rPr/>
        <w:t xml:space="preserve">. А те меры, о которых идет речь, предусматривают </w:t>
      </w:r>
      <w:r>
        <w:rPr>
          <w:b/>
          <w:i/>
        </w:rPr>
        <w:t>борьбу не только с последствиями, но и с причиной коррупции государства</w:t>
      </w:r>
      <w:r>
        <w:rPr/>
        <w:t>: они отсекают от участия в управлении государством тех, кто стремится к достижению личной власти и личного богатства, для таких людей вхождение в органы власти просто перестает иметь какой-либо смысл.</w:t>
      </w:r>
    </w:p>
    <w:p>
      <w:pPr>
        <w:pStyle w:val="Normal"/>
        <w:ind w:firstLine="720"/>
        <w:jc w:val="both"/>
        <w:rPr/>
      </w:pPr>
      <w:r>
        <w:rPr/>
        <w:t xml:space="preserve">Что касается выборности чиновников на Западе, то эффективность данного подхода к селекции правящей верхушки весьма сомнительна в силу огромного количества злоупотреблений и манипуляций выборами, которые мы видим в самых разных странах в </w:t>
      </w:r>
      <w:r>
        <w:rPr>
          <w:lang w:val="en-US"/>
        </w:rPr>
        <w:t>XX</w:t>
      </w:r>
      <w:r>
        <w:rPr/>
        <w:t>-</w:t>
      </w:r>
      <w:r>
        <w:rPr>
          <w:lang w:val="en-US"/>
        </w:rPr>
        <w:t>XXI</w:t>
      </w:r>
      <w:r>
        <w:rPr/>
        <w:t xml:space="preserve"> вв. Между тем, именно эта мера (всеобщая выборность) являются основной в современной западной модели демократии, она сегодня пропагандируется и насаждается по всему миру в качестве «невероятного достижения» Запада, призванного обеспечить всему миру процветание. </w:t>
      </w:r>
    </w:p>
    <w:p>
      <w:pPr>
        <w:pStyle w:val="Normal"/>
        <w:ind w:firstLine="720"/>
        <w:jc w:val="both"/>
        <w:rPr/>
      </w:pPr>
      <w:r>
        <w:rPr/>
        <w:t xml:space="preserve">В историческом масштабе современная западная демократия не может похвастаться никакими достижениями, сравнимыми с теми, о которых шла речь выше (3-7 столетий существования эффективной демократической власти в Римской и Новгородской республиках). Всякий раз, когда на Западе возникал демократический режим, ему едва удавалось просуществовать несколько десятилетий. Парламентско-выборная система в Англии уже во второй половине </w:t>
      </w:r>
      <w:r>
        <w:rPr>
          <w:lang w:val="en-US"/>
        </w:rPr>
        <w:t>XVIII</w:t>
      </w:r>
      <w:r>
        <w:rPr/>
        <w:t xml:space="preserve"> в. была поражена страшной коррупцией, и тот строй, который в этой стране сложился в </w:t>
      </w:r>
      <w:r>
        <w:rPr>
          <w:lang w:val="en-US"/>
        </w:rPr>
        <w:t>XIX</w:t>
      </w:r>
      <w:r>
        <w:rPr/>
        <w:t xml:space="preserve"> веке, невозможно считать демократией. В других странах Европы если демократия и возникала на короткий период, то она очень быстро сменялась либо диктатурой, либо властью олигархии. Демократический режим Веймарской республики в Германии в 1920-е годы просуществовал чуть более 10 лет, сменившись властью Гитлера. Во Франции в течение </w:t>
      </w:r>
      <w:r>
        <w:rPr>
          <w:lang w:val="en-US"/>
        </w:rPr>
        <w:t>XIX</w:t>
      </w:r>
      <w:r>
        <w:rPr/>
        <w:t>-</w:t>
      </w:r>
      <w:r>
        <w:rPr>
          <w:lang w:val="en-US"/>
        </w:rPr>
        <w:t>XX</w:t>
      </w:r>
      <w:r>
        <w:rPr/>
        <w:t xml:space="preserve"> вв. политический режим менялся около 10 раз (!), каждый раз посредством революции или переворота; нынешний режим во Франции называется «пятая республика». В США демократия непрерывно просуществовала дольше других стран (весь </w:t>
      </w:r>
      <w:r>
        <w:rPr>
          <w:lang w:val="en-US"/>
        </w:rPr>
        <w:t>XIX</w:t>
      </w:r>
      <w:r>
        <w:rPr/>
        <w:t xml:space="preserve"> век), но при этом страна развивалась в тепличных условиях, будучи полностью избавлена от внешних врагов и будучи удалена от остального мира на изрядное расстояние. Американской демократии (в отличие, например, от российской) никто никогда не мешал, не вмешивался в ее дела, не диктовал ей, что нужно делать, а чего нет, не вторгался на ее территорию, не создавал и не финансировал террористические или «партизанские» формирования вдоль ее границ, не навязывал ей политиков, «сделанных за границей» и концепции, сфабрикованные за границей. И несмотря на это уже в начале </w:t>
      </w:r>
      <w:r>
        <w:rPr>
          <w:lang w:val="en-US"/>
        </w:rPr>
        <w:t>XX</w:t>
      </w:r>
      <w:r>
        <w:rPr/>
        <w:t xml:space="preserve"> в. американская демократия начала перерождаться во власть олигархии. К началу </w:t>
      </w:r>
      <w:r>
        <w:rPr>
          <w:lang w:val="en-US"/>
        </w:rPr>
        <w:t>XXI</w:t>
      </w:r>
      <w:r>
        <w:rPr/>
        <w:t xml:space="preserve"> века и в США, и в Западной Европе демократия уже совсем исчезла, и установилась власть олигархии, что признают многие западные исследователи (см.: [125] главы </w:t>
      </w:r>
      <w:r>
        <w:rPr>
          <w:lang w:val="en-US"/>
        </w:rPr>
        <w:t>XX</w:t>
      </w:r>
      <w:r>
        <w:rPr/>
        <w:t>-</w:t>
      </w:r>
      <w:r>
        <w:rPr>
          <w:lang w:val="en-US"/>
        </w:rPr>
        <w:t>XXI</w:t>
      </w:r>
      <w:r>
        <w:rPr/>
        <w:t xml:space="preserve">), поэтому само словосочетание «западные демократии» сегодня абсолютно лишено содержания. Таким образом, те методы и подходы к формированию правящей верхушки (выборность чиновников и западный набор антикоррупционных мер), которые выработал Запад за последние столетия, ни в коей мере не могут считаться эффективными и достаточными для успешного развития общества. Принятие (только) этих методов и подходов означало бы насаждение системы, заранее обреченной на кризис и крах в самом ближайшем будущем. </w:t>
      </w:r>
    </w:p>
    <w:p>
      <w:pPr>
        <w:pStyle w:val="Normal"/>
        <w:ind w:firstLine="720"/>
        <w:jc w:val="both"/>
        <w:rPr/>
      </w:pPr>
      <w:r>
        <w:rPr/>
        <w:t xml:space="preserve">Следует отметить, что и сами ведущие страны Запада в критические периоды </w:t>
      </w:r>
      <w:r>
        <w:rPr>
          <w:lang w:val="en-US"/>
        </w:rPr>
        <w:t>XX</w:t>
      </w:r>
      <w:r>
        <w:rPr/>
        <w:t xml:space="preserve"> века (не говоря уже о более ранних революциях в Англии, Франции и других странах) ради сохранения демократии и ради выхода из экономической депрессии были вынуждены прибегать все к тем же </w:t>
      </w:r>
      <w:r>
        <w:rPr>
          <w:b/>
          <w:i/>
        </w:rPr>
        <w:t>кардинальным</w:t>
      </w:r>
      <w:r>
        <w:rPr/>
        <w:t xml:space="preserve"> методам борьбы с деградацией правящей верхушки, о которых было сказано. И это происходило вопреки всем высокопарным заявлениям и законам, декларирующим неприкосновенность и «святость» частной собственности. Так, в Великобритании и Франции после Второй мировой войны была проведена массовая национализация предприятий, носившая конфискационный характер. А в 1930-е годы президент США Ф.Рузвельт заявил, что американцы «должны отказаться от идеи накопления богатства, которое в силу чрезмерных прибылей приводит к несправедливому распределению власти». И помимо принудительного дробления крупных компаний ввел также драконовские налоги против богатства. В частности, верхняя шкала подоходного налога, которым облагались сверхвысокие личные доходы, составляла в годы его правления 90% (!), при том что лица с низкими доходами облагались налогом по ставке всего лишь 3% ([256] с.244, 41). Таким образом, все крупные доходы при Рузвельте просто конфисковывались. И эта система существовала в США вплоть до 1960-х гг.; но даже и после этого, вплоть до 1980 г., ставка на сверхвысокие личные доходы сохранялась на уровне 70%</w:t>
      </w:r>
      <w:r>
        <w:rPr>
          <w:rStyle w:val="FootnoteCharacters"/>
          <w:rStyle w:val="FootnoteAnchor"/>
        </w:rPr>
        <w:footnoteReference w:id="44"/>
      </w:r>
      <w:r>
        <w:rPr/>
        <w:t>.</w:t>
      </w:r>
    </w:p>
    <w:p>
      <w:pPr>
        <w:pStyle w:val="Normal"/>
        <w:ind w:firstLine="720"/>
        <w:jc w:val="both"/>
        <w:rPr/>
      </w:pPr>
      <w:r>
        <w:rPr/>
        <w:t>Таковы в общих чертах те выводы, которые можно извлечь из истории о проблеме деградации правящей верхушки и о путях борьбы с данным явлением.</w:t>
      </w:r>
    </w:p>
    <w:p>
      <w:pPr>
        <w:pStyle w:val="Normal"/>
        <w:jc w:val="both"/>
        <w:rPr>
          <w:b/>
          <w:b/>
        </w:rPr>
      </w:pPr>
      <w:r>
        <w:rPr>
          <w:b/>
        </w:rPr>
      </w:r>
    </w:p>
    <w:p>
      <w:pPr>
        <w:pStyle w:val="Normal"/>
        <w:jc w:val="both"/>
        <w:rPr/>
      </w:pPr>
      <w:r>
        <w:rPr>
          <w:b/>
        </w:rPr>
        <w:t xml:space="preserve">25.6.  Подрывная деятельность Запада </w:t>
      </w:r>
    </w:p>
    <w:p>
      <w:pPr>
        <w:pStyle w:val="Normal"/>
        <w:ind w:firstLine="720"/>
        <w:jc w:val="both"/>
        <w:rPr/>
      </w:pPr>
      <w:r>
        <w:rPr/>
      </w:r>
    </w:p>
    <w:p>
      <w:pPr>
        <w:pStyle w:val="Normal"/>
        <w:ind w:firstLine="720"/>
        <w:jc w:val="both"/>
        <w:rPr/>
      </w:pPr>
      <w:r>
        <w:rPr/>
        <w:t xml:space="preserve">Давайте на этом закончим экскурс в давнюю историю и вернемся опять к тем проблемам советской системы эпохи застоя, которые привели в конце </w:t>
      </w:r>
      <w:r>
        <w:rPr>
          <w:lang w:val="en-US"/>
        </w:rPr>
        <w:t>XX</w:t>
      </w:r>
      <w:r>
        <w:rPr/>
        <w:t xml:space="preserve"> века к краху этой системы. Одной из таких проблем или одной из причин краха СССР можно считать подрывную деятельность Запада. Существуют самые разные взгляды на эту проблему. Некоторые авторы считают, что и сама перестройка Горбачева, и все, что за этим последовало, было акцией ЦРУ. Но есть и прямо противоположные взгляды. Например, И.Шафаревич в своей статье «Была ли “перестройка” акцией ЦРУ?» доказывает мысль, что ЦРУ, западные спецслужбы и другие агенты западного влияния не могли сыграть решающую роль в крахе СССР. В частности, он указывает на то, что и у Советского Союза была мощная сеть своих агентов влияния, оказывавшая воздействие на США, но ее работа не привела ни к какому результату. Поэтому доминирующую роль в крахе советского проекта, по его мнению, сыграло вовсе не внешнее воздействие Запада, а внутренние процессы, происходившие в стране ([263] с.635-661).</w:t>
      </w:r>
    </w:p>
    <w:p>
      <w:pPr>
        <w:pStyle w:val="Normal"/>
        <w:ind w:firstLine="720"/>
        <w:jc w:val="both"/>
        <w:rPr/>
      </w:pPr>
      <w:r>
        <w:rPr/>
        <w:t xml:space="preserve">Аргументы Шафаревича на первый взгляд выглядят достаточно убедительными. В целом, нет никаких сомнений в том, что главную роль в развале советской системы сыграли внутренние факторы, о которых уже было сказано. Тем не менее, нельзя совсем сбрасывать со счетов и внешние факторы. В этой связи необходимо указать на коренное различие между теми методами влияния, к которым прибегали СССР и США. Советская пропаганда в основном сводилась к критике капиталистической системы Запада и ее недостатков, и эта критика, как правило, была конструктивной. По-видимому, именно она во многом способствовала тому, что западные страны старались устранить у себя наиболее вопиющие недостатки и перенимали то положительное, что имелось в советском опыте: развивали государственное регулирование экономики, планирование, защиту прав трудящихся, вводили бесплатные медицинские услуги, бесплатное начальное образование, продовольственные субсидии бедным семьям, пособия по безработице и т.д. Что касается западного влияния на Советский Союз, то его никак нельзя было назвать конструктивным. Как мы видели, с самого начала холодной войны программа воздействия на нашу страну, сформулированная директором ЦРУ Даллесом, носила явно подрывной и деструктивный характер и </w:t>
      </w:r>
      <w:r>
        <w:rPr>
          <w:b/>
          <w:i/>
        </w:rPr>
        <w:t>заключалась вовсе не в критике тех действительных недостатков, которые имелись в советской системе, а в насаждении вредных взглядов и тенденций, работавших на развал государства и насаждение хаоса</w:t>
      </w:r>
      <w:r>
        <w:rPr/>
        <w:t xml:space="preserve">. До поры до времени вся эта подрывная работа, казалось, не имела никакого результата, поскольку основная масса населения СССР была ограждена от внешнего воздействия «железным занавесом». Но в годы перестройки и рыночных реформ плоды этой многолетней работы сыграли значительную роль в тех процессах, которые происходили в нашей стране. </w:t>
      </w:r>
    </w:p>
    <w:p>
      <w:pPr>
        <w:pStyle w:val="Normal"/>
        <w:ind w:firstLine="720"/>
        <w:jc w:val="both"/>
        <w:rPr/>
      </w:pPr>
      <w:r>
        <w:rPr/>
        <w:t xml:space="preserve">Эта подрывная деструктивная работа проводилась по нескольким направлениям. Одно из них заключалось в сознательном очернении и фальсификации российской и советской истории, спонсируемых Западом, о чем  уже было много сказано. Лживые факты и оценки, касающиеся Великой Отечественной войны, сталинских репрессий, других исторических событий публиковались на Западе и передавались западными «голосами» в течение всей эпохи застоя, а в годы перестройки перекочевали в сочинения отечественных авторов и на российское телевидение. </w:t>
      </w:r>
    </w:p>
    <w:p>
      <w:pPr>
        <w:pStyle w:val="Normal"/>
        <w:ind w:firstLine="720"/>
        <w:jc w:val="both"/>
        <w:rPr/>
      </w:pPr>
      <w:r>
        <w:rPr/>
        <w:t>Но фальсификация истории стала лишь одним из направлений этой подрывной деятельности. Другим важным направлением было насаждение русофобии. Шафаревич в своей книге «Русофобия» хорошо продемонстрировал, как советские граждане, эмигрировав на Запад и став сотрудниками западных газет и радиостанций, превращались в ярых русофобов. И это несмотря на то, что до половины упоминавшихся им авторов до эмиграции из СССР являлись сотрудниками советского идеологического фронта. Надо полагать, такая внезапная трансформация всех этих людей в одном и том же направлении была отнюдь не случайной, а была частью того контракта, который они заключали со своими новыми работодателями. Тем более, что США и не скрывали антирусской направленности своей подрывной работы. Как уже говорилось, насаждение русофобии было одним из ключевых пунктов программы Даллеса, а в дальнейшем оно стало одним из направлений работы Комитета освобождения народов России, который существовал на средства, выделявшиеся правительством США (см. выше). Вот некоторые из русофобских высказываний вышеуказанных авторов о России и ее народе, которые были собраны Шафаревичем (с указанием в скобках автора):</w:t>
      </w:r>
    </w:p>
    <w:p>
      <w:pPr>
        <w:pStyle w:val="Normal"/>
        <w:ind w:firstLine="720"/>
        <w:jc w:val="both"/>
        <w:rPr/>
      </w:pPr>
      <w:r>
        <w:rPr/>
        <w:t>«Россией привнесено в мир больше Зла, чем какой-либо другой страной» (</w:t>
      </w:r>
      <w:r>
        <w:rPr>
          <w:lang w:val="en-US"/>
        </w:rPr>
        <w:t>N</w:t>
      </w:r>
      <w:r>
        <w:rPr/>
        <w:t>.</w:t>
      </w:r>
      <w:r>
        <w:rPr>
          <w:lang w:val="en-US"/>
        </w:rPr>
        <w:t>N</w:t>
      </w:r>
      <w:r>
        <w:rPr/>
        <w:t>.)</w:t>
      </w:r>
    </w:p>
    <w:p>
      <w:pPr>
        <w:pStyle w:val="Normal"/>
        <w:ind w:firstLine="720"/>
        <w:jc w:val="both"/>
        <w:rPr/>
      </w:pPr>
      <w:r>
        <w:rPr/>
        <w:t>«Собственная национальная культура совершенно чужда русскому народу» (Горский)</w:t>
      </w:r>
    </w:p>
    <w:p>
      <w:pPr>
        <w:pStyle w:val="Normal"/>
        <w:ind w:firstLine="720"/>
        <w:jc w:val="both"/>
        <w:rPr/>
      </w:pPr>
      <w:r>
        <w:rPr/>
        <w:t>«[На Руси] христианские глубины практически всегда переплетаются с безднами нравственной мерзости» (Померанц)</w:t>
      </w:r>
    </w:p>
    <w:p>
      <w:pPr>
        <w:pStyle w:val="Normal"/>
        <w:ind w:firstLine="720"/>
        <w:jc w:val="both"/>
        <w:rPr/>
      </w:pPr>
      <w:r>
        <w:rPr/>
        <w:t>«Страна без веры, без традиций, без культуры» (Амальрик)</w:t>
      </w:r>
    </w:p>
    <w:p>
      <w:pPr>
        <w:pStyle w:val="Normal"/>
        <w:ind w:firstLine="720"/>
        <w:jc w:val="both"/>
        <w:rPr/>
      </w:pPr>
      <w:r>
        <w:rPr/>
        <w:t>«А что самим русским в этой тюрьме сквернее всех, так это логично и справедливо» (Шрагин)</w:t>
      </w:r>
    </w:p>
    <w:p>
      <w:pPr>
        <w:pStyle w:val="Normal"/>
        <w:ind w:firstLine="720"/>
        <w:jc w:val="both"/>
        <w:rPr/>
      </w:pPr>
      <w:r>
        <w:rPr/>
        <w:t>«…Традиционная преданность народа “Хозяину”» (Янов)</w:t>
      </w:r>
    </w:p>
    <w:p>
      <w:pPr>
        <w:pStyle w:val="Normal"/>
        <w:ind w:firstLine="720"/>
        <w:jc w:val="both"/>
        <w:rPr/>
      </w:pPr>
      <w:r>
        <w:rPr/>
        <w:t>Смысл пословиц русских крестьян «примитивно прост: заботиться только о себе и не думать о других» (Пайпс)</w:t>
      </w:r>
    </w:p>
    <w:p>
      <w:pPr>
        <w:pStyle w:val="Normal"/>
        <w:ind w:firstLine="720"/>
        <w:jc w:val="both"/>
        <w:rPr/>
      </w:pPr>
      <w:r>
        <w:rPr/>
        <w:t xml:space="preserve">«Вселенская русская спесь» </w:t>
      </w:r>
    </w:p>
    <w:p>
      <w:pPr>
        <w:pStyle w:val="Normal"/>
        <w:ind w:firstLine="720"/>
        <w:jc w:val="both"/>
        <w:rPr/>
      </w:pPr>
      <w:r>
        <w:rPr/>
        <w:t xml:space="preserve">«Отсутствие чувства собственного достоинства у русских» </w:t>
      </w:r>
    </w:p>
    <w:p>
      <w:pPr>
        <w:pStyle w:val="Normal"/>
        <w:ind w:firstLine="720"/>
        <w:jc w:val="both"/>
        <w:rPr/>
      </w:pPr>
      <w:r>
        <w:rPr/>
        <w:t xml:space="preserve">«Холуйская смесь злобы и зависти» </w:t>
      </w:r>
    </w:p>
    <w:p>
      <w:pPr>
        <w:pStyle w:val="Normal"/>
        <w:ind w:firstLine="720"/>
        <w:jc w:val="both"/>
        <w:rPr/>
      </w:pPr>
      <w:r>
        <w:rPr/>
        <w:t xml:space="preserve">«Архитипическая российская психологическая предрасположенность к единогласному послушанию» </w:t>
      </w:r>
    </w:p>
    <w:p>
      <w:pPr>
        <w:pStyle w:val="Normal"/>
        <w:ind w:firstLine="720"/>
        <w:jc w:val="both"/>
        <w:rPr/>
      </w:pPr>
      <w:r>
        <w:rPr/>
        <w:t>«Российская душа упивалась жестокостью власти» ([263] с.57-58).</w:t>
      </w:r>
    </w:p>
    <w:p>
      <w:pPr>
        <w:pStyle w:val="Normal"/>
        <w:ind w:firstLine="720"/>
        <w:jc w:val="both"/>
        <w:rPr/>
      </w:pPr>
      <w:r>
        <w:rPr/>
        <w:t xml:space="preserve">Как уже говорилось, данное направление подрывной работы являлось основным не только в эпоху холодной войны 1946-1990 гг., но и в </w:t>
      </w:r>
      <w:r>
        <w:rPr>
          <w:lang w:val="en-US"/>
        </w:rPr>
        <w:t>XIX</w:t>
      </w:r>
      <w:r>
        <w:rPr/>
        <w:t xml:space="preserve"> веке, в период Большой игры Британии против России, когда европейская либеральная пресса, по словам Маркса, в обязательном порядке должна была «проявлять ненависть к русским». </w:t>
      </w:r>
    </w:p>
    <w:p>
      <w:pPr>
        <w:pStyle w:val="Normal"/>
        <w:ind w:firstLine="720"/>
        <w:jc w:val="both"/>
        <w:rPr/>
      </w:pPr>
      <w:r>
        <w:rPr/>
      </w:r>
    </w:p>
    <w:p>
      <w:pPr>
        <w:pStyle w:val="Normal"/>
        <w:ind w:firstLine="720"/>
        <w:jc w:val="both"/>
        <w:rPr/>
      </w:pPr>
      <w:r>
        <w:rPr/>
        <w:drawing>
          <wp:inline distT="0" distB="0" distL="0" distR="0">
            <wp:extent cx="1823085" cy="25717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13" t="-9" r="-13" b="-9"/>
                    <a:stretch>
                      <a:fillRect/>
                    </a:stretch>
                  </pic:blipFill>
                  <pic:spPr bwMode="auto">
                    <a:xfrm>
                      <a:off x="0" y="0"/>
                      <a:ext cx="1823085" cy="25717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Вот таким «творчеством» уже 200 лет занимается западная пропаганда, старательно насаждая образ свирепого и дикого российского медведя. Источник: </w:t>
      </w:r>
      <w:hyperlink r:id="rId60">
        <w:r>
          <w:rPr>
            <w:rStyle w:val="InternetLink"/>
            <w:i/>
            <w:sz w:val="22"/>
            <w:szCs w:val="22"/>
            <w:lang w:val="en-US"/>
          </w:rPr>
          <w:t>www</w:t>
        </w:r>
        <w:r>
          <w:rPr>
            <w:rStyle w:val="InternetLink"/>
            <w:i/>
            <w:sz w:val="22"/>
            <w:szCs w:val="22"/>
          </w:rPr>
          <w:t>.</w:t>
        </w:r>
        <w:r>
          <w:rPr>
            <w:rStyle w:val="InternetLink"/>
            <w:i/>
            <w:sz w:val="22"/>
            <w:szCs w:val="22"/>
            <w:lang w:val="en-US"/>
          </w:rPr>
          <w:t>politjournal</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Это подметил и Шафаревич в своей книге. «В “Дневнике писателя”, - пишет он, - Достоевский все время полемизирует с какой-то очень определенной, четкой идеологией. И когда его читаешь, то кажется, что он имеет в виду именно ту литературу, которую мы в этой работе разбираем: так все совпадает. Тут есть и утверждение о рабской душе русского мужика, о том, что он любит розгу, что “история нашего народа есть абсурд” и как следствие – “надобно, чтобы такой народ, как наш, не имел истории, а то, что имел под видом истории, должно быть с отвращением забыто им, все целиком”. И цель – добиться того, что народ “застыдится своего прошлого и проклянет его. Кто проклянет свое прежнее, тот уже наш, - вот наша формула!”. И принцип – что, кроме европейской правды, “другой нет и не может быть”. И даже утверждение, что “в сущности, и народа-то нет, а есть и пребывает по-прежнему все та же косная масса”, - как будто Достоевский заглянул в сочинение Померанца» ([263] с.45).</w:t>
      </w:r>
    </w:p>
    <w:p>
      <w:pPr>
        <w:pStyle w:val="Normal"/>
        <w:ind w:firstLine="720"/>
        <w:jc w:val="both"/>
        <w:rPr/>
      </w:pPr>
      <w:r>
        <w:rPr/>
        <w:t>Одним из направлений русофобско-вредительской пропаганды было создание и распространение особого типа анекдотов, которые так и можно назвать - русофобско-вредительскими,</w:t>
      </w:r>
      <w:r>
        <w:rPr>
          <w:color w:val="FF0000"/>
        </w:rPr>
        <w:t xml:space="preserve"> </w:t>
      </w:r>
      <w:r>
        <w:rPr/>
        <w:t>и которые, надо полагать, придумывались специально в рамках холодной войны против СССР (но, разумеется, не самими американцами, а агентами их влияния в Советском Союзе). Вот примеры таких анекдотов:</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В  актовом зале - два портрета:  академика  Иванова,  который изобрел паровоз, пароход и самолет, и академика Петрова, который изобрел академика Иванова».</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2. «Чехословакия обратилась к Советскому Союзу с просьбой разрешить ей сформировать новое министерство - морских дел.</w:t>
      </w:r>
    </w:p>
    <w:p>
      <w:pPr>
        <w:pStyle w:val="HTM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Зачем вам министерство морских дел, если у вас нет моря?</w:t>
      </w:r>
    </w:p>
    <w:p>
      <w:pPr>
        <w:pStyle w:val="Normal"/>
        <w:ind w:left="720" w:hanging="0"/>
        <w:jc w:val="both"/>
        <w:rPr/>
      </w:pPr>
      <w:r>
        <w:rPr/>
        <w:t xml:space="preserve"> </w:t>
      </w:r>
      <w:r>
        <w:rPr/>
        <w:t xml:space="preserve">- А зачем </w:t>
      </w:r>
      <w:r>
        <w:rPr>
          <w:b/>
          <w:i/>
        </w:rPr>
        <w:t>вам</w:t>
      </w:r>
      <w:r>
        <w:rPr/>
        <w:t xml:space="preserve"> министерство культуры?»</w:t>
      </w:r>
    </w:p>
    <w:p>
      <w:pPr>
        <w:pStyle w:val="Normal"/>
        <w:ind w:firstLine="720"/>
        <w:jc w:val="both"/>
        <w:rPr/>
      </w:pPr>
      <w:r>
        <w:rPr/>
        <w:t>Как видим, в этих анекдотах содержится злая и необъективная критика нашей страны, фактически - вопиющая ложь, касающаяся якобы отсутствия в СССР-России собственных изобретений и культуры. Особенно это ясно сегодня, когда Запад активно пользуется многими изобретениями, сделанными в СССР</w:t>
      </w:r>
      <w:r>
        <w:rPr>
          <w:rStyle w:val="FootnoteCharacters"/>
          <w:rStyle w:val="FootnoteAnchor"/>
        </w:rPr>
        <w:footnoteReference w:id="45"/>
      </w:r>
      <w:r>
        <w:rPr/>
        <w:t>. Что же касается культуры, то в СССР ее было явно больше, чем и в современной России, и на современном Западе. Надо отметить, что число подобных анекдотов было немалым – например, в сборнике «1001 советский анекдот» до 10% от их общего числа можно отнести к разряду русофобско-вредительских анекдотов.</w:t>
      </w:r>
    </w:p>
    <w:p>
      <w:pPr>
        <w:pStyle w:val="Normal"/>
        <w:ind w:firstLine="720"/>
        <w:jc w:val="both"/>
        <w:rPr/>
      </w:pPr>
      <w:r>
        <w:rPr/>
        <w:t>Судя по всему, вся эта русофобско-вредительская пропаганда сыграла немалую роль в насаждении среди правящей российской верхушки того взгляда, что западная цивилизация во всем превосходит русскую или российскую цивилизацию – взгляда, который был особенно распространен в 1990-е годы. Следуя этому взгляду, сначала Горбачев, а затем Ельцин и их окружение уверовали в то, что если во всем следовать рецептам и советам Запада, то можно более ни о чем не думать – все и так само образуется. Реальность доказала ошибочность такого взгляда, который фактически привел Россию к катастрофе.</w:t>
      </w:r>
    </w:p>
    <w:p>
      <w:pPr>
        <w:pStyle w:val="Normal"/>
        <w:ind w:firstLine="708"/>
        <w:jc w:val="both"/>
        <w:rPr/>
      </w:pPr>
      <w:r>
        <w:rPr/>
        <w:t xml:space="preserve">Насаждение подобных взглядов о превосходстве западной (и ущербности русской) цивилизации оказалось особенно разрушительным ввиду того, что в США к моменту начала советской перестройки была создана огромная пропагандистская машина, которую с полным основанием можно назвать «фабрикой лжи» (подробнее см.: [125] глава </w:t>
      </w:r>
      <w:r>
        <w:rPr>
          <w:lang w:val="en-US"/>
        </w:rPr>
        <w:t>XX</w:t>
      </w:r>
      <w:r>
        <w:rPr/>
        <w:t xml:space="preserve">). Это было предпринято правящей верхушкой США в ответ на обострение внутренних социальных конфликтов в стране на рубеже 1960-1970-х гг., но в конечном счете послужило не только усилению ее влияния на американское общество, но и пропаганде и насаждению выгодных ей взглядов по всему миру. Спонсорами данного «бизнес-проекта» выступили крупные американские компании, на которые, по оценкам американского профессора Д.Харви, приходилось около половины ВВП США в 1970-е годы, а их ежегодные расходы на него составляли около 900 млн. долл., что по тем временам было колоссальной суммой. Около половины указанных средств поступало от компаний, входивших в число 500 крупнейших компаний мира (по рейтингу журнала </w:t>
      </w:r>
      <w:r>
        <w:rPr>
          <w:lang w:val="en-US"/>
        </w:rPr>
        <w:t>Fortune</w:t>
      </w:r>
      <w:r>
        <w:rPr/>
        <w:t xml:space="preserve">). Под эту программу были созданы такие мощные аналитические (и одновременно пропагандистские) учреждения, как </w:t>
      </w:r>
      <w:r>
        <w:rPr>
          <w:lang w:val="en-US"/>
        </w:rPr>
        <w:t>Heritage</w:t>
      </w:r>
      <w:r>
        <w:rPr/>
        <w:t xml:space="preserve"> </w:t>
      </w:r>
      <w:r>
        <w:rPr>
          <w:lang w:val="en-US"/>
        </w:rPr>
        <w:t>Foundation</w:t>
      </w:r>
      <w:r>
        <w:rPr/>
        <w:t xml:space="preserve">, </w:t>
      </w:r>
      <w:r>
        <w:rPr>
          <w:lang w:val="en-US"/>
        </w:rPr>
        <w:t>Hoover</w:t>
      </w:r>
      <w:r>
        <w:rPr/>
        <w:t xml:space="preserve"> </w:t>
      </w:r>
      <w:r>
        <w:rPr>
          <w:lang w:val="en-US"/>
        </w:rPr>
        <w:t>Institute</w:t>
      </w:r>
      <w:r>
        <w:rPr/>
        <w:t xml:space="preserve">, </w:t>
      </w:r>
      <w:r>
        <w:rPr>
          <w:lang w:val="en-US"/>
        </w:rPr>
        <w:t>Center</w:t>
      </w:r>
      <w:r>
        <w:rPr/>
        <w:t xml:space="preserve"> </w:t>
      </w:r>
      <w:r>
        <w:rPr>
          <w:lang w:val="en-US"/>
        </w:rPr>
        <w:t>for</w:t>
      </w:r>
      <w:r>
        <w:rPr/>
        <w:t xml:space="preserve"> </w:t>
      </w:r>
      <w:r>
        <w:rPr>
          <w:lang w:val="en-US"/>
        </w:rPr>
        <w:t>the</w:t>
      </w:r>
      <w:r>
        <w:rPr/>
        <w:t xml:space="preserve"> </w:t>
      </w:r>
      <w:r>
        <w:rPr>
          <w:lang w:val="en-US"/>
        </w:rPr>
        <w:t>Study</w:t>
      </w:r>
      <w:r>
        <w:rPr/>
        <w:t xml:space="preserve"> </w:t>
      </w:r>
      <w:r>
        <w:rPr>
          <w:lang w:val="en-US"/>
        </w:rPr>
        <w:t>of</w:t>
      </w:r>
      <w:r>
        <w:rPr/>
        <w:t xml:space="preserve"> </w:t>
      </w:r>
      <w:r>
        <w:rPr>
          <w:lang w:val="en-US"/>
        </w:rPr>
        <w:t>American</w:t>
      </w:r>
      <w:r>
        <w:rPr/>
        <w:t xml:space="preserve"> </w:t>
      </w:r>
      <w:r>
        <w:rPr>
          <w:lang w:val="en-US"/>
        </w:rPr>
        <w:t>Business</w:t>
      </w:r>
      <w:r>
        <w:rPr/>
        <w:t xml:space="preserve">, </w:t>
      </w:r>
      <w:r>
        <w:rPr>
          <w:lang w:val="en-US"/>
        </w:rPr>
        <w:t>American</w:t>
      </w:r>
      <w:r>
        <w:rPr/>
        <w:t xml:space="preserve"> </w:t>
      </w:r>
      <w:r>
        <w:rPr>
          <w:lang w:val="en-US"/>
        </w:rPr>
        <w:t>Enterprise</w:t>
      </w:r>
      <w:r>
        <w:rPr/>
        <w:t xml:space="preserve"> </w:t>
      </w:r>
      <w:r>
        <w:rPr>
          <w:lang w:val="en-US"/>
        </w:rPr>
        <w:t>Institute</w:t>
      </w:r>
      <w:r>
        <w:rPr/>
        <w:t xml:space="preserve"> и другие. Помимо указанного финансирования со стороны корпораций, часть средств направлялась от частных лиц – мультимиллиардеров, создавших свои частные фонды для финансирования общественных наук (такие как </w:t>
      </w:r>
      <w:r>
        <w:rPr>
          <w:lang w:val="en-US"/>
        </w:rPr>
        <w:t>Olin</w:t>
      </w:r>
      <w:r>
        <w:rPr/>
        <w:t xml:space="preserve">, </w:t>
      </w:r>
      <w:r>
        <w:rPr>
          <w:lang w:val="en-US"/>
        </w:rPr>
        <w:t>Scaife</w:t>
      </w:r>
      <w:r>
        <w:rPr/>
        <w:t xml:space="preserve">, </w:t>
      </w:r>
      <w:r>
        <w:rPr>
          <w:lang w:val="en-US"/>
        </w:rPr>
        <w:t>Smith</w:t>
      </w:r>
      <w:r>
        <w:rPr/>
        <w:t xml:space="preserve"> </w:t>
      </w:r>
      <w:r>
        <w:rPr>
          <w:lang w:val="en-US"/>
        </w:rPr>
        <w:t>Richardson</w:t>
      </w:r>
      <w:r>
        <w:rPr/>
        <w:t xml:space="preserve">, </w:t>
      </w:r>
      <w:r>
        <w:rPr>
          <w:lang w:val="en-US"/>
        </w:rPr>
        <w:t>Pew</w:t>
      </w:r>
      <w:r>
        <w:rPr/>
        <w:t xml:space="preserve"> </w:t>
      </w:r>
      <w:r>
        <w:rPr>
          <w:lang w:val="en-US"/>
        </w:rPr>
        <w:t>Charitable</w:t>
      </w:r>
      <w:r>
        <w:rPr/>
        <w:t xml:space="preserve"> </w:t>
      </w:r>
      <w:r>
        <w:rPr>
          <w:lang w:val="en-US"/>
        </w:rPr>
        <w:t>Trust</w:t>
      </w:r>
      <w:r>
        <w:rPr/>
        <w:t xml:space="preserve"> и т.д.) ([256] с.64). </w:t>
      </w:r>
    </w:p>
    <w:p>
      <w:pPr>
        <w:pStyle w:val="Normal"/>
        <w:ind w:firstLine="708"/>
        <w:jc w:val="both"/>
        <w:rPr/>
      </w:pPr>
      <w:r>
        <w:rPr/>
        <w:t>Созданная таким образом фабрика лжи работала (и работает до настоящего времени) в соответствии с теми же принципами, на которых строится любая рекламная кампания. Сначала создается красивая экономическая теория (выгодная заказчикам), а затем обеспечивается ее пропаганда и вдалбливание в умы и экономистов, и населения как необычайно умная и правильная. Этого можно достичь, например, посредством одновременного упоминания, обсуждения и цитирования данной теории всеми научно-пропагандистскими институтами, участвующими в данном «бизнес-проекте», а также посредством прямой ее пропаганды по телевидению. Эффект применения данного подхода превзошел все ожидания. Например, популярность монетаристской теории Милтона Фридмана, «раскрученной» в 1980-е годы, наверное, могла бы вполне конкурировать с марксизмом на пике его популярности. Фридман тогда считался основателем целой «монетаристской школы». Следуя установкам этой школы США, Великобритания и другие страны Запада проводили свои реформы в 1980-е годы, а МВФ взял его концепцию в качестве основы для своих рекомендаций странам по проведению их внутренней политики. Известно, что российские реформаторы Гайдар и Чубайс также проводили в России монетаристские реформы в 1990-е годы, следуя теории и рецептам М.Фридмана. А между тем, эта теория была «раскручена» в рамках описанного выше «бизнес-проекта»: на деньги одного из указанных выше частных фондов, созданных западными олигархами (</w:t>
      </w:r>
      <w:r>
        <w:rPr>
          <w:lang w:val="en-US"/>
        </w:rPr>
        <w:t>Scaife</w:t>
      </w:r>
      <w:r>
        <w:rPr/>
        <w:t xml:space="preserve">), в 1977 г. была создана телевизионная версия книги Милтона Фридмана </w:t>
      </w:r>
      <w:r>
        <w:rPr>
          <w:lang w:val="en-US"/>
        </w:rPr>
        <w:t>Free</w:t>
      </w:r>
      <w:r>
        <w:rPr/>
        <w:t xml:space="preserve"> </w:t>
      </w:r>
      <w:r>
        <w:rPr>
          <w:lang w:val="en-US"/>
        </w:rPr>
        <w:t>to</w:t>
      </w:r>
      <w:r>
        <w:rPr/>
        <w:t xml:space="preserve"> </w:t>
      </w:r>
      <w:r>
        <w:rPr>
          <w:lang w:val="en-US"/>
        </w:rPr>
        <w:t>Choose</w:t>
      </w:r>
      <w:r>
        <w:rPr/>
        <w:t xml:space="preserve"> и началась пропаганда этой книги и монетаристской концепции по телевидению ([256] с.64-65). В дальнейшем эта концепция показала свою полнейшую несостоятельность. Даже главный экономист Всемирного банка Д.Стиглиц фактически признал, что МВФ в течение 1980-х и 1990-х годов занимался вредительством, навязывая странам монетаристские рецепты ([339] </w:t>
      </w:r>
      <w:r>
        <w:rPr>
          <w:lang w:val="en-US"/>
        </w:rPr>
        <w:t>pp</w:t>
      </w:r>
      <w:r>
        <w:rPr/>
        <w:t>.89, 126, 187) - отсюда можно сделать вывод, что вся монетаристская теория Фридмана с самого начала была вредительской. Но на то и существует любой бизнес-проект, чтобы быть полезным прежде всего тому, кто его финансирует – а не тому, кто является потребителем. Это как в рекламе негодного товара – Вы посмотрели рекламу один, два, пять раз и решили купить товар. Выяснилось, что он негодный, но реклама достигла своей цели – принесла прибыль владельцу негодного товара, дальше можно начинать рекламу следующего негодного товара.</w:t>
      </w:r>
    </w:p>
    <w:p>
      <w:pPr>
        <w:pStyle w:val="Normal"/>
        <w:ind w:firstLine="708"/>
        <w:jc w:val="both"/>
        <w:rPr/>
      </w:pPr>
      <w:r>
        <w:rPr/>
        <w:t xml:space="preserve">То же можно сказать и в целом в отношении западной либеральной концепции и ее современной разновидности – концепции неолиберализма, которая представляет собой еще более грандиозный «бизнес-проект», чем монетаристская теория Фридмана, поскольку она из концепции превратилась в дальнейшем в официальную идеологию Запада. Это – явление уже более высокого порядка, чем просто авторитетная концепция, поскольку любой политик или экономист, не прошедший тест на лояльность официальной идеологии, может поставить крест на дальнейшей карьере. В основе этой идеологии лежат те же ложные положения, что и в основе либеральной экономической концепции, пропагандировавшейся Великобританией в </w:t>
      </w:r>
      <w:r>
        <w:rPr>
          <w:lang w:val="en-US"/>
        </w:rPr>
        <w:t>XIX</w:t>
      </w:r>
      <w:r>
        <w:rPr/>
        <w:t xml:space="preserve"> веке: прежде всего, о важности и необходимости глобализации и либерализации внешней торговли, - а отличия неолиберализма от классической либеральной концепции не носят принципиального характера. </w:t>
      </w:r>
    </w:p>
    <w:p>
      <w:pPr>
        <w:pStyle w:val="Normal"/>
        <w:ind w:firstLine="708"/>
        <w:jc w:val="both"/>
        <w:rPr/>
      </w:pPr>
      <w:r>
        <w:rPr/>
        <w:t>Именно эта западная либеральная концепция и была воспринята российскими реформаторами, начиная с правительств Горбачева и Ельцина (с Гайдаром и Чубайсом) и вплоть до правительств Путина и Медведева, в качестве бесспорной аксиомы, не терпящей никакой критики. При этом все российские экономисты, которые были в чем-либо не согласны с данной концепцией, в лучшем случае не воспринимались всерьез, а в худшем – изгонялись и лишались возможности высказывать свое мнение</w:t>
      </w:r>
      <w:r>
        <w:rPr>
          <w:rStyle w:val="FootnoteCharacters"/>
          <w:rStyle w:val="FootnoteAnchor"/>
        </w:rPr>
        <w:footnoteReference w:id="46"/>
      </w:r>
      <w:r>
        <w:rPr/>
        <w:t>. К чему привела реализация данной концепции в России в 1990-е годы – хорошо известно: к полной деиндустриализации страны, превращению ее в сырьевую колонию Запада, крайнему обнищанию и вымиранию ее населения. Но даже и после катастрофы 90-х годов новые лидеры России – Путин и Медведев – в течение 2000-х годов ни на минуту не усомнились в обоснованности западной либеральной концепции, продолжали следовать поступавшим с Запада советам и требованиям о либерализации внешней торговли и добивались вступления России в ВТО.</w:t>
      </w:r>
    </w:p>
    <w:p>
      <w:pPr>
        <w:pStyle w:val="Normal"/>
        <w:ind w:firstLine="708"/>
        <w:jc w:val="both"/>
        <w:rPr/>
      </w:pPr>
      <w:r>
        <w:rPr/>
        <w:t xml:space="preserve">Целый ряд других положений и идей, которыми руководствовались реформаторы в 1990-е годы (отрицание всей советской истории, призыв к покаянию за якобы совершенные всем советским/русским народом преступления, слепое подражание западной демократии и западным «свободам», восхваление безработицы, «шоковой терапии» и обнищания населения как блага для общества и т.д.), тоже, надо полагать, во многом возникли вследствие их бездумного заимствования у западной пропаганды, несмотря на то, что многие из них изначально формулировались западными идеологами как вредительские, в рамках холодной войны против нашей страны. Очень характерно в этой связи признание американской журналистки М.Фенелли, опубликованное в журнале «Век </w:t>
      </w:r>
      <w:r>
        <w:rPr>
          <w:lang w:val="en-US"/>
        </w:rPr>
        <w:t>XX</w:t>
      </w:r>
      <w:r>
        <w:rPr/>
        <w:t xml:space="preserve"> и мир» (1991, № 6) и сделанное под впечатлением посещения СССР в конце горбачевской перестройки: «Побывавший в этой стране десять лет назад не узнает, в первую очередь, интеллектуалов – то, что казалось духовной глубиной, таящейся под тоталитарным прессом, вышло на поверхность и превратилось в сумму общих мест, позаимствованных, надо полагать, их кумирами из прилежного слушания нашей пропаганды (я и не подозревала, что деятельность мистера Уика во главе ЮСИА была столь эффективной)».</w:t>
      </w:r>
    </w:p>
    <w:p>
      <w:pPr>
        <w:pStyle w:val="Normal"/>
        <w:ind w:firstLine="720"/>
        <w:jc w:val="both"/>
        <w:rPr/>
      </w:pPr>
      <w:r>
        <w:rPr/>
        <w:t xml:space="preserve">Приведу еще один пример, характеризующий подрывную деятельность западной пропаганды. В начале 1980-х годов я нередко слушал новости, передаваемые западными «голосами», вещавшими на русском языке: «Голос Америки», «Би-Би-Си», «Свобода», «Немецкая волна» и т.д. И меня, помимо прочего, удивляло то внимание, которое во всех новостях этих радиостанций уделялось академику Сахарову. Можно было не сомневаться, что, настроившись на одну из этих волн, обязательно в новостях услышишь фамилию «правозащитника Сахарова» и упоминание о тех «гонениях», которым он подвергается со стороны советских властей. Сегодня это тем более непонятно, поскольку известно, что никаким серьезным «гонениям» Сахаров в СССР не подвергался (см. п. 24.6). Можно себе представить, какую бы шумиху подняли западные «голоса», если бы академик и в самом деле подвергся гонениям и был посажен в лагерь или тюрьму, как диссиденты-патриоты Солженицын, Бородин, Осипов и другие. Но почему-то именно из Сахарова западная пропаганда решила сделать «мученика», а вовсе не из тех людей, которые действительно в эпоху Брежнева подверглись репрессиям за свои политические убеждения и были вынуждены много лет провести в тюрьмах и лагерях. </w:t>
      </w:r>
    </w:p>
    <w:p>
      <w:pPr>
        <w:pStyle w:val="Normal"/>
        <w:ind w:firstLine="720"/>
        <w:jc w:val="both"/>
        <w:rPr/>
      </w:pPr>
      <w:r>
        <w:rPr/>
        <w:t xml:space="preserve">Столь же непонятен и тот ореол «революционера» и «борца за интересы народа», который был создан вокруг Сахарова в 1980-е годы, причем опять же с подачи западных «голосов». Неоднократные выступления академика в Верховном Совете СССР в годы перестройки никакого впечатления, кроме страшного сумбура, после себя не оставили (это не только мое впечатление, но и большинства авторов, пишущих о тех годах). «Правозащитная» деятельность Сахарова в эпоху застоя тоже весьма сомнительна – чем он в действительности занимался как «правозащитник», чьи права защищал, не совсем понятно (в лучшем случае, права маленькой группы людей). Вот что пишет о «правозащитной» деятельности академика И.Шафаревич, знавший о ней не понаслышке: «… на собрании Академии я познакомился с Андреем Дмитриевичем Сахаровым и стал с ним сотрудничать. Он предложил мне вступить в Комитет по правам человека. Комитет этот был очень странный, надо сказать, и маленький – человека четыре там было, наверное. И по уставу его прокламировалось, что речь идет даже не о борьбе за те или иные права, а об изучении каких-то правовых проблем с какой-то абстрактной точки зрения. Когда я с этим Комитетом познакомился, то мне показалось, что есть опасность сосредоточиться на каких-то очень узких проблемах – главным вопросом был вопрос эмиграции. Тогда приписывалась такая мысль Сахарову: среди всех прав человека право на эмиграцию является первым среди равных. Утверждение, что главным вопросом для нас является вопрос о том, как уехать из страны, мне показалось чудовищным. Потому что страна должна жить своей жизнью, и проблема ее заключается в том, как она будет существовать, а не как из нее уехать. Но в конце концов все свелось к борьбе за эмиграцию, за которую боролись и диссиденты в самиздате, и американский конгресс» ([263] с.887). </w:t>
      </w:r>
    </w:p>
    <w:p>
      <w:pPr>
        <w:pStyle w:val="Normal"/>
        <w:ind w:firstLine="720"/>
        <w:jc w:val="both"/>
        <w:rPr/>
      </w:pPr>
      <w:r>
        <w:rPr/>
        <w:t xml:space="preserve">Борьба за эмиграцию из СССР, организованная Конгрессом США, могла бы отчасти объяснять необыкновенную популярность Сахарова на западных радиостанциях в 1980-е годы. Но смысл этой борьбы совершенно непонятен, тем более что, как только в ходе перестройки советским гражданам дали возможность свободно ездить за границу, то те же США и Западная Европа сразу же резко ужесточили режим выдачи въездных виз. Так что советские (а в дальнейшем российские) граждане остались при том, что имели в СССР – никакого реального права на свободную эмиграцию в США или Западную Европу они не получили. Так из-за чего тогда американский Конгресс предпринимал всю эту шумиху насчет Сахарова и свободы эмиграции – чтобы немного «насолить» советским властям? Не лучше ли было поднять шумиху по поводу отсутствия продовольствия в российской глубинке – раздувая эту тему, можно было, пожалуй, вызвать настоящую революцию в СССР, в отличие от темы эмиграции, которая мало кого волновала. </w:t>
      </w:r>
    </w:p>
    <w:p>
      <w:pPr>
        <w:pStyle w:val="Normal"/>
        <w:ind w:firstLine="720"/>
        <w:jc w:val="both"/>
        <w:rPr/>
      </w:pPr>
      <w:r>
        <w:rPr/>
        <w:t>Надо сказать, что несмотря на ту частоту, с которой упоминался «правозащитник Сахаров» западными «голосами» в конце эпохи застоя, я не помню, чтобы при этом часто звучала тема эмиграции. Информация о нем давалась какими-то урывками или полунамеками и скорее речь шла о неком борце за правду и справедливость, подвергавшемся каким-то непрестанным гонениям. Но частота упоминаний фамилии академика была такова, что, слушая эти западные радиостанции в то время, создавалось впечатление, что в СССР, кроме Сахарова, больше вообще нет ничего стоящего и никого достойного какого-либо упоминания в новостях.</w:t>
      </w:r>
    </w:p>
    <w:p>
      <w:pPr>
        <w:pStyle w:val="Normal"/>
        <w:ind w:firstLine="720"/>
        <w:jc w:val="both"/>
        <w:rPr/>
      </w:pPr>
      <w:r>
        <w:rPr/>
        <w:t xml:space="preserve">Поскольку нам уже известны основные принципы, на которых строилась подрывная деятельность Запада, то понятно, что такое насаждение имиджа о Сахарове как диссиденте, мученике и борце за правое дело не могло быть случайностью. Очевидно, по каким-то причинам ЦРУ и западные спецслужбы решили, что выдвижение Сахарова в лидеры оппозиции (с возможным последующим внедрением во власть в ходе начавшихся реформ) будет весьма полезным с точки зрения реализации этих целей. Но дело вряд ли связано с борьбой за свободу эмиграции – как уже было сказано, для американского Конгресса вся эта борьба ничего не значила, американские конгрессмены вовсе не желали чтобы из СССР к ним хлынули толпы эмигрантов. В действительности борьба за права человека в Советском Союзе была для США лишь пропагандистским маневром, призванным, с одной стороны, «насолить» советскому режиму, а с другой стороны, возвысить Сахарова как оппозиционного лидера и как «борца за народные интересы» в глазах советской общественности. А почему так понравился академик западным спецслужбам – об этом можно судить по тем его взглядам и его, так сказать, «программе реформ», которые он выносил и сформулировал к концу эпохи застоя. Вот что пишет об этом С.Кара-Мурза: Сахарову «претило само устройство СССР как единого государства, ядром которого являлся русский народ. В предвыборной программе в феврале 1989 г. он декларировал: “Компактные национальные области должны иметь права Союзных республик”… А в другом документе требовал, чтобы в Союзе вообще все структурные единицы имели статус союзной республики. По этой схеме вместо 15 союзных республик их возникло бы около 150. </w:t>
      </w:r>
    </w:p>
    <w:p>
      <w:pPr>
        <w:pStyle w:val="Normal"/>
        <w:ind w:firstLine="720"/>
        <w:jc w:val="both"/>
        <w:rPr/>
      </w:pPr>
      <w:r>
        <w:rPr/>
        <w:t xml:space="preserve">Что же касается представлений о мироустройстве и месте России в мире, то Сахаров был убежденным мондиалистом – сторонником исчезновения наций и унификации мира под властью мирового правительства… </w:t>
      </w:r>
    </w:p>
    <w:p>
      <w:pPr>
        <w:pStyle w:val="Normal"/>
        <w:ind w:firstLine="720"/>
        <w:jc w:val="both"/>
        <w:rPr>
          <w:color w:val="FF0000"/>
        </w:rPr>
      </w:pPr>
      <w:r>
        <w:rPr/>
        <w:t>В холодной войне Сахаров становится на сторону Запада против СССР категорически и открыто. В интервью «Ассошиэйтед пресс» в 1976 г. он заявляет: “Западный мир несет на себе огромную ответственность в противостоянии тоталитарному миру социалистических стран”. В 1979 г. он пишет в большом письме на Запад (писателю Г.Бёлю): “Пятьдесят лет назад рядом с Европой была сталинская империя, сталинский фашизм – сейчас советский тоталитаризм”. В СССР он видит угрозу миру и уповает лишь на Запад: “В этом отношении я верю в Западного человека, в его ум, устремленный к великим целям, его благие намерения и его решительность”» ([99] с.733-734).</w:t>
      </w:r>
      <w:r>
        <w:rPr>
          <w:color w:val="FF0000"/>
        </w:rPr>
        <w:t xml:space="preserve"> </w:t>
      </w:r>
    </w:p>
    <w:p>
      <w:pPr>
        <w:pStyle w:val="Normal"/>
        <w:ind w:firstLine="720"/>
        <w:jc w:val="both"/>
        <w:rPr/>
      </w:pPr>
      <w:r>
        <w:rPr/>
        <w:t>Итак, если бы наша страна неуклонно следовала той «программе» политических реформ, которую разработал Сахаров, то вслед за развалом Советского Союза произошел бы такой же развал или сознательное раздробление России на множество мелких квази-государств, и все они превратились бы в такие же сателлиты Запада, руководимые американским «мировым правительством», какими сегодня являются, к примеру, Грузия или Латвия. И этому «мировому правительству» было бы столь же глубоко наплевать на тот перманентный кризис и анархию, в котором бы пребывала Россия, как это сегодня происходит в отношении указанных государств. Главное, что это «мировое правительство» сделало бы в первую очередь – оно бы уничтожило на территории России все ядерное оружие и боеспособную армию, чтобы Россия никогда больше не смогла возродиться как великое государство, а также покрыло бы ее сетью американских военных баз и полуфашистских или бандитских анклавов типа того, что был в Чечне в 1990-е годы или типа того, что из себя сегодня представляет Косово, недавно возникшее на карте мира по инициативе США. И далее управляло бы Россией (или тем, что осталось бы к тому времени от России) при помощи военной силы и анархии - излюбленный метод управления миром, к которому во все исторические эпохи прибегала мировая олигархия.</w:t>
      </w:r>
    </w:p>
    <w:p>
      <w:pPr>
        <w:pStyle w:val="Normal"/>
        <w:ind w:firstLine="720"/>
        <w:jc w:val="both"/>
        <w:rPr/>
      </w:pPr>
      <w:r>
        <w:rPr/>
        <w:t xml:space="preserve">Не знаю, по какой уж причине развивал подобные «программы» покойный академик: может быть, действительно уверовал в сверхъестественные способности «западного человека», а может, наслушался западных же «советчиков» (видимо, забыл, что этот «западный человек» вытворял в Советском Союзе и в Европе в годы Второй мировой войны).  Но факт остается фактом – Сахаров предлагал осуществить то же самое: дробление России на множество мелких государств, - что в течение всей русской истории пытались сделать наши враги: Британия в </w:t>
      </w:r>
      <w:r>
        <w:rPr>
          <w:lang w:val="en-US"/>
        </w:rPr>
        <w:t>XIX</w:t>
      </w:r>
      <w:r>
        <w:rPr/>
        <w:t xml:space="preserve"> веке, Антанта в период Революции 1917 г. и Гражданской войны, Гитлер во время Великой Отечественной войны, Соединенные Штаты в годы холодной войны и вплоть до настоящего времени. Вполне вероятно, что Сахаров не желал зла России, а просто, как говорится, «крыша съехала» у престарелого физика-ядерщика</w:t>
      </w:r>
      <w:r>
        <w:rPr>
          <w:rStyle w:val="FootnoteCharacters"/>
          <w:rStyle w:val="FootnoteAnchor"/>
        </w:rPr>
        <w:footnoteReference w:id="47"/>
      </w:r>
      <w:r>
        <w:rPr/>
        <w:t>. Но дело не в том, по какой причине он все это писал и говорил, дело в том, что эти его взгляды очень устраивали западные спецслужбы и правящую верхушку Запада, и поэтому его посчитали очень удобной фигурой, из которой было желательно сделать одного из лидеров начинавшихся в нашей стране реформ. А для этого сначала надо было создать ему ореол мученика и борца за права простых советских людей, отстаивавшего эти права в противоборстве с советским режимом. Отсюда – и затеянная Америкой кампания борьбы за права человека в СССР, и «лидер» этой борьбы – «правозащитник» Сахаров.</w:t>
      </w:r>
    </w:p>
    <w:p>
      <w:pPr>
        <w:pStyle w:val="Normal"/>
        <w:ind w:firstLine="720"/>
        <w:jc w:val="both"/>
        <w:rPr/>
      </w:pPr>
      <w:r>
        <w:rPr/>
        <w:t>И ведь эта стратегия удалась! Идеи академика о дроблении России на квази-государства и о ее подчинении американскому «мировому правительству» действительно нашли признание у новых российских лидеров – Горбачева и Ельцина. Горбачев всерьез обсуждал с Бушем-старшим планы создания мондиалистской структуры, которая будет управлять всем миром (включая Россию), и фонд Горбачева создавался с этой же целью. Ельцин, наслушавшись Сахарова и ему подобных, придя к власти, заявил всем автономным республикам и областям России: Берите себе независимости, кто сколько сможет! И они взяли – да так, что вся Россия залилась кровью. И заливалась бы до сих пор, если бы Путин не положил всей этой независимости конец, принявшись «мочить в сортире» самых «независимых»</w:t>
      </w:r>
      <w:r>
        <w:rPr>
          <w:rStyle w:val="FootnoteCharacters"/>
          <w:rStyle w:val="FootnoteAnchor"/>
        </w:rPr>
        <w:footnoteReference w:id="48"/>
      </w:r>
      <w:r>
        <w:rPr/>
        <w:t>. А началось все с милого и интеллигентного академика, которого западные «голоса» и спецслужбы сделали глашатаем начавшегося в СССР движения к «прогрессу и демократии».</w:t>
      </w:r>
    </w:p>
    <w:p>
      <w:pPr>
        <w:pStyle w:val="Normal"/>
        <w:ind w:firstLine="720"/>
        <w:jc w:val="both"/>
        <w:rPr/>
      </w:pPr>
      <w:r>
        <w:rPr/>
      </w:r>
    </w:p>
    <w:p>
      <w:pPr>
        <w:pStyle w:val="Normal"/>
        <w:ind w:firstLine="720"/>
        <w:jc w:val="both"/>
        <w:rPr/>
      </w:pPr>
      <w:r>
        <w:rPr/>
        <w:drawing>
          <wp:inline distT="0" distB="0" distL="0" distR="0">
            <wp:extent cx="2071370" cy="29165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11" t="-8" r="-11" b="-8"/>
                    <a:stretch>
                      <a:fillRect/>
                    </a:stretch>
                  </pic:blipFill>
                  <pic:spPr bwMode="auto">
                    <a:xfrm>
                      <a:off x="0" y="0"/>
                      <a:ext cx="2071370" cy="291655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Не растащить бы Россию на удельные княжества - плакат Ю.Леонова 1990 г. (</w:t>
      </w:r>
      <w:hyperlink r:id="rId62">
        <w:r>
          <w:rPr>
            <w:rStyle w:val="InternetLink"/>
            <w:i/>
            <w:sz w:val="22"/>
            <w:szCs w:val="22"/>
            <w:lang w:val="en-US"/>
          </w:rPr>
          <w:t>www</w:t>
        </w:r>
        <w:r>
          <w:rPr>
            <w:rStyle w:val="InternetLink"/>
            <w:i/>
            <w:sz w:val="22"/>
            <w:szCs w:val="22"/>
          </w:rPr>
          <w:t>.</w:t>
        </w:r>
        <w:r>
          <w:rPr>
            <w:rStyle w:val="InternetLink"/>
            <w:i/>
            <w:sz w:val="22"/>
            <w:szCs w:val="22"/>
            <w:lang w:val="en-US"/>
          </w:rPr>
          <w:t>plakaty</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r>
    </w:p>
    <w:p>
      <w:pPr>
        <w:pStyle w:val="Normal"/>
        <w:jc w:val="both"/>
        <w:rPr/>
      </w:pPr>
      <w:r>
        <w:rPr>
          <w:b/>
        </w:rPr>
        <w:t xml:space="preserve">25.7.  «Всепроникающая коррупция» </w:t>
      </w:r>
    </w:p>
    <w:p>
      <w:pPr>
        <w:pStyle w:val="Normal"/>
        <w:ind w:firstLine="720"/>
        <w:jc w:val="both"/>
        <w:rPr/>
      </w:pPr>
      <w:r>
        <w:rPr/>
      </w:r>
    </w:p>
    <w:p>
      <w:pPr>
        <w:pStyle w:val="Normal"/>
        <w:ind w:firstLine="720"/>
        <w:jc w:val="both"/>
        <w:rPr/>
      </w:pPr>
      <w:r>
        <w:rPr/>
        <w:t xml:space="preserve">Еще одну проблему, существовавшую в Советском Союзе и способствовавшую его развалу, лучше всего было бы назвать «всепроникающей коррупцией». Название это не случайно – ведь речь идет о явлении, поразившем не только чиновников и правящую верхушку, а пронизавшем сверху донизу все общество.   </w:t>
      </w:r>
    </w:p>
    <w:p>
      <w:pPr>
        <w:pStyle w:val="Normal"/>
        <w:ind w:firstLine="720"/>
        <w:jc w:val="both"/>
        <w:rPr/>
      </w:pPr>
      <w:r>
        <w:rPr/>
        <w:t>Ранее уже говорилось о том, что основные претензии к чиновникам и партийной номенклатуре со стороны населения в эпоху застоя состояли не в том, что она много ворует или живет в каких-то «райских кущах», жируя за счет простого народа. А претензии в основном состояли в том, что она не управляет государством должным образом, врет постоянно, ничуть при этом не краснея, и вообще занимает не свое место в обществе. Тот же Брежнев, над которым все население смеялось, мог бы быть, наверное, неплохим директором колхоза или начальником управления в министерстве, но не лидером такого государства, как Советский Союз – и то же самое можно сказать про всех остальных членов Политбюро. С.Кара-Мурза в своей книге недоумевает по поводу того, почему в конце существования СССР среди населения возникла ненависть к партийной номенклатуре, и далее доказывает, что льготы и привилегии, которыми она пользовалась, были достаточно скромными, особенно если сравнить с тем, как жирует нынешняя российская верхушка и какие зарплаты себе выплачивает из государственного кармана ([99] с.980-982). Но дело, как я уже сказал, вовсе не в льготах и привилегиях, и даже не в том воровстве государственных средств, которым занимались многие советские чиновники – ведь размеры этого воровства тоже были довольно скромными.</w:t>
      </w:r>
    </w:p>
    <w:p>
      <w:pPr>
        <w:pStyle w:val="Normal"/>
        <w:ind w:firstLine="720"/>
        <w:jc w:val="both"/>
        <w:rPr/>
      </w:pPr>
      <w:r>
        <w:rPr/>
        <w:t>Действительно, историки, пишущие о коррупции среди чиновников в советский период, не могут удержаться от грустной улыбки – настолько масштабы этой коррупции смехотворны по сравнению с тем чудовищным разворовыванием государства, которое началось в 1990-е годы и продолжается до сих пор. Например, в одном из  дел о коррупции середины 1980-х годов чиновник Л.Скакун, работавший заместителем начальника одного из трестов Минводхоза СССР, был уличен в получении взятки в размере трех бутылок водки, а также в том, что знакомые снабженцы после оформления нужной им поставки угощали его за свой счет в кафе и ресторанах ([265] с.133). В деле о коррупции 1981 года первый секретарь сочинского горкома Мерзлый был обвинен в том, что построил себе садовый домик размером 25,8 кв. метров (меньше однокомнатной квартиры). «На этом примере, - пишет А.Шубин, - можно сравнить, что считалось непозволительной роскошью в “погрязшем в коррупции” брежневском СССР и в нынешней России» ([151] с.186). Даже в одном из самых громких коррупционных дел эпохи Андропова глава МВД СССР Николай Щелоков был уличен лишь в том, что вывез с ведомственной дачи себе в квартиру ковры, а также собрал у себя на квартире ряд предметов антиквариата - очевидно, «позаимствовал» из числа вещей, конфискованных у преступников ([265] с.188). То есть, по нынешним меркам, сделанное им и воровством-то нельзя назвать – так, легкое нарушение должностных инструкций.</w:t>
      </w:r>
    </w:p>
    <w:p>
      <w:pPr>
        <w:pStyle w:val="Normal"/>
        <w:ind w:firstLine="720"/>
        <w:jc w:val="both"/>
        <w:rPr/>
      </w:pPr>
      <w:r>
        <w:rPr/>
        <w:t>«На судах по делам о коррупции [в 1980-е годы], - пишет А.Шубин, - то и дело вскрывалось странное противоречие – по версии следствия через руки обвиняемых шли тысячи рублей, но при этом в других эпизодах дела они же уличаются в том, что, рискуя свободой, настаивают на ста рублях. В деле фигурирует и сумма в 10 рублей за оформление наряда на 23 тонны труб. Конечно, отдельные высокопоставленные взяточники (сколько их потом оказалось и в правящей касте РФ?) брали по 2-3 тысячи рублей, но более типична была коррупция размером от 10 до 300 рублей на человека. Но даже в наиболее громких делах фигурируют подаренные халаты, десятки тысяч рублей, золотые украшения. Сейчас, когда украденные средства можно вложить в украденные же предприятия, эти масштабы советской коррупции вызывают разве что грустную улыбку. Отсутствие легальной частной собственности ограничивало возможности вложения украденных средств (синдром миллионера Корейко), что ограничивало масштабы коррупции – во всяком случае в сравнении с нынешними» ([265] с.133).</w:t>
      </w:r>
    </w:p>
    <w:p>
      <w:pPr>
        <w:pStyle w:val="Normal"/>
        <w:ind w:firstLine="720"/>
        <w:jc w:val="both"/>
        <w:rPr/>
      </w:pPr>
      <w:r>
        <w:rPr/>
        <w:t xml:space="preserve">Тем не менее, рассматриваемое явление: «всепроникающая коррупция», - приобрело в конце эпохи застоя чудовищные размеры, что было связано, прежде всего, с безудержным ростом теневой экономики и всякого рода сделок и отношений, которые с официальной точки зрения считались незаконными. Многие люди покупали «с рук» дефицитную одежду или импортную электронику или платили деньги врачу государственной клиники за качественное лечение или делали подарки знакомому продавцу, который «из-под полы» продавал им дефицитные продукты. </w:t>
      </w:r>
    </w:p>
    <w:p>
      <w:pPr>
        <w:pStyle w:val="Normal"/>
        <w:ind w:firstLine="720"/>
        <w:jc w:val="both"/>
        <w:rPr/>
      </w:pPr>
      <w:r>
        <w:rPr/>
      </w:r>
    </w:p>
    <w:p>
      <w:pPr>
        <w:pStyle w:val="Normal"/>
        <w:ind w:firstLine="720"/>
        <w:jc w:val="both"/>
        <w:rPr/>
      </w:pPr>
      <w:r>
        <w:rPr/>
        <w:drawing>
          <wp:inline distT="0" distB="0" distL="0" distR="0">
            <wp:extent cx="1883410" cy="25330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3"/>
                    <a:srcRect l="-26" t="-19" r="-26" b="-19"/>
                    <a:stretch>
                      <a:fillRect/>
                    </a:stretch>
                  </pic:blipFill>
                  <pic:spPr bwMode="auto">
                    <a:xfrm>
                      <a:off x="0" y="0"/>
                      <a:ext cx="1883410" cy="253301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Советская карикатура на спекулянта (</w:t>
      </w:r>
      <w:hyperlink r:id="rId64">
        <w:r>
          <w:rPr>
            <w:rStyle w:val="InternetLink"/>
            <w:i/>
            <w:sz w:val="22"/>
            <w:szCs w:val="22"/>
            <w:lang w:val="en-US"/>
          </w:rPr>
          <w:t>www</w:t>
        </w:r>
        <w:r>
          <w:rPr>
            <w:rStyle w:val="InternetLink"/>
            <w:i/>
            <w:sz w:val="22"/>
            <w:szCs w:val="22"/>
          </w:rPr>
          <w:t>.</w:t>
        </w:r>
        <w:r>
          <w:rPr>
            <w:rStyle w:val="InternetLink"/>
            <w:i/>
            <w:sz w:val="22"/>
            <w:szCs w:val="22"/>
            <w:lang w:val="en-US"/>
          </w:rPr>
          <w:t>olsufiev</w:t>
        </w:r>
        <w:r>
          <w:rPr>
            <w:rStyle w:val="InternetLink"/>
            <w:i/>
            <w:sz w:val="22"/>
            <w:szCs w:val="22"/>
          </w:rPr>
          <w:t>.</w:t>
        </w:r>
        <w:r>
          <w:rPr>
            <w:rStyle w:val="InternetLink"/>
            <w:i/>
            <w:sz w:val="22"/>
            <w:szCs w:val="22"/>
            <w:lang w:val="en-US"/>
          </w:rPr>
          <w:t>com</w:t>
        </w:r>
      </w:hyperlink>
      <w:r>
        <w:rPr>
          <w:i/>
          <w:color w:val="0000FF"/>
          <w:sz w:val="22"/>
          <w:szCs w:val="22"/>
        </w:rPr>
        <w:t>)</w:t>
      </w:r>
    </w:p>
    <w:p>
      <w:pPr>
        <w:pStyle w:val="Normal"/>
        <w:jc w:val="both"/>
        <w:rPr>
          <w:i/>
          <w:i/>
          <w:sz w:val="22"/>
          <w:szCs w:val="22"/>
        </w:rPr>
      </w:pPr>
      <w:r>
        <w:rPr>
          <w:i/>
          <w:sz w:val="22"/>
          <w:szCs w:val="22"/>
        </w:rPr>
        <w:t>Профессиональные спекулянты были неизбежным следствием той экономической системы, которая существовала в СССР.</w:t>
      </w:r>
    </w:p>
    <w:p>
      <w:pPr>
        <w:pStyle w:val="Normal"/>
        <w:ind w:firstLine="720"/>
        <w:jc w:val="both"/>
        <w:rPr>
          <w:i/>
          <w:i/>
          <w:sz w:val="22"/>
          <w:szCs w:val="22"/>
        </w:rPr>
      </w:pPr>
      <w:r>
        <w:rPr>
          <w:i/>
          <w:sz w:val="22"/>
          <w:szCs w:val="22"/>
        </w:rPr>
      </w:r>
    </w:p>
    <w:p>
      <w:pPr>
        <w:pStyle w:val="Normal"/>
        <w:ind w:firstLine="720"/>
        <w:jc w:val="both"/>
        <w:rPr/>
      </w:pPr>
      <w:r>
        <w:rPr/>
        <w:t>Снабжение предприятий тоже часто осуществлялось нелегальными способами – централизованная система снабжения работала настолько неэффективно, что предприятия были вынуждены постоянно вступать между собой в незаконные (с точки зрения формального советского права) бартерные сделки, чтобы обеспечивать производство необходимыми материалами и комплектующими. В этом проявилась та проблема, о которой уже говорилось: советское руководство всеми силами и средствами боролось против товарно-денежных (рыночных) отношений, которые считались «пережитком капитализма», но эти отношения неизбежно на каждом шагу возникали, и без них не могло уже обойтись ни одно предприятие и ни один человек в повседневной жизни. Такая ситуация порождало чудовищное явление – все люди, чтобы как-то жить, должны были постоянно нарушать закон и вступать в сделки и отношения, считавшиеся незаконными. Руководство страны обо всем этом прекрасно знало, но ничего не хотело менять, и надо полагать, такая ситуация многих членов правящей верхушки вполне устраивала – ведь при желании против любого неугодного человека можно было найти что-нибудь противозаконное.</w:t>
      </w:r>
    </w:p>
    <w:p>
      <w:pPr>
        <w:pStyle w:val="Normal"/>
        <w:ind w:firstLine="720"/>
        <w:jc w:val="both"/>
        <w:rPr/>
      </w:pPr>
      <w:r>
        <w:rPr/>
        <w:t>Приведу отрывок из книги американского журналиста Д.Хоффмана, в котором описывается данное явление: «Писатель Андрей Синявский, приговоренный к семи годам лагерей за публикацию своих произведений за границей, вспоминал, что в советском обществе осуществлялись различные “левые” операции в негосударственной сфере с целью получения личной выгоды. Хищения на заводе или в колхозе стали образом жизни; подпольное “производство” процветало, несмотря на постоянную угрозу попасть под суд. Синявский рассказал замечательную историю о рабочих московского трамвайного депо, которые на собственный страх и риск восстановили старый трамвай, уже списанный на металлолом, и вновь поставили его на рельсы в качестве собственного частного предприятия. “Внешне он выглядел как все государственные трамваи, - вспоминал он, - но водитель и кондуктор работали не на государство, и копейки пассажиров не поступали в государственную казну. Это было частное предприятие в системе социалистического городского транспорта. И даже после того, как преступление было раскрыто, а преступники посажены в тюрьму, люди долго вспоминали историю о частном московском трамвае”.</w:t>
      </w:r>
    </w:p>
    <w:p>
      <w:pPr>
        <w:pStyle w:val="Normal"/>
        <w:ind w:firstLine="720"/>
        <w:jc w:val="both"/>
        <w:rPr/>
      </w:pPr>
      <w:r>
        <w:rPr/>
        <w:t>Годы спустя Лев Тимофеев, часто писавший о сложностях повседневной жизни, вспоминал, как теневая экономика распространялась внутри официальной. “Теневая говяжья вырезка продается знакомым нам мясником в государственном магазине. Теневые дрова растут в государственном лесу. Врач оказывает теневые услуги теневым больным в государственной больнице. Теневая продукция производится в сфере легального производства. Теневые торги идут в кабинетах и коридорах официальных учреждений – и продавцы, и покупатели теневого рынка имеют определенные должности в официальной администрации. Даже два футбольных матча: легальный и теневой («договорный») проходят одновременно на одном и том же футбольном поле”» ([259] с.31-32).</w:t>
      </w:r>
    </w:p>
    <w:p>
      <w:pPr>
        <w:pStyle w:val="Normal"/>
        <w:ind w:firstLine="720"/>
        <w:jc w:val="both"/>
        <w:rPr/>
      </w:pPr>
      <w:r>
        <w:rPr/>
        <w:t xml:space="preserve">Данное явление возникало эпизодически в Советском Союзе и ранее (вспомним лжеполковника Павленко с его ложной воинской частью в 1940-е годы), но к 1980-м годам оно приняло столь угрожающие размеры, что своим существованием несло страшную угрозу советскому режиму. Оно усиливало ощущение всего населения, что «так жить нельзя» - невозможно всему населению жить, постоянно нарушая закон. Такое размывание понятий о том, что можно делать и чего нельзя, что законно и что незаконно, оказывало страшное разрушительное влияние на мораль и нравственность общества. В отдельных случаях размеры воровства и теневой экономики принимали уже глобальные размеры и наносили колоссальный ущерб государству. Например, потери при хранении овощей на овощных базах в Москве в 1980-е годы достигали 30%, но как отмечает Д.Хоффман, овощи чаще всего гноили специально (сами работники баз), отчасти из-за безответственности, отчасти для того, чтобы на фоне этих чудовищных потерь было легко часть овощей украсть и списать украденное на эти потери ([259] с.82-83). </w:t>
      </w:r>
    </w:p>
    <w:p>
      <w:pPr>
        <w:pStyle w:val="Normal"/>
        <w:ind w:firstLine="720"/>
        <w:jc w:val="both"/>
        <w:rPr/>
      </w:pPr>
      <w:r>
        <w:rPr/>
        <w:t>Или другой пример: на запчасти к «Жигулям» в 1980-е годы сложился такой ужасающий дефицит, что это привело к страшному разгулу преступности, от чего страдали и владельцы машин в стране, и АвтоВАЗ. «Был момент, - пишет Д.Хоффман, - когда появились воровские шайки, занимавшиеся кражей ветровых стекол с помощью больших присосок. Они находили машину с чистым неповрежденным ветровым стеклом и, когда никто их не видел, моментально вынимали его, прижав к нему присоски. Отчаяние владельцев автомобилей усугублялось тем, что станции технического обслуживания также испытывали хроническую нехватку запасных частей, а для любого серьезного ремонта помимо механика требовались детали» ([259] с.161)</w:t>
      </w:r>
      <w:r>
        <w:rPr>
          <w:rStyle w:val="FootnoteCharacters"/>
          <w:rStyle w:val="FootnoteAnchor"/>
        </w:rPr>
        <w:footnoteReference w:id="49"/>
      </w:r>
      <w:r>
        <w:rPr/>
        <w:t>. На самом АвтоВАЗе в 1980-е годы дефицит запчастей привел к катастрофическому разгулу воровства и преступности. «На черном рынке, - пишет Д.Хоффман, - спрос на запасные части был настолько велик, что преступники нагло похищали их с завода целыми контейнерами, что приводило к остановке конвейера. Обнаглев еще больше, преступники отбирали автомобили когда хотели, хоть прямо со сборочного конвейера. Кроме того, завод зависел от сети поставщиков, которые теряли способность выполнять свои обязательства по мере того, как Советский Союз приближался к краху. Машины, сходящие с конвейера, передавали поставщикам в обмен на столь необходимые запчасти, которые потом все равно разворовывались. Вдоль заборов, окружавших АвтоВАЗ, расположилась знаменитая круглосуточная толкучка, на которой непрерывно продавались краденые запчасти и целые автомобили» ([259] с.161).</w:t>
      </w:r>
    </w:p>
    <w:p>
      <w:pPr>
        <w:pStyle w:val="Normal"/>
        <w:ind w:firstLine="720"/>
        <w:jc w:val="both"/>
        <w:rPr/>
      </w:pPr>
      <w:r>
        <w:rPr/>
        <w:t>Воровство и теневая экономика поражали уже не только отдельные предприятия, но и целые отрасли и даже целые республики. Вот что писал в августе 1983 г. министр внутренних дел В.Федорчук о разоблачении злоупотреблений на транспорте: «Велики приписки на транспорте. На иных из проверяемых объектов они достигают 40 процентов. В подмосковном Ногинске, например, за счет систематических приписок списано за три года с подотчета одного из водителей 36 тысяч литров бензина и ему незаконно выписано 11 тысяч рублей, а служащие автопредприятия получили 80 тысяч премиальных… Немало расхищается железнодорожных грузов, причем зачастую самими работниками транспорта. На станции Курск группа машинистов и их помощников совершили несколько краж на общую сумму более чем 93 тысячи рублей, а бывший начальник грузового двора станции Самтредиа (Грузинская ССР) похитил 1300 мешков сахара» ([265] с.261).</w:t>
      </w:r>
    </w:p>
    <w:p>
      <w:pPr>
        <w:pStyle w:val="Normal"/>
        <w:ind w:firstLine="720"/>
        <w:jc w:val="both"/>
        <w:rPr/>
      </w:pPr>
      <w:r>
        <w:rPr/>
        <w:t>Однако больше всего поражают размеры теневой экономики в Узбекской ССР, вскрывшиеся в ходе так называемого «хлопкового дела». Здесь в 1980-е годы сложилась система приписок и организованного воровства, в которой участвовали все поголовно – от руководителей республики до самых низших работников. Везде на бумаге фигурировали одни цифры, которые превышали те показатели, которые были на самом деле. Достигавшийся в целом эффект состоял в том, чтобы выкачать из центра, то есть из Москвы, побольше денег и потребительских благ в обмен на якобы произведенный (а на самом деле фиктивный) хлопок и другие производимые республикой товары. Размеры украденного были огромны, и об этом свидетельствовали не только размеры приписок, но и количество денег и ценных вещей, обнаруженных у тех руководителей Узбекской ССР, которых удалось привлечь к уголовной ответственности. Счет украденного отдельными лицами шел уже не на сотни или тысячи рублей, а на миллионы. Так, у начальника ОБХСС УВД Бухарского облисполкома А.Музаффарова было изъято более 1,3 миллиона рублей наличными, а также много монет и золотых изделий; а у первого секретаря Бухарского обкома КПСС А.Каримова было изъято более 6 миллионов рублей, основная часть – в золотых монетах ([265] с.263, 275). По тем временам это были совершенно запредельные суммы: например, на 6 миллионов рублей можно было купить несколько сотен квартир. Общая же сумма украденного из казны только за несколько лет руководителями Министерства хлопкоочистительной промышленности Узбекской ССР (и доказанного в ходе следствия) составило более 2 миллиардов рублей ([265] с.275).</w:t>
      </w:r>
    </w:p>
    <w:p>
      <w:pPr>
        <w:pStyle w:val="Normal"/>
        <w:ind w:firstLine="720"/>
        <w:jc w:val="both"/>
        <w:rPr/>
      </w:pPr>
      <w:r>
        <w:rPr/>
        <w:t xml:space="preserve">Но следствие по этому делу столкнулось с колоссальной проблемой. Ведь в системе приписок участвовало почти все население Узбекистана – и получалось, что сажать в тюрьму следовало всех подряд, </w:t>
      </w:r>
      <w:r>
        <w:rPr>
          <w:b/>
          <w:i/>
        </w:rPr>
        <w:t>миллионы людей</w:t>
      </w:r>
      <w:r>
        <w:rPr/>
        <w:t>. Разумеется, практически это было сделать невозможно. Как писал позднее следователь Т.Гдлян, один из тех, кто руководил следствием: «В организованные руководством Узбекистана и Центра преступления было втянуто огромное число трудящихся. Из них тысячи и тысячи уже осуждены к различным мерам наказания. В их числе бригадиры, агрономы, председатели колхозов, директора совхозов и другие специалисты низшего звена управления, чьим трудом и знаниями выращивался хлопок. Справедливо ли это? Из многих взятки вымогались фактически насилием…» ([265] с.262). «Расследование в Бухарской области, - комментирует этот вопрос А.Шубин, - привело следователей к выводу о том, что в системе коррупции участвует почти все общество. Все виновны, но посадить следует тысячи, а не миллионы. Таким образом, преследования приобрели произвольный характер. Следователей интересовали только люди, которые могли их вывести на ЦК КПУ, который они сочли штабом мафии. В этом выводе была своя логика…: за все в республике должен отвечать ЦК Компартии. ЦК – организатор всех социальных явлений. Если социальное явление признано законом преступным, значит преступен ЦК КПУ. Теперь оставалось только найти доказательства. Для этого нужно было пройти цепочку от уже арестованных людей до руководства Узбекистана» ([265] с.265).</w:t>
      </w:r>
    </w:p>
    <w:p>
      <w:pPr>
        <w:pStyle w:val="Normal"/>
        <w:ind w:firstLine="720"/>
        <w:jc w:val="both"/>
        <w:rPr/>
      </w:pPr>
      <w:r>
        <w:rPr/>
        <w:t>Действительные вытекающие выводы из всего этого шли намного далее. Если «всепроникающая коррупция» и теневая экономика охватила уже целые республики и отрасли народного хозяйства, то бессмысленно было искать очередных «стрелочников», даже если речь шла о республиканском и министерском руководстве. Без сомнения, в создавшемся положении было виновато не руководство отдельных республик, областей и отраслей народного хозяйства, а было виновато все руководство страны, и прежде всего само Политбюро и сам ЦК КПСС в полном составе. И осознание этого факта населением страны было, судя по всему, одной из тех последних капель, которые переполнили чашу терпения людей, после чего накопленная ненависть к партократии выплеснулась наружу в ходе начавшейся перестройки.</w:t>
      </w:r>
    </w:p>
    <w:p>
      <w:pPr>
        <w:pStyle w:val="Normal"/>
        <w:ind w:firstLine="720"/>
        <w:jc w:val="both"/>
        <w:rPr/>
      </w:pPr>
      <w:r>
        <w:rPr/>
      </w:r>
    </w:p>
    <w:p>
      <w:pPr>
        <w:pStyle w:val="Normal"/>
        <w:jc w:val="both"/>
        <w:rPr/>
      </w:pPr>
      <w:r>
        <w:rPr/>
      </w:r>
    </w:p>
    <w:p>
      <w:pPr>
        <w:pStyle w:val="Normal"/>
        <w:rPr/>
      </w:pPr>
      <w:r>
        <w:rPr/>
      </w:r>
    </w:p>
    <w:p>
      <w:pPr>
        <w:pStyle w:val="Normal"/>
        <w:rPr/>
      </w:pPr>
      <w:r>
        <w:rPr/>
      </w:r>
    </w:p>
    <w:p>
      <w:pPr>
        <w:pStyle w:val="Normal"/>
        <w:rPr/>
      </w:pPr>
      <w:r>
        <w:rPr/>
      </w:r>
    </w:p>
    <w:sectPr>
      <w:footnotePr>
        <w:numFmt w:val="decimal"/>
        <w:numRestart w:val="eachPage"/>
      </w:footnotePr>
      <w:type w:val="continuous"/>
      <w:pgSz w:w="11906" w:h="16838"/>
      <w:pgMar w:left="1800" w:right="746"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того чтобы рыночные реформы не обернулись катастрофой, как это произошло в России в 1990-е годы, государство должно было предварительно насытить рынок потребительскими товарами и или хотя бы подготовить для этого соответствующие производственные мощности. Это – одно из первых необходимых условий проведения любых, даже самых скромных, рыночных реформ.</w:t>
      </w:r>
    </w:p>
  </w:footnote>
  <w:footnote w:id="3">
    <w:p>
      <w:pPr>
        <w:pStyle w:val="Footnote"/>
        <w:rPr/>
      </w:pPr>
      <w:r>
        <w:rPr>
          <w:rStyle w:val="FootnoteCharacters"/>
        </w:rPr>
        <w:footnoteRef/>
      </w:r>
      <w:r>
        <w:rPr/>
        <w:t xml:space="preserve"> </w:t>
      </w:r>
      <w:r>
        <w:rPr/>
        <w:t>Эту фразу он произнес на совещании по подготовке учебника по политэкономии в январе 1941 г. И еще добавил: «Надо самим работать головой, а не заниматься нанизыванием цитат» ([99] с.364).</w:t>
      </w:r>
    </w:p>
  </w:footnote>
  <w:footnote w:id="4">
    <w:p>
      <w:pPr>
        <w:pStyle w:val="Footnote"/>
        <w:rPr/>
      </w:pPr>
      <w:r>
        <w:rPr>
          <w:rStyle w:val="FootnoteCharacters"/>
        </w:rPr>
        <w:footnoteRef/>
      </w:r>
      <w:r>
        <w:rPr/>
        <w:t xml:space="preserve"> </w:t>
      </w:r>
      <w:r>
        <w:rPr/>
        <w:t xml:space="preserve">Здесь имеется в виду не обязательно марксистская, а мировая экономическая теория, основы которой были разработаны задолго до Маркса, и даже до Адама Смита - первоначальный вклад в ее разработку внес английский экономист Уильям Петти в </w:t>
      </w:r>
      <w:r>
        <w:rPr>
          <w:lang w:val="en-US"/>
        </w:rPr>
        <w:t>XVII</w:t>
      </w:r>
      <w:r>
        <w:rPr/>
        <w:t xml:space="preserve"> в. Маркс в основном просто переписал то, что было создано до него, а то учение, что придумал он сам (теория прибавочной стоимости) позднее было опровергнуто экономической наукой как несостоятельная теория.</w:t>
      </w:r>
    </w:p>
  </w:footnote>
  <w:footnote w:id="5">
    <w:p>
      <w:pPr>
        <w:pStyle w:val="Footnote"/>
        <w:rPr/>
      </w:pPr>
      <w:r>
        <w:rPr>
          <w:rStyle w:val="FootnoteCharacters"/>
        </w:rPr>
        <w:footnoteRef/>
      </w:r>
      <w:r>
        <w:rPr/>
        <w:t xml:space="preserve"> </w:t>
      </w:r>
      <w:r>
        <w:rPr/>
        <w:t>Если у него были соответствующие подозрения, то можно было ограничиться просто снятием подозреваемых со своих должностей. Стране ведь не угрожало вторжение иностранной армии, как это было накануне Великой Отечественной войны (чем можно отчасти оправдать репрессии 1937-1941 гг.).</w:t>
      </w:r>
    </w:p>
  </w:footnote>
  <w:footnote w:id="6">
    <w:p>
      <w:pPr>
        <w:pStyle w:val="Footnote"/>
        <w:rPr/>
      </w:pPr>
      <w:r>
        <w:rPr>
          <w:rStyle w:val="FootnoteCharacters"/>
        </w:rPr>
        <w:footnoteRef/>
      </w:r>
      <w:r>
        <w:rPr/>
        <w:t xml:space="preserve"> </w:t>
      </w:r>
      <w:r>
        <w:rPr/>
        <w:t xml:space="preserve">В попытке убедить читателей в своей версии историки прибегли к психологическому методу, характерному для детективного жанра. Они с первых страниц говорят о тайном преемнике Сталина, но не называют его имени, подогревая интерес читателя, а имя Суслова раскрывают только в конце – прямо как в плохом детективе. Потому что в хорошем детективе, помимо интригующего изложения, требуется еще и изложение фактов, на основе которых делаются соответствующие выводы.  </w:t>
      </w:r>
    </w:p>
  </w:footnote>
  <w:footnote w:id="7">
    <w:p>
      <w:pPr>
        <w:pStyle w:val="Footnote"/>
        <w:rPr/>
      </w:pPr>
      <w:r>
        <w:rPr>
          <w:rStyle w:val="FootnoteCharacters"/>
        </w:rPr>
        <w:footnoteRef/>
      </w:r>
      <w:r>
        <w:rPr/>
        <w:t xml:space="preserve"> </w:t>
      </w:r>
      <w:r>
        <w:rPr/>
        <w:t>Хотя были, разумеется, и другие варианты. Молотов, уйдя на пенсию, сумел сохранить за собой благоустроенную государственную дачу, где и жил до смерти, а Каганович жил в Москве в обычной городской квартире.</w:t>
      </w:r>
    </w:p>
  </w:footnote>
  <w:footnote w:id="8">
    <w:p>
      <w:pPr>
        <w:pStyle w:val="Footnote"/>
        <w:rPr/>
      </w:pPr>
      <w:r>
        <w:rPr>
          <w:rStyle w:val="FootnoteCharacters"/>
        </w:rPr>
        <w:footnoteRef/>
      </w:r>
      <w:r>
        <w:rPr/>
        <w:t xml:space="preserve"> </w:t>
      </w:r>
      <w:r>
        <w:rPr/>
        <w:t>Речь идет о книге очерков В.Овечкина «Районные будни», романе В.Гроссмана «За правое дело» и повести Э.Казакевича «Сердце друга».</w:t>
      </w:r>
    </w:p>
  </w:footnote>
  <w:footnote w:id="9">
    <w:p>
      <w:pPr>
        <w:pStyle w:val="Footnote"/>
        <w:rPr/>
      </w:pPr>
      <w:r>
        <w:rPr>
          <w:rStyle w:val="FootnoteCharacters"/>
        </w:rPr>
        <w:footnoteRef/>
      </w:r>
      <w:r>
        <w:rPr/>
        <w:t xml:space="preserve"> </w:t>
      </w:r>
      <w:r>
        <w:rPr/>
        <w:t>Строго говоря, Хрущев говорил о «10 миллионах заключенных». Но число уголовников в тюрьмах не может быть слишком большим, это ясно всем (в СССР оно составляло порядка 1,5-2 млн). Поэтому всем было очевидно, что подавляющую часть из этих 10 млн., названных Хрущевым, должны были составлять политзаключенные.</w:t>
      </w:r>
    </w:p>
  </w:footnote>
  <w:footnote w:id="10">
    <w:p>
      <w:pPr>
        <w:pStyle w:val="Footnote"/>
        <w:rPr/>
      </w:pPr>
      <w:r>
        <w:rPr>
          <w:rStyle w:val="FootnoteCharacters"/>
        </w:rPr>
        <w:footnoteRef/>
      </w:r>
      <w:r>
        <w:rPr/>
        <w:t xml:space="preserve"> </w:t>
      </w:r>
      <w:r>
        <w:rPr/>
        <w:t>Историки приводят множество других лживых фактов и оценок, приведенных в этой речи, касающихся Сталина, советского государства, политики СССР и т.д. См., например: [79] с.98-122</w:t>
      </w:r>
    </w:p>
  </w:footnote>
  <w:footnote w:id="11">
    <w:p>
      <w:pPr>
        <w:pStyle w:val="Footnote"/>
        <w:rPr/>
      </w:pPr>
      <w:r>
        <w:rPr>
          <w:rStyle w:val="FootnoteCharacters"/>
        </w:rPr>
        <w:footnoteRef/>
      </w:r>
      <w:r>
        <w:rPr/>
        <w:t xml:space="preserve"> </w:t>
      </w:r>
      <w:r>
        <w:rPr/>
        <w:t>В этой формуле, выведенной Булгаковым, мы видим выражение все той же философской идеи, к которой пришел Бердяев и другие русские философы – первична духовная сфера, сознание человека и общества, а материальная сфера вторична.</w:t>
      </w:r>
    </w:p>
  </w:footnote>
  <w:footnote w:id="12">
    <w:p>
      <w:pPr>
        <w:pStyle w:val="Footnote"/>
        <w:rPr/>
      </w:pPr>
      <w:r>
        <w:rPr>
          <w:rStyle w:val="FootnoteCharacters"/>
        </w:rPr>
        <w:footnoteRef/>
      </w:r>
      <w:r>
        <w:rPr/>
        <w:t xml:space="preserve"> </w:t>
      </w:r>
      <w:r>
        <w:rPr/>
        <w:t>На эту тему был даже анекдот, что коммунизм, по Хрущеву, есть советская власть плюс кукурузизация всей страны.</w:t>
      </w:r>
    </w:p>
  </w:footnote>
  <w:footnote w:id="13">
    <w:p>
      <w:pPr>
        <w:pStyle w:val="Footnote"/>
        <w:rPr/>
      </w:pPr>
      <w:r>
        <w:rPr>
          <w:rStyle w:val="FootnoteCharacters"/>
        </w:rPr>
        <w:footnoteRef/>
      </w:r>
      <w:r>
        <w:rPr/>
        <w:t xml:space="preserve"> </w:t>
      </w:r>
      <w:r>
        <w:rPr/>
        <w:t>В российской истории это особенно хорошо видно на примере правления Временного правительства (март-октябрь 1917 г.) и на примере правительств Ельцина в 1990-е годы. Оба примера показательны тем, что пришедшая к власти олигархия старательно разрушала последние остатки, которые еще оставались от уже уничтоженного государства, и ничего не пыталась создавать взамен, упиваясь наступившим хаосом и анархией и даже подводя под это идеологическое обоснование в виде либеральных идей и лозунгов (например, лозунг Гайдара «чем меньше государства, тем лучше»).</w:t>
      </w:r>
    </w:p>
  </w:footnote>
  <w:footnote w:id="14">
    <w:p>
      <w:pPr>
        <w:pStyle w:val="Footnote"/>
        <w:rPr/>
      </w:pPr>
      <w:r>
        <w:rPr>
          <w:rStyle w:val="FootnoteCharacters"/>
        </w:rPr>
        <w:footnoteRef/>
      </w:r>
      <w:r>
        <w:rPr/>
        <w:t xml:space="preserve"> </w:t>
      </w:r>
      <w:r>
        <w:rPr/>
        <w:t>Но это все-таки выше того уровня рождаемости, который был в России в 2000-е гг.: 1%.</w:t>
      </w:r>
    </w:p>
  </w:footnote>
  <w:footnote w:id="15">
    <w:p>
      <w:pPr>
        <w:pStyle w:val="Footnote"/>
        <w:rPr/>
      </w:pPr>
      <w:r>
        <w:rPr>
          <w:rStyle w:val="FootnoteCharacters"/>
        </w:rPr>
        <w:footnoteRef/>
      </w:r>
      <w:r>
        <w:rPr/>
        <w:t xml:space="preserve"> </w:t>
      </w:r>
      <w:r>
        <w:rPr/>
        <w:t>В основе коммунистической идеи лежало стремление к благу всех людей, всего общества. Если помогать другим людям (нуждающимся, Родине и т.д.) стало для коммунистов не обязательным, то эта ключевая идея оказалась полностью выхолощенной, остались лишь пустые коммунистические фразы и лозунги.</w:t>
      </w:r>
    </w:p>
  </w:footnote>
  <w:footnote w:id="16">
    <w:p>
      <w:pPr>
        <w:pStyle w:val="Footnote"/>
        <w:rPr/>
      </w:pPr>
      <w:r>
        <w:rPr>
          <w:rStyle w:val="FootnoteCharacters"/>
        </w:rPr>
        <w:footnoteRef/>
      </w:r>
      <w:r>
        <w:rPr/>
        <w:t xml:space="preserve"> </w:t>
      </w:r>
      <w:r>
        <w:rPr/>
        <w:t>Трудно подобрать иное слово, которое бы точнее характеризовало то, что происходило в СССР в области идеологии.</w:t>
      </w:r>
    </w:p>
  </w:footnote>
  <w:footnote w:id="17">
    <w:p>
      <w:pPr>
        <w:pStyle w:val="Footnote"/>
        <w:rPr/>
      </w:pPr>
      <w:r>
        <w:rPr>
          <w:rStyle w:val="FootnoteCharacters"/>
        </w:rPr>
        <w:footnoteRef/>
      </w:r>
      <w:r>
        <w:rPr/>
        <w:t xml:space="preserve"> </w:t>
      </w:r>
      <w:r>
        <w:rPr/>
        <w:t xml:space="preserve">По телевидению приводилась информация о том, что, будучи в ссылке в Горьком с 1980 года, Сахаров продолжал числиться в Физическом институте РАН им. Лебедева (г. Москва) и получать там зарплату, формально считаясь направленным в командировку в Горький. То есть материально он тоже не пострадал. </w:t>
      </w:r>
    </w:p>
  </w:footnote>
  <w:footnote w:id="18">
    <w:p>
      <w:pPr>
        <w:pStyle w:val="Footnote"/>
        <w:rPr/>
      </w:pPr>
      <w:r>
        <w:rPr>
          <w:rStyle w:val="FootnoteCharacters"/>
        </w:rPr>
        <w:footnoteRef/>
      </w:r>
      <w:r>
        <w:rPr/>
        <w:t xml:space="preserve"> </w:t>
      </w:r>
      <w:r>
        <w:rPr/>
        <w:t>Хотя Попов за несколько дней до этого события ушел в отставку с поста мэра Москвы, но его подготовка не могла обойтись без его участия, равно как, впрочем, и без согласия президента России Ельцина.</w:t>
      </w:r>
    </w:p>
  </w:footnote>
  <w:footnote w:id="19">
    <w:p>
      <w:pPr>
        <w:pStyle w:val="Footnote"/>
        <w:rPr/>
      </w:pPr>
      <w:r>
        <w:rPr>
          <w:rStyle w:val="FootnoteCharacters"/>
        </w:rPr>
        <w:footnoteRef/>
      </w:r>
      <w:r>
        <w:rPr/>
        <w:t xml:space="preserve"> </w:t>
      </w:r>
      <w:r>
        <w:rPr/>
        <w:t>Например, канадская гражданка Вайра Вике-Фрейберга в 1944 г. эмигрировала из Латвии в 6-летнем возрасте и почти всю жизнь прожила в Канаде, а в 1999 г. неожиданно стала президентом Латвии, совершенно не зная той страны, которой собралась управлять. Итоги ее 10-летнего правления: резкое ухудшение отношений с Россией и экономический крах Латвии, которая пострадала сильнее всех в Европе от финансового кризиса 2008 г. – ее ВВП уже в первый год кризиса упал на 20%(!). Другим примером может служить президент Эстонии Тоомас Хендрик Ильвес. Будучи американским гражданином (он родился в Швеции, но затем жил в США) Ильвес впервые в своей жизни приехал в Эстонию после развала СССР в 2001 г., но это не помешало ему сразу же стать видным государственным деятелем Эстонии. Был послом Эстонии в США и министром иностранных дел Эстонии, с 2006 г. – президент страны.</w:t>
      </w:r>
    </w:p>
  </w:footnote>
  <w:footnote w:id="20">
    <w:p>
      <w:pPr>
        <w:pStyle w:val="Footnote"/>
        <w:rPr/>
      </w:pPr>
      <w:r>
        <w:rPr>
          <w:rStyle w:val="FootnoteCharacters"/>
        </w:rPr>
        <w:footnoteRef/>
      </w:r>
      <w:r>
        <w:rPr/>
        <w:t xml:space="preserve"> </w:t>
      </w:r>
      <w:r>
        <w:rPr/>
        <w:t xml:space="preserve">В этом отношении их положение вполне можно сравнить с положением </w:t>
      </w:r>
      <w:r>
        <w:rPr>
          <w:b/>
          <w:i/>
        </w:rPr>
        <w:t>настоящих</w:t>
      </w:r>
      <w:r>
        <w:rPr/>
        <w:t xml:space="preserve"> революционеров в царской России – то есть, революционеров, не состоявших на службе ни в царской охранке, ни в иностранной разведке, ни в олигархических структурах (масонских ложах и т.п.).</w:t>
      </w:r>
    </w:p>
  </w:footnote>
  <w:footnote w:id="21">
    <w:p>
      <w:pPr>
        <w:pStyle w:val="Footnote"/>
        <w:rPr/>
      </w:pPr>
      <w:r>
        <w:rPr>
          <w:rStyle w:val="FootnoteCharacters"/>
        </w:rPr>
        <w:footnoteRef/>
      </w:r>
      <w:r>
        <w:rPr/>
        <w:t xml:space="preserve"> </w:t>
      </w:r>
      <w:r>
        <w:rPr/>
        <w:t>Ухудшению отношений с Китаем способствовал не только империалистический курс Хрущева, но и его оголтелая критика Сталина, которого в Китае очень почитали – без него и Китай, возможно, не был бы Китаем (а был бы разделен на зоны влияния США, Англии, Японии и т.д.). Например, как пишет Ю.Емельянов, «на переговорах в июле 1963 года глава китайской делегации Дэн Сяопин заявил, что Хрущев осквернил память Сталина», а Хрущев в ответ «снова обрушился на покойного с оскорблениями» ([79]</w:t>
      </w:r>
      <w:r>
        <w:rPr>
          <w:color w:val="FF0000"/>
        </w:rPr>
        <w:t xml:space="preserve"> </w:t>
      </w:r>
      <w:r>
        <w:rPr/>
        <w:t>с.153).</w:t>
      </w:r>
    </w:p>
  </w:footnote>
  <w:footnote w:id="22">
    <w:p>
      <w:pPr>
        <w:pStyle w:val="Footnote"/>
        <w:rPr/>
      </w:pPr>
      <w:r>
        <w:rPr>
          <w:rStyle w:val="FootnoteCharacters"/>
        </w:rPr>
        <w:footnoteRef/>
      </w:r>
      <w:r>
        <w:rPr/>
        <w:t xml:space="preserve"> </w:t>
      </w:r>
      <w:r>
        <w:rPr/>
        <w:t>Это не означает, что любые военные союзы не имеют смысла. Оборонительные союзы против агрессии третьих стран имеют смысл, но лишь в том случае, если каждый участник союза сам за свой счет содержит на своей территории национальные вооруженные силы, и если эти вооруженные силы строятся таким образом, что допускают «выпадение» кого-то из участников союза или даже всех его участников.</w:t>
      </w:r>
    </w:p>
  </w:footnote>
  <w:footnote w:id="23">
    <w:p>
      <w:pPr>
        <w:pStyle w:val="Footnote"/>
        <w:rPr/>
      </w:pPr>
      <w:r>
        <w:rPr>
          <w:rStyle w:val="FootnoteCharacters"/>
        </w:rPr>
        <w:footnoteRef/>
      </w:r>
      <w:r>
        <w:rPr/>
        <w:t xml:space="preserve"> </w:t>
      </w:r>
      <w:r>
        <w:rPr/>
        <w:t>Объемы экспорта из России нефти, газа и иного сырья в 2000-е годы (в тоннах и куб.метрах) были примерно на том же уровне, что и объемы экспорта СССР в 1970-1980-е годы.</w:t>
      </w:r>
    </w:p>
  </w:footnote>
  <w:footnote w:id="24">
    <w:p>
      <w:pPr>
        <w:pStyle w:val="Footnote"/>
        <w:rPr/>
      </w:pPr>
      <w:r>
        <w:rPr>
          <w:rStyle w:val="FootnoteCharacters"/>
        </w:rPr>
        <w:footnoteRef/>
      </w:r>
      <w:r>
        <w:rPr/>
        <w:t xml:space="preserve"> </w:t>
      </w:r>
      <w:r>
        <w:rPr/>
        <w:t>Это не оправдывает существование такого империализма с точки зрения интересов народов, входящих в империю, но на первоначальном этапе оправдывает его существование в глазах того «золотого миллиарда» (или «золотого миллиона»), который проживает в центре империи и поначалу получает материальный выигрыш от такой политики.</w:t>
      </w:r>
    </w:p>
  </w:footnote>
  <w:footnote w:id="25">
    <w:p>
      <w:pPr>
        <w:pStyle w:val="Footnote"/>
        <w:rPr/>
      </w:pPr>
      <w:r>
        <w:rPr>
          <w:rStyle w:val="FootnoteCharacters"/>
        </w:rPr>
        <w:footnoteRef/>
      </w:r>
      <w:r>
        <w:rPr/>
        <w:t xml:space="preserve"> </w:t>
      </w:r>
      <w:r>
        <w:rPr/>
        <w:t>Его второй основной проблемой был недостаток компетенции и отсутствие стратегического мышления, о чем далее будет сказано.</w:t>
      </w:r>
    </w:p>
  </w:footnote>
  <w:footnote w:id="26">
    <w:p>
      <w:pPr>
        <w:pStyle w:val="Normal"/>
        <w:jc w:val="both"/>
        <w:rPr/>
      </w:pPr>
      <w:r>
        <w:rPr>
          <w:rStyle w:val="FootnoteCharacters"/>
        </w:rPr>
        <w:footnoteRef/>
      </w:r>
      <w:r>
        <w:rPr/>
        <w:t xml:space="preserve"> </w:t>
      </w:r>
      <w:r>
        <w:rPr>
          <w:sz w:val="20"/>
          <w:szCs w:val="20"/>
        </w:rPr>
        <w:t>На эту тему существовало много анекдотов, например: «В поликлинике пациент настаивает на том, чтобы его осмотрел врач уха-глаза. Ему говорят, что такого врача нет, есть врач «ухо-горло-нос» и глазной врач. Но он не унимается и требует осмотра врача уха-глаза. А на что вы жалуетесь? – спрашивают его. – Я все время слышу одно, а вижу другое! – отвечает он»</w:t>
      </w:r>
    </w:p>
  </w:footnote>
  <w:footnote w:id="27">
    <w:p>
      <w:pPr>
        <w:pStyle w:val="Footnote"/>
        <w:rPr/>
      </w:pPr>
      <w:r>
        <w:rPr>
          <w:rStyle w:val="FootnoteCharacters"/>
        </w:rPr>
        <w:footnoteRef/>
      </w:r>
      <w:r>
        <w:rPr/>
        <w:t xml:space="preserve"> </w:t>
      </w:r>
      <w:r>
        <w:rPr/>
        <w:t>Так, в сборнике «1001 советский анекдот» второму кругу проблем посвящено не более полутора десятков анекдотов, в то время как первому кругу проблем – по меньшей мере, полторы сотни.</w:t>
      </w:r>
    </w:p>
  </w:footnote>
  <w:footnote w:id="28">
    <w:p>
      <w:pPr>
        <w:pStyle w:val="Footnote"/>
        <w:rPr/>
      </w:pPr>
      <w:r>
        <w:rPr>
          <w:rStyle w:val="FootnoteCharacters"/>
        </w:rPr>
        <w:footnoteRef/>
      </w:r>
      <w:r>
        <w:rPr/>
        <w:t xml:space="preserve"> </w:t>
      </w:r>
      <w:r>
        <w:rPr/>
        <w:t>Приведенные выше примеры: Шелепин, Подгорный и другие, - были связаны не с проступками, а с борьбой за власть и/или идеологическими разногласиями. В этой связи, например, известный журналист и телеведущий В.Третьяков отмечает, что в эпоху застоя для членов номенклатуры «упасть в шахту лифта было практически невозможно. В худшем случае тебя спускали на пару этажей ниже, но из системы не выбрасывали», что привело к воцарению «несменяемости высших партработников и чиновников» ([</w:t>
      </w:r>
      <w:r>
        <w:rPr>
          <w:lang w:val="en-US"/>
        </w:rPr>
        <w:t>242</w:t>
      </w:r>
      <w:r>
        <w:rPr/>
        <w:t>] с.137).</w:t>
      </w:r>
    </w:p>
  </w:footnote>
  <w:footnote w:id="29">
    <w:p>
      <w:pPr>
        <w:pStyle w:val="Footnote"/>
        <w:rPr/>
      </w:pPr>
      <w:r>
        <w:rPr>
          <w:rStyle w:val="FootnoteCharacters"/>
        </w:rPr>
        <w:footnoteRef/>
      </w:r>
      <w:r>
        <w:rPr/>
        <w:t xml:space="preserve"> </w:t>
      </w:r>
      <w:r>
        <w:rPr/>
        <w:t>Например, И.Шафаревич и С.Кара-Мурза указывали на то, что ряд проблем советского строя в годы перестройки раздувался искусственно, они не имели такой первостепенной важности, какая им придавалась «перестройщиками»: например, отсутствие в СССР права на свободную эмиграцию, недостатки советского сельского хозяйства, привилегии советской номенклатуры и другие.</w:t>
      </w:r>
    </w:p>
  </w:footnote>
  <w:footnote w:id="30">
    <w:p>
      <w:pPr>
        <w:pStyle w:val="Footnote"/>
        <w:rPr/>
      </w:pPr>
      <w:r>
        <w:rPr>
          <w:rStyle w:val="FootnoteCharacters"/>
        </w:rPr>
        <w:footnoteRef/>
      </w:r>
      <w:r>
        <w:rPr/>
        <w:t xml:space="preserve"> </w:t>
      </w:r>
      <w:r>
        <w:rPr/>
        <w:t>Речь идет не о любых, а о нормальных рыночных отношениях, когда нет монополизма, а есть конкуренция между несколькими производителями/продавцами и система государственного контроля над рынком и государственного стимулирования отечественного производства.</w:t>
      </w:r>
    </w:p>
  </w:footnote>
  <w:footnote w:id="31">
    <w:p>
      <w:pPr>
        <w:pStyle w:val="Footnote"/>
        <w:rPr/>
      </w:pPr>
      <w:r>
        <w:rPr>
          <w:rStyle w:val="FootnoteCharacters"/>
        </w:rPr>
        <w:footnoteRef/>
      </w:r>
      <w:r>
        <w:rPr/>
        <w:t xml:space="preserve"> </w:t>
      </w:r>
      <w:r>
        <w:rPr/>
        <w:t>А вот в 1990-2000-е гг. были случаи обрушения новых многоэтажных домов, построенных частными застройщиками. Были даже в Москве такие случаи, чего не случалось в советскую эпоху.</w:t>
      </w:r>
    </w:p>
  </w:footnote>
  <w:footnote w:id="32">
    <w:p>
      <w:pPr>
        <w:pStyle w:val="Footnote"/>
        <w:rPr/>
      </w:pPr>
      <w:r>
        <w:rPr>
          <w:rStyle w:val="FootnoteCharacters"/>
        </w:rPr>
        <w:footnoteRef/>
      </w:r>
      <w:r>
        <w:rPr/>
        <w:t xml:space="preserve"> </w:t>
      </w:r>
      <w:r>
        <w:rPr/>
        <w:t>Как уже было сказано, прирост промышленных инвестиций в 1980-е гг., скорее всего, сильно завышался статистикой, так как не учитывалась скрытая инфляция, которая резко усилилась в течение этого периода. Поэтому реально этот прирост с 1980 г. по 1989 г. мог составлять не 40%, а, к примеру, 20% или даже 0%. Иное дело разведочное бурение: здесь мы имеем натуральный показатель (погонные метры) и 60%-й прирост не вызывает сомнения.</w:t>
      </w:r>
    </w:p>
  </w:footnote>
  <w:footnote w:id="33">
    <w:p>
      <w:pPr>
        <w:pStyle w:val="Footnote"/>
        <w:rPr/>
      </w:pPr>
      <w:r>
        <w:rPr>
          <w:rStyle w:val="FootnoteCharacters"/>
        </w:rPr>
        <w:footnoteRef/>
      </w:r>
      <w:r>
        <w:rPr/>
        <w:t xml:space="preserve"> </w:t>
      </w:r>
      <w:r>
        <w:rPr/>
        <w:t>Из крупных аварий тех лет можно еще вспомнить гибель пассажирского теплохода «Адмирал Нахимов» с несколькими сотнями жертв, целый ряд железнодорожных и авиационных катастроф. А С.Кара-Мурза приводит типичный пример того времени: в купленных им новых «Жигулях» не оказалось масла в заднем мосту, что привело к серьезной поломке. Рабочие на заводе не залили масла, либо по халатности, либо решив украсть 20 рублей, а ущерб машине в результате поломки заднего моста составил 2000 рублей ([99] с.956).</w:t>
      </w:r>
    </w:p>
  </w:footnote>
  <w:footnote w:id="34">
    <w:p>
      <w:pPr>
        <w:pStyle w:val="Footnote"/>
        <w:rPr/>
      </w:pPr>
      <w:r>
        <w:rPr>
          <w:rStyle w:val="FootnoteCharacters"/>
        </w:rPr>
        <w:footnoteRef/>
      </w:r>
      <w:r>
        <w:rPr/>
        <w:t xml:space="preserve"> </w:t>
      </w:r>
      <w:r>
        <w:rPr/>
        <w:t>Как уже говорилось, в свое время именно из-за этого пострадали тысячи ленинградцев (по Ленинградскому делу 1950 г.), которые предлагали образовать компартию РСФСР и ее центральный комитет разместить в Ленинграде. Все они подверглись жестоким репрессиям, которыми руководил Хрущев.</w:t>
      </w:r>
    </w:p>
  </w:footnote>
  <w:footnote w:id="35">
    <w:p>
      <w:pPr>
        <w:pStyle w:val="Footnote"/>
        <w:rPr/>
      </w:pPr>
      <w:r>
        <w:rPr>
          <w:rStyle w:val="FootnoteCharacters"/>
        </w:rPr>
        <w:footnoteRef/>
      </w:r>
      <w:r>
        <w:rPr/>
        <w:t xml:space="preserve"> </w:t>
      </w:r>
      <w:r>
        <w:rPr/>
        <w:t>Если быть точнее, то он предлагал к этому великорусскому государству присоединить также и север Казахстана, где проживает почти исключительно русское население.</w:t>
      </w:r>
    </w:p>
  </w:footnote>
  <w:footnote w:id="36">
    <w:p>
      <w:pPr>
        <w:pStyle w:val="Footnote"/>
        <w:rPr/>
      </w:pPr>
      <w:r>
        <w:rPr>
          <w:rStyle w:val="FootnoteCharacters"/>
        </w:rPr>
        <w:footnoteRef/>
      </w:r>
      <w:r>
        <w:rPr/>
        <w:t xml:space="preserve"> </w:t>
      </w:r>
      <w:r>
        <w:rPr/>
        <w:t>Так заявила в середине 1980-х гг. женщина-участница телемоста СССР-США, отвечая на вопрос о роли секса в СССР. Конечно, она имела в виду не секс как таковой, а публичный разврат, проституцию, порнографию и т.п.</w:t>
      </w:r>
    </w:p>
  </w:footnote>
  <w:footnote w:id="37">
    <w:p>
      <w:pPr>
        <w:pStyle w:val="Footnote"/>
        <w:rPr/>
      </w:pPr>
      <w:r>
        <w:rPr>
          <w:rStyle w:val="FootnoteCharacters"/>
        </w:rPr>
        <w:footnoteRef/>
      </w:r>
      <w:r>
        <w:rPr/>
        <w:t xml:space="preserve"> </w:t>
      </w:r>
      <w:r>
        <w:rPr/>
        <w:t>Одна из таких «шуточек»: «Дедуля, если бы ты похуже воевал, то мы бы сейчас все жили в Германии и пили бы немецкое пиво».</w:t>
      </w:r>
    </w:p>
  </w:footnote>
  <w:footnote w:id="38">
    <w:p>
      <w:pPr>
        <w:pStyle w:val="Footnote"/>
        <w:rPr/>
      </w:pPr>
      <w:r>
        <w:rPr>
          <w:rStyle w:val="FootnoteCharacters"/>
        </w:rPr>
        <w:footnoteRef/>
      </w:r>
      <w:r>
        <w:rPr/>
        <w:t xml:space="preserve"> </w:t>
      </w:r>
      <w:r>
        <w:rPr/>
        <w:t>Один из таких случаев произошел, например, в Самаре в 1991 г., закончившийся потасовкой между ветеранами и членами «общества дураков» ([99] с.1024).</w:t>
      </w:r>
    </w:p>
  </w:footnote>
  <w:footnote w:id="39">
    <w:p>
      <w:pPr>
        <w:pStyle w:val="Footnote"/>
        <w:rPr/>
      </w:pPr>
      <w:r>
        <w:rPr>
          <w:rStyle w:val="FootnoteCharacters"/>
        </w:rPr>
        <w:footnoteRef/>
      </w:r>
      <w:r>
        <w:rPr/>
        <w:t xml:space="preserve"> </w:t>
      </w:r>
      <w:r>
        <w:rPr/>
        <w:t>Это не значит, что все они поступали в институт «по блату», хотя были, конечно, и такие: для Андрея Брежнева было достаточно для поступления назвать свою фамилию (что он фактически и сам признал в одном из своих интервью). Но я полагаю, многие дети номенклатуры все же поступали без помощи «спонсоров» - слухи о тотальном «блате» в МГИМО в то время были сильно преувеличены. Просто их с детства целенаправленно готовили к поступлению в один из вузов, считавшихся престижными: МГИМО, МГУ и т.д., – отсюда и указанный результат.</w:t>
      </w:r>
    </w:p>
  </w:footnote>
  <w:footnote w:id="40">
    <w:p>
      <w:pPr>
        <w:pStyle w:val="Footnote"/>
        <w:rPr/>
      </w:pPr>
      <w:r>
        <w:rPr>
          <w:rStyle w:val="FootnoteCharacters"/>
        </w:rPr>
        <w:footnoteRef/>
      </w:r>
      <w:r>
        <w:rPr/>
        <w:t xml:space="preserve"> </w:t>
      </w:r>
      <w:r>
        <w:rPr/>
        <w:t>Разумеется, это все же сильно отличалось от того, что мы имеем в России сегодня: образно говоря, тогда между миром простых людей и миром «элиты» была всего лишь расселина, и эти два мира продолжали между собой сообщаться, а начиная с 1990-х годов эти два мира живут как две разные планеты, никак между собой не связанные.</w:t>
      </w:r>
    </w:p>
  </w:footnote>
  <w:footnote w:id="41">
    <w:p>
      <w:pPr>
        <w:pStyle w:val="Footnote"/>
        <w:rPr/>
      </w:pPr>
      <w:r>
        <w:rPr>
          <w:rStyle w:val="FootnoteCharacters"/>
        </w:rPr>
        <w:footnoteRef/>
      </w:r>
      <w:r>
        <w:rPr/>
        <w:t xml:space="preserve"> </w:t>
      </w:r>
      <w:r>
        <w:rPr/>
        <w:t>Несомненную роль сыграла и идея общественного договора, привнесенная пуританами: бизнес с одной стороны, и государство и общество, с другой, приняли негласное обязательство вести себя по отношению друг к другу честно и порядочно.</w:t>
      </w:r>
    </w:p>
  </w:footnote>
  <w:footnote w:id="42">
    <w:p>
      <w:pPr>
        <w:pStyle w:val="Footnote"/>
        <w:rPr/>
      </w:pPr>
      <w:r>
        <w:rPr>
          <w:rStyle w:val="FootnoteCharacters"/>
        </w:rPr>
        <w:footnoteRef/>
      </w:r>
      <w:r>
        <w:rPr/>
        <w:t xml:space="preserve"> </w:t>
      </w:r>
      <w:r>
        <w:rPr/>
        <w:t xml:space="preserve">Это особенно хорошо видно на примере Второй Пунической войны – войны Рима с Ганнибалом конца </w:t>
      </w:r>
      <w:r>
        <w:rPr>
          <w:lang w:val="en-US"/>
        </w:rPr>
        <w:t>III</w:t>
      </w:r>
      <w:r>
        <w:rPr/>
        <w:t xml:space="preserve"> в. до н.э. Когда Ганнибал пришел со своей армией в Италию, он думал, что после тех страшных поражений, которые он нанес римским армиям, все италийские города перестанут подчиняться Риму и станут поддерживать его, Ганнибала. Но этого не случилось: все города Италии, за исключением нескольких, до конца оставались верными Риму, несмотря на то, что, по данным римского историка Аппиана, во время войны было разрушено 400 городов. Это – явный признак национального государства (а не империи), сложившегося к тому времени на территории Италии. Города разрушались Ганнибалом, сотни тысяч италиков гибли на полях сражений, но они все равно оставались верными Римской республике. </w:t>
      </w:r>
    </w:p>
  </w:footnote>
  <w:footnote w:id="43">
    <w:p>
      <w:pPr>
        <w:pStyle w:val="Footnote"/>
        <w:rPr/>
      </w:pPr>
      <w:r>
        <w:rPr>
          <w:rStyle w:val="FootnoteCharacters"/>
        </w:rPr>
        <w:footnoteRef/>
      </w:r>
      <w:r>
        <w:rPr/>
        <w:t xml:space="preserve"> </w:t>
      </w:r>
      <w:r>
        <w:rPr/>
        <w:t xml:space="preserve">Если объединение русских земель вокруг Москвы в течение </w:t>
      </w:r>
      <w:r>
        <w:rPr>
          <w:lang w:val="en-US"/>
        </w:rPr>
        <w:t>XIII</w:t>
      </w:r>
      <w:r>
        <w:rPr/>
        <w:t>-</w:t>
      </w:r>
      <w:r>
        <w:rPr>
          <w:lang w:val="en-US"/>
        </w:rPr>
        <w:t>XV</w:t>
      </w:r>
      <w:r>
        <w:rPr/>
        <w:t xml:space="preserve"> вв. можно отчасти объяснить стремлением к восстановлению того единого государства, которое уже существовало (Киевская Русь), то на территории Италии до Римской республики вообще не было никогда единого государства. Версия же о том, что крошечное государство Рим завоевало и удерживало всю Италию силой оружия, опровергается как самой фантастичностью подобного объяснения, так и событиями Второй Пунической войны (см. предыдущую сноску).</w:t>
      </w:r>
    </w:p>
  </w:footnote>
  <w:footnote w:id="44">
    <w:p>
      <w:pPr>
        <w:pStyle w:val="Footnote"/>
        <w:rPr/>
      </w:pPr>
      <w:r>
        <w:rPr>
          <w:rStyle w:val="FootnoteCharacters"/>
        </w:rPr>
        <w:footnoteRef/>
      </w:r>
      <w:r>
        <w:rPr/>
        <w:t xml:space="preserve"> </w:t>
      </w:r>
      <w:r>
        <w:rPr/>
        <w:t>Впрочем, данную меру саму по себе тоже ни в коей мере нельзя считать в качестве некой «системы» борьбы с коррупцией. Как уже было сказано, Запад никакой такой системы никогда не создавал, все его меры – это набор «пожарных мероприятий», который различался в зависимости от «категории пожара».</w:t>
      </w:r>
    </w:p>
  </w:footnote>
  <w:footnote w:id="45">
    <w:p>
      <w:pPr>
        <w:pStyle w:val="Footnote"/>
        <w:rPr/>
      </w:pPr>
      <w:r>
        <w:rPr>
          <w:rStyle w:val="FootnoteCharacters"/>
        </w:rPr>
        <w:footnoteRef/>
      </w:r>
      <w:r>
        <w:rPr/>
        <w:t xml:space="preserve"> </w:t>
      </w:r>
      <w:r>
        <w:rPr/>
        <w:t>Это было ясно и в послевоенные десятилетия, когда СССР часто опережал Запад в освоении новых изобретений. Так, в Советском Союзе был запущен первый спутник (1957 г.), первый человек отправлен в космос (1961 г.), построена первая в мире АЭС (1954 г.), изобретена водородная бомба (1953 г.), спущен на воду первый в мире атомный ледокол (1959 г.) и т.д.</w:t>
      </w:r>
    </w:p>
  </w:footnote>
  <w:footnote w:id="46">
    <w:p>
      <w:pPr>
        <w:pStyle w:val="Footnote"/>
        <w:rPr/>
      </w:pPr>
      <w:r>
        <w:rPr>
          <w:rStyle w:val="FootnoteCharacters"/>
        </w:rPr>
        <w:footnoteRef/>
      </w:r>
      <w:r>
        <w:rPr/>
        <w:t xml:space="preserve"> </w:t>
      </w:r>
      <w:r>
        <w:rPr/>
        <w:t>Я могу в данном случае сослаться на собственный опыт. Когда я попытался даже в 2006-2007 гг. опубликовать статью с критикой либеральной политики российского правительства, которая (как утверждалось в тексте статьи) неизбежно в скором времени приведет Россию к экономическому краху, то главные редакторы изданий, получившие данный текст, начали от меня в буквальном смысле прятаться, не отвечали на мои звонки даже на мобильный телефон и на мои сообщения по электронной почте – настолько они были напуганы моей критикой либеральной идеологии. Это мне напомнило советские времена, когда было невозможно публично высказать ни одного слова, противоречащего официальной коммунистической идеологии.</w:t>
      </w:r>
    </w:p>
  </w:footnote>
  <w:footnote w:id="47">
    <w:p>
      <w:pPr>
        <w:pStyle w:val="Footnote"/>
        <w:rPr/>
      </w:pPr>
      <w:r>
        <w:rPr>
          <w:rStyle w:val="FootnoteCharacters"/>
        </w:rPr>
        <w:footnoteRef/>
      </w:r>
      <w:r>
        <w:rPr/>
        <w:t xml:space="preserve"> </w:t>
      </w:r>
      <w:r>
        <w:rPr/>
        <w:t>С.Кара-Мурза и Р.Баландин полагают, что Сахаров имел очень скудные представления о том, что из себя представляло западное (равно как и советское) общество – отсюда и его иллюзии о «западном человеке» в противовес «отечественному варварству» ([17] с.251).  Причем, знавшие его люди отмечают, что эти крайние взгляды возникли у Сахарова уже в преклонном возрасте, в 1960-е годы он придерживался очень умеренных реформаторских взглядов.</w:t>
      </w:r>
    </w:p>
  </w:footnote>
  <w:footnote w:id="48">
    <w:p>
      <w:pPr>
        <w:pStyle w:val="Footnote"/>
        <w:rPr/>
      </w:pPr>
      <w:r>
        <w:rPr>
          <w:rStyle w:val="FootnoteCharacters"/>
        </w:rPr>
        <w:footnoteRef/>
      </w:r>
      <w:r>
        <w:rPr/>
        <w:t xml:space="preserve"> </w:t>
      </w:r>
      <w:r>
        <w:rPr/>
        <w:t>Путин, начиная войну с Чечней в 1999 году, призвал «мочить в сортире» чеченских сепаратистов, напавших перед этим на Дагестан и организовавших серию крупных терактов, убийств и похищений российских граждан.</w:t>
      </w:r>
    </w:p>
  </w:footnote>
  <w:footnote w:id="49">
    <w:p>
      <w:pPr>
        <w:pStyle w:val="Footnote"/>
        <w:rPr/>
      </w:pPr>
      <w:r>
        <w:rPr>
          <w:rStyle w:val="FootnoteCharacters"/>
        </w:rPr>
        <w:footnoteRef/>
      </w:r>
      <w:r>
        <w:rPr/>
        <w:t xml:space="preserve"> </w:t>
      </w:r>
      <w:r>
        <w:rPr/>
        <w:t xml:space="preserve">Я сам стал в 1990 году жертвой такой кражи ветрового стекла с моих «Жигулей», поэтому могу подтвердить, что явление, которое описывает американский журналист, приобрело в те годы чудовищные размеры. Также, например, любой автовладелец, собираясь оставить свою машину на улице, обязательно снимал с нее дворники, потому что иначе он рисковал их больше не увидеть – кража дворников была необычайно распространенным явление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3054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ressea.ru/" TargetMode="External"/><Relationship Id="rId4" Type="http://schemas.openxmlformats.org/officeDocument/2006/relationships/image" Target="media/image2.jpeg"/><Relationship Id="rId5" Type="http://schemas.openxmlformats.org/officeDocument/2006/relationships/hyperlink" Target="http://fotki.yandex.ru/"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47.radical.ru/"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new-cccp.ru/" TargetMode="External"/><Relationship Id="rId12" Type="http://schemas.openxmlformats.org/officeDocument/2006/relationships/hyperlink" Target="http://www.sovr.ru/" TargetMode="External"/><Relationship Id="rId13" Type="http://schemas.openxmlformats.org/officeDocument/2006/relationships/image" Target="media/image7.jpeg"/><Relationship Id="rId14" Type="http://schemas.openxmlformats.org/officeDocument/2006/relationships/hyperlink" Target="http://www.laverock.ru/" TargetMode="External"/><Relationship Id="rId15" Type="http://schemas.openxmlformats.org/officeDocument/2006/relationships/package" Target="embeddings/oleObject1.pptx"/><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hyperlink" Target="http://caricatura.ru/" TargetMode="External"/><Relationship Id="rId19" Type="http://schemas.openxmlformats.org/officeDocument/2006/relationships/image" Target="media/image10.jpeg"/><Relationship Id="rId20" Type="http://schemas.openxmlformats.org/officeDocument/2006/relationships/hyperlink" Target="http://talimonov.gallery.ru/" TargetMode="External"/><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yperlink" Target="http://my-ussr.ru/" TargetMode="External"/><Relationship Id="rId24" Type="http://schemas.openxmlformats.org/officeDocument/2006/relationships/hyperlink" Target="http://pullman.livejournal.com/" TargetMode="External"/><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hyperlink" Target="http://www.skeptik.ru/" TargetMode="External"/><Relationship Id="rId28" Type="http://schemas.openxmlformats.org/officeDocument/2006/relationships/hyperlink" Target="http://www.rodgaz.ru/" TargetMode="External"/><Relationship Id="rId29" Type="http://schemas.openxmlformats.org/officeDocument/2006/relationships/image" Target="media/image15.jpeg"/><Relationship Id="rId30" Type="http://schemas.openxmlformats.org/officeDocument/2006/relationships/hyperlink" Target="http://sovposters.ru/" TargetMode="External"/><Relationship Id="rId31" Type="http://schemas.openxmlformats.org/officeDocument/2006/relationships/image" Target="media/image16.jpeg"/><Relationship Id="rId32" Type="http://schemas.openxmlformats.org/officeDocument/2006/relationships/hyperlink" Target="http://www.savok.org/" TargetMode="External"/><Relationship Id="rId33" Type="http://schemas.openxmlformats.org/officeDocument/2006/relationships/image" Target="media/image17.jpeg"/><Relationship Id="rId34" Type="http://schemas.openxmlformats.org/officeDocument/2006/relationships/hyperlink" Target="http://www.museum.ru/" TargetMode="External"/><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www.brezhnev.by.ru/" TargetMode="External"/><Relationship Id="rId38" Type="http://schemas.openxmlformats.org/officeDocument/2006/relationships/hyperlink" Target="http://sammler.ru/" TargetMode="External"/><Relationship Id="rId39" Type="http://schemas.openxmlformats.org/officeDocument/2006/relationships/image" Target="media/image20.jpeg"/><Relationship Id="rId40" Type="http://schemas.openxmlformats.org/officeDocument/2006/relationships/hyperlink" Target="http://www.rodgaz.ru/" TargetMode="External"/><Relationship Id="rId41" Type="http://schemas.openxmlformats.org/officeDocument/2006/relationships/image" Target="media/image21.jpeg"/><Relationship Id="rId42" Type="http://schemas.openxmlformats.org/officeDocument/2006/relationships/hyperlink" Target="http://www.davno.ru/" TargetMode="External"/><Relationship Id="rId43" Type="http://schemas.openxmlformats.org/officeDocument/2006/relationships/image" Target="media/image22.jpeg"/><Relationship Id="rId44" Type="http://schemas.openxmlformats.org/officeDocument/2006/relationships/hyperlink" Target="http://www.davno.ru/" TargetMode="External"/><Relationship Id="rId45" Type="http://schemas.openxmlformats.org/officeDocument/2006/relationships/image" Target="media/image23.jpeg"/><Relationship Id="rId46" Type="http://schemas.openxmlformats.org/officeDocument/2006/relationships/hyperlink" Target="http://www.plakaty.ru/" TargetMode="External"/><Relationship Id="rId47" Type="http://schemas.openxmlformats.org/officeDocument/2006/relationships/image" Target="media/image24.jpe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header" Target="header1.xml"/><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hyperlink" Target="http://www.ozon.ru/" TargetMode="External"/><Relationship Id="rId57" Type="http://schemas.openxmlformats.org/officeDocument/2006/relationships/image" Target="media/image32.jpeg"/><Relationship Id="rId58" Type="http://schemas.openxmlformats.org/officeDocument/2006/relationships/hyperlink" Target="http://fotki.yandex.ru/" TargetMode="External"/><Relationship Id="rId59" Type="http://schemas.openxmlformats.org/officeDocument/2006/relationships/image" Target="media/image33.jpeg"/><Relationship Id="rId60" Type="http://schemas.openxmlformats.org/officeDocument/2006/relationships/hyperlink" Target="http://www.politjournal.ru/" TargetMode="External"/><Relationship Id="rId61" Type="http://schemas.openxmlformats.org/officeDocument/2006/relationships/image" Target="media/image34.jpeg"/><Relationship Id="rId62" Type="http://schemas.openxmlformats.org/officeDocument/2006/relationships/hyperlink" Target="http://www.plakaty.ru/" TargetMode="External"/><Relationship Id="rId63" Type="http://schemas.openxmlformats.org/officeDocument/2006/relationships/image" Target="media/image35.jpeg"/><Relationship Id="rId64" Type="http://schemas.openxmlformats.org/officeDocument/2006/relationships/hyperlink" Target="http://www.olsufiev.com/" TargetMode="Externa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08:11:00Z</dcterms:created>
  <dc:creator> </dc:creator>
  <dc:description/>
  <cp:keywords/>
  <dc:language>en-US</dc:language>
  <cp:lastModifiedBy>Юрий</cp:lastModifiedBy>
  <dcterms:modified xsi:type="dcterms:W3CDTF">2013-01-20T11:50:00Z</dcterms:modified>
  <cp:revision>20</cp:revision>
  <dc:subject/>
  <dc:title>Глава XI</dc:title>
</cp:coreProperties>
</file>