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42.png" ContentType="image/png"/>
  <Override PartName="/word/media/image5.jpeg" ContentType="image/jpeg"/>
  <Override PartName="/word/media/image33.jpeg" ContentType="image/jpeg"/>
  <Override PartName="/word/media/image45.png" ContentType="image/png"/>
  <Override PartName="/word/media/image6.jpeg" ContentType="image/jpeg"/>
  <Override PartName="/word/media/image32.jpeg" ContentType="image/jpeg"/>
  <Override PartName="/word/media/image35.png" ContentType="image/png"/>
  <Override PartName="/word/media/image43.jpeg" ContentType="image/jpeg"/>
  <Override PartName="/word/media/image36.jpeg" ContentType="image/jpeg"/>
  <Override PartName="/word/media/image9.jpeg" ContentType="image/jpeg"/>
  <Override PartName="/word/media/image11.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8.jpeg" ContentType="image/jpeg"/>
  <Override PartName="/word/media/image49.jpeg" ContentType="image/jpeg"/>
  <Override PartName="/word/media/image12.jpeg" ContentType="image/jpeg"/>
  <Override PartName="/word/media/image27.jpeg" ContentType="image/jpeg"/>
  <Override PartName="/word/media/image50.jpeg" ContentType="image/jpeg"/>
  <Override PartName="/word/media/image40.jpeg" ContentType="image/jpeg"/>
  <Override PartName="/word/media/image44.png" ContentType="image/png"/>
  <Override PartName="/word/media/image13.jpeg" ContentType="image/jpeg"/>
  <Override PartName="/word/media/image23.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34.jpeg" ContentType="image/jpeg"/>
  <Override PartName="/word/media/image7.png" ContentType="image/png"/>
  <Override PartName="/word/media/image1.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8"/>
          <w:szCs w:val="28"/>
        </w:rPr>
        <w:t>Раздел 6. Россия в сталинскую эпоху (1926 – 1953 гг.)</w:t>
      </w:r>
    </w:p>
    <w:p>
      <w:pPr>
        <w:pStyle w:val="Normal"/>
        <w:jc w:val="both"/>
        <w:rPr>
          <w:b/>
          <w:b/>
        </w:rPr>
      </w:pPr>
      <w:r>
        <w:rPr>
          <w:b/>
        </w:rPr>
      </w:r>
    </w:p>
    <w:p>
      <w:pPr>
        <w:pStyle w:val="Normal"/>
        <w:ind w:firstLine="720"/>
        <w:jc w:val="both"/>
        <w:rPr>
          <w:b/>
          <w:b/>
        </w:rPr>
      </w:pPr>
      <w:r>
        <w:rPr/>
        <w:t xml:space="preserve">Как и в предыдущих разделах, рассмотрение истории крупной коррупции нам  необходимо начать с того, чтобы понять, в чем состояли интересы населения России, и с какими вызовами ей предстояло столкнуться в середине </w:t>
      </w:r>
      <w:r>
        <w:rPr>
          <w:lang w:val="en-US"/>
        </w:rPr>
        <w:t>XX</w:t>
      </w:r>
      <w:r>
        <w:rPr/>
        <w:t xml:space="preserve"> века. Лишь после этого можно серьезно рассуждать о том, в какой степени политика государства и действия тех и иных политических фигур соответствовали этим интересам, а какие – им противоречили, то есть представляли собой феномен крупной коррупции.</w:t>
      </w:r>
    </w:p>
    <w:p>
      <w:pPr>
        <w:pStyle w:val="Normal"/>
        <w:jc w:val="both"/>
        <w:rPr>
          <w:b/>
          <w:b/>
        </w:rPr>
      </w:pPr>
      <w:r>
        <w:rPr>
          <w:b/>
        </w:rPr>
      </w:r>
    </w:p>
    <w:p>
      <w:pPr>
        <w:pStyle w:val="Normal"/>
        <w:jc w:val="both"/>
        <w:rPr>
          <w:b/>
          <w:b/>
        </w:rPr>
      </w:pPr>
      <w:r>
        <w:rPr>
          <w:b/>
        </w:rPr>
        <w:t xml:space="preserve">Глава </w:t>
      </w:r>
      <w:r>
        <w:rPr>
          <w:b/>
          <w:lang w:val="en-US"/>
        </w:rPr>
        <w:t>XXI</w:t>
      </w:r>
      <w:r>
        <w:rPr>
          <w:b/>
        </w:rPr>
        <w:t>. Строительство социализма в СССР (1926-1937 гг.)</w:t>
      </w:r>
    </w:p>
    <w:p>
      <w:pPr>
        <w:pStyle w:val="Normal"/>
        <w:ind w:firstLine="720"/>
        <w:jc w:val="both"/>
        <w:rPr>
          <w:b/>
          <w:b/>
        </w:rPr>
      </w:pPr>
      <w:r>
        <w:rPr>
          <w:b/>
        </w:rPr>
      </w:r>
    </w:p>
    <w:p>
      <w:pPr>
        <w:pStyle w:val="Normal"/>
        <w:jc w:val="both"/>
        <w:rPr>
          <w:b/>
          <w:b/>
        </w:rPr>
      </w:pPr>
      <w:r>
        <w:rPr>
          <w:b/>
        </w:rPr>
        <w:t xml:space="preserve">21.1. Кризис НЭПа во второй половине 1920-х годов </w:t>
      </w:r>
    </w:p>
    <w:p>
      <w:pPr>
        <w:pStyle w:val="Normal"/>
        <w:ind w:firstLine="420"/>
        <w:jc w:val="both"/>
        <w:rPr>
          <w:b/>
          <w:b/>
        </w:rPr>
      </w:pPr>
      <w:r>
        <w:rPr>
          <w:b/>
        </w:rPr>
      </w:r>
    </w:p>
    <w:p>
      <w:pPr>
        <w:pStyle w:val="Normal"/>
        <w:ind w:firstLine="720"/>
        <w:jc w:val="both"/>
        <w:rPr/>
      </w:pPr>
      <w:r>
        <w:rPr/>
        <w:t>В эпоху перестройки возник миф о том, что НЭП представлял собой эффективную рыночную систему, которая могла привести страну к процветанию, и отказ от нее был неразумным шагом Сталина и коммунистической партии. Этот миф продолжает жить и сегодня. Как пишет А.Шубин, «значительная часть “шестидесятнической” интеллигенции продолжает верить в эффективность этой системы и считать ее уничтожение одним из основных преступлений Сталина» ([266] с.142). Тем не менее, указывает далее историк, в течение 1926-1928 гг. эта система пережила тяжелейший кризис, который фактически сделал невозможным ее дальнейшее существование.</w:t>
      </w:r>
    </w:p>
    <w:p>
      <w:pPr>
        <w:pStyle w:val="Normal"/>
        <w:ind w:firstLine="720"/>
        <w:jc w:val="both"/>
        <w:rPr/>
      </w:pPr>
      <w:r>
        <w:rPr/>
        <w:t>Экономическая система, сложившаяся в Советском Союзе при НЭПе, поражает своей парадоксальностью. С одной стороны, вся промышленность была в ходе Революции полностью национализирована. Более того, в ходе ее восстановления после Гражданской войны она была еще более укрупнена. Если в 1908 г. на предприятиях с числом занятых более 500 человек работало около 50% всех рабочих, то в 1925 г. – почти 70% ([200] 12, с.320). Таким образом, по концентрации производства СССР уже в эпоху НЭПа значительно превосходил любую из стран Запада. И эта гигантомания сохранится в последующем в течение всех 70 лет строительства социализма. Но уже в 1920-е годы доминирование крупных предприятий в промышленности привело к установлению очень высоких цен на промышленные изделия и к затовариванию ([266] с.149). Можно сказать, что основной порок экономической системы социализма, который спустя 70 лет приведет к ее краху, был виден уже тогда.  Промышленность не умела производить то, что нужно населению по доступным ценам, произведенные товары просто не находили себе сбыта, а предприятия-монополисты вместо инноваций и внедрения новых изделий покрывали свои убытки от списания нереализованных товаров за счет еще большего взвинчивания цен на свою традиционную продукцию.</w:t>
      </w:r>
    </w:p>
    <w:p>
      <w:pPr>
        <w:pStyle w:val="Normal"/>
        <w:ind w:firstLine="720"/>
        <w:jc w:val="both"/>
        <w:rPr/>
      </w:pPr>
      <w:r>
        <w:rPr/>
        <w:t>С другой стороны, в сельском хозяйстве, наоборот, доминировали мелкие и совершенно неэффективные личные крестьянские хозяйства. В ходе Революции и Гражданской войны были заброшены даже те скромные начинания по внедрению современных методов в сельском хозяйстве, которые возникли при царском режиме, и теперь для их восстановления и дальнейшего продвижения вперед могло потребоваться немало времени. Так, число сельскохозяйственных машин (тракторов), использовавшихся в 1924 г., упало в 8 раз по сравнению с 1913 г. Как указывал Н.Рожков, в 1924-1925 гг. в СССР было в 600 раз меньше тракторов, чем в США, подавляющее большинство крестьян продолжало обрабатывать землю примитивными дедовскими методами, что приводило к высокой себестоимости произведенного продовольствия. По мнению профессора, экспорт хлеба в этот период СССР фактически осуществлял себе в убыток ([200] 12, с.323).</w:t>
      </w:r>
    </w:p>
    <w:p>
      <w:pPr>
        <w:pStyle w:val="Normal"/>
        <w:ind w:firstLine="720"/>
        <w:jc w:val="both"/>
        <w:rPr/>
      </w:pPr>
      <w:r>
        <w:rPr/>
        <w:t>О причинах создавшегося положения уже говорилось. Отсталость сельского хозяйства и монопольная структура промышленности сложились не при советской власти, а еще при царском режиме, тогда же произошел резкий рост монопольных цен и образовались товарные дефициты</w:t>
      </w:r>
      <w:r>
        <w:rPr>
          <w:rStyle w:val="FootnoteCharacters"/>
          <w:rStyle w:val="FootnoteAnchor"/>
        </w:rPr>
        <w:footnoteReference w:id="2"/>
      </w:r>
      <w:r>
        <w:rPr/>
        <w:t>. Национализация предприятий, проведенная в 1918-1920 гг. сначала стихийно, а затем уже по решению центральной власти, могла решить лишь одну проблему – устранить злонамеренные действия предпринимателей-монополистов, которые устраивали искусственные товарные дефициты для извлечения спекулятивных прибылей. Но она не могла решить ни проблемы высокой себестоимости промышленных изделий, ни задачи расширения ассортимента и перехода к качественно новым изделиям (для чего необходима конкуренция и ряд других условий). Забегая вперед, отмечу еще раз, что эти проблемы не были решены в СССР и спустя 70 лет после октябрьской революции. В 1970-х и 1980-х годах население стояло в длинных очередях за импортным ширпотребом (равно как и за хорошей колбасой) или покупало его втридорога у спекулянтов, а собственная промышленность СССР производила такие изделия, которые могли удовлетворить разве что пенсионеров и самых невзыскательных граждан.</w:t>
      </w:r>
    </w:p>
    <w:p>
      <w:pPr>
        <w:pStyle w:val="Normal"/>
        <w:ind w:firstLine="720"/>
        <w:jc w:val="both"/>
        <w:rPr/>
      </w:pPr>
      <w:r>
        <w:rPr/>
        <w:t xml:space="preserve">В середине 1920-х годов эти проблемы привели к тому, что, говоря современным языком, начался экономический кризис и свертывание производства. Как пишет А.Шубин, «Урожай 1925 г. был хорошим. И вдруг вместо оживления рыночных отношений осенью 1925 г. страну поразил товарный голод. Промышленность не могла удовлетворить потребностей крестьян, и они не стали продавать весь “лишний” хлеб» ([266] с.152). </w:t>
      </w:r>
    </w:p>
    <w:p>
      <w:pPr>
        <w:pStyle w:val="Normal"/>
        <w:ind w:firstLine="720"/>
        <w:jc w:val="both"/>
        <w:rPr/>
      </w:pPr>
      <w:r>
        <w:rPr/>
      </w:r>
    </w:p>
    <w:p>
      <w:pPr>
        <w:pStyle w:val="Normal"/>
        <w:ind w:firstLine="720"/>
        <w:jc w:val="both"/>
        <w:rPr/>
      </w:pPr>
      <w:r>
        <w:rPr/>
        <w:drawing>
          <wp:inline distT="0" distB="0" distL="0" distR="0">
            <wp:extent cx="191389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13890" cy="28321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Город мануфактуру – деревня хлеб. Эскиз плаката Б.Кустодиева 1925 г.  (</w:t>
      </w:r>
      <w:hyperlink r:id="rId3">
        <w:r>
          <w:rPr>
            <w:rStyle w:val="InternetLink"/>
            <w:i/>
            <w:sz w:val="22"/>
            <w:szCs w:val="22"/>
            <w:lang w:val="en-US"/>
          </w:rPr>
          <w:t>www</w:t>
        </w:r>
        <w:r>
          <w:rPr>
            <w:rStyle w:val="InternetLink"/>
            <w:i/>
            <w:sz w:val="22"/>
            <w:szCs w:val="22"/>
          </w:rPr>
          <w:t>.</w:t>
        </w:r>
        <w:r>
          <w:rPr>
            <w:rStyle w:val="InternetLink"/>
            <w:i/>
            <w:sz w:val="22"/>
            <w:szCs w:val="22"/>
            <w:lang w:val="en-US"/>
          </w:rPr>
          <w:t>paintingar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Этот плакат отражал серьезную проблему, которая сделала продолжение политики НЭПа невозможной. Требовалась коренная экономическая реформа – а вот в каком направлении, предстояло решить советскому руководству.</w:t>
      </w:r>
    </w:p>
    <w:p>
      <w:pPr>
        <w:pStyle w:val="Normal"/>
        <w:ind w:firstLine="720"/>
        <w:jc w:val="both"/>
        <w:rPr>
          <w:i/>
          <w:i/>
          <w:sz w:val="22"/>
          <w:szCs w:val="22"/>
        </w:rPr>
      </w:pPr>
      <w:r>
        <w:rPr>
          <w:i/>
          <w:sz w:val="22"/>
          <w:szCs w:val="22"/>
        </w:rPr>
      </w:r>
    </w:p>
    <w:p>
      <w:pPr>
        <w:pStyle w:val="Normal"/>
        <w:ind w:firstLine="720"/>
        <w:jc w:val="both"/>
        <w:rPr/>
      </w:pPr>
      <w:r>
        <w:rPr/>
        <w:t>И то же самое повторилось в последующие годы. «Государственная промышленность, - пишет историк, - не могла произвести достаточное количество товаров, которые устроили бы крестьян. А крестьянин не хотел отдавать хлеб слишком дешево. В этом крылись пределы роста НЭПа – он годился как восстановительная политика, но для превышения уровня 1913 г. требовались новая техника, квалифицированное управление предприятиями либо дополнительные стимулы к труду работников. Этого коммунисты пока предложить не могли. Поэтому они не могли предложить деревне достаточного количества товаров. Поэтому не хватало хлеба и других сельских товаров, чтобы обеспечить дальнейшее развитие промышленности. Поэтому успехи НЭПа были временными, он был обречен на глубокий кризис» ([266] с.155).</w:t>
      </w:r>
    </w:p>
    <w:p>
      <w:pPr>
        <w:pStyle w:val="Normal"/>
        <w:ind w:firstLine="720"/>
        <w:jc w:val="both"/>
        <w:rPr/>
      </w:pPr>
      <w:r>
        <w:rPr/>
        <w:t>В последующие годы экономическая ситуация еще более ухудшилась. Как указывает историк, «В 1926-1927 гг. производство хлеба упало на 300 млн. пудов… В начале 1928 г. очередная неудача хлебозаготовок поставила страну на грань голодных бунтов и окончательно убедила Сталина в том, что модель НЭПа, оправдавшая себя в короткий период 1924-1925 гг., не в состоянии дать неповоротливой индустриально-бюрократической машине достаточно средств, чтобы построить мощную индустрию» ([266] с.160).  Уже к осени 1927 г. в городах с прилавков магазинов исчезли молочные продукты, начались перебои с хлебом, за которым выстраивались длинные очереди. С этого момента опять начались принудительные меры в отношении крестьян, практиковавшиеся большевиками во время Гражданской войны. В 1928 г. для выполнения плана хлебозаготовок, чтобы не оставить города совсем без продовольствия, Политбюро коммунистической партии выпускает «чрезвычайные директивы», которые санкционируют конфискацию хлебных излишков у зажиточных крестьян. Ну, а начиная с 1930 г. начинается массовая коллективизация – крестьян насильно загоняют в колхозы, тех, кто сопротивляется, «раскулачивают» и высылают в Сибирь или на Север. С этого начинаются печально знаменитые массовые репрессии 1930-х годов.</w:t>
      </w:r>
    </w:p>
    <w:p>
      <w:pPr>
        <w:pStyle w:val="Normal"/>
        <w:ind w:firstLine="720"/>
        <w:jc w:val="both"/>
        <w:rPr/>
      </w:pPr>
      <w:r>
        <w:rPr/>
        <w:t xml:space="preserve">Одновременно с этим началась крупномасштабная индустриализация страны. Ее пытались начать и ранее – первые промышленные стройки появились уже в 1923-1925 гг. при реализации плана ГОЭЛРО и других проектов. Но настоящее крупное строительство началось лишь с конца 1920-х годов. Курс на ускоренную индустриализацию официально был провозглашен </w:t>
      </w:r>
      <w:r>
        <w:rPr>
          <w:lang w:val="en-US"/>
        </w:rPr>
        <w:t>XV</w:t>
      </w:r>
      <w:r>
        <w:rPr/>
        <w:t xml:space="preserve"> съездом ВКП (б) в декабре 1927 г., и по-настоящему крупный прорыв в создании современной промышленности произошел во время первой советской пятилетки (1929-1934 гг.). Однако обратной стороной ускоренной индустриализации стало широкое использование принудительного труда – труда крестьян в колхозах и совхозах, получавших мизерную зарплату, труда заключенных в лагерях и в «шарашках» (закрытых конструкторских бюро) и т.д. Несмотря на индустриализацию, материальный уровень жизни основной массы населения в СССР до Великой Отечественной войны продолжал оставаться очень низким, вряд ли выше, чем до Революции – ведь строили в основном тяжелую промышленность, а отрасли потребительского сектора почти не развивались.</w:t>
      </w:r>
    </w:p>
    <w:p>
      <w:pPr>
        <w:pStyle w:val="Normal"/>
        <w:ind w:firstLine="720"/>
        <w:jc w:val="both"/>
        <w:rPr/>
      </w:pPr>
      <w:r>
        <w:rPr/>
      </w:r>
    </w:p>
    <w:p>
      <w:pPr>
        <w:pStyle w:val="Normal"/>
        <w:jc w:val="both"/>
        <w:rPr/>
      </w:pPr>
      <w:r>
        <w:rPr>
          <w:b/>
        </w:rPr>
        <w:t xml:space="preserve">21.2. </w:t>
      </w:r>
      <w:bookmarkStart w:id="0" w:name="OLE_LINK2"/>
      <w:bookmarkStart w:id="1" w:name="OLE_LINK1"/>
      <w:r>
        <w:rPr>
          <w:b/>
        </w:rPr>
        <w:t>Была ли альтернатива строительству социализма в СССР?</w:t>
      </w:r>
      <w:bookmarkEnd w:id="0"/>
      <w:bookmarkEnd w:id="1"/>
    </w:p>
    <w:p>
      <w:pPr>
        <w:pStyle w:val="Normal"/>
        <w:ind w:firstLine="720"/>
        <w:jc w:val="both"/>
        <w:rPr/>
      </w:pPr>
      <w:r>
        <w:rPr/>
      </w:r>
    </w:p>
    <w:p>
      <w:pPr>
        <w:pStyle w:val="Normal"/>
        <w:ind w:firstLine="720"/>
        <w:jc w:val="both"/>
        <w:rPr/>
      </w:pPr>
      <w:r>
        <w:rPr/>
        <w:t>В связи с вышеизложенным возникает вопрос – был ли этот путь развития страны, принятый Сталиным и коммунистической партией, разумным и необходимым? Оправдывала ли поставленная (и достигнутая) цель индустриализации страны те страшные лишения и человеческие жертвы, о которых далее будет сказано подробнее? Был ли этот путь единственно возможным?</w:t>
      </w:r>
    </w:p>
    <w:p>
      <w:pPr>
        <w:pStyle w:val="Normal"/>
        <w:ind w:firstLine="720"/>
        <w:jc w:val="both"/>
        <w:rPr/>
      </w:pPr>
      <w:r>
        <w:rPr/>
        <w:t>Начнем с последнего вопроса. Для того чтобы ответить на этот и другие поставленные непростые вопросы, давайте сначала кратко рассмотрим, какие существуют типы социально-экономических систем. Разумеется, не те, которые придумал Маркс, и которые ничего общего не имеют с реальной историей, а те, которые мы действительно видим в мировой истории последних тысячелетий</w:t>
      </w:r>
      <w:r>
        <w:rPr>
          <w:rStyle w:val="FootnoteCharacters"/>
          <w:rStyle w:val="FootnoteAnchor"/>
        </w:rPr>
        <w:footnoteReference w:id="3"/>
      </w:r>
      <w:r>
        <w:rPr/>
        <w:t xml:space="preserve">. Они были достаточно подробно описаны во второй книге трилогии, поэтому ограничусь краткими выводами. </w:t>
      </w:r>
    </w:p>
    <w:p>
      <w:pPr>
        <w:pStyle w:val="Normal"/>
        <w:ind w:firstLine="708"/>
        <w:jc w:val="both"/>
        <w:rPr/>
      </w:pPr>
      <w:r>
        <w:rPr/>
        <w:t xml:space="preserve">Хотя в каждой стране и в каждую историческую эпоху существует своя социально-экономическая система, но все они могут быть подразделены на четыре основных типа (см. схему </w:t>
      </w:r>
      <w:r>
        <w:rPr>
          <w:lang w:val="en-US"/>
        </w:rPr>
        <w:t>I</w:t>
      </w:r>
      <w:r>
        <w:rPr/>
        <w:t xml:space="preserve">). Две из них основаны на рыночной экономике (капитализме): глобальный олигархический капитализм и национальная демократия (или национальный демократический капитализм). Основным отличием второй системы от первой является то, что в экономике основную роль играет средний и малый бизнес при отсутствии частнокапиталистических монополий; сформирован национальный (или региональный) рынок, защищенный от мирового рынка и глобализации посредством таможенных пошлин. </w:t>
      </w:r>
    </w:p>
    <w:p>
      <w:pPr>
        <w:pStyle w:val="Normal"/>
        <w:ind w:firstLine="708"/>
        <w:jc w:val="both"/>
        <w:rPr/>
      </w:pPr>
      <w:r>
        <w:rPr/>
      </w:r>
    </w:p>
    <w:p>
      <w:pPr>
        <w:pStyle w:val="Normal"/>
        <w:jc w:val="both"/>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pt;height:336.6pt;mso-wrap-distance-left:0.5pt;mso-wrap-distance-top:0.5pt" stroked="t" strokecolor="#000000" strokeweight="0pt" filled="f" o:ole="">
            <v:stroke linestyle="Single" dashstyle="Solid"/>
            <v:imagedata r:id="rId5" o:title=""/>
          </v:shape>
          <o:OLEObject Type="Embed" ProgID="PowerPoint.Show.12" ShapeID="ole_rId4" DrawAspect="Content" ObjectID="_1420627118" r:id="rId4"/>
        </w:object>
      </w:r>
    </w:p>
    <w:p>
      <w:pPr>
        <w:pStyle w:val="Normal"/>
        <w:ind w:firstLine="708"/>
        <w:jc w:val="both"/>
        <w:rPr/>
      </w:pPr>
      <w:r>
        <w:rPr/>
      </w:r>
    </w:p>
    <w:p>
      <w:pPr>
        <w:pStyle w:val="Normal"/>
        <w:ind w:firstLine="708"/>
        <w:jc w:val="both"/>
        <w:rPr/>
      </w:pPr>
      <w:r>
        <w:rPr/>
        <w:t>Две другие системы – нерыночные. В отличие от двух указанных выше, обе они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ческая верхушка. В режимах восточной деспотии основными производственными активами владеет олигархия (частные монополисты),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t xml:space="preserve">Во второй книге трилогии было показано на целом ряде исторических примеров, что наибольший экономический и технический прогресс общества, равно как и наибольшая социальная гармония, достигались в условиях режима национальной демократии. Данный режим существовал, например, в Англии после Славной революции 1688 г. вплоть до начала </w:t>
      </w:r>
      <w:r>
        <w:rPr>
          <w:lang w:val="en-US"/>
        </w:rPr>
        <w:t>XIX</w:t>
      </w:r>
      <w:r>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существовал также в США в эпоху «американского экономического чуда» (1865 г. – начало </w:t>
      </w:r>
      <w:r>
        <w:rPr>
          <w:lang w:val="en-US"/>
        </w:rPr>
        <w:t>XX</w:t>
      </w:r>
      <w:r>
        <w:rPr/>
        <w:t xml:space="preserve"> в.), затем там же в эпоху «научно-технической революции» (1938-1967 гг.) и в Западной Европе в эпоху «послевоенного экономического чуда» (1946-1967 гг.), и во всех этих случаях привел к беспрецедентному экономическому росту, исчезновению безработицы и социальному миру. </w:t>
      </w:r>
    </w:p>
    <w:p>
      <w:pPr>
        <w:pStyle w:val="Normal"/>
        <w:ind w:firstLine="708"/>
        <w:jc w:val="both"/>
        <w:rPr/>
      </w:pPr>
      <w:r>
        <w:rPr/>
        <w:t>Социализм и режим восточной деспотии могут обеспечить социальную стабильность общества, но часто приводят к застою в экономике, науке и технике. Оба эти режима могут обеспечивать и определенный рывок в экономическом развитии, но лишь посредством использования принудительного труда. Это вытекает из самой сути этих нерыночных режимов – если в рыночных системах главным стимулом является «пряник», то в нерыночных системах – «кнут». А других способов заставить массы людей интенсивно работать, кроме «кнута» и «пряника», человечество еще не придумало</w:t>
      </w:r>
      <w:r>
        <w:rPr>
          <w:rStyle w:val="FootnoteCharacters"/>
          <w:rStyle w:val="FootnoteAnchor"/>
        </w:rPr>
        <w:footnoteReference w:id="4"/>
      </w:r>
      <w:r>
        <w:rPr/>
        <w:t xml:space="preserve">. Примерами системы социализма в истории является Византия в </w:t>
      </w:r>
      <w:r>
        <w:rPr>
          <w:lang w:val="en-US"/>
        </w:rPr>
        <w:t>VII</w:t>
      </w:r>
      <w:r>
        <w:rPr/>
        <w:t>-</w:t>
      </w:r>
      <w:r>
        <w:rPr>
          <w:lang w:val="en-US"/>
        </w:rPr>
        <w:t>VIII</w:t>
      </w:r>
      <w:r>
        <w:rPr/>
        <w:t xml:space="preserve"> вв., а также СССР, Китай, страны Восточной Европы, Индокитая и Куба в </w:t>
      </w:r>
      <w:r>
        <w:rPr>
          <w:lang w:val="en-US"/>
        </w:rPr>
        <w:t>XX</w:t>
      </w:r>
      <w:r>
        <w:rPr/>
        <w:t xml:space="preserve"> веке. Примерами режимов восточной деспотии могут служить ряд стран Востока (Египет, Персия, Индия, Китай) в античности, в средние века и в новой истории, «старый режим» во Франции (</w:t>
      </w:r>
      <w:r>
        <w:rPr>
          <w:lang w:val="en-US"/>
        </w:rPr>
        <w:t>XVII</w:t>
      </w:r>
      <w:r>
        <w:rPr/>
        <w:t xml:space="preserve">- </w:t>
      </w:r>
      <w:r>
        <w:rPr>
          <w:lang w:val="en-US"/>
        </w:rPr>
        <w:t>XVIII</w:t>
      </w:r>
      <w:r>
        <w:rPr/>
        <w:t xml:space="preserve"> вв.) и гитлеровский «третий рейх» в 1933-1945 гг.</w:t>
      </w:r>
    </w:p>
    <w:p>
      <w:pPr>
        <w:pStyle w:val="Normal"/>
        <w:ind w:firstLine="720"/>
        <w:jc w:val="both"/>
        <w:rPr/>
      </w:pPr>
      <w:r>
        <w:rPr/>
        <w:t>Глобальный олигархический капитализм – наиболее распространенная социально-экономическая система, встречавшаяся в истории. Эта система преобладала в эпоху расцвета древнеегипетского Нового царства и крито-минойской цивилизации (</w:t>
      </w:r>
      <w:r>
        <w:rPr>
          <w:lang w:val="en-US"/>
        </w:rPr>
        <w:t>II</w:t>
      </w:r>
      <w:r>
        <w:rPr/>
        <w:t xml:space="preserve"> тысячелетие до н.э.); в эпоху расцвета Вавилона и Ассирии (на рубеже </w:t>
      </w:r>
      <w:r>
        <w:rPr>
          <w:lang w:val="en-US"/>
        </w:rPr>
        <w:t>II</w:t>
      </w:r>
      <w:r>
        <w:rPr/>
        <w:t xml:space="preserve"> и </w:t>
      </w:r>
      <w:r>
        <w:rPr>
          <w:lang w:val="en-US"/>
        </w:rPr>
        <w:t>I</w:t>
      </w:r>
      <w:r>
        <w:rPr/>
        <w:t xml:space="preserve"> тысячелетий до н.э.); в Средиземноморье в эпоху античности (</w:t>
      </w:r>
      <w:r>
        <w:rPr>
          <w:lang w:val="en-US"/>
        </w:rPr>
        <w:t>V</w:t>
      </w:r>
      <w:r>
        <w:rPr/>
        <w:t xml:space="preserve"> в. до н.э. – </w:t>
      </w:r>
      <w:r>
        <w:rPr>
          <w:lang w:val="en-US"/>
        </w:rPr>
        <w:t>VI</w:t>
      </w:r>
      <w:r>
        <w:rPr/>
        <w:t xml:space="preserve"> в. н.э.); в эпоху расцвета Киевской Руси и Византии в </w:t>
      </w:r>
      <w:r>
        <w:rPr>
          <w:lang w:val="en-US"/>
        </w:rPr>
        <w:t>X</w:t>
      </w:r>
      <w:r>
        <w:rPr/>
        <w:t>-</w:t>
      </w:r>
      <w:r>
        <w:rPr>
          <w:lang w:val="en-US"/>
        </w:rPr>
        <w:t>XI</w:t>
      </w:r>
      <w:r>
        <w:rPr/>
        <w:t xml:space="preserve"> вв.; в отдельные периоды развития Западной Европы - в </w:t>
      </w:r>
      <w:r>
        <w:rPr>
          <w:lang w:val="en-US"/>
        </w:rPr>
        <w:t>XIII</w:t>
      </w:r>
      <w:r>
        <w:rPr/>
        <w:t xml:space="preserve"> в., </w:t>
      </w:r>
      <w:r>
        <w:rPr>
          <w:lang w:val="en-US"/>
        </w:rPr>
        <w:t>XVI</w:t>
      </w:r>
      <w:r>
        <w:rPr/>
        <w:t>-</w:t>
      </w:r>
      <w:r>
        <w:rPr>
          <w:lang w:val="en-US"/>
        </w:rPr>
        <w:t>XVII</w:t>
      </w:r>
      <w:r>
        <w:rPr/>
        <w:t xml:space="preserve"> вв.; а также в масштабе всей планеты в </w:t>
      </w:r>
      <w:r>
        <w:rPr>
          <w:lang w:val="en-US"/>
        </w:rPr>
        <w:t>XIX</w:t>
      </w:r>
      <w:r>
        <w:rPr/>
        <w:t xml:space="preserve"> в. – начале </w:t>
      </w:r>
      <w:r>
        <w:rPr>
          <w:lang w:val="en-US"/>
        </w:rPr>
        <w:t>XX</w:t>
      </w:r>
      <w:r>
        <w:rPr/>
        <w:t xml:space="preserve"> в. и начиная с последней трети </w:t>
      </w:r>
      <w:r>
        <w:rPr>
          <w:lang w:val="en-US"/>
        </w:rPr>
        <w:t>XX</w:t>
      </w:r>
      <w:r>
        <w:rPr/>
        <w:t xml:space="preserve"> в. В ее основе всегда лежала глобализация; а необходимым ее условием была свободная внешняя торговля, которая, по определению И.Валлерстайна, служила «максимизации краткосрочной прибыли классом торговцев и финансистов» ([346] </w:t>
      </w:r>
      <w:r>
        <w:rPr>
          <w:lang w:val="en-US"/>
        </w:rPr>
        <w:t>p</w:t>
      </w:r>
      <w:r>
        <w:rPr/>
        <w:t>.213), то есть классом олигархии.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и финансов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Таким образом, глобальный капитализм (или глобальная рыночная экономика, что одно и то же) всегда неизбежно приводил к кризису, и в ряде случаев имел следствием полное разрушение обществ и государств, участвовавших в этой социально-экономической системе.</w:t>
      </w:r>
    </w:p>
    <w:p>
      <w:pPr>
        <w:pStyle w:val="Normal"/>
        <w:ind w:firstLine="720"/>
        <w:jc w:val="both"/>
        <w:rPr/>
      </w:pPr>
      <w:r>
        <w:rPr/>
        <w:t xml:space="preserve">Описываемая в настоящей главе эпоха (1920-е – 1930-е годы) была как раз эпохой краха этой системы. Начавшаяся в 1929 г. Великая депрессия положила ей конец, вызвав страшную безработицу, свертывание международной торговли (глобализации) и заставив все ведущие страны мира думать о том, как жить дальше. Все страны сделали разный выбор. Лишь Америка смогла, благодаря президенту Рузвельту и еще не совсем забытым традициям </w:t>
      </w:r>
      <w:r>
        <w:rPr>
          <w:lang w:val="en-US"/>
        </w:rPr>
        <w:t>XIX</w:t>
      </w:r>
      <w:r>
        <w:rPr/>
        <w:t xml:space="preserve"> века, построить к 1938 году режим национальной демократии, или что-то близкое к нему. В Германии при Гитлере был построен режим восточной деспотии, нечто похожее было построено в Италии при Муссолини и во Франции при фашистском диктаторе Петэне. И лишь в Советском Союзе была построена социалистическая система.</w:t>
      </w:r>
    </w:p>
    <w:p>
      <w:pPr>
        <w:pStyle w:val="Normal"/>
        <w:ind w:firstLine="720"/>
        <w:jc w:val="both"/>
        <w:rPr/>
      </w:pPr>
      <w:r>
        <w:rPr/>
        <w:t>Был ли этот выбор Сталина и коммунистической партии оптимален? Смотря с чем сравнивать. Конечно, то, что построил Сталин, было лучше, чем то, что построили Гитлер и Муссолини, но, наверное, хуже того, что построил Рузвельт. Вместе с тем, даже если представить, что у Сталина появились бы умные советники-экономисты (какие были у Рузвельта), и если бы он по их совету начал бы строить режим национальной демократии, то еще не факт, что это было бы оптимальное решение для России. Во-первых, могли быть допущены ошибки, из-за которых идея построения этой довольно сложной социально-экономической модели была бы дискредитирована. Во-вторых, могли возникнуть серьезные объективные трудности. Одна из них состояла в неграмотности большинства населения страны и в отсутствии у него опыта существования в условиях рыночной экономики. Вторая трудность была связана с возникшим «железным занавесом» между СССР и Западом (который на самом деле появился намного раньше, чем сам этот термин). И дело было не только в том, что коммунистическая партия стремилась ограничить контакты советских людей с западным миром, чтобы оградить их от «пагубного влияния капитализма». Подозрительное отношение существовало и на Западе к СССР. Например, в США до тех пор пока Рузвельт в 1933 г. не установил дипломатические отношения с Советским Союзом, на всех американских атласах на месте России было нарисовано большое белое пятно, что-то вроде Антарктиды. В западном мире существовало крайнее недоверие к стране, где власть захватили низы, выгнавшие или уничтожившие свою образованную элиту и к тому же отказавшиеся признавать царские долги западным кредиторам. А ведь основная ставка в режиме национальной демократии делается на частное предпринимательство – на широкое развитие среднего и малого бизнеса (пусть даже параллельно развитию крупных государственных предприятий), осуществляемое в первую очередь посредством привлечения из-за рубежа частных предпринимателей, денег и технологий. Я уже не говорю о третьей трудности – психологическо-идеологического характера. Если значительная часть членов коммунистической партии даже НЭП восприняла как предательство со стороны партийной верхушки, то как бы оно отнеслось к предложению приватизировать часть предприятий и начать строить промышленный капитализм – тот самый, за низвержение которого, как они полагали, они воевали в Гражданскую войну.</w:t>
      </w:r>
    </w:p>
    <w:p>
      <w:pPr>
        <w:pStyle w:val="Normal"/>
        <w:ind w:firstLine="720"/>
        <w:jc w:val="both"/>
        <w:rPr/>
      </w:pPr>
      <w:r>
        <w:rPr/>
        <w:t>Поэтому даже при самом оптимистическом сценарии, который можно теоретически себе представить, у СССР не было ни малейшего шанса быстро и без осложнений провести индустриализацию в рамках рыночной экономики (капитализма). В Англии после Славной революции 1688 г., когда был введен режим национальной демократии, для промышленного рывка понадобилось 100 лет. В более поздних примерах  в США и Западной Европе этот рывок осуществлялся за несколько десятилетий, но там общество было намного более «продвинутое», чем в России после только что произошедшей «революции рабов».</w:t>
      </w:r>
    </w:p>
    <w:p>
      <w:pPr>
        <w:pStyle w:val="Normal"/>
        <w:ind w:firstLine="720"/>
        <w:jc w:val="both"/>
        <w:rPr/>
      </w:pPr>
      <w:r>
        <w:rPr/>
        <w:t>А быстрый промышленный рывок был для страны не просто необходим – это было вопросом жизни и смерти. И это было связано с неизбежностью новой большой войны с Западом – прежде всего, с Германией. Ведь не успела закончится Первая мировая война, в которой Германия не только ничего не добилась, но и потеряла многое из того, что имела, как она начала строить новые завоевательные планы. И если ранее эти планы включали две основные идеи – отобрать колонии у Англии и Франции и отобрать у России часть ее территории, то теперь явное предпочтение отдавалось второй идее. Гитлер в своей программной книге «Майн кампф», написанной в 1920-е годы, не скрывал, что его главной целью является превращение Советского Союза в германскую колонию – резервуар сырья и продовольствия. Что касается славян и других народов СССР и Восточной Европы, то они рассматривались официальной идеологией фашистской Германии как низшая раса, не имеющая право на самостоятельное существование. В соответствии с планом «Ост», подготовленном Германией в начале Второй мировой войны, около 3/4 населения Польши, Белоруссии и Западной Украины подлежала уничтожению или переселению в Сибирь, остальную же часть планировалось превратить в рабов, которые будут обслуживать немецких колонистов, переселенных на эти территории ([164] с.268). Подобная же участь в последующем ожидала и русских, и другие народы Советского Союза. И частично в ходе Второй мировой войны эти планы осуществились – всего с Востока, не считая миллионов военнопленных и узников «лагерей смерти», только на работу в Германию за годы войны было угнано более 7 миллиона «рабов»; в СССР немцами было уничтожено 13-14 миллионов мирных жителей, в Польше – 5-6 миллионов.</w:t>
      </w:r>
    </w:p>
    <w:p>
      <w:pPr>
        <w:pStyle w:val="Normal"/>
        <w:ind w:firstLine="720"/>
        <w:jc w:val="both"/>
        <w:rPr/>
      </w:pPr>
      <w:r>
        <w:rPr/>
        <w:t xml:space="preserve">Но все эти идеи появились намного раньше. Немецкие историки и социологи уже в середине 1920-х годов, как о само собой разумеющемся, писали о неполноценности славян и созданных ими государств, уже тогда фашисты превратились в одну из ведущих политических сил в стране, а карты будущей великой Германии, простирающейся чуть ли не до Урала, появились намного раньше – еще с конца </w:t>
      </w:r>
      <w:r>
        <w:rPr>
          <w:lang w:val="en-US"/>
        </w:rPr>
        <w:t>XIX</w:t>
      </w:r>
      <w:r>
        <w:rPr/>
        <w:t xml:space="preserve"> в. </w:t>
      </w:r>
    </w:p>
    <w:p>
      <w:pPr>
        <w:pStyle w:val="Normal"/>
        <w:ind w:firstLine="720"/>
        <w:jc w:val="both"/>
        <w:rPr/>
      </w:pPr>
      <w:r>
        <w:rPr/>
        <w:t xml:space="preserve">Причины этого феномена уже упоминались (подробнее см.: [125] глава </w:t>
      </w:r>
      <w:r>
        <w:rPr>
          <w:lang w:val="en-US"/>
        </w:rPr>
        <w:t>XVI</w:t>
      </w:r>
      <w:r>
        <w:rPr/>
        <w:t xml:space="preserve">). Германия на рубеже </w:t>
      </w:r>
      <w:r>
        <w:rPr>
          <w:lang w:val="en-US"/>
        </w:rPr>
        <w:t>XIX</w:t>
      </w:r>
      <w:r>
        <w:rPr/>
        <w:t xml:space="preserve"> – </w:t>
      </w:r>
      <w:r>
        <w:rPr>
          <w:lang w:val="en-US"/>
        </w:rPr>
        <w:t>XX</w:t>
      </w:r>
      <w:r>
        <w:rPr/>
        <w:t xml:space="preserve"> вв. совершила резкий рывок в своем промышленном развитии (т.н. «немецкое экономическое чудо»), плодами которого воспользовалась вновь народившаяся олигархия, захватившая контроль над немецкой промышленностью. Поскольку последняя в своем развитии обогнала все другие европейские страны, а это давало большие преимущества в военной области, то у немецкой правящей верхушки возникло «головокружение от успехов» и стремление к мировому лидерству. Если в </w:t>
      </w:r>
      <w:r>
        <w:rPr>
          <w:lang w:val="en-US"/>
        </w:rPr>
        <w:t>XIX</w:t>
      </w:r>
      <w:r>
        <w:rPr/>
        <w:t xml:space="preserve"> веке мечту о захвате власти над миром лелеяла британская правящая верхушка (в союзе с французской), то в первой половине </w:t>
      </w:r>
      <w:r>
        <w:rPr>
          <w:lang w:val="en-US"/>
        </w:rPr>
        <w:t>XX</w:t>
      </w:r>
      <w:r>
        <w:rPr/>
        <w:t xml:space="preserve"> в. на роль мировой олигархии претендовала уже правящая верхушка Германии. </w:t>
      </w:r>
    </w:p>
    <w:p>
      <w:pPr>
        <w:pStyle w:val="Normal"/>
        <w:ind w:firstLine="720"/>
        <w:jc w:val="both"/>
        <w:rPr/>
      </w:pPr>
      <w:r>
        <w:rPr/>
        <w:t xml:space="preserve">Почему эта роль вылилась в возникновение столь грандиозных захватнических и человеконенавистнических планов в отношении восточных соседей Германии? Для этого нужно понять суть класса олигархии, которая не зависит от эпохи, национальности и конкретных личностей. Олигархия – это хищник с человеческим разумом. Она всегда основывает свои действия лишь на собственной выгоде, не считаясь с интересами подпавших под ее власть народов. В предыдущих разделах это было показано на примерах олигархических режимов и государств, существовавших в разные исторические эпохи на территории России, а во второй книге трилогии - на целом ряде примеров мировой истории. Олигархия, рвущаяся к мировому господству, в потенциале рассматривает все страны мира в качестве своих «дойных коров», от которых она должна получить свою часть прибылей. Но делать это можно разными способами. Один из любимых способов – это глобализация, система свободной торговли, позволяющая грабить и порабощать народы мира экономическими методами - посредством международной спекуляции, вывоза ценного сырья и уничтожения национальной промышленности, которая в результате свободной торговли концентрируется только в отдельных наиболее развитых странах под контролем мировой олигархии. Результатом системы свободной торговли всегда в истории было обнищание населения и возникновение огромной армии безработных, с последующей деградацией и вымиранием стран и регионов. Причем, экономически более слабые страны или страны, находящиеся в менее благоприятных условиях, всегда подвержены более быстрой деградации и вымиранию, как мы это видели на примере кризиса в Московской Руси в начале </w:t>
      </w:r>
      <w:r>
        <w:rPr>
          <w:lang w:val="en-GB"/>
        </w:rPr>
        <w:t>XVII</w:t>
      </w:r>
      <w:r>
        <w:rPr/>
        <w:t xml:space="preserve"> века, возникшего в условиях глобализации. </w:t>
      </w:r>
    </w:p>
    <w:p>
      <w:pPr>
        <w:pStyle w:val="Normal"/>
        <w:ind w:firstLine="720"/>
        <w:jc w:val="both"/>
        <w:rPr/>
      </w:pPr>
      <w:r>
        <w:rPr/>
        <w:t xml:space="preserve">Но есть страны, которые не желают вымирать и деградировать и препятствуют распространению свободной торговли и другим экономическим методам господства мировой олигархии. И вот к таким странам мировая олигархия применяет иной подход - тот же, который применила в </w:t>
      </w:r>
      <w:r>
        <w:rPr>
          <w:lang w:val="en-US"/>
        </w:rPr>
        <w:t>XIX</w:t>
      </w:r>
      <w:r>
        <w:rPr/>
        <w:t xml:space="preserve"> веке Британия по отношению к Индии, Китаю и еще целому ряду стран, превращенных в колонии, и который применили США посредством интервенций во Вьетнаме, в Афганистане, Ираке и т.д. – их завоевание. В этом случае можно грабить и эксплуатировать порабощенные страны уже не только экономическими, но и силовыми методами, навязывая этим странам силой колониальную модель развития. Например, как указывает политолог Т.Грачева, Афганистан с момента американской оккупации в 2001 г. в течение всего лишь нескольких лет был превращен в крупнейшего мирового производителя наркотиков: по данным ООН, производство наркотиков с 2001 по 2006 гг. там выросло на 3200%, а в структуре ВВП Афганистана оно достигло 52% ([57] с.22). В результате там возникла «наркоэкономика» - одна из разновидностей колониальной экономики.</w:t>
      </w:r>
    </w:p>
    <w:p>
      <w:pPr>
        <w:pStyle w:val="Normal"/>
        <w:ind w:firstLine="720"/>
        <w:jc w:val="both"/>
        <w:rPr/>
      </w:pPr>
      <w:r>
        <w:rPr/>
      </w:r>
    </w:p>
    <w:p>
      <w:pPr>
        <w:pStyle w:val="Normal"/>
        <w:ind w:firstLine="720"/>
        <w:jc w:val="both"/>
        <w:rPr/>
      </w:pPr>
      <w:r>
        <w:rPr/>
        <w:drawing>
          <wp:inline distT="0" distB="0" distL="0" distR="0">
            <wp:extent cx="245745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5" r="-7" b="-5"/>
                    <a:stretch>
                      <a:fillRect/>
                    </a:stretch>
                  </pic:blipFill>
                  <pic:spPr bwMode="auto">
                    <a:xfrm>
                      <a:off x="0" y="0"/>
                      <a:ext cx="2457450" cy="31546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питалисты всех стран соединяйтесь! - плакат 1920-х годов (</w:t>
      </w:r>
      <w:hyperlink r:id="rId7">
        <w:r>
          <w:rPr>
            <w:rStyle w:val="InternetLink"/>
            <w:i/>
            <w:sz w:val="22"/>
            <w:szCs w:val="22"/>
            <w:lang w:val="en-US"/>
          </w:rPr>
          <w:t>www</w:t>
        </w:r>
        <w:r>
          <w:rPr>
            <w:rStyle w:val="InternetLink"/>
            <w:i/>
            <w:sz w:val="22"/>
            <w:szCs w:val="22"/>
          </w:rPr>
          <w:t>.</w:t>
        </w:r>
        <w:r>
          <w:rPr>
            <w:rStyle w:val="InternetLink"/>
            <w:i/>
            <w:sz w:val="22"/>
            <w:szCs w:val="22"/>
            <w:lang w:val="en-US"/>
          </w:rPr>
          <w:t>svistok</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примером того, как марксистская идеология искажает истинный смысл явлений. По Марксу и мультимиллиардер, и мелкий предприниматель являются капиталистами, и между ними нет различия; в действительности же между ними нет ничего общего. Но интуитивно многие люди в Советской России правильно понимали ситуацию: на этом плакате изображены, конечно же, не мелкие предприниматели, а мировая олигархия той эпохи, сплотившаяся против народов мира.</w:t>
      </w:r>
    </w:p>
    <w:p>
      <w:pPr>
        <w:pStyle w:val="Normal"/>
        <w:ind w:firstLine="720"/>
        <w:jc w:val="both"/>
        <w:rPr>
          <w:i/>
          <w:i/>
          <w:sz w:val="22"/>
          <w:szCs w:val="22"/>
        </w:rPr>
      </w:pPr>
      <w:r>
        <w:rPr>
          <w:i/>
          <w:sz w:val="22"/>
          <w:szCs w:val="22"/>
        </w:rPr>
      </w:r>
    </w:p>
    <w:p>
      <w:pPr>
        <w:pStyle w:val="Normal"/>
        <w:ind w:firstLine="720"/>
        <w:jc w:val="both"/>
        <w:rPr/>
      </w:pPr>
      <w:r>
        <w:rPr/>
        <w:t>Эффективность применения подобных силовых методов (военной интервенции) зависит от двух факторов: во-первых, от способности будущей колонии оказать сопротивление агрессору и во-вторых, от степени «обработки» общественного мнения среди населения метрополии. Например, в 1917-1920 гг. общественное мнение на Западе было настроено резко отрицательно по отношению к возможной интервенции стран Антанты в России. Это явилось одной из причин того, почему Антанта так и не решилась на открытую военную интервенцию против России, а прибегла к ведению необъявленной войны: при помощи чехословацкого корпуса, диверсионных акций, поддержки белых армий, националистических движений, интервенции Польши в 1920 г. и т.д. Той же причиной – резко отрицательным общественным мнением на Западе – во многом объясняется неудача американской интервенции  во Вьетнаме в 1960-е годы. Совсем иную картину мы видим во время американских интервенций в Афганистане и Ираке в 2000-е годы. Американскому общественному мнению так сильно «промыли мозги» посредством насаждения мифа об исламской террористической угрозе, что даже когда выяснились истинные мотивы американского вторжения в эти страны в 2001-2003 гг., никакого массового общественного протеста этой политике (подобного тому, что было во время войны во Вьетнаме) мы не видим. Поэтому США и далее могут спокойно держать и даже наращивать свои воинские контингенты в Ираке и Афганистане. Что касается Германии накануне Второй мировой войны, то общественное мнение там к тому времени было настолько сломлено и одурманено фашистской идеологией, что руководство фашистской Германии могло без всякой оглядки на него прибегать к самым варварским способам колонизации стран, намеченных стать очередной жертвой мирового хищника.</w:t>
      </w:r>
    </w:p>
    <w:p>
      <w:pPr>
        <w:pStyle w:val="Normal"/>
        <w:ind w:firstLine="720"/>
        <w:jc w:val="both"/>
        <w:rPr>
          <w:lang w:val="en-US"/>
        </w:rPr>
      </w:pPr>
      <w:r>
        <w:rPr/>
        <w:t xml:space="preserve">Логикой хищника с человеческим разумом и с оглядкой на общественное мнение объясняется все поведение германской правящей верхушки в период с 1890 по 1945 гг. </w:t>
      </w:r>
    </w:p>
    <w:p>
      <w:pPr>
        <w:pStyle w:val="Normal"/>
        <w:ind w:firstLine="720"/>
        <w:jc w:val="both"/>
        <w:rPr>
          <w:lang w:val="en-US"/>
        </w:rPr>
      </w:pPr>
      <w:r>
        <w:rPr>
          <w:lang w:val="en-US"/>
        </w:rPr>
      </w:r>
    </w:p>
    <w:p>
      <w:pPr>
        <w:pStyle w:val="Normal"/>
        <w:ind w:firstLine="720"/>
        <w:jc w:val="both"/>
        <w:rPr/>
      </w:pPr>
      <w:r>
        <w:rPr/>
        <w:drawing>
          <wp:inline distT="0" distB="0" distL="0" distR="0">
            <wp:extent cx="3086100"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3086100" cy="195072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ригодится для нашего зверинца» - немецкая открытка времен Первой мировой войны (</w:t>
      </w:r>
      <w:hyperlink r:id="rId9">
        <w:r>
          <w:rPr>
            <w:rStyle w:val="InternetLink"/>
            <w:i/>
            <w:sz w:val="22"/>
            <w:szCs w:val="22"/>
            <w:lang w:val="en-US"/>
          </w:rPr>
          <w:t>www</w:t>
        </w:r>
        <w:r>
          <w:rPr>
            <w:rStyle w:val="InternetLink"/>
            <w:i/>
            <w:sz w:val="22"/>
            <w:szCs w:val="22"/>
          </w:rPr>
          <w:t>.</w:t>
        </w:r>
        <w:r>
          <w:rPr>
            <w:rStyle w:val="InternetLink"/>
            <w:i/>
            <w:sz w:val="22"/>
            <w:szCs w:val="22"/>
            <w:lang w:val="en-US"/>
          </w:rPr>
          <w:t>rusempire</w:t>
        </w:r>
        <w:r>
          <w:rPr>
            <w:rStyle w:val="InternetLink"/>
            <w:i/>
            <w:sz w:val="22"/>
            <w:szCs w:val="22"/>
          </w:rPr>
          <w:t>.ru</w:t>
        </w:r>
      </w:hyperlink>
      <w:r>
        <w:rPr>
          <w:i/>
          <w:sz w:val="22"/>
          <w:szCs w:val="22"/>
        </w:rPr>
        <w:t>)</w:t>
      </w:r>
    </w:p>
    <w:p>
      <w:pPr>
        <w:pStyle w:val="Normal"/>
        <w:jc w:val="both"/>
        <w:rPr>
          <w:i/>
          <w:i/>
          <w:sz w:val="22"/>
          <w:szCs w:val="22"/>
        </w:rPr>
      </w:pPr>
      <w:r>
        <w:rPr>
          <w:i/>
          <w:sz w:val="22"/>
          <w:szCs w:val="22"/>
        </w:rPr>
        <w:t>Пример антироссийской пропаганды: немцам навязывалась мысль, что «дикая Россия» должна быть завоевана и колонизирована Германией, а русские – нация низшего сорта, место которой - в «зверинце» у немцев.</w:t>
      </w:r>
    </w:p>
    <w:p>
      <w:pPr>
        <w:pStyle w:val="Normal"/>
        <w:ind w:firstLine="720"/>
        <w:jc w:val="both"/>
        <w:rPr>
          <w:i/>
          <w:i/>
          <w:sz w:val="22"/>
          <w:szCs w:val="22"/>
        </w:rPr>
      </w:pPr>
      <w:r>
        <w:rPr>
          <w:i/>
          <w:sz w:val="22"/>
          <w:szCs w:val="22"/>
        </w:rPr>
      </w:r>
    </w:p>
    <w:p>
      <w:pPr>
        <w:pStyle w:val="Normal"/>
        <w:ind w:firstLine="720"/>
        <w:jc w:val="both"/>
        <w:rPr/>
      </w:pPr>
      <w:r>
        <w:rPr/>
        <w:t xml:space="preserve">К примеру, было бы совершенно бессмысленно насаждать среди немцев идею завоевания и колонизации Франции, Англии или Италии. Немецкое общество никогда бы не приняло этой идеи. Во-первых, немцы имели с жителями этих стран много общих исторических корней, а также культурную и религиозную общность. Во-вторых, в этих странах уже тогда плотность населения составляла порядка 100-150 чел/кв. км; идея завоевания и колонизации таких густонаселенных стран для любого немца показалась бы дикой. А вот с русскими, украинцами, белорусами и поляками (тем более – с евреями Российской империи) у немцев было не так много общего в области культуры и религии, как с западноевропейцами. Да и плотность населения в России в первой половине </w:t>
      </w:r>
      <w:r>
        <w:rPr>
          <w:lang w:val="en-US"/>
        </w:rPr>
        <w:t>XX</w:t>
      </w:r>
      <w:r>
        <w:rPr/>
        <w:t xml:space="preserve"> в. составляла порядка 6-8 чел/кв. км – значит, часть земли не используется, и ее можно отобрать. Поэтому уже с конца </w:t>
      </w:r>
      <w:r>
        <w:rPr>
          <w:lang w:val="en-US"/>
        </w:rPr>
        <w:t>XIX</w:t>
      </w:r>
      <w:r>
        <w:rPr/>
        <w:t xml:space="preserve"> в. германская правящая верхушка начала «промывать мозги» своему населению, убеждая его в неполноценности славян и евреев, в их неспособности к самостоятельному развитию и в необходимости колонизации Германией ее восточных соседей. И эта «промывка мозгов» за несколько десятилетий достигла таких успехов, особенно в условиях углубляющегося экономического и социального кризиса, что это в немалой степени способствовало росту популярности Гитлера и его приходу к власти.</w:t>
      </w:r>
    </w:p>
    <w:p>
      <w:pPr>
        <w:pStyle w:val="Normal"/>
        <w:ind w:firstLine="720"/>
        <w:jc w:val="both"/>
        <w:rPr/>
      </w:pPr>
      <w:r>
        <w:rPr/>
        <w:t xml:space="preserve">Если рядом с вами – хищник, который собирается вас съесть, то единственный способ защиты – стать сильнее этого хищника или, по крайней мере, быть в состоянии дать ему адекватный отпор. В понятиях первой половины </w:t>
      </w:r>
      <w:r>
        <w:rPr>
          <w:lang w:val="en-US"/>
        </w:rPr>
        <w:t>XX</w:t>
      </w:r>
      <w:r>
        <w:rPr/>
        <w:t xml:space="preserve"> века это означало необходимость иметь сильную промышленность, способную производить, и в большом объеме, современное вооружение. У России начала </w:t>
      </w:r>
      <w:r>
        <w:rPr>
          <w:lang w:val="en-US"/>
        </w:rPr>
        <w:t>XX</w:t>
      </w:r>
      <w:r>
        <w:rPr/>
        <w:t xml:space="preserve"> в. не было такой промышленности, и ко второй половине 1920-х годов это ее отставание от стран Запада, включая Германию, не уменьшилось, а даже увеличилось. Соответственно, Красная армия конца 1920-х годов на фоне западноевропейских армий выглядела очень бледно – приблизительно так, как в </w:t>
      </w:r>
      <w:r>
        <w:rPr>
          <w:lang w:val="en-US"/>
        </w:rPr>
        <w:t>XIX</w:t>
      </w:r>
      <w:r>
        <w:rPr/>
        <w:t xml:space="preserve"> в. выглядели туземные армии Индии и Китая, пытавшиеся оказывать сопротивление вторгшейся на их территорию британской армии, или так, как в 2003 году выглядела иракская армия в сравнении с вторгшейся в Ирак армией США. Как пишет С.Кара-Мурза, «в 1928 г. в Красной армии было 92 танка и 300 тракторов-тягачей; боевых самолетов почти не было. Для сравнения: ВВС Франции имели в тот момент 6 тыс. самолетов» ([99] с.405). Поэтому в военном столкновении с Германией или, тем более, с коалицией западноевропейских держав, у Советского Союза образца 1920-х годов не было ни малейшего шанса на победу. </w:t>
      </w:r>
    </w:p>
    <w:p>
      <w:pPr>
        <w:pStyle w:val="Normal"/>
        <w:ind w:firstLine="720"/>
        <w:jc w:val="both"/>
        <w:rPr/>
      </w:pPr>
      <w:r>
        <w:rPr/>
        <w:t>Это стало ясно уже во время Первой мировой войны. Как уже говорилось, Германия во время войны держала на Восточном фронте примерно 1/3 своей армии, а 2/3 – на Западном фронте. Тем не менее, еще до 1917 года германский фронт продвинулся на несколько сотен километров вглубь России – несмотря на численное превосходство русской армии. Что было бы с Россией, если бы немцы имели возможность перебросить на Восточный фронт всю свою армию и военную технику с Западного фронта? Нет никакого сомнения, что русская армия была бы очень быстро смята и уничтожена. Но 2/3 сил немецкой армии было сковано силами Франции и Англии, к которым вскоре присоединились Италия и США. Объединенная военная и экономическая мощь этих стран значительно превосходила мощь Германии и Австрии, что и предопределило победу первых и поражение вторых. Как писал в 1920-е годы Н.Рожков, «Немцы [в Первой мировой войне] были побеждены французской стратегией, английской промышленной техникой и американскими танками» ([200] 12, с.228). В будущем столкновении с Германией Советскому Союзу не приходилось всерьез рассчитывать ни на первое, ни на второе, ни на третье. А приходилось рассчитывать лишь на свою собственную военную технику, стратегию и танки. Но для этого было необходимо в кратчайшие сроки создать мощную промышленную базу.</w:t>
      </w:r>
    </w:p>
    <w:p>
      <w:pPr>
        <w:pStyle w:val="Normal"/>
        <w:ind w:firstLine="720"/>
        <w:jc w:val="both"/>
        <w:rPr/>
      </w:pPr>
      <w:r>
        <w:rPr/>
        <w:t xml:space="preserve">Сталин и его единомышленники в советском руководстве все вышеизложенное прекрасно понимали уже в середине 1920-х годов. Так, на </w:t>
      </w:r>
      <w:r>
        <w:rPr>
          <w:lang w:val="en-US"/>
        </w:rPr>
        <w:t>XIV</w:t>
      </w:r>
      <w:r>
        <w:rPr/>
        <w:t xml:space="preserve"> съезде коммунистической партии в декабре 1925 г. Сталин, споря с Зиновьевым, доказывал необходимость приоритетного развития тяжелой промышленности в целях создания современных вооружений для отражения смертельной опасности, исходящей со стороны Запада. Если мы этого не сделаем, говорил Сталин, «народ наш частично физически истребят, частично превратят в рабов» ([74] с.179). И его точка зрения была поддержана подавляющим большинством делегатов съезда. В 1929 г. (начало первой пятилетки) в СССР был выпущен массовый плакат, посвященный индустриализации, на котором были изображены два поезда – один черный, с фашистской свастикой, его пытается догнать красный поезд с красной звездой. На плакате приведено следующее высказывание (возможно, цитата из одной из речей Сталина): «Либо погибнуть, либо догнать передовые страны и перегнать также экономически. Либо погибнуть, либо на всех парах устремиться вперед. Так поставлен вопрос историей…». Как видим, с самого начала индустриализации вопрос был поставлен ребром и с прямым указанием на военную угрозу со стороны Германии, где к власти в то время рвались фашисты. </w:t>
      </w:r>
    </w:p>
    <w:p>
      <w:pPr>
        <w:pStyle w:val="Normal"/>
        <w:ind w:firstLine="720"/>
        <w:jc w:val="both"/>
        <w:rPr/>
      </w:pPr>
      <w:r>
        <w:rPr/>
      </w:r>
    </w:p>
    <w:p>
      <w:pPr>
        <w:pStyle w:val="Normal"/>
        <w:ind w:firstLine="720"/>
        <w:jc w:val="both"/>
        <w:rPr/>
      </w:pPr>
      <w:r>
        <w:rPr/>
        <w:drawing>
          <wp:inline distT="0" distB="0" distL="0" distR="0">
            <wp:extent cx="1852930" cy="285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 t="-9" r="-14" b="-9"/>
                    <a:stretch>
                      <a:fillRect/>
                    </a:stretch>
                  </pic:blipFill>
                  <pic:spPr bwMode="auto">
                    <a:xfrm>
                      <a:off x="0" y="0"/>
                      <a:ext cx="1852930" cy="28562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то - кого. Плакат 1929 года. Источник: </w:t>
      </w:r>
      <w:hyperlink r:id="rId11">
        <w:r>
          <w:rPr>
            <w:rStyle w:val="InternetLink"/>
            <w:i/>
            <w:sz w:val="22"/>
            <w:szCs w:val="22"/>
            <w:lang w:val="en-US"/>
          </w:rPr>
          <w:t>http</w:t>
        </w:r>
        <w:r>
          <w:rPr>
            <w:rStyle w:val="InternetLink"/>
            <w:i/>
            <w:sz w:val="22"/>
            <w:szCs w:val="22"/>
          </w:rPr>
          <w:t>://</w:t>
        </w:r>
        <w:r>
          <w:rPr>
            <w:rStyle w:val="InternetLink"/>
            <w:i/>
            <w:sz w:val="22"/>
            <w:szCs w:val="22"/>
            <w:lang w:val="en-US"/>
          </w:rPr>
          <w:t>kprf</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дальнейшем Сталин постоянно приводил тот же самый аргумент в обоснование необходимости поддерживать высокие темпы индустриализации, даже ценой неимоверных усилий. Например, в июне 1930 г. в речи на </w:t>
      </w:r>
      <w:r>
        <w:rPr>
          <w:lang w:val="en-US"/>
        </w:rPr>
        <w:t>XVI</w:t>
      </w:r>
      <w:r>
        <w:rPr/>
        <w:t xml:space="preserve"> съезде ВКП(б) Сталин опять говорил о врагах СССР на Западе и произнес фразу, которую впоследствии в нашей стране повторяли сотни раз: «Ни одной пяди чужой земли не хотим. Но и своей земли, ни одного вершка своей земли не отдадим никому» ([266] с.364). А в своей речи в феврале 1931 г. на </w:t>
      </w:r>
      <w:r>
        <w:rPr>
          <w:lang w:val="en-US"/>
        </w:rPr>
        <w:t>I</w:t>
      </w:r>
      <w:r>
        <w:rPr/>
        <w:t xml:space="preserve"> Всесоюзной конференции работников социалистической промышленности Сталин говорил следующее:</w:t>
      </w:r>
    </w:p>
    <w:p>
      <w:pPr>
        <w:pStyle w:val="Normal"/>
        <w:ind w:firstLine="720"/>
        <w:jc w:val="both"/>
        <w:rPr/>
      </w:pPr>
      <w:r>
        <w:rPr/>
        <w:t>«Иногда спрашивают – нельзя ли несколько замедлить темпы, придержать движение. Нет, нельзя, товарищи! Нельзя снижать темпы! Наоборот, по мере сил и возможностей их надо увеличивать… Задержать темпы – это значит отстать. А отсталых бьют. Но мы не хотим оказаться битыми. Нет, не хотим! История старой России состояла, между прочим, в том, что ее непрерывно били… Били все – за отсталость. За отсталость военную, за отсталость культурную, за отсталость государственную, за отсталость промышленную, за отсталость сельскохозяйственную. Били потому, что это было доходно и сходило безнаказанно… Мы отстали от передовых стран на 50-100 лет. Мы должны пробежать это расстояние в десять лет. Либо мы сделаем это, либо нас сомнут» ([17] с.326-327). Здесь Сталин пошел даже на искажение исторической правды. Ведь история свидетельствует об обратном: Россия чаще била своих врагов, и намного реже бывала бита сама. Но судя по всему, Сталин пошел на это именно для того, чтобы подчеркнуть свою главную мысль – промышленная и особенно военная отсталость России неизбежно приведут к тому, что ее сомнут и уничтожат.</w:t>
      </w:r>
    </w:p>
    <w:p>
      <w:pPr>
        <w:pStyle w:val="Normal"/>
        <w:ind w:firstLine="720"/>
        <w:jc w:val="both"/>
        <w:rPr/>
      </w:pPr>
      <w:r>
        <w:rPr/>
        <w:t>Ну, а уж после прихода Гитлера к власти в Германии в 1933 г., того самого Гитлера, который еще ранее в качестве своей главной цели провозгласил превращение СССР в немецкую колонию, у любых скептиков должны были развеяться последние иллюзии относительно того будущего, которое ждало нашу страну. Даже несмотря на подписание мирного договора с Германией в 1939 г. и внешне вполне нормальные отношения с фашистским руководством у Сталина не было никаких иллюзий ни относительно его намерений в отношении СССР, ни относительно неизбежности будущей войны. Когда на торжественном приеме в Кремле 5 мая 1941 г. один генерал произнес тост за мир (с Германией) и за сталинскую политику мира, то Сталин в ответ сказал:</w:t>
      </w:r>
    </w:p>
    <w:p>
      <w:pPr>
        <w:pStyle w:val="Normal"/>
        <w:ind w:firstLine="720"/>
        <w:jc w:val="both"/>
        <w:rPr/>
      </w:pPr>
      <w:r>
        <w:rPr/>
        <w:t xml:space="preserve">«Этот генерал ничего не понял… Германия хочет уничтожить наше социалистическое государство, завоеванное трудящимися под руководством Коммунистической партии Ленина. Германия хочет уничтожить нашу великую Родину… истребить миллионы советских людей, а оставшихся в живых превратить в рабов. Спасти нашу Родину может только война с фашистской Германией и победа в этой войне…» ([16] с.119). </w:t>
      </w:r>
    </w:p>
    <w:p>
      <w:pPr>
        <w:pStyle w:val="Normal"/>
        <w:ind w:firstLine="720"/>
        <w:jc w:val="both"/>
        <w:rPr/>
      </w:pPr>
      <w:r>
        <w:rPr/>
        <w:t xml:space="preserve">Как видим, Сталин и советское руководство, уже начиная первую пятилетку, имели совершенно ясное представление о том, что речь идет о выживании страны и ее народа. Они прекрасно понимали, что, если СССР не построит в кратчайшие сроки тяжелую промышленность, способную массово производить современную военную технику, то у него не будет ни малейшего шанса выжить в грядущем противостоянии с Германией или с несколькими странами Запада, чего также нельзя было исключать. Не было у них иллюзий и относительно намерений Англии и Франции. Опыт Гражданской войны не прошел даром. Такое вряд ли можно забыть – слишком очевидной была та враждебная разрушительная и диверсионная деятельность, которую развернули англичане и французы на территории России (см. главу </w:t>
      </w:r>
      <w:r>
        <w:rPr>
          <w:lang w:val="en-US"/>
        </w:rPr>
        <w:t>XIX</w:t>
      </w:r>
      <w:r>
        <w:rPr/>
        <w:t xml:space="preserve">). Сталин и коммунистическая партия были убеждены в том, что Запад хочет уничтожить нашу страну, наш народ, и убеждали в этом все население. И несмотря на коммунистическую фразеологию, в которую часто была облечена эта мысль, по сути они в дальнейшем оказались правы. Англия и Франция способствовали укреплению Гитлера и дали ему «зеленый свет» на оккупацию стран на Востоке Европы (Австрии, Чехословакии, Польши), подталкивая его к нанесению следующего удара по Советскому Союзу. По тем же причинам они отказывались от заключения военного союза с СССР против Германии накануне Второй мировой войны (см. ниже). </w:t>
      </w:r>
    </w:p>
    <w:p>
      <w:pPr>
        <w:pStyle w:val="Normal"/>
        <w:ind w:firstLine="720"/>
        <w:jc w:val="both"/>
        <w:rPr/>
      </w:pPr>
      <w:r>
        <w:rPr/>
        <w:t>Итак, основные мотивы коммунистической партии, побудившие ее принять стратегию ускоренной индустриализации, совершенно ясны.  Признаться, мне непонятно другое. Мне непонятно, почему эти совершенно очевидные аргументы, которые были ясны Сталину и советскому руководству и которые ясны даже многим западным историкам</w:t>
      </w:r>
      <w:r>
        <w:rPr>
          <w:rStyle w:val="FootnoteCharacters"/>
          <w:rStyle w:val="FootnoteAnchor"/>
        </w:rPr>
        <w:footnoteReference w:id="5"/>
      </w:r>
      <w:r>
        <w:rPr/>
        <w:t xml:space="preserve">, почему они не ясны современным российским историкам? Даже те из них, которые во всем защищают политику Сталина (например, Р.Баландин), или те, кто старается объективно в ней разобраться (например, А.Шубин), упоминают о ее роли в повышении обороноспособности страны как-то вскользь, в числе прочего, не придавая этому вопросу приоритетного значения. Например, А.Шубин говорит о существовавшей возможности отказа от быстрой индустриализации и принятия «латиноамериканского», «индустриально-аграрного» пути развития СССР в 1930-е годы – пути умеренного развития промышленности, «способной обеспечить лишь некоторые нужды страны» ([266] с.177). Это как понимать? Что, Гитлер стал бы добрее, если бы увидел, что Советский Союз превратился в миролюбивую Аргентину и умеет производить лишь аппараты для дойки коров? А почему же он не стал добрее по отношению к капиталистической «индустриально-аграрной» Польше, где к тому же правил его «коллега» - полуфашистский диктатор Пилсудский? Почему он за 5 лет уничтожил 6 миллионов жителей Польши? Но, - пишет далее историк, - «для коммунистической партии эти варианты не подходили» ([266] с.177). А для кого они подходили? Для населения Советского Союза? Интересно, где был бы сегодня сам Шубин (и прочие историки, рассуждающие таким образом), если бы эти варианты устроили коммунистическую партию, и к 1941 году наша страна не производила бы весь набор современной военной техники, а производила бы лишь доильные аппараты? Я уже не говорю о многочисленных яростных критиках Сталина, которые усердно поливают грязью его политику индустриализации и строительства социализма, даже не задумываясь об этом вопросе. </w:t>
      </w:r>
    </w:p>
    <w:p>
      <w:pPr>
        <w:pStyle w:val="Normal"/>
        <w:ind w:firstLine="720"/>
        <w:jc w:val="both"/>
        <w:rPr/>
      </w:pPr>
      <w:r>
        <w:rPr/>
        <w:t xml:space="preserve">Не понимаю, зачем нужно историкам приводить десятки аргументов за и против ускоренной индустриализации (со всеми ее неизбежными последствиями – принудительным трудом, репрессиями, голодом), начатой в конце 1920-х годов. Зачем нужны все эти аргументы за и против, когда </w:t>
      </w:r>
      <w:r>
        <w:rPr>
          <w:b/>
          <w:i/>
        </w:rPr>
        <w:t>есть один аргумент, перечеркивающий все прочие аргументы – быстрая индустриализация и строительство социализма были нужны России для того, чтобы выжить, это был ее единственный шанс на продолжение своего существования. Неужели не ясно, что когда речь идет о жизни и смерти, то все остальные аргументы не имеют никакого значения?</w:t>
      </w:r>
      <w:r>
        <w:rPr/>
        <w:t xml:space="preserve"> </w:t>
      </w:r>
    </w:p>
    <w:p>
      <w:pPr>
        <w:pStyle w:val="Normal"/>
        <w:ind w:firstLine="720"/>
        <w:jc w:val="both"/>
        <w:rPr/>
      </w:pPr>
      <w:r>
        <w:rPr/>
        <w:t xml:space="preserve">Может быть, историков смущает коммунистическая идеология и фразеология, которыми чаще всего пользовались Сталин и советское руководство в объяснении мотивов быстрой индустриализации: например, тезис о том, что «мировая буржуазия» и прочие «враги социализма» жаждут уничтожить «государство трудящихся» и «советскую власть»? Но, во-первых, не все в коммунистических идеях было ложью, были некоторые верные идеи. Ни одна идеология не может быть построена на абсолютной лжи, хотя бы что-то в ней должно быть правдой, иначе в нее никто не поверит. Другое дело, что даже по сути верные постулаты преподносились косноязычными марксистскими терминами, искажавшими их смысл. Нашей стране действительно угрожала смертельная опасность, но только не от «мировой буржуазии», основную массу которой составляли ни о чем таком не подозревавшие мелкие предприниматели и лавочники, а от мировой олигархии – группировки могущественных магнатов и политиков в ведущих странах Запада. В частности, магнаты (британские, американские, немецкие) в 1920-1930-е гг. финансировали Гитлера и создавали его военную машину (см. следующую главу), а политики (немецкие, английские, французские) сначала расчищали ему дорогу к власти, а потом содействовали его захватам стран на Востоке Европы и подталкивали его к нападению на СССР. Мировая олигархия действительно хотела уничтожить, но только не «советскую власть», как нередко утверждала коммунистическая пропаганда, а сначала, еще до победы советской власти, Россию и русское государство в 1917-1920 гг., затем в течение 1922-1991 гг. хотела уничтожить Советский Союз, а после его распада в 1991 г. с не меньшим упорством пытается уничтожить современную Россию, в которой уже нет ни большевиков, ни советской власти. Однако приведенные выше высказывания Сталина показывают, что он прекрасно понимал суть вопроса: что речь идет о борьбе не ради сохранения советской власти, а ради сохранения самой России, ее населения и ее территории.   </w:t>
      </w:r>
    </w:p>
    <w:p>
      <w:pPr>
        <w:pStyle w:val="Normal"/>
        <w:ind w:firstLine="720"/>
        <w:jc w:val="both"/>
        <w:rPr/>
      </w:pPr>
      <w:r>
        <w:rPr/>
        <w:t>Другой причиной такого поведения историков может быть то, что они «стесняются» говорить на эту тему слишком резко и открыто. Тем более, что, глядя на современную миролюбивую и дружественную нам Германию, плохо укладывается в голове, как она могла стремиться к уничтожению населения СССР. Но история для того и существует, чтобы ее изучать и делать выводы применительно к той исторической эпохе, о которой идет речь. Не надо стесняться говорить правду, какой бы страшной она ни была. Это важно в данном случае как для России, так и для современной Германии.</w:t>
      </w:r>
    </w:p>
    <w:p>
      <w:pPr>
        <w:pStyle w:val="Normal"/>
        <w:ind w:firstLine="720"/>
        <w:jc w:val="both"/>
        <w:rPr/>
      </w:pPr>
      <w:r>
        <w:rPr/>
        <w:t xml:space="preserve">Интересный в этой связи факт приводит С.Кара-Мурза (выделено автором): «в середине 90-х годов прошел ряд российско-германских конференций историков, посвященных предвоенным годам. И германские историки почти все подчеркивали, что советскую историю 30-х и последующих (!) годов нельзя понять, если не учесть, что война изначально готовилась в Германии как война на уничтожение, на </w:t>
      </w:r>
      <w:r>
        <w:rPr>
          <w:i/>
        </w:rPr>
        <w:t>истребление</w:t>
      </w:r>
      <w:r>
        <w:rPr/>
        <w:t xml:space="preserve"> советских славян. Германские историки говорят, а у нас об этом никто – ни слова» ([99] с.433).</w:t>
      </w:r>
    </w:p>
    <w:p>
      <w:pPr>
        <w:pStyle w:val="Normal"/>
        <w:ind w:firstLine="720"/>
        <w:jc w:val="both"/>
        <w:rPr/>
      </w:pPr>
      <w:r>
        <w:rPr/>
        <w:t xml:space="preserve">Важность этого вопроса для современной России не определяется лишь тем, как нам сегодня оценивать роль Сталина в истории страны. Важнее те выводы, которые Россия должна сделать относительно своего настоящего и будущего. В частности, можно предвидеть, что если нынешнее руководство страны будет и далее продолжать ту политику, которую оно до сих пор проводило – политику отказа от разработки стратегии развития России на будущее, ее подмену какими-то случайными призывами и лозунгами (подробнее см. заключительные главы), политику «проедания» той промышленной и ресурсной базы, которая была создана в советский период, то </w:t>
      </w:r>
      <w:r>
        <w:rPr>
          <w:b/>
          <w:i/>
        </w:rPr>
        <w:t>в недалеком будущем мы опять можем столкнуться с ситуацией, близкой к той, какая была накануне сталинской индустриализации</w:t>
      </w:r>
      <w:r>
        <w:rPr/>
        <w:t xml:space="preserve">. Можно даже примерно поставить временные ориентиры – если Россия не разработает стратегию воссоздания многоотраслевой самодостаточной гражданской и военной промышленности и не начнет ее реализовывать до 2020 года, то в этом случае она опять может столкнуться с необходимостью индустриального рывка для обеспечения своего выживания перед лицом стоящих внешних угроз. </w:t>
      </w:r>
      <w:r>
        <w:rPr>
          <w:b/>
          <w:i/>
        </w:rPr>
        <w:t>И тогда опять придется строить социалистическую модель, ликвидировать частную собственность и направлять население на принудительные работы: кого - «на лесоповал», а кого – в «шарашки» для создания новой военной техники</w:t>
      </w:r>
      <w:r>
        <w:rPr/>
        <w:t>. И опускать «железный занавес» - чтобы воспрепятствовать массовому бегству из страны тех, кто не желает работать на будущее, а хочет хорошо жить уже сегодня. Если страна так и не научится интенсивно работать, используя метод «пряника» (рыночную экономику), то опять придется использовать метод «кнута», который применил Сталин. Единственное, чего можно будет в таком случае избежать – это насаждения коммунистической идеологии и марксистского косноязычия. Надо будет просто честно объяснить народу, для чего предприняты все эти чрезвычайные меры, а не рассказывать ему сказку про коммунизм.</w:t>
      </w:r>
    </w:p>
    <w:p>
      <w:pPr>
        <w:pStyle w:val="Normal"/>
        <w:ind w:firstLine="720"/>
        <w:jc w:val="both"/>
        <w:rPr/>
      </w:pPr>
      <w:r>
        <w:rPr/>
        <w:t xml:space="preserve">Полагаю, что, с учетом вышеизложенного, весь взгляд на события 1930-х годов в СССР нуждается в кардинальном переосмыслении. Строительство социализма и ускоренная индустриализация были необходимы потому, что для Советского Союза и населявших его народов решался вопрос жизни и смерти. И это оправдывает если не всё, то значительную часть того, что делали Сталин и партийное и советское руководство в 1930-е годы. Конечно, поборники идей абсолютного гуманизма могут с этим не согласиться – по их мнению, правитель не имеет права обрекать на гибель небольшое меньшинство населения ради спасения всех остальных, тот, кто это делает, на их взгляд, является преступником. Тем не менее, многие правители это делали, и благодарные народы до сих пор их восхваляют как своих спасителей. Кроме того, те правители, которые вели бесконечные кровопролитные войны против других государств: например, Людовик </w:t>
      </w:r>
      <w:r>
        <w:rPr>
          <w:lang w:val="en-US"/>
        </w:rPr>
        <w:t>XIV</w:t>
      </w:r>
      <w:r>
        <w:rPr/>
        <w:t xml:space="preserve">, Петр </w:t>
      </w:r>
      <w:r>
        <w:rPr>
          <w:lang w:val="en-US"/>
        </w:rPr>
        <w:t>I</w:t>
      </w:r>
      <w:r>
        <w:rPr/>
        <w:t xml:space="preserve"> и Наполеон, - тоже обрекали на гибель миллионы людей, включая значительную часть своей собственной армии и своего народа. Более того, эти три правителя вели свои войны в неблаговидных целях – в целях захвата чужих территорий, и их правление закончилось сокращением населения их собственной страны и погружением ее в деспотизм, хаос и анархию. Но почему-то «историки-гуманисты» не обращают ни малейшего внимания на миллионы людей, загубленных этой троицей, и никого из них не считают преступниками, а считают великими государственными деятелями. А здесь мы имеем обратный пример – Сталин в целях спасения страны от неминуемой гибели репрессировал или обрек на преждевременную смерть небольшой процент населения (намного меньший, чем любой из этой троицы). В итоге он не только спас страну от гибели, но превратил ее в величайшую державу мира, благосостояние народа и его численность за годы его правления неизмеримо выросли. А историки его называют величайшим злодеем и преступником. Налицо чудовищные двойные стандарты историков. </w:t>
      </w:r>
    </w:p>
    <w:p>
      <w:pPr>
        <w:pStyle w:val="Normal"/>
        <w:ind w:firstLine="720"/>
        <w:jc w:val="both"/>
        <w:rPr/>
      </w:pPr>
      <w:r>
        <w:rPr/>
        <w:t xml:space="preserve">В этой связи необходимо сказать еще об одной причине, по которой Советскому Союзу ради собственного выживания нужна была именно модель социализма, а не «латиноамериканского капитализма». Как уже говорилось, социализм всегда в истории возникал в условиях чрезвычайной внешней угрозы. Это было и в Византии в </w:t>
      </w:r>
      <w:r>
        <w:rPr>
          <w:lang w:val="en-US"/>
        </w:rPr>
        <w:t>VII</w:t>
      </w:r>
      <w:r>
        <w:rPr/>
        <w:t>-</w:t>
      </w:r>
      <w:r>
        <w:rPr>
          <w:lang w:val="en-US"/>
        </w:rPr>
        <w:t>VIII</w:t>
      </w:r>
      <w:r>
        <w:rPr/>
        <w:t xml:space="preserve"> вв., и во всех других случаях, когда он не навязывался извне (как, например, в Восточной Европе), а возникал изнутри, по инициативе самого народа: в Китае, Вьетнаме, на Кубе. Причина состояла в том, что, лишь уничтожив частную собственность или сведя ее к минимуму, общество могло достичь небывалого единства, требуемого для отражения внешней угрозы. Воины, шедшие на фронт или граждане, работавшие не покладая рук на войну, не сомневались в том, что они отдают свою жизнь или свой труд действительно ради своей Родины, а не ради чьих-то частных интересов. Воюя на фронте, солдаты не думали о том, что их частный надел остался незасеянным, и не подсчитывали, какую прибыль они могли бы за это время получить от своего заброшенного частного бизнеса. Не было спекулянтов, наживавшихся на поставках в армию и оставлявших солдат без оружия и боеприпасов, а города – без продовольствия, которое было продано врагу. Не было продажных генералов и правительственных чиновников, предававших армию ради интересов «союзников» или в интересах врага. Не было частных заводов, которые отказывались производить новые виды оружия, потому что это было им невыгодно. Наконец, не было слухов о том, что царь и его окружение продают врагу военные секреты. Все это было в Первую мировую войну, и ничего этого не было во время Великой Отечественной войны. «Народ как бы переродился», - писал В.Вернадский, сравнивая эти две войны ([17] с.328). Наверное, многие из упомянутых злоупотреблений можно было бы свести к минимуму и в рамках капиталистической модели, в частности, в рамках модели национальной демократии, описанной выше. Но никогда никакая капиталистическая модель не смогла бы обеспечить такой массовый подвиг, который был совершен советскими людьми во время Великой Отечественной войны – массовый подвиг, который стал второй составляющей Великой победы. При капиталистической модели, которая основной упор делает на индивидуализм, такое просто невозможно – тому можно привести множество примеров. Только коллективистская социалистическая модель могла обеспечить такое единство общества и твердость духа, которые требовались для выживания нашей страны в войне 1941-1945 гг.</w:t>
      </w:r>
    </w:p>
    <w:p>
      <w:pPr>
        <w:pStyle w:val="Normal"/>
        <w:ind w:firstLine="720"/>
        <w:jc w:val="both"/>
        <w:rPr>
          <w:lang w:val="en-US"/>
        </w:rPr>
      </w:pPr>
      <w:r>
        <w:rPr/>
        <w:t xml:space="preserve">Дело в том, что Советскому Союзу во время Великой Отечественной войны пришлось столкнуться не просто с Германией, а с объединенными силами всей континентальной Европы. А между тем, даже после 12 лет индустриализации советская промышленная мощь значительно уступала той, которая была в распоряжении фашистской Германии после того, как она захватила бóльшую часть Европы. Гитлер в 1941 г. контролировал территории с населением 300 миллионов человек против 190 миллионов у СССР и имел промышленные мощности, в 4 раза превосходящие те , что смог к тому времени построить Советский Союз. К тому же под его началом была первоклассная армия, воодушевленная верой в своего фюрера и его «великие идеи», которая перед этим за несколько недель разгромила объединенную армию Франции и Англии. В истории последних тысячелетий не было ничего подобного, что могло бы сравниться с этой войной. Все войны Чингисхана, Людовика </w:t>
      </w:r>
      <w:r>
        <w:rPr>
          <w:lang w:val="en-US"/>
        </w:rPr>
        <w:t>XIV</w:t>
      </w:r>
      <w:r>
        <w:rPr/>
        <w:t xml:space="preserve">, Фридриха </w:t>
      </w:r>
      <w:r>
        <w:rPr>
          <w:lang w:val="en-US"/>
        </w:rPr>
        <w:t>II</w:t>
      </w:r>
      <w:r>
        <w:rPr/>
        <w:t xml:space="preserve"> и Наполеона </w:t>
      </w:r>
      <w:r>
        <w:rPr>
          <w:b/>
          <w:i/>
        </w:rPr>
        <w:t>вместе взятые</w:t>
      </w:r>
      <w:r>
        <w:rPr/>
        <w:t xml:space="preserve"> не сравнятся ни по числу участников, ни по числу потерь, ни по любым другим параметрам с одной лишь Великой Отечественной войной. Ни в одной войне в истории агрессором не ставилась задача уничтожения большей части населения столь крупной страны как Советский Союз</w:t>
      </w:r>
      <w:r>
        <w:rPr>
          <w:rStyle w:val="FootnoteCharacters"/>
          <w:rStyle w:val="FootnoteAnchor"/>
        </w:rPr>
        <w:footnoteReference w:id="6"/>
      </w:r>
      <w:r>
        <w:rPr/>
        <w:t xml:space="preserve">. Никогда в истории не было подобных потерь и подобных разрушений. За годы войны население СССР сократилось на 25 миллионов человек (на 15%), было разрушено 6 миллионов зданий (!), 1710 городов и поселков, более 70 тысяч сел и деревень, 25 миллионов человек остались без жилья ([16] с.261). Победа в </w:t>
      </w:r>
      <w:r>
        <w:rPr>
          <w:b/>
          <w:i/>
        </w:rPr>
        <w:t>такой</w:t>
      </w:r>
      <w:r>
        <w:rPr/>
        <w:t xml:space="preserve"> войне стала возможной лишь благодаря сталинской ускоренной индустриализации и сталинской системе социализма. В этом и состоял основной их смысл и значение в истории России, и в этом же в основном состояла роль Сталин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pPr>
      <w:r>
        <w:rPr>
          <w:b/>
        </w:rPr>
        <w:t xml:space="preserve">21.3.  Этапы и методы индустриализации и коллективизации. Голод 1932-1933 гг. </w:t>
      </w:r>
    </w:p>
    <w:p>
      <w:pPr>
        <w:pStyle w:val="Normal"/>
        <w:ind w:firstLine="720"/>
        <w:jc w:val="both"/>
        <w:rPr/>
      </w:pPr>
      <w:r>
        <w:rPr/>
      </w:r>
    </w:p>
    <w:p>
      <w:pPr>
        <w:pStyle w:val="Normal"/>
        <w:ind w:firstLine="720"/>
        <w:jc w:val="both"/>
        <w:rPr/>
      </w:pPr>
      <w:r>
        <w:rPr/>
        <w:t>В последние десятилетия появились авторы, которые пытаются принизить значение сталинской индустриализации, в том числе как средства качественного повышения обороноспособности страны. Как пишет, например, Марк Солонин, считающий себя военным историком, «никакого “беспримерного чуда” в истории советской индустриализации 30-х годов нет. Такие же “чудеса” на нашей памяти произошли (и происходят сейчас) в Южной Корее, Тайване, Малайзии, Индонезии, Таиланде. С той только разницей, что так называемая “лапотная Россия” задолго до прихода большевиков к власти уже производила свои рельсы и свои паровозы, автомобили и самолеты, тяжелые крейсера и почти невесомые радиолампы» ([219] с.33).</w:t>
      </w:r>
    </w:p>
    <w:p>
      <w:pPr>
        <w:pStyle w:val="Normal"/>
        <w:ind w:firstLine="720"/>
        <w:jc w:val="both"/>
        <w:rPr/>
      </w:pPr>
      <w:r>
        <w:rPr/>
        <w:t xml:space="preserve">Подобные высказывания, рассчитанные на неграмотную в экономическом отношении публику и на эмоции, не имеют ничего общего с объективным историческим анализом. Выше уже приводились мнения специалистов, живших в 1920-е годы (в частности, известного русского экономиста Н.Рожкова и английского экономиста М.Миллер), согласно которым у России до Революции практически не было своего машиностроения и судостроения. 80-90% русских судов строилось за границей, а то, что строила сама Россия, ограничивалось в основном районом Каспия, куда импортные суда просто не могли попасть. Паровозами собственного производства Россия действительно в основном обеспечивала себя сама, но ими не повоюешь – бронепоезда оказались малоэффективным средством ведения войны, их легко было обездвижить, просто взорвав рельсы. Танков Россия не производила. Что касается автомобилей и самолетов, то если они и производились, то в мизерных количествах, по нескольку штук или десятков штук в год. В России и сегодня есть производства «отверточной сборки», которые выпускают по нескольку сотен импортных автомобилей в год, но </w:t>
      </w:r>
      <w:r>
        <w:rPr>
          <w:b/>
          <w:i/>
        </w:rPr>
        <w:t>это не имеет никакого отношения к их массовому серийному производству</w:t>
      </w:r>
      <w:r>
        <w:rPr/>
        <w:t xml:space="preserve">. В Первую мировую войну русская промышленность не могла обеспечить свою армию в необходимом количестве даже примитивными винтовками, стоявшими на вооружении русской армии с конца  </w:t>
      </w:r>
      <w:r>
        <w:rPr>
          <w:lang w:val="en-GB"/>
        </w:rPr>
        <w:t>XIX</w:t>
      </w:r>
      <w:r>
        <w:rPr/>
        <w:t xml:space="preserve"> в. – часть солдат так и воевала безоружными. Попытка наладить во время войны даже небольшой выпуск первой модели автомата оказалась безуспешной. А ведь для того, чтобы быть готовой к будущей войне, России было необходимо иметь </w:t>
      </w:r>
      <w:r>
        <w:rPr>
          <w:b/>
          <w:i/>
        </w:rPr>
        <w:t>массовое</w:t>
      </w:r>
      <w:r>
        <w:rPr/>
        <w:t xml:space="preserve"> </w:t>
      </w:r>
      <w:r>
        <w:rPr>
          <w:b/>
          <w:i/>
        </w:rPr>
        <w:t>производство</w:t>
      </w:r>
      <w:r>
        <w:rPr/>
        <w:t xml:space="preserve"> всех современных видов вооружений: танков, самолетов, пушек, автоматов и т.д. – способное в кратчайший срок, за 1-2 года, вооружить многомиллионную армию (ведь вооружение быстро устаревает). Для этого требовалось построить огромное количество заводов, подготовить множество инженеров, способных разработать новые виды техники, рабочих, способных ее произвести, а также командиров и солдат, способных воевать при помощи этой техники. </w:t>
      </w:r>
    </w:p>
    <w:p>
      <w:pPr>
        <w:pStyle w:val="Normal"/>
        <w:ind w:firstLine="720"/>
        <w:jc w:val="both"/>
        <w:rPr/>
      </w:pPr>
      <w:r>
        <w:rPr/>
        <w:t>Что касается тех стран, которые упомянуты М.Солониным, то в них как раз и была реализована та модель развития, при которой промышленность «способна обеспечить лишь некоторые нужды страны», о которой уже говорилось. Почти все эти страны сегодня не имеют собственного производства современных видов вооружений (самолетов, танков, вертолетов, зенитных комплексов и т.д.) и закупают их у России или у США – но, разумеется, в ограниченных размерах. И если бы любая из них сегодня подверглась агрессии со стороны крупных стран Запада (как показали, например, война Великобритании с Аргентиной в 1990-е годы или интервенция США в Ираке в 2003 г.), то ее армия была бы очень быстро уничтожена, и сама эта страна стала бы легкой добычей агрессора. Поэтому смысл упоминания этих стран в данном контексте - в контексте военной истории - мне совершенно непонятен.</w:t>
      </w:r>
    </w:p>
    <w:p>
      <w:pPr>
        <w:pStyle w:val="Normal"/>
        <w:ind w:firstLine="720"/>
        <w:jc w:val="both"/>
        <w:rPr/>
      </w:pPr>
      <w:r>
        <w:rPr/>
        <w:t>Смысл и значение советской индустриализации определяются именно подготовкой к отражению будущей агрессии со стороны Запада, и ни чем другим. Но в экономике не бывает чудес. Если страна бросает все силы на создание тяжелой и военной промышленности ради собственного выживания, то глупо и бессмысленно сравнивать ее с другими странами по объему и ассортименту производства одежды, продовольствия или изделий потребительского назначения. Материальный уровень жизни советских людей накануне Великой Отечественной войны не слишком сильно отличался от того, что было до Революции, а в среднем был даже, возможно, ниже. Большинство городских жителей в 1930-е годы жили в коммунальных квартирах без удобств или с минимальными удобствами. Среднемесячная зарплата рабочего в 1913 г. позволяла ему купить 333 кг хлеба, либо 21 кг масла, либо 53 кг мяса, либо 83 кг сахара, а в 1936 г. соответственно – 241, 13, 19, 56 кг [12]</w:t>
      </w:r>
      <w:r>
        <w:rPr>
          <w:rStyle w:val="FootnoteCharacters"/>
          <w:rStyle w:val="FootnoteAnchor"/>
        </w:rPr>
        <w:footnoteReference w:id="7"/>
      </w:r>
      <w:r>
        <w:rPr/>
        <w:t>. Производство мяса на душу населения в 1940 г. составляло 15-20 кг в год против 29 кг в 1913 г. ([266] с.187) Вместе с тем, голода в стране во второй половине 1930-х гг. уже не было, как до Революции (или как в 1932-1933 гг.), беднейшая часть крестьянства уже не использовала лебеду как основной продукт питания, да и в потреблении мяса не было таких диких диспропорций, какие были до Революции.</w:t>
      </w:r>
    </w:p>
    <w:p>
      <w:pPr>
        <w:pStyle w:val="Normal"/>
        <w:ind w:firstLine="720"/>
        <w:jc w:val="both"/>
        <w:rPr/>
      </w:pPr>
      <w:r>
        <w:rPr/>
        <w:t>Именно трудом этих людей, живших скученно и во многом себе отказывавших, создавалась советская промышленность. За годы первой пятилетки (1928-1932 гг.) производство продукции тяжелой промышленности выросло в 2,8 раза, продукции машиностроения – в 4 раза. Вступили в строй Днепрогэс, Магнитогорский и Кузнецкий металлургические комбинаты, крупные угольные шахты в Донбассе и на Кузбассе, Сталинградский и Харьковский тракторные, Московский и Горьковский автомобильные заводы. В ходе второй пятилетки были построены Уральский и Краматорский заводы тяжелого машиностроения, Челябинский тракторный и Уральский вагоностроительный заводы, металлургические заводы «Азовсталь» и «Запорожсталь», авиационные заводы в Москве, Харькове, Куйбышеве. Всего с 1928 по 1941 г. было построено 9 тысяч (!) крупных промышленных предприятий ([99] с.383). Промышленное производство с 1928 г. по конец 1937 г. выросло в 4,5 раза, но производство в отраслях тяжелой промышленности выросло в намного большее число раз [12].</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1370965" cy="116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0" r="-8" b="-10"/>
                    <a:stretch>
                      <a:fillRect/>
                    </a:stretch>
                  </pic:blipFill>
                  <pic:spPr bwMode="auto">
                    <a:xfrm>
                      <a:off x="0" y="0"/>
                      <a:ext cx="1370965" cy="1169670"/>
                    </a:xfrm>
                    <a:prstGeom prst="rect">
                      <a:avLst/>
                    </a:prstGeom>
                  </pic:spPr>
                </pic:pic>
              </a:graphicData>
            </a:graphic>
          </wp:inline>
        </w:drawing>
      </w:r>
      <w:r>
        <w:rPr/>
        <w:tab/>
        <w:tab/>
      </w:r>
      <w:r>
        <w:rPr/>
        <w:drawing>
          <wp:inline distT="0" distB="0" distL="0" distR="0">
            <wp:extent cx="4114800" cy="109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20" r="-5" b="-20"/>
                    <a:stretch>
                      <a:fillRect/>
                    </a:stretch>
                  </pic:blipFill>
                  <pic:spPr bwMode="auto">
                    <a:xfrm>
                      <a:off x="0" y="0"/>
                      <a:ext cx="4114800" cy="109347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Илья Муромец» И.Сикорского – русский бомбардировщик времен Первой мировой войны – тип самолета, называемый в народе «кукурузником».Справа: стратегический советский бомбардировщик ТБ-7 образца 1939 г. – мог летать на высоте, недоступной для немецких средств  ПВО и истребителей</w:t>
      </w:r>
      <w:bookmarkStart w:id="2" w:name="OLE_LINK6"/>
      <w:bookmarkStart w:id="3" w:name="OLE_LINK5"/>
      <w:r>
        <w:rPr>
          <w:i/>
          <w:sz w:val="22"/>
          <w:szCs w:val="22"/>
        </w:rPr>
        <w:t xml:space="preserve"> (</w:t>
      </w:r>
      <w:hyperlink r:id="rId14">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bookmarkEnd w:id="2"/>
      <w:bookmarkEnd w:id="3"/>
    </w:p>
    <w:p>
      <w:pPr>
        <w:pStyle w:val="Normal"/>
        <w:jc w:val="both"/>
        <w:rPr>
          <w:i/>
          <w:i/>
          <w:sz w:val="22"/>
          <w:szCs w:val="22"/>
        </w:rPr>
      </w:pPr>
      <w:r>
        <w:rPr>
          <w:i/>
          <w:sz w:val="22"/>
          <w:szCs w:val="22"/>
        </w:rPr>
        <w:t xml:space="preserve">В течение 1900-1913 гг. в России было изготовлено всего лишь 600 самолетов-«кукурузников». В годы Первой мировой войны выпуск самолетов данного типа резко увеличился, но даже после этого в России их производилось в среднем в 4 раза меньше, чем в Германии, Франции или Англии. Кроме того, примерно 90% самолетов были оснащены импортными двигателями, </w:t>
      </w:r>
      <w:r>
        <w:rPr>
          <w:b/>
          <w:i/>
          <w:sz w:val="22"/>
          <w:szCs w:val="22"/>
        </w:rPr>
        <w:t>поэтому по производству авиадвигателей Россия отставала от каждой из ведущих европейских стран в 40-60 раз</w:t>
      </w:r>
      <w:r>
        <w:rPr>
          <w:i/>
          <w:sz w:val="22"/>
          <w:szCs w:val="22"/>
        </w:rPr>
        <w:t xml:space="preserve"> (</w:t>
      </w:r>
      <w:hyperlink r:id="rId15">
        <w:r>
          <w:rPr>
            <w:rStyle w:val="InternetLink"/>
            <w:i/>
            <w:sz w:val="22"/>
            <w:szCs w:val="22"/>
          </w:rPr>
          <w:t>http://eroplan.boom.ru/shavrov/chr4/text/mark.htm</w:t>
        </w:r>
      </w:hyperlink>
      <w:r>
        <w:rPr>
          <w:i/>
          <w:sz w:val="22"/>
          <w:szCs w:val="22"/>
        </w:rPr>
        <w:t>).  При этом двигатель и был главным во всей конструкции «кукурузника» (его стоимость составляла более 50% от цены самолета), а все остальное по существу представляло собой куски фанеры и жести, прикрепленные к двигателю.</w:t>
      </w:r>
      <w:r>
        <w:rPr>
          <w:sz w:val="22"/>
          <w:szCs w:val="22"/>
        </w:rPr>
        <w:t xml:space="preserve"> </w:t>
      </w:r>
      <w:r>
        <w:rPr>
          <w:i/>
          <w:sz w:val="22"/>
          <w:szCs w:val="22"/>
        </w:rPr>
        <w:t xml:space="preserve">Поэтому все российское дореволюционное производство самолетов представляло собой либо тогдашний вариант «отверточной сборки» (на базе импортных двигателей и деталей), либо производство опытных образцов энтузиастами. Для сравнения: </w:t>
      </w:r>
      <w:r>
        <w:rPr>
          <w:b/>
          <w:i/>
          <w:sz w:val="22"/>
          <w:szCs w:val="22"/>
        </w:rPr>
        <w:t>за 4 года Великой Отечественной войны Германия произвела 88900 самолетов, а СССР произвел 116296 самолетов (на 30% больше, чем Германия)</w:t>
      </w:r>
      <w:r>
        <w:rPr>
          <w:i/>
          <w:sz w:val="22"/>
          <w:szCs w:val="22"/>
        </w:rPr>
        <w:t xml:space="preserve"> – совершенно иного класса и уровня, чем в 1914-1916 гг., превосходивших по качеству немецкие самолеты и оснащенных двигателями собственного советского производства.</w:t>
      </w:r>
    </w:p>
    <w:p>
      <w:pPr>
        <w:pStyle w:val="Normal"/>
        <w:jc w:val="both"/>
        <w:rPr>
          <w:i/>
          <w:i/>
          <w:sz w:val="22"/>
          <w:szCs w:val="22"/>
        </w:rPr>
      </w:pPr>
      <w:r>
        <w:rPr>
          <w:i/>
          <w:sz w:val="22"/>
          <w:szCs w:val="22"/>
        </w:rPr>
      </w:r>
    </w:p>
    <w:p>
      <w:pPr>
        <w:pStyle w:val="Normal"/>
        <w:ind w:firstLine="720"/>
        <w:jc w:val="both"/>
        <w:rPr>
          <w:sz w:val="22"/>
          <w:szCs w:val="22"/>
        </w:rPr>
      </w:pPr>
      <w:r>
        <w:rPr>
          <w:sz w:val="22"/>
          <w:szCs w:val="22"/>
        </w:rPr>
        <w:drawing>
          <wp:inline distT="0" distB="0" distL="0" distR="0">
            <wp:extent cx="3771900" cy="267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3771900" cy="2673985"/>
                    </a:xfrm>
                    <a:prstGeom prst="rect">
                      <a:avLst/>
                    </a:prstGeom>
                  </pic:spPr>
                </pic:pic>
              </a:graphicData>
            </a:graphic>
          </wp:inline>
        </w:drawing>
      </w:r>
    </w:p>
    <w:p>
      <w:pPr>
        <w:pStyle w:val="Normal"/>
        <w:ind w:left="720" w:hanging="0"/>
        <w:jc w:val="both"/>
        <w:rPr>
          <w:i/>
          <w:i/>
          <w:sz w:val="22"/>
          <w:szCs w:val="22"/>
        </w:rPr>
      </w:pPr>
      <w:r>
        <w:rPr>
          <w:i/>
          <w:sz w:val="22"/>
          <w:szCs w:val="22"/>
        </w:rPr>
        <w:t>Восторженная статья в английской газете “</w:t>
      </w:r>
      <w:r>
        <w:rPr>
          <w:i/>
          <w:sz w:val="22"/>
          <w:szCs w:val="22"/>
          <w:lang w:val="en-US"/>
        </w:rPr>
        <w:t>Aeroplane</w:t>
      </w:r>
      <w:r>
        <w:rPr>
          <w:i/>
          <w:sz w:val="22"/>
          <w:szCs w:val="22"/>
        </w:rPr>
        <w:t>” (июнь 1942 г.) о прогрессе советской военной авиации (</w:t>
      </w:r>
      <w:hyperlink r:id="rId17">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Разумеется, для такого масштабного строительства нужны были огромные инвестиции. Как пишет А.Шубин, «Если за время НЭПа капиталовложения составили 26,5 млрд. руб., то теперь [в первую пятилетку] планировалось 64,6 млрд., при этом вложения в промышленность повышались значительно быстрее – с 4,4 млрд. до 16,4 млрд. руб., 78% вложений в промышленность направлялось на производство средств производства, а не потребительской продукции. Это означало изъятие огромных средств из хозяйства...» ([266] с.181). Получить эти средства можно было лишь путем принудительных мер, прежде всего, по отношению к крестьянству, которое все еще составляло подавляющую часть населения страны. В этих целях в 1929 году государство узаконило практику принудительной продажи «излишков» крестьянской продукции. Количество «излишков» зерна, изъятого государством у крестьян, по данным историка, в 1929 г. составило 3,5 млн. тонн. Тем не менее, план заготовок не был выполнен – крестьяне не хотели отдавать хлеб по принудительным низким ценам ([266] с.182). Но хлеб был нужен не только для того, чтобы кормить городское население, часть его предназначалась для экспорта – с тем чтобы на вырученные деньги закупать за границей оборудование, требовавшееся для сооружения современных заводов. Эти трудности сказались и на выполнении первого пятилетнего плана. Как пишет А.Шубин, Сталин «вынужден был бросить “до лучших времен” часть строек, чтобы спасти важнейшие. Около 40% капиталовложений в 1930 г. пришлось заморозить в незавершенном строительстве… Перед Сталиным встала простая альтернатива: либо провал… либо продвижение ускоренными темпами через критическую экономическую полосу, форсирование экспорта и, следовательно, наступления на крестьян… для этого следовало резко увеличить поставки хлеба государству» ([266] с.185-186). </w:t>
      </w:r>
    </w:p>
    <w:p>
      <w:pPr>
        <w:pStyle w:val="Normal"/>
        <w:ind w:firstLine="720"/>
        <w:jc w:val="both"/>
        <w:rPr/>
      </w:pPr>
      <w:r>
        <w:rPr/>
        <w:t>В этих условиях и возник план всеобщей коллективизации. Основной ее смысл состоял не в том, что широко объявлялось, не в «искоренении мелкобуржуазного капитализма в деревне» и не в «переходе к передовому социалистическому земледелию». Как пишет историк, «В секретных письмах и директивах Сталин предлагал снимать с должности и предавать суду председателей колхозов, продающих хлеб на сторону. В этом и заключалась необходимость коллективизации для осуществления напряженных планов индустриализации – создать послушную систему управления каждым крестьянином, получить возможность брать весь хлеб, оставляя крестьянину лишь минимум» ([266] с.183).</w:t>
      </w:r>
    </w:p>
    <w:p>
      <w:pPr>
        <w:pStyle w:val="Normal"/>
        <w:ind w:firstLine="720"/>
        <w:jc w:val="both"/>
        <w:rPr/>
      </w:pPr>
      <w:r>
        <w:rPr/>
        <w:t xml:space="preserve">Разумеется, подавляющее число крестьян не хотели идти в колхозы. В сводках ОГПУ в 1929 г. приводились типичные высказывания крестьян: «Колхозами нас погонят опять в барщину и будут над нами ходить с кнутом, а мы работай, спину гни». «Дайте нам жить свободно, коллектив – это есть старая екатериновщина. В коллективе человек превращается в скот» [12]. Сопротивление коллективизации было огромным. В одном лишь 1930-м году произошло более 1300 волнений, в которых приняло участие более 2,5 млн. человек. Некоторые историки даже полагают, что это было чем-то вроде новой гражданской войны, спровоцированной действиями советского руководства ([266] с.188). Сопротивление было сломлено, в первую очередь, посредством «раскулачивания» - переселения «кулацких» семей на Восток и Север страны. Как указывает А.Шубин, основная цель раскулачивания как раз и состояла в том, чтобы не допустить перерастания начавшихся волнений в гражданскую войну: «Смысл раскулачивания как раз и состоял в массовом уничтожении крестьянского актива, всех, кто имел опыт и волевые качества для организации партизанского движения. Сталин бил на опережение, создав условия для того, чтобы деревенские маргиналы и коммунисты вырезали или выгоняли из деревни крестьянскую “верхушку”» ([266] с.188-189). </w:t>
      </w:r>
    </w:p>
    <w:p>
      <w:pPr>
        <w:pStyle w:val="Normal"/>
        <w:ind w:firstLine="720"/>
        <w:jc w:val="both"/>
        <w:rPr/>
      </w:pPr>
      <w:r>
        <w:rPr/>
        <w:t xml:space="preserve">Оценки числа раскулаченных фигурируют самые разные – вплоть до 9 миллионов кулаков и членов их семей [12]. Но откуда они взяты, непонятно. Дело в том, что всем «раскулаченным» велся учет, и из него следует, что реальная цифра составляет порядка 1,5-2 миллионов человек. Как пишет С.Кара-Мурза, «на спецпоселения прибыло 388 тыс. семей (1,8 млн. человек). Это – максимальные из достоверных данных, проверенных через перекрестный анализ независимых учетных документов. Официальные цифры – 366,5 тыс. семей или 1,68 млн. человек. Масса направленных на спецпоселения составляла около 1,5% крестьянских семей или около половины тех, кого относили к категории кулаков… Около 250 тыс. семей кулаков успели “самораскулачиться” - продать или раздать родным имущество и уехать в город» ([99] с.398).   </w:t>
      </w:r>
    </w:p>
    <w:p>
      <w:pPr>
        <w:pStyle w:val="Normal"/>
        <w:ind w:firstLine="720"/>
        <w:jc w:val="both"/>
        <w:rPr/>
      </w:pPr>
      <w:r>
        <w:rPr/>
        <w:t xml:space="preserve">Основную массу крестьян удалось «загнать» в колхозы в течение 1929-1931 гг. Так, уже в сентябре 1931 г. колхозы объединяли 60% всех крестьянских дворов, а к 1934 г. этот процент увеличился до 75% (в дальнейшем – до 90-95%). </w:t>
      </w:r>
    </w:p>
    <w:p>
      <w:pPr>
        <w:pStyle w:val="Normal"/>
        <w:ind w:firstLine="720"/>
        <w:jc w:val="both"/>
        <w:rPr/>
      </w:pPr>
      <w:r>
        <w:rPr/>
      </w:r>
    </w:p>
    <w:p>
      <w:pPr>
        <w:pStyle w:val="Normal"/>
        <w:ind w:firstLine="720"/>
        <w:jc w:val="both"/>
        <w:rPr/>
      </w:pPr>
      <w:r>
        <w:rPr/>
        <w:drawing>
          <wp:inline distT="0" distB="0" distL="0" distR="0">
            <wp:extent cx="3314700" cy="202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13" r="-8" b="-13"/>
                    <a:stretch>
                      <a:fillRect/>
                    </a:stretch>
                  </pic:blipFill>
                  <pic:spPr bwMode="auto">
                    <a:xfrm>
                      <a:off x="0" y="0"/>
                      <a:ext cx="3314700" cy="20269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оллективизация на селе (фото). Источник: </w:t>
      </w:r>
      <w:hyperlink r:id="rId19">
        <w:r>
          <w:rPr>
            <w:rStyle w:val="InternetLink"/>
            <w:i/>
            <w:sz w:val="22"/>
            <w:szCs w:val="22"/>
            <w:lang w:val="en-US"/>
          </w:rPr>
          <w:t>www</w:t>
        </w:r>
        <w:r>
          <w:rPr>
            <w:rStyle w:val="InternetLink"/>
            <w:i/>
            <w:sz w:val="22"/>
            <w:szCs w:val="22"/>
          </w:rPr>
          <w:t>.</w:t>
        </w:r>
        <w:r>
          <w:rPr>
            <w:rStyle w:val="InternetLink"/>
            <w:i/>
            <w:sz w:val="22"/>
            <w:szCs w:val="22"/>
            <w:lang w:val="en-US"/>
          </w:rPr>
          <w:t>rsu</w:t>
        </w:r>
        <w:r>
          <w:rPr>
            <w:rStyle w:val="InternetLink"/>
            <w:i/>
            <w:sz w:val="22"/>
            <w:szCs w:val="22"/>
          </w:rPr>
          <w:t>.</w:t>
        </w:r>
        <w:r>
          <w:rPr>
            <w:rStyle w:val="InternetLink"/>
            <w:i/>
            <w:sz w:val="22"/>
            <w:szCs w:val="22"/>
            <w:lang w:val="en-US"/>
          </w:rPr>
          <w:t>edu</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то же время, после того как крестьянам стало ясно, что вступать в колхоз неизбежно придется, в деревнях начался массовый забой скота. «Пусть в колхоз, но с пустыми руками», - говорили крестьяне. Как писал О.Волков, «Ели мясо до отвала, как еще никогда в крестьянском обиходе не доводилось. Впрок не солили, не надеясь жить дальше. Были как в угаре или в ожидании Страшного суда». Всего за период коллективизации (с 1928 по 1934 гг.) поголовье коров уменьшилось с 29 до 19 миллионов, поголовье свиней и лошадей уменьшилось вдвое, коз и овец – втрое [12]. Кроме того, массовый переход из индивидуальных хозяйств в колхозы на первых порах сопровождался падением урожайности в целом по стране в 1928-1932 гг. с 8 до 7 центнеров с га ([266] с.194). Лишь позднее: в середине и второй половине 1930-х годов, - урожайность и валовой сбор зерна существенно выросли, когда была налажена работа колхозов.</w:t>
      </w:r>
    </w:p>
    <w:p>
      <w:pPr>
        <w:pStyle w:val="Normal"/>
        <w:ind w:firstLine="720"/>
        <w:jc w:val="both"/>
        <w:rPr/>
      </w:pPr>
      <w:r>
        <w:rPr/>
        <w:t>Надо полагать, все эти обстоятельства, связанные с массовым переходом крестьян в колхозы: падение урожайности, истребление скота, конфискации зерна государством и выселение «кулаков» в необжитые места, - стали причинами массового голода, который охватил в 1932-1933 гг., по оценкам, примерно 25-30 млн. чел. на Украине, в Поволжье, на Северном Кавказе, в Сибири и Казахстане [12]. Смертность от голода в целом по стране, согласно данным ЗАГСов (которые регистрировали число смертей в 1932-1933 гг. в сравнении с предыдущими и последующими годами), составила примерно 2-3 миллиона человек, в том числе на Украине – 1-2 миллиона ([266] с.201). Прочие оценки, доводящие это число до 6 и даже 10-12 миллионов, можно считать фантазиями их авторов.</w:t>
      </w:r>
    </w:p>
    <w:p>
      <w:pPr>
        <w:pStyle w:val="Normal"/>
        <w:ind w:firstLine="720"/>
        <w:jc w:val="both"/>
        <w:rPr/>
      </w:pPr>
      <w:r>
        <w:rPr/>
        <w:t>Причиной столь массового голода стали просчеты и ошибки Сталина и советского руководства. Коллективизация была необходима для индустриализации, в этом отношении даже раскулачивание было отчасти необходимой мерой – требовалось сломить сопротивление наиболее активной зажиточной части крестьян. Но надо полагать, никто не ожидал, что первым следствием будет такое резкое снижение производства зерна и поголовья скота, которое не оставит крестьянам средств к существованию. Можно поставить в вину руководству и то, что слишком поздно спохватились и слишком мало помощи оказали голодающим крестьянам. Но нет никаких оснований подозревать Сталина в намеренном уничтожении крестьян. Как пишет А.Шубин, «Чудовищный голод – результат выбора сталинской группы, который мы должны правильно оценить. Либо сколько-нибудь успешное завершение индустриального рывка, либо нехватка ресурсов, и полный экономический распад, гигантская незавершенка, памятник бессмысленному распылению труда… Для того чтобы закончить рывок, достроить хоть что-то, Сталину нужны были ресурсы, и он безжалостно забрал их у крестьян. Вопреки распространенному мифу не найдено доказательств, что Сталин “устроил” голод, чтобы замучить побольше народу. Думаю, и не будет найдено» ([266] с.194).</w:t>
      </w:r>
    </w:p>
    <w:p>
      <w:pPr>
        <w:pStyle w:val="Normal"/>
        <w:ind w:firstLine="720"/>
        <w:jc w:val="both"/>
        <w:rPr/>
      </w:pPr>
      <w:r>
        <w:rPr/>
        <w:t>С.Кара-Мурза и вовсе полагает, что непосредственной причиной голода стали просчеты властей в организации хозяйственной деятельности колхозов: «Причина голода 1932/33 г., видимо, в том, что тогда был впервые введен порядок изымать зерно у колхозов и хранить его на элеваторах. Вероятно, при этом считалось, что, как и при продразверстке, на селе останется количество зерна, обеспечивающее безопасность жителей. Однако колхозы – это не миллионы автономных дворов, и зерно было вывезено полностью. Когда появились признаки голода, бюрократическая машина не смогла быстро отреагировать на необычную проблему, а возникший на селе и на транспорте хаос не позволил быстро спасти положение. Технократическая социальная инженерия дала колоссальный сбой. Для массы людей он стал катастрофой». В подтверждение историк приводит данные о достаточно больших остатках зерна, числившихся за колхозами в 1932-1933 гг., и о чрезвычайно низком объеме экспорта зерна из СССР в 1932 г. – всего 1,8 млн.т. (менее 3% от валового сбора зерна), что в 3 раза ниже экспорта зерна в 1930-1931 гг. ([99] с.392-393) Таким образом, если верить этим цифрам, ни конфискации зерна государством, ни его экспорт не могли стать причиной голода. В любом случае, явился ли голод 1932-1933 гг. результатом технократическо-снабженческого сбоя или результатом просчета в стратегическом планировании, речь идет о трагической ошибке, но не о злонамеренном действии советской власти.</w:t>
      </w:r>
    </w:p>
    <w:p>
      <w:pPr>
        <w:pStyle w:val="Normal"/>
        <w:ind w:firstLine="720"/>
        <w:jc w:val="both"/>
        <w:rPr/>
      </w:pPr>
      <w:r>
        <w:rPr/>
        <w:t xml:space="preserve">Здесь однако надо сделать существенную оговорку -  </w:t>
      </w:r>
      <w:r>
        <w:rPr>
          <w:b/>
          <w:i/>
        </w:rPr>
        <w:t>смертность во время голода 1932-1933 гг. была высокой лишь на фоне низкой смертности, установившейся при советской власти</w:t>
      </w:r>
      <w:r>
        <w:rPr/>
        <w:t xml:space="preserve">. В середине 1920-х годов смертность в России резко снизилась, да так что средняя продолжительность жизни населения сразу подскочила на 12 лет! ([99] с.280) Это стало следствием главным образом улучшения условий жизни беднейшей части населения и прекращения хронического голода среди крестьян, а также вследствие развития массового здравоохранения и проведения культурно-просветительной работы. До Революции смертность среди населения и в обычные годы была примерно такой же, как во время голода 1932-1933 гг. Так что, случись такой голод в царской России, его, возможно, никто бы и не заметил, посчитав это обычным явлением. Согласно описаниям Льва Толстого, крестьяне центральной России и в обычные годы были вынуждены печь хлеб, на 1/3 или 1/2 часть состоявший из лебеды. А ведь были еще и особые годы (1891-1892 гг., 1911 г.), запомнившиеся голодоморами, то есть массовой гибелью людей. Сколько миллионов человек умирало в те годы, никто не подсчитывал – надо полагать, намного больше, чем в 1932-1933 гг. И это происходило не потому, что стране срочно была нужна оборонная промышленность, а потому, что дворянской правящей верхушке хотелось жить с еще большей роскошью, ради чего на экспорт даже во время голодомора 1911 г. поставляли более 50% производимого в стране зерна (см. главу </w:t>
      </w:r>
      <w:r>
        <w:rPr>
          <w:lang w:val="en-US"/>
        </w:rPr>
        <w:t>XVIII</w:t>
      </w:r>
      <w:r>
        <w:rPr/>
        <w:t xml:space="preserve">) – а не 3%, экспортированных в 1932 г. Как с горечью писал Л.Толстой накануне Революции, «Народ голоден оттого, что мы слишком сыты». </w:t>
      </w:r>
    </w:p>
    <w:p>
      <w:pPr>
        <w:pStyle w:val="Normal"/>
        <w:ind w:firstLine="720"/>
        <w:jc w:val="both"/>
        <w:rPr/>
      </w:pPr>
      <w:r>
        <w:rPr/>
        <w:t xml:space="preserve">Советское правительство сурово наказало партийных работников и чиновников, виновных в голоде и гибели людей. Как указывает С.Кара-Мурза, ряд руководителей хлебозаготовок и председателей колхозов в 1933 г. были посажены в тюрьму или расстреляны. В марте 1933 г. состоялся судебный процесс против ряда работников Наркомзема СССР как виновных в возникновении голода. Тем самым, пишет историк, советское правительство официально признало факт массового голода ([99] с.393). А в дореволюционной России, где от голода гибло намного большее число людей, никто никого не наказывал и никто ничего не признавал – ни Николай </w:t>
      </w:r>
      <w:r>
        <w:rPr>
          <w:lang w:val="en-US"/>
        </w:rPr>
        <w:t>II</w:t>
      </w:r>
      <w:r>
        <w:rPr/>
        <w:t xml:space="preserve">, ни Александр </w:t>
      </w:r>
      <w:r>
        <w:rPr>
          <w:lang w:val="en-US"/>
        </w:rPr>
        <w:t>III</w:t>
      </w:r>
      <w:r>
        <w:rPr/>
        <w:t xml:space="preserve">. В самый разгар охватившего всю страну голодомора в 1891 г. Александр </w:t>
      </w:r>
      <w:r>
        <w:rPr>
          <w:lang w:val="en-US"/>
        </w:rPr>
        <w:t>III</w:t>
      </w:r>
      <w:r>
        <w:rPr/>
        <w:t xml:space="preserve"> выступал с публичной речью по случаю 10-летия своего царствования и констатировал полное благополучие в стране ([200] 11, с.294).</w:t>
      </w:r>
    </w:p>
    <w:p>
      <w:pPr>
        <w:pStyle w:val="Normal"/>
        <w:ind w:firstLine="720"/>
        <w:jc w:val="both"/>
        <w:rPr/>
      </w:pPr>
      <w:r>
        <w:rPr/>
        <w:t>Той же причиной – необходимостью качественного повышения обороноспособности страны - объясняются и другие суровые меры, применявшиеся советским руководством в 1930-е годы. Поскольку государство почти не имело возможности использовать «пряник» - рыночные и иные материальные методы стимулирования труда, то «кнут» оставался его главным методом. И очень часто этот метод давал неплохие результаты. Например, в начале 1930-х годов в СССР очень плохо функционировали железные дороги. Ежегодно происходили десятки тысяч (!) железнодорожных аварий, в основном в результате разгильдяйства и некомпетентности, хотя, конечно, могли быть и случаи сознательного вредительства. Каждая третья ездка заканчивалась аварией поезда. Крайне неэффективно использовался вагонный парк. Лишь 1/3 времени вагоны находились в движении, 2/3 времени они простаивали, да и из тех, что были в движении, 30% гнали порожними ([143] с.120). Ущерб для экономики страны был огромен. В 1935 г. для наведения порядка на железных дорогах Сталин назначил наркомом железных дорог Л.Кагановича. Тот устроил массовые репрессии среди железнодорожников: половина начальников железных дорог была репрессирована и отправлена в лагеря, туда же отправляли и тех, кто был виновен в авариях на железной дороге. Нередко в эту «мельницу» попадали ни в чем не повинные люди. Использовались и поощрения – 56 работников железных дорог были награждены орденами. Результатом стало резкое улучшение работы железных дорог, что сыграло важную роль впоследствии. В экстремальных условиях Великой Отечественной войны железнодорожный транспорт работал «как часы», не было никаких перебоев с поставками жизненно необходимого вооружения и продовольствия.</w:t>
      </w:r>
    </w:p>
    <w:p>
      <w:pPr>
        <w:pStyle w:val="Normal"/>
        <w:ind w:firstLine="720"/>
        <w:jc w:val="both"/>
        <w:rPr/>
      </w:pPr>
      <w:r>
        <w:rPr/>
        <w:t>Широко использовался для подъема экономики и труд заключенных. Их руками были построены Беломоро-Балтийский и Волго-Донской каналы, железные и шоссейные дороги, заводы и электростанции, а также целые города – Норильск, Магадан, Салехард, Комсомольск-на-Амуре, Находка, Воркута и другие. По существу принудительная система охватила в 1930-е годы все население страны. В городах была введена паспортная система, препятствовавшая свободным миграциям населения, в деревне было введено новое «крепостное право» - запрет крестьянам покидать свое место жительства. Для лучшего контроля за трудовой деятельностью и для борьбы с произвольной сменой работы в 1938 г. были введены трудовые книжки, необходимые для предъявления на новом месте работы. Неявка на работу по закону от 15 ноября 1931 г. сурово каралась немедленным увольнением, лишением продовольственных карточек и выселением с занимаемой жилплощади [12].</w:t>
      </w:r>
    </w:p>
    <w:p>
      <w:pPr>
        <w:pStyle w:val="Normal"/>
        <w:ind w:firstLine="720"/>
        <w:jc w:val="both"/>
        <w:rPr/>
      </w:pPr>
      <w:r>
        <w:rPr/>
        <w:t>Использовались и идеологические методы. Населению внушалась мысль, что трудности носят временный характер, что они неизбежны на пути построения нового общества и что в скором будущем будет достигнуто всеобщее процветание. Пропагандировался опыт передовиков производства – стахановцев. Кроме того, стахановцев поощряли материально - для них устанавливали зарплату, в несколько раз превышавшую обычную, им предоставляли вне очереди путевки на курорты и в дома отдыха, награждали орденами.</w:t>
      </w:r>
    </w:p>
    <w:p>
      <w:pPr>
        <w:pStyle w:val="Normal"/>
        <w:ind w:firstLine="720"/>
        <w:jc w:val="both"/>
        <w:rPr/>
      </w:pPr>
      <w:r>
        <w:rPr/>
        <w:t>«В целом, - пишет С.Кара-Мурза, - государство выполняло необычную по масштабам мобилизационную программу. С начала 30-х годов всем было очевидно, что против СССР будет развязана крупнейшая война. СССР стал… “страной окопного быта”. Название “казарменный социализм” недалеко от истины… Только в контексте этой реальности могут быть верно поняты правовые нормы того времени. Понятия прав человека и гуманности в окопах и в казарме имеют совсем иное содержание, чем в мирном и благополучном доме» ([99] с.407).</w:t>
      </w:r>
    </w:p>
    <w:p>
      <w:pPr>
        <w:pStyle w:val="Normal"/>
        <w:ind w:firstLine="720"/>
        <w:jc w:val="both"/>
        <w:rPr/>
      </w:pPr>
      <w:r>
        <w:rPr/>
      </w:r>
    </w:p>
    <w:p>
      <w:pPr>
        <w:pStyle w:val="Normal"/>
        <w:jc w:val="both"/>
        <w:rPr/>
      </w:pPr>
      <w:r>
        <w:rPr/>
        <w:drawing>
          <wp:inline distT="0" distB="0" distL="0" distR="0">
            <wp:extent cx="2741930" cy="2226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8" r="-6" b="-8"/>
                    <a:stretch>
                      <a:fillRect/>
                    </a:stretch>
                  </pic:blipFill>
                  <pic:spPr bwMode="auto">
                    <a:xfrm>
                      <a:off x="0" y="0"/>
                      <a:ext cx="2741930" cy="2226310"/>
                    </a:xfrm>
                    <a:prstGeom prst="rect">
                      <a:avLst/>
                    </a:prstGeom>
                  </pic:spPr>
                </pic:pic>
              </a:graphicData>
            </a:graphic>
          </wp:inline>
        </w:drawing>
      </w:r>
      <w:r>
        <w:rPr/>
        <w:tab/>
        <w:tab/>
      </w:r>
      <w:r>
        <w:rPr/>
        <w:drawing>
          <wp:inline distT="0" distB="0" distL="0" distR="0">
            <wp:extent cx="1791335" cy="239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3" t="-9" r="-13" b="-9"/>
                    <a:stretch>
                      <a:fillRect/>
                    </a:stretch>
                  </pic:blipFill>
                  <pic:spPr bwMode="auto">
                    <a:xfrm>
                      <a:off x="0" y="0"/>
                      <a:ext cx="1791335" cy="239268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ева: строители Беломорканала [18] </w:t>
      </w:r>
    </w:p>
    <w:p>
      <w:pPr>
        <w:pStyle w:val="Normal"/>
        <w:ind w:left="720" w:hanging="0"/>
        <w:jc w:val="both"/>
        <w:rPr/>
      </w:pPr>
      <w:r>
        <w:rPr>
          <w:i/>
          <w:sz w:val="22"/>
          <w:szCs w:val="22"/>
        </w:rPr>
        <w:t>Справа: строитель Магнитки - фото И.Шагина (</w:t>
      </w:r>
      <w:hyperlink r:id="rId22">
        <w:r>
          <w:rPr>
            <w:rStyle w:val="InternetLink"/>
            <w:i/>
            <w:sz w:val="22"/>
            <w:szCs w:val="22"/>
            <w:lang w:val="en-US"/>
          </w:rPr>
          <w:t>www</w:t>
        </w:r>
        <w:r>
          <w:rPr>
            <w:rStyle w:val="InternetLink"/>
            <w:i/>
            <w:sz w:val="22"/>
            <w:szCs w:val="22"/>
          </w:rPr>
          <w:t>.</w:t>
        </w:r>
        <w:r>
          <w:rPr>
            <w:rStyle w:val="InternetLink"/>
            <w:i/>
            <w:sz w:val="22"/>
            <w:szCs w:val="22"/>
            <w:lang w:val="en-US"/>
          </w:rPr>
          <w:t>rb</w:t>
        </w:r>
        <w:r>
          <w:rPr>
            <w:rStyle w:val="InternetLink"/>
            <w:i/>
            <w:sz w:val="22"/>
            <w:szCs w:val="22"/>
          </w:rPr>
          <w:t>4.</w:t>
        </w:r>
        <w:r>
          <w:rPr>
            <w:rStyle w:val="InternetLink"/>
            <w:i/>
            <w:sz w:val="22"/>
            <w:szCs w:val="22"/>
            <w:lang w:val="en-US"/>
          </w:rPr>
          <w:t>ru</w:t>
        </w:r>
      </w:hyperlink>
      <w:r>
        <w:rPr>
          <w:i/>
          <w:sz w:val="22"/>
          <w:szCs w:val="22"/>
        </w:rPr>
        <w:t>)</w:t>
      </w:r>
    </w:p>
    <w:p>
      <w:pPr>
        <w:pStyle w:val="Normal"/>
        <w:jc w:val="both"/>
        <w:rPr>
          <w:i/>
          <w:i/>
        </w:rPr>
      </w:pPr>
      <w:r>
        <w:rPr>
          <w:i/>
        </w:rPr>
        <w:t>Судя по воспоминаниям строителей ударных строек первой пятилетки, условия их работы и жизни не слишком сильно отличались от условий работы в ГУЛАГе. Спали в палатках, работали по 12-16 часов, невзирая на стужу, дождь и снег. Вся разница состояла в том, что труд был не принудительным, а в какой-то мере добровольным – комсомольцы и стахановцы задавали ритм, и остальным приходилось так или иначе под него подстраиваться. Лучше всего этот дух первых пятилеток передал Маяковский:</w:t>
      </w:r>
    </w:p>
    <w:p>
      <w:pPr>
        <w:pStyle w:val="Normal"/>
        <w:ind w:firstLine="708"/>
        <w:jc w:val="both"/>
        <w:rPr>
          <w:i/>
          <w:i/>
        </w:rPr>
      </w:pPr>
      <w:r>
        <w:rPr>
          <w:i/>
        </w:rPr>
        <w:t>Темно свинцовоночие, и дождик толст, как жгут,</w:t>
      </w:r>
    </w:p>
    <w:p>
      <w:pPr>
        <w:pStyle w:val="Normal"/>
        <w:ind w:firstLine="708"/>
        <w:jc w:val="both"/>
        <w:rPr>
          <w:i/>
          <w:i/>
        </w:rPr>
      </w:pPr>
      <w:r>
        <w:rPr>
          <w:i/>
        </w:rPr>
        <w:t>Сидят в грязи рабочие, сидят, лучину жгут.</w:t>
      </w:r>
    </w:p>
    <w:p>
      <w:pPr>
        <w:pStyle w:val="Normal"/>
        <w:ind w:firstLine="708"/>
        <w:jc w:val="both"/>
        <w:rPr>
          <w:i/>
          <w:i/>
        </w:rPr>
      </w:pPr>
      <w:r>
        <w:rPr>
          <w:i/>
        </w:rPr>
        <w:t>Сливеют губы с холода, но губы шепчут в лад:</w:t>
      </w:r>
    </w:p>
    <w:p>
      <w:pPr>
        <w:pStyle w:val="Normal"/>
        <w:ind w:firstLine="720"/>
        <w:jc w:val="both"/>
        <w:rPr>
          <w:i/>
          <w:i/>
        </w:rPr>
      </w:pPr>
      <w:r>
        <w:rPr>
          <w:i/>
        </w:rPr>
        <w:t>«Через четыре года здесь будет город-сад!»</w:t>
      </w:r>
    </w:p>
    <w:p>
      <w:pPr>
        <w:pStyle w:val="Normal"/>
        <w:ind w:firstLine="720"/>
        <w:jc w:val="both"/>
        <w:rPr/>
      </w:pPr>
      <w:r>
        <w:rPr/>
      </w:r>
    </w:p>
    <w:p>
      <w:pPr>
        <w:pStyle w:val="Normal"/>
        <w:ind w:firstLine="720"/>
        <w:jc w:val="both"/>
        <w:rPr/>
      </w:pPr>
      <w:r>
        <w:rPr/>
      </w:r>
    </w:p>
    <w:p>
      <w:pPr>
        <w:pStyle w:val="Normal"/>
        <w:jc w:val="both"/>
        <w:rPr/>
      </w:pPr>
      <w:r>
        <w:rPr>
          <w:b/>
        </w:rPr>
        <w:t xml:space="preserve">21.4.  Массовые репрессии 1930-х годов. Борьба с коррумпированными группами </w:t>
      </w:r>
    </w:p>
    <w:p>
      <w:pPr>
        <w:pStyle w:val="Normal"/>
        <w:ind w:firstLine="720"/>
        <w:jc w:val="both"/>
        <w:rPr/>
      </w:pPr>
      <w:r>
        <w:rPr/>
      </w:r>
    </w:p>
    <w:p>
      <w:pPr>
        <w:pStyle w:val="Normal"/>
        <w:ind w:firstLine="720"/>
        <w:jc w:val="both"/>
        <w:rPr/>
      </w:pPr>
      <w:r>
        <w:rPr/>
        <w:t xml:space="preserve">В свете вышесказанного вопрос о массовых репрессиях 1930-х годов также нуждается в переосмыслении. Совершенно очевидно, что чрезвычайные обстоятельства, заставившие советское руководство ускоренными темпами проводить индустриализацию и готовиться к будущей войне с Западом, требовали не только широкого внедрения принудительного труда, но и широкого внедрения карательных мер против лентяев и саботажников. И эти меры были введены. Другое дело, насколько оправданным был сам характер этих мер и та жестокость, с которой они осуществлялись. Ведь во многих случаях элементарные оплошности работников квалифицировались как подрывная деятельность в интересах врага, людей пытали и «выбивали» из них показания о том, что они – агенты иностранных разведок и тому подобное. Очень часто в «колесо репрессий» попадали ни в чем не повинные люди. И таких было, возможно, большинство среди репрессированных по политическим делам. Во всяком случае, мера наказания в подавляющем большинстве случаев была несоизмерима с действительным проступком. </w:t>
      </w:r>
    </w:p>
    <w:p>
      <w:pPr>
        <w:pStyle w:val="Normal"/>
        <w:ind w:firstLine="720"/>
        <w:jc w:val="both"/>
        <w:rPr/>
      </w:pPr>
      <w:r>
        <w:rPr/>
        <w:t>Во многом это стало результатом целенаправленного насаждения коммунистической идеологии, начавшегося с конца 1920-х годов. В соответствии с постулатами Маркса эта идеология необычайно широко трактовала понятие «классовой борьбы» и «классовых врагов». Ведь согласно Марксу, к «буржуазии, классовому врагу пролетариата» можно было отнести значительную часть населения - и мелких лавочников, и крестьян, ведших индивидуальное хозяйство, и наиболее успешную часть интеллигенции. В 1930-е годы это трансформировалось в нечто ужасное. Людей могли арестовать и судить, вменив им в вину по существу лишь их дворянское или «буржуазное» происхождение или характер их деятельности до Революции. К «классовым врагам» могли отнести любого человека, которого заподозрили в увлечении «буржуазными идеями» или «буржуазным образом жизни». При этом никаких четких критериев, в чем именно состояла вина людей в подобных случаях, попросту не существовало. Именно это «вдалбливание» бессмысленной коммунистической идеологии в сочетании репрессиями сыграло особенно роковую роль не только в истории 1930-х годов, но и в дальнейшем, на протяжении всего советского периода. Трудно себе представить больший вред для общества, чем тот, когда людям вдалбливают в голову сомнительные и маловразумительные постулаты и когда людей приговаривают к расстрелу или перемещению в лагеря на основании каких-то косноязычных обвинений («правый уклон», «мелкобуржуазный уклон», «пособничество врагу», «контрреволюционная деятельность», «распространение буржуазной морали» и т.д.). Ужасные последствия этого состояли не только в самом факте наказания массы невинных людей, но и в том, что подавляющая часть сталинского поколения до самой смерти воспринимала (и до сих пор воспринимает) коммунистическую идеологию как незыблемую догму и оказалась неспособной в последующем на сколько-либо продуманную трансформацию социалистической системы.</w:t>
      </w:r>
    </w:p>
    <w:p>
      <w:pPr>
        <w:pStyle w:val="Normal"/>
        <w:ind w:firstLine="720"/>
        <w:jc w:val="both"/>
        <w:rPr/>
      </w:pPr>
      <w:r>
        <w:rPr/>
        <w:t>Значительная часть творческой интеллигенции, уже с конца 1920-х годов подверглась бессмысленным жестоким репрессиям. Были репрессированы многие писатели, поэты и художники (Б.Пильняк, О.Мандельштам, И.Бабель, С.Третьяков, Н.Клюев, С.Клычков, В.Наседкин), экономисты (Н.Кондратьев, А.Чаянов), историки (С.Платонов, В.Дружинин, Е.Тарле), представители других наук – микробиологи, физиологи и другие. Парадоксально, но активные пропагандисты и сторонники советской власти не избегли той же участи: революционный поэт В.Князев, режиссер В.Мейерхольд, журналист М.Кольцов. Все люди, которые высказывали смелые независимые идеи, уничтожались, так как не вписывались в схему тотального «оболванивания» общества посредством коммунистической идеологии, навязываемой сверху</w:t>
      </w:r>
      <w:r>
        <w:rPr>
          <w:rStyle w:val="FootnoteCharacters"/>
          <w:rStyle w:val="FootnoteAnchor"/>
        </w:rPr>
        <w:footnoteReference w:id="8"/>
      </w:r>
      <w:r>
        <w:rPr/>
        <w:t>. Как отмечают историки Р.Медведев и Ж.Медведев, во второй половине 1930-х годов, когда Сталин начал переписывать историю коммунистической партии (а заодно и историю России), были физически уничтожены даже многие составители прежних учебников по истории партии – Постышев, Пятницкий, Стецкий, Кнорин, Попов, Бубнов, Орахелашвили ([144] с.169).</w:t>
      </w:r>
    </w:p>
    <w:p>
      <w:pPr>
        <w:pStyle w:val="Normal"/>
        <w:ind w:firstLine="720"/>
        <w:jc w:val="both"/>
        <w:rPr/>
      </w:pPr>
      <w:r>
        <w:rPr/>
        <w:t xml:space="preserve">Говоря о страшном вреде, который нанесли репрессии всем народам Советского Союза, нельзя огульно подходить к оценке их размеров, чем увлекаются многие авторы, исчисляя число жертв десятками миллионов. Всего по официальным данным в период с 1930 по 1953 гг. репрессиям подверглось 3 778 234 человека, из них 786 098 человек были расстреляны, остальные направлены в лагеря системы ГУЛАГ ([266] с.252). Учет репрессированных велся четко, поэтому нет никаких оснований подвергать сомнению эти данные. Какая-то часть узников лагерей умерла, не выдержав тяжелых условий. Но имеющиеся данные не подтверждают утверждения некоторых авторов, сравнивающих сталинские лагеря с гитлеровскими «лагерями смерти». Как указывает Р.Баландин, ежегодная смертность среди узников ГУЛАГа в 1936-1937 гг. составляла 2,5-2,6% - почти столько же, сколько составляла средняя смертность в России в правление президента Ельцина в 1990-е годы; при этом в 1930-е годы еще не было пенициллина и многих других лекарств, позволивших во всем мире резко снизить смертность к концу </w:t>
      </w:r>
      <w:r>
        <w:rPr>
          <w:lang w:val="en-US"/>
        </w:rPr>
        <w:t>XX</w:t>
      </w:r>
      <w:r>
        <w:rPr/>
        <w:t xml:space="preserve"> века ([16] с.317). В целом число погибших от репрессий за весь период с 1930 по 1953 гг., по оценке А.Шубина, Р.Баландина и других историков, с учетом расстрелянных и умерших в лагерях, составило порядка 1 миллиона человек ([266] с.253).</w:t>
      </w:r>
    </w:p>
    <w:p>
      <w:pPr>
        <w:pStyle w:val="Normal"/>
        <w:ind w:firstLine="720"/>
        <w:jc w:val="both"/>
        <w:rPr/>
      </w:pPr>
      <w:r>
        <w:rPr/>
        <w:t>Необходимо отметить, что какая-то часть репрессированных понесла заслуженное наказание за вполне конкретные преступления. Вот что писал, например, в своих воспоминаниях бывший советский чиновник И.Бенедиктов: «В середине 30-х годов я лично был свидетелем случаев сознательного вредительства в химической и кожевенной промышленности. Да и в Наркомате совхозов РСФСР, Наркомате земледелия СССР, где мне доводилось работать, некоторые специалисты из числа дореволюционных интеллигентов не упускали случая подставить нам подножку…» ([16] с.265).</w:t>
      </w:r>
    </w:p>
    <w:p>
      <w:pPr>
        <w:pStyle w:val="Normal"/>
        <w:ind w:firstLine="720"/>
        <w:jc w:val="both"/>
        <w:rPr/>
      </w:pPr>
      <w:r>
        <w:rPr/>
        <w:t xml:space="preserve">Помимо случаев вредительства, которых было немало в 1930-е годы, историки к сегодняшнему дню собрали много фактов, доказывающих, что в то время действительно могли существовать, по меньшей мере, два крупных заговора, направленных на свержение Сталина. Более того, участники этих заговоров допускали для достижения этой цели нанесение существенному ущерба Советскому Союзу. </w:t>
      </w:r>
    </w:p>
    <w:p>
      <w:pPr>
        <w:pStyle w:val="Normal"/>
        <w:ind w:firstLine="720"/>
        <w:jc w:val="both"/>
        <w:rPr/>
      </w:pPr>
      <w:r>
        <w:rPr/>
        <w:t xml:space="preserve">Первый из этих предполагаемых заговоров был связан с группировкой Зиновьева и Каменева. Против нее было в 1935-1936 гг. проведено 3 судебных процесса: процесс «московского центра», «кремлевское дело» и процесс «троцкистско-зиновьевского центра», - по которым было осуждено около 60 человек. Подсудимые были обвинены в проведении антигосударственной, шпионской, вредительской и террористической деятельности. Впоследствии выяснилось, что большинство обвинений не было доказано следствием - если судить с позиций современной судебной практики. Тем не менее, современные историки доказали, что некоторые зиновьевцы: например, Райх и Смирнов, - действительно встречались или имели контакты с Троцким после его высылки из страны ([266] с.220). Возможно, к этой группировке примыкал и Н.Бухарин, осужденный в 1938 г. Известно, что в июле 1928 г. Бухарин предложил Каменеву союз против Сталина, Каменев этот разговор записал, и эта запись стала впоследствии известна. «В 1932 г., - пишет А.Шубин, - представители бухаринской и зиновьевской групп “попались” на распространении откровенно антисталинского письма Рютина – обширной антисталинской платформы. Позднее Сталин стал подозревать, что платформа была составлена не Рютиным, а Бухариным и стала проектом программы объединенной антисталинской оппозиции» ([266] с.208). </w:t>
      </w:r>
    </w:p>
    <w:p>
      <w:pPr>
        <w:pStyle w:val="Normal"/>
        <w:ind w:firstLine="720"/>
        <w:jc w:val="both"/>
        <w:rPr/>
      </w:pPr>
      <w:r>
        <w:rPr/>
        <w:t>А вот что говорил Бухарин на следствии в 1938 г.: «Радек мне говорил, что Троцкий считает основным шансом прихода [троцкистско-зиновьевского] блока к власти поражение СССР в войне с Германией и предлагает после этого поражения отдать Германии Украину, а Японии – Дальний Восток. Радек мне сообщил об этом в 1934 г. …» ([266] с.222-223). Характерно, что в последующем, на самом процессе, Н.Бухарин подтверждал существование такого плана – сознательного поражения СССР в войне с Германией с уступкой ей части территории страны, и пытался оправдать свои действия: «Мы рассчитывали, что немцев надуем и это требование не выполним» (</w:t>
      </w:r>
      <w:r>
        <w:rPr>
          <w:lang w:val="en-US"/>
        </w:rPr>
        <w:t>ibid</w:t>
      </w:r>
      <w:r>
        <w:rPr/>
        <w:t>)</w:t>
      </w:r>
      <w:r>
        <w:rPr>
          <w:rStyle w:val="FootnoteCharacters"/>
          <w:rStyle w:val="FootnoteAnchor"/>
        </w:rPr>
        <w:footnoteReference w:id="9"/>
      </w:r>
      <w:r>
        <w:rPr/>
        <w:t xml:space="preserve">.  </w:t>
      </w:r>
    </w:p>
    <w:p>
      <w:pPr>
        <w:pStyle w:val="Normal"/>
        <w:ind w:firstLine="720"/>
        <w:jc w:val="both"/>
        <w:rPr/>
      </w:pPr>
      <w:r>
        <w:rPr/>
        <w:t>Все эти факты свидетельствуют о том, что подобные дискуссии и обсуждения действительно существовали, и после начала войны с Германией могли быть попытки осуществить подобные вредительские и пораженческие планы. А ведь большинство членов зиновьевской группировки занимало высокие посты в партии и советском руководстве, они располагали большой властью и возможностями, и от их деятельности зависело очень многое. Если бы зиновьевцы попытались захватить власть посредством того «метода», который обсуждался – посредством организации сознательного поражения в войне с Германией – то это могло привести к национальной катастрофе. Вряд ли кучке заговорщиков-авантюристов удалось бы «надуть немцев» - немцы бы их просто использовали как пятую колонну, а добившись поражения СССР, начали бы осуществлять свой план по расчленению и уничтожению страны и ее населения. Возможно, сами заговорщики от этого и могли что-то выиграть, получив награду от немцев за свое предательство, но России при таком развитии событий пришел бы конец.</w:t>
      </w:r>
    </w:p>
    <w:p>
      <w:pPr>
        <w:pStyle w:val="Normal"/>
        <w:ind w:firstLine="720"/>
        <w:jc w:val="both"/>
        <w:rPr/>
      </w:pPr>
      <w:r>
        <w:rPr/>
        <w:t>Другим примером возможного заговора является так называемое дело «антисоветской военной организации», по которому в 1937 г. был осужден ряд высокопоставленных военных: М.Тухачевский, И.Якир, И.Уборевич, Р.Эйдеман и другие. Целый ряд фактов указывает на то, что заговор реально существовал, причем один из обсуждавшихся вариантов свержения Сталина мог совпадать с тем, который озвучил Бухарин – сознательное поражение СССР в войне с Германией. Один из таких фактов состоит в том, что арестованные на удивление быстро признались в своих преступлениях. Маршал Тухачевский уже через четыре дня признался в том, что участвует в заговоре и шпионит на Германию, при этом, как утверждает А.Шубин, нет никаких фактов, свидетельствующих о применявшихся в отношении него пытках или избиениях ([266] с.227-228). Кроме того, если показания из него были «выбиты» (как пытался доказать Э.Радзинский), то эти показания можно было опровергнуть на суде, что часто происходило в других случаях в 1930-е годы. Тем более что здесь речь шла о боевых офицерах, привыкших к тяжелым испытаниям. Тем не менее, на последовавшем процессе Тухачевский полностью подтвердил свои показания</w:t>
      </w:r>
      <w:r>
        <w:rPr>
          <w:rStyle w:val="FootnoteCharacters"/>
          <w:rStyle w:val="FootnoteAnchor"/>
        </w:rPr>
        <w:footnoteReference w:id="10"/>
      </w:r>
      <w:r>
        <w:rPr/>
        <w:t>.</w:t>
      </w:r>
    </w:p>
    <w:p>
      <w:pPr>
        <w:pStyle w:val="Normal"/>
        <w:ind w:firstLine="720"/>
        <w:jc w:val="both"/>
        <w:rPr/>
      </w:pPr>
      <w:r>
        <w:rPr/>
        <w:t>Подтверждают существование заговора военных и ряд других фактов. Как пишет А.Шубин, «генерал НКВД А.Орлов, сбежавший от Сталина, рассказывает, что уже в феврале 1937 г. был проинформирован родственником, что военные собираются арестовать Сталина. Если информатор Орлова З.Кацнельсон или сам Орлов не выдумали эту историю, судьба Сталина висела на волоске» ([266] с.231). Косвенным свидетельством могут служить и воспоминания одной из жен арестованных военачальников Л.Брик: «Весь тридцать шестой год я прожила в Ленинграде… И в это время я, чем дальше, тем больше, замечала, что по вечерам к Примакову приходили военные, запирались в его кабинете и сидели там допоздна. Может быть, они действительно хотели свалить тирана» ([266] с.224). Еще одно подобное свидетельство упоминает С.Кара-Мурза. Он в конце 1950-х гг. общался с человеком, который «в детстве воспитывался в семье Рыкова, председателя Совнаркома. В дом к ним приходили люди, в том числе военные, что-то обсуждали, и из того, что слышал мальчик, выходило, что обсуждали они планы смещения Сталина и перестановок в правительстве» ([99] с.572).</w:t>
      </w:r>
    </w:p>
    <w:p>
      <w:pPr>
        <w:pStyle w:val="Normal"/>
        <w:ind w:firstLine="720"/>
        <w:jc w:val="both"/>
        <w:rPr/>
      </w:pPr>
      <w:r>
        <w:rPr/>
        <w:t xml:space="preserve">Суть одного из возможных планов заговора была раскрыта самим Тухачевским, который подробно описал его во время следствия. Данный план так и был им назван – «План поражения». Все показания были написаны им собственноручно, на более 100 страницах. В них он указал на то, что в военной стратегии СССР имеются существенные недостатки, которые даже без наличия какого бы то ни было вредительства могут привести к поражению Советского Союза в войне с Германией. И он описал, в чем заключаются эти роковые недостатки ([266] с.230). </w:t>
      </w:r>
    </w:p>
    <w:p>
      <w:pPr>
        <w:pStyle w:val="Normal"/>
        <w:ind w:firstLine="720"/>
        <w:jc w:val="both"/>
        <w:rPr/>
      </w:pPr>
      <w:r>
        <w:rPr/>
        <w:t xml:space="preserve">Такое невозможно было придумать с ходу или под воздействием давления со стороны следователей. В противном случае это были бы не следователи, а военные гении, которые почему-то оказались в роли следователей НКВД. Если Тухачевский сразу после ареста смог так хорошо изложить пороки советской военной стратегии, грозившие СССР поражением в войне, значит, он прекрасно их понимал задолго до этого. А если он, один из главных маршалов страны, понимал, то почему молчал? Более того, хорошо известно, что именно он сначала разработал, а затем внедрял эту порочную военную стратегию. В результате военная промышленность страны разрабатывала и производила совсем не ту военную технику, которая была действительно нужна для войны с Германией. Как пишет Р.Баландин, Тухачевский, «планируя наступательную войну, вооружал Красную Армию легкими танками, танкетками и тяжелыми бомбардировщиками. Сталин, узнав об этом, распорядился срочно наладить производство тяжелых танков, истребителей и пикирующих бомбардировщиков. Такое решение стало поистине судьбоносным в ходе войны, когда в 1942 году армия стала получать превосходные танки Т-34, штурмовики Ил-2 и т.д.» ([16] с.90). </w:t>
      </w:r>
    </w:p>
    <w:p>
      <w:pPr>
        <w:pStyle w:val="Normal"/>
        <w:ind w:firstLine="720"/>
        <w:jc w:val="both"/>
        <w:rPr/>
      </w:pPr>
      <w:r>
        <w:rPr/>
        <w:t>По-видимому, эти ошибки советской военной стратегии (или сознательное вредительство) и были одной из главных причин того, что Гитлер так торопился начать войну в 1941 году, о чем далее будет сказано подробнее. Он стремился разгромить СССР до того, как Сталин осуществит задуманное перевооружение армии. Впоследствии гитлеровское руководство признавало, что именно военная реформа, начатая после расстрела Тухачевского, позволила Советскому Союзу победить Германию. Как записал Геббельс в своем дневнике 6 марта 1945 года, приводя мнение Гитлера, Сталин своевременно провел военную реформу «и поэтому пользуется сейчас ее выгодами» ([616] с.137).</w:t>
      </w:r>
    </w:p>
    <w:p>
      <w:pPr>
        <w:pStyle w:val="Normal"/>
        <w:ind w:firstLine="720"/>
        <w:jc w:val="both"/>
        <w:rPr/>
      </w:pPr>
      <w:r>
        <w:rPr/>
        <w:t xml:space="preserve">Вслед за судом над участниками «антисоветской военной организации» были арестованы еще целый ряд офицеров Красной армии. Всего в 1937-1938 гг. было арестовано до 8 тысяч офицеров, а расстреляно – до 5 тысяч ([266] с.236). Скорее всего, абсолютное большинство этих людей были ни в чем не виноваты, и их репрессии производились, так сказать, «на всякий случай», «для острастки», чтобы неповадно было в будущем даже помышлять о заговоре или предательстве. </w:t>
      </w:r>
    </w:p>
    <w:p>
      <w:pPr>
        <w:pStyle w:val="Normal"/>
        <w:ind w:firstLine="720"/>
        <w:jc w:val="both"/>
        <w:rPr/>
      </w:pPr>
      <w:r>
        <w:rPr/>
        <w:t xml:space="preserve">Конечно, в этих случаях, как и в других случаях репрессий невинных людей, речь идет о трагедии. Неоспорима вина Сталина и советского руководства в превышении допустимых карательных и превентивных мер. Особенно это касается 1937-1938 гг., когда маховик репрессий был раскручен с невиданной силой. Возможно, тот факт, что в стране чуть было не произошел военный переворот, сильно напугал Сталина и высшее партийное руководство. Но если говорить в целом обо всем периоде 1930-х годов, то необходимо учесть, что страна жила в условиях полувоенного положения, в ожидании неизбежной войны и предполагая наличие внутри страны немалого числа будущих предателей Родины, а также засланных немцами диверсантов и разведчиков, что во многом было правдой. На кону стояло не просто существование советской власти и самого Сталина, на кону стояло существование самой страны и ее населения, которые могли быть просто уничтожены Гитлером в случае захвата власти в СССР некомпетентными или вредительскими группами. И приведенные примеры с группировками Зиновьева и Тухачевского это подтверждают. Поразительно, как люди, наделенные большой властью и влиянием, ради достижения еще большей власти и влияния, не гнушались обсуждением и осуществлением планов вредительства собственной стране в интересах ее смертельного врага! </w:t>
      </w:r>
    </w:p>
    <w:p>
      <w:pPr>
        <w:pStyle w:val="Normal"/>
        <w:ind w:firstLine="720"/>
        <w:jc w:val="both"/>
        <w:rPr/>
      </w:pPr>
      <w:r>
        <w:rPr/>
        <w:t>О том, что могло бы произойти в случае, если подобные группировки захватили бы власть в СССР накануне войны или попытались бы захватить власть в ходе войны (как они это планировали), можно судить по тому, что произошло во Франции. Вот что писал французский журналист А.Симон в 1940 г. в книге «Я обвиняю! (О тех, кто предал Францию)»: «Страшно становилось от того, насколько немцы были информированы. Саботаж был не только делом рук гитлеровских агентов. В нем участвовала большая часть делового мира, а также высокопоставленные лица из числа гражданских и военных властей… Франция не была побеждена Гитлером. Она была разрушена изнутри “пятой колонной”, обладавшей самыми влиятельными связями в правительстве, в деловых кругах, в государственном аппарате и в армии» ([99] с.438). Но для Франции это предательство, к счастью для французов, привело лишь к оккупации части страны немцами и почти не затронуло самих французов (за исключением евреев): ведь Гитлер не планировал уничтожения стран Запада. А вот в Польше (которую предали ее союзники) немецкая оккупация привела к гибели 6 миллионов человек. В Советском Союзе подобное предательство могло обернуться намного большей трагедией, чем польская – полным уничтожением страны и ее населения.</w:t>
      </w:r>
    </w:p>
    <w:p>
      <w:pPr>
        <w:pStyle w:val="Normal"/>
        <w:ind w:firstLine="720"/>
        <w:jc w:val="both"/>
        <w:rPr/>
      </w:pPr>
      <w:r>
        <w:rPr/>
        <w:t>Говоря о репрессиях и тоталитарном режиме в СССР при Сталине, не надо забывать также, что не только фашистская Германия, а почти вся Европа жила в 1930-е годы в условиях фашистских и полуфашистских диктатур, которые игнорировали права личности в современном их понимании. Интересно в этом отношении высказывание, сделанное в 1942 году Уильямом Бивербруком, членом военного кабинета Великобритании: «Коммунизм при Сталине завоевал аплодисменты и восхищение всех западных наций. Коммунизм при Сталине дал нам примеры патриотизма, которым трудно найти аналоги в истории. Коммунизм при Сталине дал миру лучших генералов. Преследование национальностей? Совсем нет. Евреи живут там так же, как и все остальные. Политические репрессии? Да, конечно. Но теперь уже ясно, что те, кого расстреливали, предали бы Россию немцам» ([16] с.306).</w:t>
      </w:r>
    </w:p>
    <w:p>
      <w:pPr>
        <w:pStyle w:val="Normal"/>
        <w:ind w:firstLine="720"/>
        <w:jc w:val="both"/>
        <w:rPr/>
      </w:pPr>
      <w:r>
        <w:rPr/>
        <w:t xml:space="preserve"> </w:t>
      </w:r>
      <w:r>
        <w:rPr/>
        <w:t>А вот что позднее писал о сталинской политике репрессий английский писатель Чарльз Сноу: «извне ему [Сталину] грозила отнюдь не вероятная, а весьма определенная перспектива неизбежной войны, заговоры были вероятны – в партии, в армии. За тридцать лет до того, он возглавлял тайные революционные организации, секретнейшие из секретных, и знал: единственный противовес тайным организациям – тайная полиция. Сталин был готов использовать ее и использовал тайную полицию [НКВД] как никто прежде ее не использовал. Ему нужно было уничтожить, и он уничтожил самое возможность альтернативного правительства: не только оппозицию, но и тень оппозиции в самых отдаленных закоулках, откуда могла бы выйти другая администрация. С помощью таких мер он, режим, страна выстояли в войне. После войны времени на передышку не было вовсе. Ему приходилось приглядывать за Америкой, вооруженной атомными бомбами…» ([79] с.525).</w:t>
      </w:r>
    </w:p>
    <w:p>
      <w:pPr>
        <w:pStyle w:val="Normal"/>
        <w:ind w:firstLine="720"/>
        <w:jc w:val="both"/>
        <w:rPr/>
      </w:pPr>
      <w:r>
        <w:rPr/>
        <w:t>Все это – мнения современников, и они представляют собой несравненно бóльшую ценность, чем высказывания многих сегодняшних авторов и политиков, которые, как правило, не представляют себе (или не хотят представлять!) ни реалий и угроз того времени, ни того, что в действительности происходило при Сталине. Интересно в этом отношении также мнение Полины Жемчужины – жены Молотова, еврейки, которая была несправедливо репрессирована Сталиным и освобождена из заключения лишь после его смерти. Судя по этому факту, она должна была люто его ненавидеть. Но вот что она говорила в 1960-е годы дочери Сталина Светлане Аллилуевой, которая вернулась из длительной эмиграции и имела как раз резко отрицательное мнение о своем отце: «Твой отец был гений. Он уничтожил в нашей стране пятую колонну, и, когда началась война, партия и народ были едины» ([143] с.70).</w:t>
      </w:r>
    </w:p>
    <w:p>
      <w:pPr>
        <w:pStyle w:val="Normal"/>
        <w:ind w:firstLine="720"/>
        <w:jc w:val="both"/>
        <w:rPr/>
      </w:pPr>
      <w:r>
        <w:rPr/>
        <w:t xml:space="preserve">В течение всего периода 1930-1953 гг. основную массу репрессированных составляли не рядовые граждане, а партийные и государственные чиновники. Это также является одной из характерных черт сталинских репрессий. Как отмечает Р.Медведев, «из 25 народных комиссаров, входивших в СНК СССР в 1935 г., не погибли в годы репрессий лишь Микоян, Ворошилов, Каганович, Литвинов и Молотов. Из 28 человек, составивших СНК в начале 1938 г., были вскоре репрессированы 20 человек» ([143] с.22-23). Репрессии в армии в 1937-1938 гг. почти полностью «вычистили» всю армейскую верхушку, но при этом почти не затронули средний и низший офицерский корпус. Так, в руководстве армии были уничтожены: из 5 маршалов – 3, из 5 командармов </w:t>
      </w:r>
      <w:r>
        <w:rPr>
          <w:lang w:val="en-US"/>
        </w:rPr>
        <w:t>I</w:t>
      </w:r>
      <w:r>
        <w:rPr/>
        <w:t xml:space="preserve"> ранга – 3, из 10 командармов </w:t>
      </w:r>
      <w:r>
        <w:rPr>
          <w:lang w:val="en-US"/>
        </w:rPr>
        <w:t>II</w:t>
      </w:r>
      <w:r>
        <w:rPr/>
        <w:t xml:space="preserve"> ранга – 10, из 57 командиров корпусов – 50, из 186 командиров дивизий – 154, из 16 армейских комиссаров </w:t>
      </w:r>
      <w:r>
        <w:rPr>
          <w:lang w:val="en-US"/>
        </w:rPr>
        <w:t>I</w:t>
      </w:r>
      <w:r>
        <w:rPr/>
        <w:t xml:space="preserve"> и </w:t>
      </w:r>
      <w:r>
        <w:rPr>
          <w:lang w:val="en-US"/>
        </w:rPr>
        <w:t>II</w:t>
      </w:r>
      <w:r>
        <w:rPr/>
        <w:t xml:space="preserve"> ранга – 16, из 26 корпусных комиссаров – 25, из 64 дивизионных комиссаров – 58, из 456 командиров полков – 401, и т.д. [12] Как пишет Р.Баландин, «основной вал репрессий пришелся по “высшим слоям” советского общества, захватил множество руководящих работников в разных отраслях, а прежде всего в ОГПУ-НКВД и армии, но более всего – в партийных органах. Это лишний раз подчеркивает тот факт, что репрессии были не против народных масс, а против партийно-руководящих работников» ([16] с.319).</w:t>
      </w:r>
    </w:p>
    <w:p>
      <w:pPr>
        <w:pStyle w:val="Normal"/>
        <w:ind w:firstLine="720"/>
        <w:jc w:val="both"/>
        <w:rPr/>
      </w:pPr>
      <w:r>
        <w:rPr/>
        <w:t>Некоторые историки полагают, что в этом состоял главный метод борьбы Сталина не только с возможными заговорами и вредительством, но и с коррупцией. Нет никакого сомнения, что и при Сталине в недрах бюрократической машины развивалась коррупция, не было еще ни одного общества в истории, которое было бы полностью от нее избавлено. Но 1930-е годы были критическим периодом в жизни страны. Слишком многое было поставлено на карту, и слишком дорого могли обойтись стране ошибки и некомпетентность руководства. А ведь коррупция, как было показано выше на многочисленных примерах, очень часто внешне выглядит как оплошность или некомпетентность руководства. Очень часто воровство государственных денег в истории России прикрывалось ошибочными и некомпетентными действиями чиновников. Хитрый и бессовестный вор, маскирующийся под глупого и исполнительного «столоначальника» – вот типичный пример российского коррумпированного чиновника. И надо сказать, это худший вид кражи – потому что, своровав рубль, чиновники своими некомпетентными действиями, совершенными ради прикрытия воровства, наносили (и наносят) ущерб государству в десять раз больший. В этом состоит одно из худших проявлений коррупции.</w:t>
      </w:r>
    </w:p>
    <w:p>
      <w:pPr>
        <w:pStyle w:val="Normal"/>
        <w:ind w:firstLine="720"/>
        <w:jc w:val="both"/>
        <w:rPr/>
      </w:pPr>
      <w:r>
        <w:rPr/>
        <w:t>Разумеется, для организации подобных действий необходима некая чиновничья группа, которая связана между собой неформальными договоренностями и чаще всего формируется по вполне определенным признакам – по знакомству, по прежней работе, по принадлежности к какому-либо национальному или сексуальному меньшинству. Надо полагать, 1930-е годы не были никаким исключением в этом плане. Кроме того, сам подбор и выдвижение людей не по их деловым качествам, а по каким-то иным критериям, уже способен нанести существенный ущерб обществу и, по-видимому, может рассматриваться как одна из разновидностей коррупции. Косвенным свидетельством тому, что такое выдвижение происходило и в сталинское время, может служить следующий факт. «Осенью 1934 года в “Известиях”, - пишет Р.Баландин, - сообщалось о присвоении высших званий двадцати работникам НКВД. Из них 11 были евреями, включая Генерального комиссара (маршала), и лишь 4 (!) русскими. Это не объяснишь каким-то особым интеллектом представителей данной национальности. В органах НКВД требовалось в первую очередь нечто другое. Широкое представительство евреев разумнее считать их взаимной поддержкой» ([17] с.98).</w:t>
      </w:r>
    </w:p>
    <w:p>
      <w:pPr>
        <w:pStyle w:val="Normal"/>
        <w:ind w:firstLine="720"/>
        <w:jc w:val="both"/>
        <w:rPr/>
      </w:pPr>
      <w:r>
        <w:rPr/>
        <w:t xml:space="preserve">В дальнейшем именно аппарат НКВД подвергался, и неоднократно, самым суровым «чисткам» и репрессиям, более чем любые другие советские органы ([16] с.267). Возможно, это было вызвано не столько борьбой с коррупцией, сколько борьбой с возможными заговорами или вредительством в рядах этой организации, обладавшей самыми большими рычагами власти в стране. Тем не менее, нет никакого сомнения, что многие «чистки» советского и партийного аппарата представляли собой один из методов борьбы с коррумпированными группами. Вот что пишет в этой связи А.Шубин: </w:t>
      </w:r>
    </w:p>
    <w:p>
      <w:pPr>
        <w:pStyle w:val="Normal"/>
        <w:ind w:firstLine="720"/>
        <w:jc w:val="both"/>
        <w:rPr/>
      </w:pPr>
      <w:r>
        <w:rPr/>
        <w:t>«Решившись на массовый террор, Сталин приступил к систематическому разгрому кланов, независимо от того, были ли у него прежде претензии к их лидерам. В регионы выезжали комиссии во главе с кем-нибудь из членов Политбюро. Эти карательные экспедиции тщательно охранялись – к возможности сопротивления относились очень серьезно. Прибыв на место, представитель вождя проводил пленум обкома, на котором снимал с постов прошлое руководство, арестовывая его практически поголовно. Удары по региональным штабам приходилось наносить несколько раз, прежде чем Сталин приходил к выводу, что они стали вполне послушными…</w:t>
      </w:r>
    </w:p>
    <w:p>
      <w:pPr>
        <w:pStyle w:val="Normal"/>
        <w:ind w:firstLine="720"/>
        <w:jc w:val="both"/>
        <w:rPr/>
      </w:pPr>
      <w:r>
        <w:rPr/>
        <w:t xml:space="preserve">Новые административные кадры выдвигались из среды тех кругов, против которых велась борьба, поэтому машина репрессий должна была уничтожать несколько слоев руководителей, прежде чем кланы могли считаться ликвидированными. “Погромив” руководителей, принадлежавших к клану арестованного “барона”, их нужно было кем-то заменить. Так, разгромив Воронежский обком, Андреев докладывал Сталину, что новый первый секретарь (переброшенный с Орловщины и таким образом оторванный от собственного клана) пока работает один, подбирает людей, которых потом “изберут” в обком. Откуда взять этих новых людей? Но есть тысячи партийцев, которые были исключены из партии предыдущим руководством… Эти люди были настроены враждебно к “разоблаченному” местному руководству, оторваны от бюрократических кланов. Из этих маргинальных коммунистов можно было сформировать новое руководство. Но в случае чего, вскорости и расстрелять не оправдавших доверие» ([266] с.242). </w:t>
      </w:r>
    </w:p>
    <w:p>
      <w:pPr>
        <w:pStyle w:val="Normal"/>
        <w:ind w:firstLine="720"/>
        <w:jc w:val="both"/>
        <w:rPr/>
      </w:pPr>
      <w:r>
        <w:rPr/>
        <w:t xml:space="preserve">Во многом теми же причинами – борьбой с вредительством и коррупцией – объясняется и широкое поощрение Сталиным доносительства («стукачества»), которое, как пишет историк, в ту эпоху «стало повальным». Миллионы людей доносили на своих руководителей, на чиновников и даже на своих соседей. В этой связи необходимо отметить, что во многих странах Западной Европы, особенно в Германии, доносительство и в настоящее время является одной из основных форм борьбы со всевозможными преступлениями и с коррупцией. То, что «стукачество» приняло такие уродливые формы при Сталине, во многом объясняется насаждавшейся коммунистической идеологией, которая ликвидировала ряд обычных правовых норм и заменила их марксистскими идеологическими понятиями. В результате нормальная следственно-судебная система, начавшая складываться в 1920-е годы, была превращена в косноязычную средневековую инквизицию, уничтожавшую без разбора и виновных, и невиновных. </w:t>
      </w:r>
    </w:p>
    <w:p>
      <w:pPr>
        <w:pStyle w:val="Normal"/>
        <w:ind w:firstLine="720"/>
        <w:jc w:val="both"/>
        <w:rPr/>
      </w:pPr>
      <w:r>
        <w:rPr/>
        <w:t xml:space="preserve">Разумеется, всю созданную Сталиным систему борьбу с коррупцией, вредительством и другими преступлениями невозможно оправдать с точки зрения психологии мирного времени. Кроме того, будучи чрезвычайно жестокой, она не была достаточно эффективной. На месте одного разгромленного клана очень скоро возникал другой, а частые разгромы кланов приводили к дезорганизации работы аппарата и неизбежным ошибкам и просчетам, которые обходились не менее дорого, чем уничтожение множества невинных людей. Как пишет А.Шубин, «И в начале </w:t>
      </w:r>
      <w:r>
        <w:rPr>
          <w:lang w:val="en-US"/>
        </w:rPr>
        <w:t>XXI</w:t>
      </w:r>
      <w:r>
        <w:rPr/>
        <w:t xml:space="preserve"> в. сталинисты… продолжают верить, что целью Сталина было извести “зажравшуюся”, “разложившуюся” номенклатуру. Но это – просто еще один миф. Сталин заменил людей, но не стал менять систему, воспроизводящую “разложение”» ([266] с.243). </w:t>
      </w:r>
    </w:p>
    <w:p>
      <w:pPr>
        <w:pStyle w:val="Normal"/>
        <w:ind w:firstLine="720"/>
        <w:jc w:val="both"/>
        <w:rPr/>
      </w:pPr>
      <w:r>
        <w:rPr/>
        <w:t xml:space="preserve">Проблема, однако, состояла в том, что никто не знал наверняка в то время, да и не знает сегодня, какой должна быть идеальная система, препятствующая возникновению коррупции в бюрократическом аппарате, и существует ли вообще такая система. Мы поговорим об этом в следующих главах. Что же касается рассматриваемой эпохи, то </w:t>
      </w:r>
      <w:r>
        <w:rPr>
          <w:b/>
          <w:i/>
        </w:rPr>
        <w:t>у Сталина не было времени экспериментировать и пытаться создавать такую идеальную систему борьбы с коррупцией</w:t>
      </w:r>
      <w:r>
        <w:rPr/>
        <w:t>. Да и ошибка в этом вопросе стоила бы слишком дорого – ведь на карту были поставлены само существование страны и жизнь ее населения. Поэтому он предпочел не экспериментировать, а прибегнуть к системе чрезвычайно жестоких мер борьбы с коррупцией и вредительством, которые можно объяснить и отчасти оправдать лишь теми условиями, в которых оказалась страна.</w:t>
      </w:r>
    </w:p>
    <w:p>
      <w:pPr>
        <w:pStyle w:val="Normal"/>
        <w:ind w:firstLine="720"/>
        <w:jc w:val="both"/>
        <w:rPr/>
      </w:pPr>
      <w:r>
        <w:rPr/>
      </w:r>
    </w:p>
    <w:p>
      <w:pPr>
        <w:pStyle w:val="Normal"/>
        <w:jc w:val="both"/>
        <w:rPr/>
      </w:pPr>
      <w:r>
        <w:rPr>
          <w:b/>
        </w:rPr>
        <w:t xml:space="preserve">21.5. Государственное и национальное строительство, создание нового общества </w:t>
      </w:r>
    </w:p>
    <w:p>
      <w:pPr>
        <w:pStyle w:val="Normal"/>
        <w:ind w:firstLine="720"/>
        <w:jc w:val="both"/>
        <w:rPr/>
      </w:pPr>
      <w:r>
        <w:rPr/>
      </w:r>
    </w:p>
    <w:p>
      <w:pPr>
        <w:pStyle w:val="Normal"/>
        <w:ind w:firstLine="720"/>
        <w:jc w:val="both"/>
        <w:rPr/>
      </w:pPr>
      <w:r>
        <w:rPr/>
        <w:t>В 1922 г., когда в руководстве коммунистической партии обсуждался вопрос государственного устройства будущего Советского Союза, схлестнулись две позиции – Ленина и Сталина. Ленин выступал за конфедеративное устройство страны с очень большой самостоятельностью у всех союзных республик, Сталин – за унитарное государство с ограниченной автономией у всех «малых» наций (не относящихся к русской нации). Ленин в тот момент имел неизмеримо больший авторитет в партии, чем Сталин, но его здоровье резко ухудшилось, и он уже не мог участвовать в дискуссиях и текущей работе. А Сталин как нарком по делам национальностей готовил проект конституции и будущего государственного устройства страны и имел возможность воплотить в этом проекте свои собственные взгляды и идеи.</w:t>
      </w:r>
    </w:p>
    <w:p>
      <w:pPr>
        <w:pStyle w:val="Normal"/>
        <w:ind w:firstLine="720"/>
        <w:jc w:val="both"/>
        <w:rPr/>
      </w:pPr>
      <w:r>
        <w:rPr/>
        <w:t xml:space="preserve">То, что в итоге получилось, было неким симбиозом идей, высказанных Лениным и Сталиным. Формально это была конфедерация – союз самостоятельных республик, имевших право на выход из СССР. Но фактически проект конституции предусматривал значительную централизацию управления в стране и необходимость подчинения республик решениям центральных органов. Как указывают Р.Медведев и Ж.Медведев, Ленину окончательный проект не очень понравился, он настаивал на большей самостоятельности республик и указывал на необходимость борьбы с «русским великодержавным шовинизмом» Сталина ([144] с.479). Но он уже не вставал с постели и не смог своими записками убедить Пленум ЦК в декабре 1922 г. в том, чтобы принять его поправки к проекту конституции. </w:t>
      </w:r>
    </w:p>
    <w:p>
      <w:pPr>
        <w:pStyle w:val="Normal"/>
        <w:ind w:firstLine="720"/>
        <w:jc w:val="both"/>
        <w:rPr/>
      </w:pPr>
      <w:r>
        <w:rPr/>
        <w:t>Последующие события показали правоту в этом вопросе Сталина, а не Ленина. «Сейчас, анализируя события предвоенного периода 1923-1941 годов, - пишут историки, - можно ясно представить, что если бы “Союз республик” был создан по ленинскому проекту…, то быстрая индустриализация страны, требовавшая жесткой централизации управления экономикой, была бы невозможна. Ленин возражал даже против централизованного управления из Москвы транспортной системой» ([144] с.481). Развал СССР в 1991 году, в том виде как он произошел, на основе права добровольного выхода союзных республик из его состава, тоже мог случиться лишь потому, что в данном вопросе о свободе выхода из союза возобладала не сталинская, а ленинская точка зрения. Сталину в 1922 г. не удалось убедить партийное руководство принять его проект унитарного государства, за основу была принята ленинская идея об «открытом союзе» равноправных республик. Несмотря на большое значение этого вопроса не только для истории, но и для современности (например, в связи с планами по созданию союза России и Белоруссии и создания таможенного союза России с Белоруссией и Казахстаном), на этом вопросе сегодня не любят заострять внимание. Как пишут Р.Медведев и Ж.Медведев, «Никто, особенно после 1991 года, не хочет, по-видимому, демонстрировать того, что Сталин в 1922 году понимал возможность дезинтеграции СССР при наличии для этого конституционных предпосылок» ([144] с.479).</w:t>
      </w:r>
    </w:p>
    <w:p>
      <w:pPr>
        <w:pStyle w:val="Normal"/>
        <w:ind w:firstLine="720"/>
        <w:jc w:val="both"/>
        <w:rPr/>
      </w:pPr>
      <w:r>
        <w:rPr/>
        <w:t>В дальнейшем Сталин продолжал свою политику государственного строительства, которая нередко расходилась с коммунистической идеологией. Вот один пример, приводимый Р.Баландиным: «В феврале 1929 года Сталину пришлось выдержать достаточно сильный напор со стороны делегации украинских писателей. Они дружно потребовали запретить [пьесу Булгакова] “Дни Турбиных”… Когда Сталин возражал, его не раз прерывали выкриками с места. А.Десняк открыто заявил: “Когда я смотрел «Дни Турбиных», мне прежде всего бросилось в глаза то, что большевизм побеждает… не потому, что он есть большевизм, а потому что делает единую, великую, неделимую Россию. Это концепция, которая бросается всем в глаза, и такой победы большевизма лучше не надо”.</w:t>
      </w:r>
    </w:p>
    <w:p>
      <w:pPr>
        <w:pStyle w:val="Normal"/>
        <w:ind w:firstLine="720"/>
        <w:jc w:val="both"/>
        <w:rPr/>
      </w:pPr>
      <w:r>
        <w:rPr/>
        <w:t>Тонко подмечено! Не учли только делегаты, что сталинская политика была хотя и неявно, но твердо направлена на создание именно единой, неделимой, великой России – Советского Союза» ([17] с.224).</w:t>
      </w:r>
    </w:p>
    <w:p>
      <w:pPr>
        <w:pStyle w:val="Normal"/>
        <w:ind w:firstLine="720"/>
        <w:jc w:val="both"/>
        <w:rPr/>
      </w:pPr>
      <w:r>
        <w:rPr/>
        <w:t xml:space="preserve">Как указывает А.Шубин, с данным тезисом согласно большинство историков – как сторонников Сталина, так и часть его критиков ([266] с.361). Даже американский политолог Р.Тагер писал о том, что Сталин «предусматривал возникновение великого и могучего советского русского государства» ([17] с.209). При этом многие историки: Ю.Жуков, Рой и Жорес Медведевы и другие, - полагают, что особенно решительно государственное и русское национальное строительство осуществлялось начиная с середины 1930-х годов в связи возросшей военной угрозой со стороны Германии. «Этот сдвиг, - пишут Р.Медведев и Ж.Медведев, - стал особенно заметен по постепенному переходу от наиболее популярных в конце 1920-х и в начале 1930-х годов историко-революционных фильмов («Броненосец Потемкин», «Путевка в жизнь», «Чапаев», «Ленин в Октябре», «Мы из Кронштадта» и других) к историко-патриотическим («Минин и Пожарский», «Суворов», «Александр Невский»). Кинематографией в СССР Сталин руководил лично, и очень часто именно он заказывал те или иные сценарии, читал их и правил и даже следил за съемками и монтажом конечных лент» ([144] с.482-483). </w:t>
      </w:r>
    </w:p>
    <w:p>
      <w:pPr>
        <w:pStyle w:val="Normal"/>
        <w:ind w:firstLine="720"/>
        <w:jc w:val="both"/>
        <w:rPr/>
      </w:pPr>
      <w:r>
        <w:rPr/>
      </w:r>
    </w:p>
    <w:p>
      <w:pPr>
        <w:pStyle w:val="Normal"/>
        <w:jc w:val="both"/>
        <w:rPr/>
      </w:pPr>
      <w:r>
        <w:rPr/>
        <w:drawing>
          <wp:inline distT="0" distB="0" distL="0" distR="0">
            <wp:extent cx="2515870" cy="175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8" r="-5" b="-8"/>
                    <a:stretch>
                      <a:fillRect/>
                    </a:stretch>
                  </pic:blipFill>
                  <pic:spPr bwMode="auto">
                    <a:xfrm>
                      <a:off x="0" y="0"/>
                      <a:ext cx="2515870" cy="1755775"/>
                    </a:xfrm>
                    <a:prstGeom prst="rect">
                      <a:avLst/>
                    </a:prstGeom>
                  </pic:spPr>
                </pic:pic>
              </a:graphicData>
            </a:graphic>
          </wp:inline>
        </w:drawing>
      </w:r>
      <w:r>
        <w:rPr/>
        <w:tab/>
        <w:tab/>
      </w:r>
      <w:r>
        <w:rPr/>
        <w:drawing>
          <wp:inline distT="0" distB="0" distL="0" distR="0">
            <wp:extent cx="2401570" cy="1756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 t="-8" r="-6" b="-8"/>
                    <a:stretch>
                      <a:fillRect/>
                    </a:stretch>
                  </pic:blipFill>
                  <pic:spPr bwMode="auto">
                    <a:xfrm>
                      <a:off x="0" y="0"/>
                      <a:ext cx="2401570" cy="1756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дры из фильма «Александр Невский».  Источники: </w:t>
      </w:r>
      <w:hyperlink r:id="rId25">
        <w:r>
          <w:rPr>
            <w:rStyle w:val="InternetLink"/>
            <w:i/>
            <w:sz w:val="22"/>
            <w:szCs w:val="22"/>
            <w:lang w:val="en-US"/>
          </w:rPr>
          <w:t>www</w:t>
        </w:r>
        <w:r>
          <w:rPr>
            <w:rStyle w:val="InternetLink"/>
            <w:i/>
            <w:sz w:val="22"/>
            <w:szCs w:val="22"/>
          </w:rPr>
          <w:t>.</w:t>
        </w:r>
        <w:r>
          <w:rPr>
            <w:rStyle w:val="InternetLink"/>
            <w:i/>
            <w:sz w:val="22"/>
            <w:szCs w:val="22"/>
            <w:lang w:val="en-US"/>
          </w:rPr>
          <w:t>arthouse</w:t>
        </w:r>
        <w:r>
          <w:rPr>
            <w:rStyle w:val="InternetLink"/>
            <w:i/>
            <w:sz w:val="22"/>
            <w:szCs w:val="22"/>
          </w:rPr>
          <w:t>.</w:t>
        </w:r>
        <w:r>
          <w:rPr>
            <w:rStyle w:val="InternetLink"/>
            <w:i/>
            <w:sz w:val="22"/>
            <w:szCs w:val="22"/>
            <w:lang w:val="en-US"/>
          </w:rPr>
          <w:t>ru</w:t>
        </w:r>
      </w:hyperlink>
      <w:r>
        <w:rPr>
          <w:i/>
          <w:sz w:val="22"/>
          <w:szCs w:val="22"/>
        </w:rPr>
        <w:t xml:space="preserve">, </w:t>
      </w:r>
      <w:hyperlink r:id="rId26">
        <w:r>
          <w:rPr>
            <w:rStyle w:val="InternetLink"/>
            <w:i/>
            <w:sz w:val="22"/>
            <w:szCs w:val="22"/>
            <w:lang w:val="en-US"/>
          </w:rPr>
          <w:t>www</w:t>
        </w:r>
        <w:r>
          <w:rPr>
            <w:rStyle w:val="InternetLink"/>
            <w:i/>
            <w:sz w:val="22"/>
            <w:szCs w:val="22"/>
          </w:rPr>
          <w:t>.</w:t>
        </w:r>
        <w:r>
          <w:rPr>
            <w:rStyle w:val="InternetLink"/>
            <w:i/>
            <w:sz w:val="22"/>
            <w:szCs w:val="22"/>
            <w:lang w:val="en-US"/>
          </w:rPr>
          <w:t>k</w:t>
        </w:r>
        <w:r>
          <w:rPr>
            <w:rStyle w:val="InternetLink"/>
            <w:i/>
            <w:sz w:val="22"/>
            <w:szCs w:val="22"/>
          </w:rPr>
          <w:t>1</w:t>
        </w:r>
        <w:r>
          <w:rPr>
            <w:rStyle w:val="InternetLink"/>
            <w:i/>
            <w:sz w:val="22"/>
            <w:szCs w:val="22"/>
            <w:lang w:val="en-US"/>
          </w:rPr>
          <w:t>no</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Но особенный толчок пропаганде именно русского патриотизма и русской государственности дала начавшаяся Великая Отечественная война. «Сталин уже после поражений первых дней войны, - продолжают историки, - понял необходимость возрождения именно российского патриотизма. Речь Сталина 3 июля 1941 года была политическим поворотом, объявлением «Отечественной» войны. В еще большей степени этот поворот стал очевидным в речи Сталина на неожиданном параде войск московского гарнизона на Красной площади 7 ноября 1941 года. В годовщину Октябрьской революции Сталин призвал армию вдохновляться “мужественным образом наших великих предков: Александра Невского, Дмитрия Донского, Кузьмы Минина, Дмитрия Пожарского, Александра Суворова, Михаила Кутузова”» ([144] с.483)</w:t>
      </w:r>
      <w:r>
        <w:rPr>
          <w:rStyle w:val="FootnoteCharacters"/>
          <w:rStyle w:val="FootnoteAnchor"/>
        </w:rPr>
        <w:footnoteReference w:id="11"/>
      </w:r>
      <w:r>
        <w:rPr/>
        <w:t xml:space="preserve">. А в мае 1945 года, после капитуляции Германии, на приеме в честь командующих войсками Красной армии, Сталин предложил тост за русский народ: «…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это доверие!» ([17] с.74). </w:t>
      </w:r>
    </w:p>
    <w:p>
      <w:pPr>
        <w:pStyle w:val="Normal"/>
        <w:ind w:firstLine="720"/>
        <w:jc w:val="both"/>
        <w:rPr/>
      </w:pPr>
      <w:r>
        <w:rPr/>
        <w:t>С середины 1930-х годов и затем в течение Великой Отечественной войны восстанавливались российские исторические традиции, в первую очередь в армии. Как пишут Р.Медведев и Ж.Медведев, «Вместо “красноармейских” петлиц были введены “белогвардейские” погоны. Командиры стали офицерами, красноармейцы – солдатами. Были восстановлены традиционные российские воинские звания: сержант, лейтенант, капитан, майор, полковник… Были учреждены новые российские ордена: орден Отечественной войны, ордена Александра Невского, Суворова, Кутузова, Нахимова» ([144] с.483-484). К этой же тенденции – восстановления российских традиций – можно отнести такие шаги, как переименование наркоматов в министерства и легализация Русской православной церкви в сентябре 1943 г. Много священников было освобождено из тюрем и лагерей, была восстановлена служба во множестве церквей.</w:t>
      </w:r>
    </w:p>
    <w:p>
      <w:pPr>
        <w:pStyle w:val="Normal"/>
        <w:ind w:firstLine="720"/>
        <w:jc w:val="both"/>
        <w:rPr/>
      </w:pPr>
      <w:r>
        <w:rPr/>
        <w:t xml:space="preserve">Вопрос о положении церкви в СССР является одним из самых «больных» вопросов истории советского периода. После Революции на православную церковь и другие религии обрушились страшные гонения. Многие священники были репрессированы, тысячи церквей были снесены или использовались как склады, предприятия или дома культуры. В значительной мере такое отношение к церкви и религии было связано с коммунистической идеологией, которая объявила традиционную религию «опиумом для народа». Старая религия мешала той новой коммунистической «религии», которая усиленно насаждалась. Гонения на церковь продолжались и в 1930-е годы. Именно тогда Л.Каганович снес Храм Христа Спасителя в Москве и пытался снести Храм Василия Блаженного на Красной площади. Помешало личное вмешательство Сталина после телеграммы, посланной ему архитектором Москвы П.Барановским ([143] с.101). </w:t>
      </w:r>
    </w:p>
    <w:p>
      <w:pPr>
        <w:pStyle w:val="Normal"/>
        <w:ind w:firstLine="720"/>
        <w:jc w:val="both"/>
        <w:rPr/>
      </w:pPr>
      <w:r>
        <w:rPr/>
        <w:t>Но, безусловно, были и иные причины, обусловившие такое отношение большевиков к церкви. Большевики и особенно Ленин очень хорошо понимали, что поддерживают народные массы и что они не поддерживают, к чему они равнодушны, а что у них может вызвать негодование и массовый протест. Гонения на церковь во время и после Революции не вызвали столь серьезных протестов, из-за которых Ленин всерьез стал бы задумываться об изменении отношения к церкви, подобно тому как крестьянская война 1921 года и кронштадтский мятеж заставили его изменить политику строительства социализма в деревне и перейти к НЭПу. Конечно, были отдельные выступления против разгрома церквей большевиками, подобно событиям в Шуе 17 марта 1922 г., но это не было массовым движением</w:t>
      </w:r>
      <w:r>
        <w:rPr>
          <w:rStyle w:val="FootnoteCharacters"/>
          <w:rStyle w:val="FootnoteAnchor"/>
        </w:rPr>
        <w:footnoteReference w:id="12"/>
      </w:r>
      <w:r>
        <w:rPr/>
        <w:t>. С другой стороны, в разгроме церквей участвовала часть тех же народных масс: красноармейцы и местные активисты, - под руководством большевистских руководителей. Как пишет С.Кара-Мурза, «антицерковная кампания 1922 г. не только не встретила реального массового сопротивления, но даже вызвала энтузиазм “на местах”» ([99] с.262). Более того, разгром церквей начали не большевики, а сами крестьяне во время стихийных крестьянских бунтов, охвативших всю страну в 1917 году.</w:t>
      </w:r>
    </w:p>
    <w:p>
      <w:pPr>
        <w:pStyle w:val="Normal"/>
        <w:ind w:firstLine="720"/>
        <w:jc w:val="both"/>
        <w:rPr/>
      </w:pPr>
      <w:r>
        <w:rPr/>
        <w:t xml:space="preserve">Если сравнить два с виду схожих явления в истории русской православной церкви:  гонения и разгром церкви при большевиках и при Софье и Петре </w:t>
      </w:r>
      <w:r>
        <w:rPr>
          <w:lang w:val="en-GB"/>
        </w:rPr>
        <w:t>I</w:t>
      </w:r>
      <w:r>
        <w:rPr/>
        <w:t xml:space="preserve"> в конце </w:t>
      </w:r>
      <w:r>
        <w:rPr>
          <w:lang w:val="en-GB"/>
        </w:rPr>
        <w:t>XVII</w:t>
      </w:r>
      <w:r>
        <w:rPr/>
        <w:t xml:space="preserve"> - начале </w:t>
      </w:r>
      <w:r>
        <w:rPr>
          <w:lang w:val="en-GB"/>
        </w:rPr>
        <w:t>XVIII</w:t>
      </w:r>
      <w:r>
        <w:rPr/>
        <w:t xml:space="preserve"> вв., то сразу бросается в глаза коренное различие между этими явлениями. В то время мы видим массовое мученическое сопротивление со стороны народа, с массовым уходом староверов в Сибирь, на Юг и даже за границу, с массовым самосожжением, когда уже не удавалось уйти от преследования. Выше приводились цифры: только за 7 лет в конце правления Софьи и начале правления Петра </w:t>
      </w:r>
      <w:r>
        <w:rPr>
          <w:lang w:val="en-GB"/>
        </w:rPr>
        <w:t>I</w:t>
      </w:r>
      <w:r>
        <w:rPr/>
        <w:t xml:space="preserve"> таким мученическим способом покончили с собой около 20 тысяч староверов ([36] 2, с.228). Это примерно 0,2% тогдашнего населения России! И это не считая тех, кто умер за веру в петровских застенках (по оценкам, при Петре было репрессировано около 60 тысяч человек). А </w:t>
      </w:r>
      <w:r>
        <w:rPr>
          <w:b/>
          <w:i/>
        </w:rPr>
        <w:t>за все</w:t>
      </w:r>
      <w:r>
        <w:rPr/>
        <w:t xml:space="preserve"> </w:t>
      </w:r>
      <w:r>
        <w:rPr>
          <w:b/>
          <w:i/>
        </w:rPr>
        <w:t>23 года</w:t>
      </w:r>
      <w:r>
        <w:rPr/>
        <w:t xml:space="preserve"> </w:t>
      </w:r>
      <w:r>
        <w:rPr>
          <w:b/>
          <w:i/>
        </w:rPr>
        <w:t>сталинских репрессий</w:t>
      </w:r>
      <w:r>
        <w:rPr/>
        <w:t xml:space="preserve"> были расстреляны или умерли в результате репрессий около 0,5% населения СССР - вполне сравнимо с 0,2% сжегших себя за веру всего лишь </w:t>
      </w:r>
      <w:r>
        <w:rPr>
          <w:b/>
          <w:i/>
        </w:rPr>
        <w:t>за 7 лет петровских репрессий</w:t>
      </w:r>
      <w:r>
        <w:rPr/>
        <w:t xml:space="preserve">. Лишь ничтожное меньшинство из общей массы репрессированных при Сталине пострадало за свою приверженность религии, несмотря на то, что разгром церквей был сопоставим или превышал тот разгром, который был при Петре </w:t>
      </w:r>
      <w:r>
        <w:rPr>
          <w:lang w:val="en-GB"/>
        </w:rPr>
        <w:t>I</w:t>
      </w:r>
      <w:r>
        <w:rPr/>
        <w:t xml:space="preserve">. </w:t>
      </w:r>
    </w:p>
    <w:p>
      <w:pPr>
        <w:pStyle w:val="Normal"/>
        <w:ind w:firstLine="720"/>
        <w:jc w:val="both"/>
        <w:rPr/>
      </w:pPr>
      <w:r>
        <w:rPr/>
        <w:t>Из этого вытекает единственно возможный вывод. Религия до реформы Никона и репрессий Софьи и Петра была частью народного самосознания и народной души. Именно православная религия сыграла важнейшую роль в объединении русских земель и в возрождении России в эпоху Московской Руси. Вера в Бога была неотделима от веры в правду, добро и справедливость и была неотъемлемой частью жизни русских людей в ту эпоху. Поэтому покушение на веру для многих людей было непереносимо (все равно как наплевать в душу), отсюда такой протест и такая массовая мученическая смерть.</w:t>
      </w:r>
    </w:p>
    <w:p>
      <w:pPr>
        <w:pStyle w:val="Normal"/>
        <w:ind w:firstLine="720"/>
        <w:jc w:val="both"/>
        <w:rPr/>
      </w:pPr>
      <w:r>
        <w:rPr/>
        <w:t>Прямо противоположную ситуацию мы видим в эпоху Революции. Вера для подавляющего большинства уже давно превратилась в простую формальность. З.Гиппиус писала в своем дневнике в 1919 г.: «народ русский никогда не был православным. Никогда не был религиозным сознательно… Отрекается, не почесавшись!» ([99] с.262). Когда после февральской революции 1917 г. Временное правительство отменило в армии обязательность религиозных обрядов, то более 90% военнослужащих сразу же перестали им следовать и общаться со священниками.</w:t>
      </w:r>
    </w:p>
    <w:p>
      <w:pPr>
        <w:pStyle w:val="Normal"/>
        <w:ind w:firstLine="720"/>
        <w:jc w:val="both"/>
        <w:rPr/>
      </w:pPr>
      <w:r>
        <w:rPr/>
        <w:t>Более того, сама православная церковь уже давно ассоциировалась народом с грабительской правящей верхушкой, наживающейся на народном горе. Процитирую еще раз А.Блока (чья усадьба была сожжена крестьянами), который описывал, как происходили и против кого были направлены крестьянские восстания еще задолго до того, как к власти пришли большевики:</w:t>
      </w:r>
    </w:p>
    <w:p>
      <w:pPr>
        <w:pStyle w:val="Normal"/>
        <w:ind w:firstLine="720"/>
        <w:jc w:val="both"/>
        <w:rPr/>
      </w:pPr>
      <w:r>
        <w:rPr/>
        <w:t>«</w:t>
      </w:r>
      <w:r>
        <w:rPr>
          <w:b/>
          <w:i/>
        </w:rPr>
        <w:t>Почему дырявят древний собор?</w:t>
      </w:r>
    </w:p>
    <w:p>
      <w:pPr>
        <w:pStyle w:val="Normal"/>
        <w:ind w:firstLine="720"/>
        <w:jc w:val="both"/>
        <w:rPr/>
      </w:pPr>
      <w:r>
        <w:rPr>
          <w:b/>
          <w:i/>
        </w:rPr>
        <w:t>- Потому что сто лет здесь ожиревший поп, икая, брал взятки и торговал водкой</w:t>
      </w:r>
      <w:r>
        <w:rPr/>
        <w:t>. (выделено мной – Ю.К.)</w:t>
      </w:r>
    </w:p>
    <w:p>
      <w:pPr>
        <w:pStyle w:val="Normal"/>
        <w:ind w:firstLine="720"/>
        <w:jc w:val="both"/>
        <w:rPr/>
      </w:pPr>
      <w:r>
        <w:rPr/>
        <w:t>Почему гадят в любезных сердцу барских усадьбах?</w:t>
      </w:r>
    </w:p>
    <w:p>
      <w:pPr>
        <w:pStyle w:val="Normal"/>
        <w:ind w:firstLine="720"/>
        <w:jc w:val="both"/>
        <w:rPr/>
      </w:pPr>
      <w:r>
        <w:rPr/>
        <w:t>- Потому что там насиловали и пороли девок; не у того барина, так у соседа.</w:t>
      </w:r>
    </w:p>
    <w:p>
      <w:pPr>
        <w:pStyle w:val="Normal"/>
        <w:ind w:firstLine="720"/>
        <w:jc w:val="both"/>
        <w:rPr/>
      </w:pPr>
      <w:r>
        <w:rPr/>
        <w:t>Почему валят столетние парки?</w:t>
      </w:r>
    </w:p>
    <w:p>
      <w:pPr>
        <w:pStyle w:val="Normal"/>
        <w:ind w:firstLine="720"/>
        <w:jc w:val="both"/>
        <w:rPr/>
      </w:pPr>
      <w:r>
        <w:rPr/>
        <w:t>- Потому что сто лет под их развесистыми липами и кленами господа показывали свою власть» ([17] с.148).</w:t>
      </w:r>
    </w:p>
    <w:p>
      <w:pPr>
        <w:pStyle w:val="Normal"/>
        <w:ind w:firstLine="720"/>
        <w:jc w:val="both"/>
        <w:rPr/>
      </w:pPr>
      <w:r>
        <w:rPr/>
        <w:t>Можно привести и такой факт, свидетельствующий об отношении народа к церкви. Как пишет современный исследователь русских сказок В.Панюшкин, все многочисленные попы и священники в русских народных сказках – «мерзавцы», причем, «без какого бы то ни было исключения» ([33] 4.04.08). А как говорят, сказки – отражение народной души. О каком доверии или уважении народа к церкви в дореволюционной России можно говорить, если столетиями, пока слагались сказки</w:t>
      </w:r>
      <w:r>
        <w:rPr>
          <w:rStyle w:val="FootnoteCharacters"/>
          <w:rStyle w:val="FootnoteAnchor"/>
        </w:rPr>
        <w:footnoteReference w:id="13"/>
      </w:r>
      <w:r>
        <w:rPr/>
        <w:t>, народ воспринимал служителей церкви не иначе как «мерзавцами»?</w:t>
      </w:r>
    </w:p>
    <w:p>
      <w:pPr>
        <w:pStyle w:val="Normal"/>
        <w:ind w:firstLine="720"/>
        <w:jc w:val="both"/>
        <w:rPr/>
      </w:pPr>
      <w:r>
        <w:rPr/>
        <w:t>Ряд русских писателей и художников накануне Революции высказывались о коррупции и погоне за материальными благами, которые укоренились в церкви. С резкой критикой церкви выступил выдающийся русский и мировой писатель и мыслитель Лев Толстой. Художник В.Перов на картине «Монастырская трапеза» изобразил безобразную сцену пиршества: стол, заставленный изысканными яствами, батареи пустых бутылок возле стола и лоснящиеся сытые физиономии священнослужителей, по соседству с которыми толпится нищий народ, выпрашивающий милостыню.</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2854325" cy="2582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6" r="-6" b="-6"/>
                    <a:stretch>
                      <a:fillRect/>
                    </a:stretch>
                  </pic:blipFill>
                  <pic:spPr bwMode="auto">
                    <a:xfrm>
                      <a:off x="0" y="0"/>
                      <a:ext cx="2854325" cy="2582545"/>
                    </a:xfrm>
                    <a:prstGeom prst="rect">
                      <a:avLst/>
                    </a:prstGeom>
                  </pic:spPr>
                </pic:pic>
              </a:graphicData>
            </a:graphic>
          </wp:inline>
        </w:drawing>
      </w:r>
      <w:r>
        <w:rPr/>
        <w:tab/>
      </w:r>
      <w:r>
        <w:rPr/>
        <w:drawing>
          <wp:inline distT="0" distB="0" distL="0" distR="0">
            <wp:extent cx="2547620" cy="2620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6" t="-6" r="-6" b="-6"/>
                    <a:stretch>
                      <a:fillRect/>
                    </a:stretch>
                  </pic:blipFill>
                  <pic:spPr bwMode="auto">
                    <a:xfrm>
                      <a:off x="0" y="0"/>
                      <a:ext cx="2547620" cy="26200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Монастырская трапеза - картина В.Перова (левая и правая половины)</w:t>
      </w:r>
    </w:p>
    <w:p>
      <w:pPr>
        <w:pStyle w:val="Normal"/>
        <w:ind w:firstLine="720"/>
        <w:jc w:val="both"/>
        <w:rPr>
          <w:i/>
          <w:i/>
          <w:sz w:val="22"/>
          <w:szCs w:val="22"/>
        </w:rPr>
      </w:pPr>
      <w:r>
        <w:rPr>
          <w:i/>
          <w:sz w:val="22"/>
          <w:szCs w:val="22"/>
        </w:rPr>
      </w:r>
    </w:p>
    <w:p>
      <w:pPr>
        <w:pStyle w:val="Normal"/>
        <w:ind w:firstLine="720"/>
        <w:jc w:val="both"/>
        <w:rPr/>
      </w:pPr>
      <w:r>
        <w:rPr/>
        <w:t xml:space="preserve">Церковь и сама уже давно ассоциировала себя не с народом, а с правящей верхушкой, и во всем действовала с ней заодно против народа. В </w:t>
      </w:r>
      <w:r>
        <w:rPr>
          <w:lang w:val="en-US"/>
        </w:rPr>
        <w:t>XVIII</w:t>
      </w:r>
      <w:r>
        <w:rPr/>
        <w:t>-</w:t>
      </w:r>
      <w:r>
        <w:rPr>
          <w:lang w:val="en-US"/>
        </w:rPr>
        <w:t>XIX</w:t>
      </w:r>
      <w:r>
        <w:rPr/>
        <w:t xml:space="preserve"> вв. и вплоть до Революции церковь была крупнейшим землевладельцем, ей принадлежало больше земель, чем было у любого крупного помещика, и у нее было больше крепостных крестьян, чем у самого крупного их владельца. Она и сама выступала как заядлый крепостник. Например, как указывает Д.Блюм, хотя в Сибири в целом не было крепостного права (в этом – немалая заслуга Николая </w:t>
      </w:r>
      <w:r>
        <w:rPr>
          <w:lang w:val="en-US"/>
        </w:rPr>
        <w:t>I</w:t>
      </w:r>
      <w:r>
        <w:rPr/>
        <w:t xml:space="preserve">, который ввел соответствующий запрет для помещиков), но оно существовало в сибирских церковных и монастырских угодьях. Всего, согласно приводимой им оценке, число крестьян в церковных и монастырских угодьях Сибири составляло около 14% всех сибирских крестьян, при этом их часть была превращена церковью в крепостных, в то время как все остальное сибирское население оставалось свободным ([272] </w:t>
      </w:r>
      <w:r>
        <w:rPr>
          <w:lang w:val="en-US"/>
        </w:rPr>
        <w:t>pp</w:t>
      </w:r>
      <w:r>
        <w:rPr/>
        <w:t xml:space="preserve">.163-164). </w:t>
      </w:r>
    </w:p>
    <w:p>
      <w:pPr>
        <w:pStyle w:val="Normal"/>
        <w:ind w:firstLine="720"/>
        <w:jc w:val="both"/>
        <w:rPr/>
      </w:pPr>
      <w:r>
        <w:rPr/>
        <w:t xml:space="preserve">Церковь наряду с помещиками была нередко инициатором черносотенных движений (в чем их, в частности, обвиняли Ленин и другие большевики), причем, иногда в худшем их проявлении. Например, как пишет в своих воспоминаниях В.Войтинский, православный архиепископ Серафим в своей проповеди в Иркутске, произнесенной во время суда по так называемому «делу Бейлиса» в 1913 году, обрушился на евреев и обвинил их в совершении массовых ритуальных убийств православных христиан, а также в других грехах – воровстве, мошенничестве, попытке устроить революцию ([351] </w:t>
      </w:r>
      <w:r>
        <w:rPr>
          <w:lang w:val="en-US"/>
        </w:rPr>
        <w:t>p</w:t>
      </w:r>
      <w:r>
        <w:rPr/>
        <w:t>.208). Это несмотря на то, что вина еврея М.Бейлиса в убийстве мальчика так и не была доказана (кто его убил, не ясно), а в ходе судебного процесса дело рассыпалось из-за отсутствия доказательств. И это был не рядовой священник, разжигавший антисемитизм и фактически подталкивавший население к еврейским погромам, а один из церковных иерархов. Другой церковный иерарх, Иоанн Кронштадтский, заявлял в своей проповеди: «Наши враги, вы знаете, кто: евреи…» ([175] с.211).</w:t>
      </w:r>
    </w:p>
    <w:p>
      <w:pPr>
        <w:pStyle w:val="Normal"/>
        <w:ind w:firstLine="720"/>
        <w:jc w:val="both"/>
        <w:rPr/>
      </w:pPr>
      <w:r>
        <w:rPr/>
        <w:t xml:space="preserve">Как пишет С.Кара-Мурза, «когда Толстой в 1908 г. написал статью “Не могу молчать” - о казни через повешение 20 крестьян, именно церковь взяла на себя неприятную обязанность выступить с бранью. Иоанн Кронштадский даже выступил с совсем уж ненужным посланием: “Господи, возьми с земли хульника твоего, злейшего и нераскаянного Льва Толстого”. Зачем? Ведь смысл статьи был именно христианский, и в поддержку ее выступили такие люди как А.Блок и И.Репин» ([99] с.259-260). </w:t>
      </w:r>
    </w:p>
    <w:p>
      <w:pPr>
        <w:pStyle w:val="Normal"/>
        <w:ind w:firstLine="720"/>
        <w:jc w:val="both"/>
        <w:rPr/>
      </w:pPr>
      <w:r>
        <w:rPr/>
        <w:t xml:space="preserve">И во время Революции и Гражданской войны руководство православной церкви повело себя не как духовный наставник народа, а как некая политическая сила, борющаяся за свои материальные интересы и за свою власть над обществом. Как указывает С.Кара-Мурза, церковь не согласилась с обсуждавшимися большевиками идеями отделения церкви от государства. 15 декабря 1917 г., пишет историк, православный Собор принял документ «О правовом положении Православной церкви», в котором «Православная церковь объявлялась первенствующей в государстве, главой государства и министром просвещения могли быть только лица православной веры, преподавание Закона Божьего в государственных школах для детей православных родителей обязательно и т.д.». Вслед за этим патриарх (глава) Русской православной церкви Тихон 19 января 1918 г. «предал советскую власть анафеме, и большая часть духовенства стала сотрудничать с белыми». Кроме того, указывает историк, патриарх Тихон во время немецкой оккупации Украины в 1918 г. признал выдвинутого немцами П.Скоропадского гетманом Украины и благословил его ([99] с.255-257). </w:t>
      </w:r>
    </w:p>
    <w:p>
      <w:pPr>
        <w:pStyle w:val="Normal"/>
        <w:ind w:firstLine="720"/>
        <w:jc w:val="both"/>
        <w:rPr/>
      </w:pPr>
      <w:r>
        <w:rPr/>
        <w:t>Как пишет Р.Баландин, «конфликт большевиков с Православной церковью начался не по их вине. Церковь не пожелала встать над схваткой противоборствующих сторон, лишь усугубляя междоусобицу. Некоторые монахи убивали коммунистов, а священники призывали к войне с Красной армией. Поэтому развязанная позже антицерковная кампания большевиков (под руководством, напомню, Троцкого) не встретила почти никакого сопротивления ни в Центре, ни на местах» ([17] с.296). Есенин в 1924 г. в поэме «Русь бесприютная» писал о том участии, которое приняли некоторые монахи в Гражданской войне:</w:t>
      </w:r>
    </w:p>
    <w:p>
      <w:pPr>
        <w:pStyle w:val="Normal"/>
        <w:ind w:firstLine="720"/>
        <w:jc w:val="both"/>
        <w:rPr/>
      </w:pPr>
      <w:r>
        <w:rPr/>
        <w:tab/>
        <w:t>И говорят</w:t>
      </w:r>
    </w:p>
    <w:p>
      <w:pPr>
        <w:pStyle w:val="Normal"/>
        <w:ind w:firstLine="720"/>
        <w:jc w:val="both"/>
        <w:rPr/>
      </w:pPr>
      <w:r>
        <w:rPr/>
        <w:tab/>
        <w:t>Забыв о днях опасных:</w:t>
      </w:r>
    </w:p>
    <w:p>
      <w:pPr>
        <w:pStyle w:val="Normal"/>
        <w:ind w:firstLine="720"/>
        <w:jc w:val="both"/>
        <w:rPr/>
      </w:pPr>
      <w:r>
        <w:rPr/>
        <w:tab/>
        <w:t>«Уж как мы их…</w:t>
      </w:r>
    </w:p>
    <w:p>
      <w:pPr>
        <w:pStyle w:val="Normal"/>
        <w:ind w:firstLine="720"/>
        <w:jc w:val="both"/>
        <w:rPr/>
      </w:pPr>
      <w:r>
        <w:rPr/>
        <w:tab/>
        <w:t>Не в пух, а прямо в прах…</w:t>
      </w:r>
    </w:p>
    <w:p>
      <w:pPr>
        <w:pStyle w:val="Normal"/>
        <w:ind w:firstLine="720"/>
        <w:jc w:val="both"/>
        <w:rPr/>
      </w:pPr>
      <w:r>
        <w:rPr/>
        <w:tab/>
        <w:t xml:space="preserve">Пятнадцать штук я сам зарезал красных, </w:t>
      </w:r>
    </w:p>
    <w:p>
      <w:pPr>
        <w:pStyle w:val="Normal"/>
        <w:ind w:firstLine="720"/>
        <w:jc w:val="both"/>
        <w:rPr/>
      </w:pPr>
      <w:r>
        <w:rPr/>
        <w:tab/>
        <w:t>Да столько ж каждый,</w:t>
      </w:r>
    </w:p>
    <w:p>
      <w:pPr>
        <w:pStyle w:val="Normal"/>
        <w:ind w:firstLine="720"/>
        <w:jc w:val="both"/>
        <w:rPr/>
      </w:pPr>
      <w:r>
        <w:rPr/>
        <w:tab/>
        <w:t xml:space="preserve">Всякий наш монах». </w:t>
      </w:r>
    </w:p>
    <w:p>
      <w:pPr>
        <w:pStyle w:val="Normal"/>
        <w:ind w:firstLine="720"/>
        <w:jc w:val="both"/>
        <w:rPr/>
      </w:pPr>
      <w:r>
        <w:rPr/>
        <w:t xml:space="preserve">Из приведенных фактов вытекает следующее: церковь к началу </w:t>
      </w:r>
      <w:r>
        <w:rPr>
          <w:lang w:val="en-GB"/>
        </w:rPr>
        <w:t>XX</w:t>
      </w:r>
      <w:r>
        <w:rPr/>
        <w:t xml:space="preserve"> века давно уже утратила доверие и уважение значительной части населения, давно уже себя позиционировала как часть ненавистной народу правящей помещичье-дворянской верхушки; во время Революции и Гражданской войны руководство церкви ввязалось в политическую борьбу и встало в оппозицию к новой власти, а часть священнослужителей вступила с ней в вооруженную борьбу. Так чего они ожидали от этой власти? Вышесказанное, конечно, не оправдывает жестоких репрессий в отношении церкви и ее служителей, но показывает, что и сама православная церковь отчасти виновата в том, что с ней случилось во время и после Революции.</w:t>
      </w:r>
    </w:p>
    <w:p>
      <w:pPr>
        <w:pStyle w:val="Normal"/>
        <w:ind w:firstLine="720"/>
        <w:jc w:val="both"/>
        <w:rPr/>
      </w:pPr>
      <w:r>
        <w:rPr/>
        <w:t>Что же касается ситуации после сентября 1943 г., то отношение к церкви нормализовалось и вошло в спокойное цивилизованное русло. «Когда говорят, что в СССР религиозная жизнь была загнана чуть ли не в подполье, - пишет С.Кара-Мурза, - мне это странно слышать – не было такого объективного впечатления… Много у меня было и родных, и знакомых из старшего поколения – верующих. И мне с детства приходилось ходить в церковь, когда кто-то умирал. У соседей были верующие, у них всегда горела лампада, приходил священник». Как полагает историк, тот разлад народа с церковью, который возник до Революции, как раз постепенно исчез в советский период: «Мне кажется, он именно в зрелом, спокойном СССР стал сходить на нет, как и многие другие разлады… Я, например, думаю, что этому очень способствовал тот факт, что Церковь была действительно освобождена от государственно-политических функций. Сейчас ее снова стали этими функциями нагружать, и те священнослужители, которые этим особенно увлекаются, сразу от части верующих отдаляются» ([99] с.272).</w:t>
      </w:r>
    </w:p>
    <w:p>
      <w:pPr>
        <w:pStyle w:val="Normal"/>
        <w:ind w:firstLine="720"/>
        <w:jc w:val="both"/>
        <w:rPr/>
      </w:pPr>
      <w:r>
        <w:rPr/>
        <w:t>Еще одним «больным» вопросом советской истории является выселение национальных меньшинств при Сталине. Как указывают Р.Медведев и Ж.Медведев, выселению на восток со своих мест проживания в годы Великой Отечественной войны подверглись поволжские немцы, карачаевцы, калмыки, ингуши, чеченцы, балкарцы, крымские татары, турки-месхетинцы, курды, кемшилы, всего – более 2,5 миллионов человек. Причем, в некоторых случаях, утверждают историки, это выселение не было прямо связано с угрозой оккупации данных территорий немцами ([144] с.485).</w:t>
      </w:r>
    </w:p>
    <w:p>
      <w:pPr>
        <w:pStyle w:val="Normal"/>
        <w:ind w:firstLine="720"/>
        <w:jc w:val="both"/>
        <w:rPr/>
      </w:pPr>
      <w:r>
        <w:rPr/>
        <w:t>Полагаю, вряд ли уместно делать вывод, связано то или иное выселение с угрозой немецкой оккупации или нет. Война еще продолжалась и в 1943-1944 гг., когда выселяли большинство этих национальностей, и куда она повернет, никто не мог точно знать. Могли быть еще и отступления Красной армии, и прорывы немцев на новых направлениях. Кроме того, суровым мерам и репрессиям и до войны, и во время войны подвергалось огромное число людей независимо от национальности. И основным мотивом при этом была задача сохранения страны и государства. Поэтому эти факты не дают основания говорить о дискриминации национальных меньшинств при Сталине. Ряд представителей указанных национальных меньшинств (а у чеченцев – вообще большинство мужчин) перешли на сторону немцев или действовали в их интересах во время войны, и Сталин решил во избежание подобных случаев выселить всех на восток ([99] с.498). Что же касается условий самого выселения, то, как пишет, например, Р.Баландин, численность чеченцев и ингушей за годы войны выросла, что опровергает предположение о том, что Сталин собирался устроить их геноцид. В то же время численность всего населения страны уменьшилась за годы войны почти на 20%, а численность некоторых национальностей, например, белорусов, которых никуда не выселяли, уменьшилась почти втрое (!) в результате фашистского геноцида. «Кто же пострадал?» – спрашивает историк ([17] с.207).</w:t>
      </w:r>
    </w:p>
    <w:p>
      <w:pPr>
        <w:pStyle w:val="Normal"/>
        <w:ind w:firstLine="720"/>
        <w:jc w:val="both"/>
        <w:rPr/>
      </w:pPr>
      <w:r>
        <w:rPr/>
        <w:t>Что касается в целом вопроса о национальных меньшинствах, то вряд ли можно всерьез говорить об их дискриминации при Сталине. В Советском Союзе издавались книги и учебники на 110 языках населявших его народов, некоторые из этих народов ранее вообще не имели своей письменности и получили ее лишь благодаря советской власти. Согласно данным, приводимым С.Кара-Мурзой, в Таджикистане до середины 1920-х годов школы посещало менее 1% детей, а в течение 1920-1930-х годов там произошел резкий рост числа школьников, и неграмотность среди населения была сведена к минимуму; помимо множества школ были также открыты вузы и театры, которых ранее в Таджикистане совсем не было ([99] с.285). Практически для всех народов СССР, даже самых мелких, были созданы территориальные автономии – автономные республики, области или округа. Большинство исследователей признавали ранее и признают сегодня такой подход к решению национального вопроса оптимальным. Дело в том, что, как показывает тысячелетняя история коррупции, представители малых народов, оказываясь среди большой нации, часто формируют коррумпированные группы и используются олигархией (местными магнатами, торговой мафией, бандитами) как свои помощники. Это и является самой частой причиной межнациональных конфликтов. Совсем иное дело, когда малые народы получают возможность сформировать национальную автономию, со своими органами власти и с развитием собственной экономики. Тогда они не отрываются от своей национальной почвы и могут жить и развиваться гармонично.</w:t>
      </w:r>
    </w:p>
    <w:p>
      <w:pPr>
        <w:pStyle w:val="Normal"/>
        <w:ind w:firstLine="720"/>
        <w:jc w:val="both"/>
        <w:rPr/>
      </w:pPr>
      <w:r>
        <w:rPr/>
        <w:t xml:space="preserve">Безусловно, сталинский период вошел в историю не только как эпоха строительства: промышленности, военной мощи, государства, советской нации, советской науки, не только как эпоха победы в величайшей из войн мировой истории, но и как эпоха необычайного творческого и культурного подъема народов Советского Союза. Прежние «низшие сословия», которые при «старом порядке» были поражены в правах, в основной массе неграмотные и забитые и даже не мечтавшие о какой-то иной доле для своих детей, превращались в грамотных и свободных людей, с оптимизмом смотрящих в будущее. Это тоже является одним из важных достижений советской эпохи. Революция открыла возможности для миллионов способных выходцев из низов достичь то, о чем ранее они даже и не мечтали – получить высшее или среднее техническое образование, обзавестись ценной профессией и интересной работой. Грамотность населения СССР накануне войны достигла 90%, популярность и читаемость книг в стране достигли небывалого уровня, несравнимо более высокого, чем в других странах. К концу 1930-х годов Советский Союз вышел на первое место в мире по числу учащихся и студентов [12]. Гости из-за рубежа отмечали царившую в стране атмосферу приподнятости, веры людей в свое государство и правительство и их убежденность в том, что они вершат великие дела. Вся страна пела жизнеутверждающие песни, смотрела оптимистические фильмы. </w:t>
      </w:r>
    </w:p>
    <w:p>
      <w:pPr>
        <w:pStyle w:val="Normal"/>
        <w:ind w:firstLine="720"/>
        <w:jc w:val="both"/>
        <w:rPr/>
      </w:pPr>
      <w:r>
        <w:rPr/>
        <w:t>Приведу на этот счет несколько высказываний современников. Вот что писал позднее бывший советский чиновник И.Бенедиктов: «Что бы ни говорили о том времени, его атмосферу, его настрой определяли не страх, репрессии и террор, а мощная волна революционного энтузиазма народных масс, впервые за много веков почувствовавших себя хозяевами жизни, искренне гордившихся своей страной, своей партией, глубоко веривших своим руководителям» ([16] с.266). Известный американский писатель Теодор Драйзер писал в 1944 г.: «Ленин и Сталин установили новые понятия социальной справедливости, и не только социальной справедливости, но свободы, включающей в себя образование, средства существования, право каждой личности жить в мире и развиваться» ([79] с.526). Как писал известный немецкий писатель Лион Фейхтвангер, неоднократно приезжавший из Западной Европы в СССР в 1930-е годы, «Когда из этой гнетущей атмосферы изолгавшейся демократии и лицемерной гуманности попадаешь в чистый воздух Советского Союза, дышать становится легко» ([16] с.326).</w:t>
      </w:r>
    </w:p>
    <w:p>
      <w:pPr>
        <w:pStyle w:val="Normal"/>
        <w:ind w:firstLine="720"/>
        <w:jc w:val="both"/>
        <w:rPr/>
      </w:pPr>
      <w:r>
        <w:rPr/>
        <w:t>Все эти факты и мнения современников противоречат тем высказываниям критиков Сталина, которые утверждают, что он был кровавым деспотом, залившим страну морями крови и превратившим ее население в «нацию рабов». Вот как эти утверждения комментирует Р.Баландин: «в СССР произошел небывалый в истории подъем народного самосознания, культуры, образования. Это выразилось в необычайных успехах в науке, технике, литературе, искусстве, индустриализации страны, в великой Победе над фашистской Германией и ее союзниками. Без самоотверженности советского народа в труде и сражениях ничего подобного не произошло бы ни при каких условиях. Жалкие рабы на такое не способны. Понять это нетрудно: была бы совесть чиста и ум не замутнен многолетним воздействием СМРАП (средств массовой рекламы, агитации и пропаганды)» ([17] с.62).</w:t>
      </w:r>
    </w:p>
    <w:p>
      <w:pPr>
        <w:pStyle w:val="Normal"/>
        <w:ind w:firstLine="720"/>
        <w:jc w:val="both"/>
        <w:rPr/>
      </w:pPr>
      <w:r>
        <w:rPr/>
        <w:t xml:space="preserve">К этому можно добавить лишь следующее. Рабы действительно были в России до Революции, о чем уже говорилось. Не зря Россию еще русские классики называли «страной рабов», а слово «рабы» столь часто употреблялось в эпоху Революции. После того как рабство екатерининской эпохи и крепостное право исчезли, подавляющая часть населения страны накануне Революции находилась в сословно-экономическом рабстве. Низшие сословия, составлявшие более 90% населения, не только были вынуждены ежедневно пресмыкаться перед высшими сословиями и подвергаться со стороны последних унизительным наказаниям, не только были лишены возможности повышения своего социального статуса (получения высшего образования, карьерного роста и т.д.), но еще и должны были нести совершенно непропорциональное и несправедливое бремя налогов, платежей, повинностей и т.д. по сравнению с высшими сословиями (см. главы </w:t>
      </w:r>
      <w:r>
        <w:rPr>
          <w:lang w:val="en-US"/>
        </w:rPr>
        <w:t>XVI</w:t>
      </w:r>
      <w:r>
        <w:rPr/>
        <w:t>-</w:t>
      </w:r>
      <w:r>
        <w:rPr>
          <w:lang w:val="en-US"/>
        </w:rPr>
        <w:t>XVIII</w:t>
      </w:r>
      <w:r>
        <w:rPr/>
        <w:t xml:space="preserve">). Это порождало ненависть сословия «рабов» к сословию «господ», и кроме того, множество других комплексов: собственной неполноценности, зависти к чужому богатству и успеху и т.д. Революция отменила сословное неравенство и фактически ликвидировала также имущественное неравенство. Но рабскую психологию не очень просто изменить, обычно для этого требуется смена не менее 1-2 поколений. Согласно Библии  Моисей 40 лет водил евреев по пустыне, пока они не забыли рабство, в котором жили в Египте. Можно сказать, что в истории России тоже был свой Моисей – Сталин, который пусть не 40, а 30 лет водил свой народ от одного испытания к другому. И хотя испытания были величайшие, а Сталин был жестоким правителем, но народ постепенно забывал, что такое рабство, а новое поколение ни о чем таком уже и не помнило, оно вырастало свободным. И прежняя ненависть между социальными слоями, а также в значительной мере прежние комплексы, уходили в прошлое. </w:t>
      </w:r>
    </w:p>
    <w:p>
      <w:pPr>
        <w:pStyle w:val="Normal"/>
        <w:ind w:firstLine="720"/>
        <w:jc w:val="both"/>
        <w:rPr/>
      </w:pPr>
      <w:r>
        <w:rPr/>
        <w:t xml:space="preserve">Поэтому утверждения о том, что Сталин «воспитывал нацию рабов» переворачивают все с ног на голову. Большевикам и Сталину действительно пришлось править народом, который ранее в своей массе пребывал в рабстве. Но это было наследство, оставшееся от прежней власти. И хотя это наследство во многом обусловило те эксцессы и суровые меры, которые были в течение трех десятилетий после Революции, но как раз благодаря советской власти оно было изжито. Тот народ, который мы видим в СССР в дальнейшем, имеет мало общего с тем народом, который был в России в эпоху Революции. Не зря В.Вернадский, сравнивая Первую мировую войну и Великую Отечественную войну, писал: «Народ как бы переродился». Полагаю, то же самое можно сказать не только о войне, но и о последовавшем мирном времени. Народ действительно переродился: исчезли его разделение на «две нации», сословная ненависть, беспросветная нищета и невежество основной массы населения, неизмеримо вырос образовательный уровень, страна из отсталой аграрной превратилась в передовую индустриальную державу – а это вывело нацию на принципиально иной уровень развития. </w:t>
      </w:r>
    </w:p>
    <w:p>
      <w:pPr>
        <w:pStyle w:val="Normal"/>
        <w:ind w:firstLine="720"/>
        <w:jc w:val="both"/>
        <w:rPr/>
      </w:pPr>
      <w:r>
        <w:rPr/>
        <w:t>В этом отношении можно привести следующий пример. Многие историки сравнивают 1990-е годы с событиями, предшествовавшими октябрю 1917 года и Гражданской войне – такой же развал страны (Советского Союза), хаос, такое же бездарное правительство, не желающее и не умеющее что-либо делать в интересах народа. Но в 1917-1920 гг. все это привело к Гражданской войне, а в 1990-е годы не было ничего подобного. Хотя и поводы были: ГКЧП в 1991 г., расстрел Белого дома Ельциным в 1993 г., гиперинфляция, обнищание народа, страшная коррупция, множество искусственно созданных межнациональных проблем, чеченская война, - но ни о какой гражданской войне не было и речи, даже в расстреле парламента президентом в 1993 г. толпы народа участвовали лишь в качестве зрителей. А все дело в том, что для действительной гражданской войны, такой, какая была в 1918-1920 гг., нужны ненависть и вражда между отдельными слоями общества, накопленные за много лет и усиленные всевозможными комплексами, что является результатом угнетения одних слоев населения и паразитирования других. Как писал известный русский социолог П.Сорокин, к гражданской войне побуждает не рациональный интерес, а ненависть – категория духовная ([99] с.244). В СССР, где не было ни нации «рабов», ни нации «господ», такой ненависти неоткуда было возникнуть, в отличие от дореволюционной России.</w:t>
      </w:r>
    </w:p>
    <w:p>
      <w:pPr>
        <w:pStyle w:val="Normal"/>
        <w:ind w:firstLine="720"/>
        <w:jc w:val="both"/>
        <w:rPr/>
      </w:pPr>
      <w:r>
        <w:rPr/>
      </w:r>
    </w:p>
    <w:p>
      <w:pPr>
        <w:pStyle w:val="Normal"/>
        <w:jc w:val="both"/>
        <w:rPr/>
      </w:pPr>
      <w:r>
        <w:rPr>
          <w:b/>
        </w:rPr>
        <w:t>21.6. Насаждение коммунистической идеологии</w:t>
      </w:r>
    </w:p>
    <w:p>
      <w:pPr>
        <w:pStyle w:val="Normal"/>
        <w:ind w:firstLine="720"/>
        <w:jc w:val="both"/>
        <w:rPr/>
      </w:pPr>
      <w:r>
        <w:rPr/>
      </w:r>
    </w:p>
    <w:p>
      <w:pPr>
        <w:pStyle w:val="Normal"/>
        <w:ind w:firstLine="720"/>
        <w:jc w:val="both"/>
        <w:rPr/>
      </w:pPr>
      <w:r>
        <w:rPr/>
        <w:t xml:space="preserve">И все же необходимо еще раз вернуться к той роковой ошибке Сталина в управлении страной, о которой уже говорилось. Речь идет о насаждении коммунистической идеологии. Хотя Сталин и был поборником идеи российской государственности и русской национальной идеи, но он был одновременно и создателем догматической коммунистической идеологии, которая усиленно внедрялась и «вдалбливалась» в сознание людей. </w:t>
      </w:r>
    </w:p>
    <w:p>
      <w:pPr>
        <w:pStyle w:val="Normal"/>
        <w:ind w:firstLine="720"/>
        <w:jc w:val="both"/>
        <w:rPr/>
      </w:pPr>
      <w:r>
        <w:rPr/>
        <w:t xml:space="preserve">Как пишут Р.Медведев и Ж.Медведев, «На протяжении 1931 и 1932 годов Сталин взял под свой личный контроль ситуацию и дискуссии в марксистской философии, в политэкономии, а потом и во всех почти гуманитарных науках. Советская историческая наука и в 1920-е годы не была образцом объективности и свободы творчества. Однако в начале 1930-х годов здесь начал проводиться жестко направляемый сверху процесс самой грубой фальсификации… История становилась частью идеологии, а идеология, которая официально именовалась теперь “марксизмом-ленинизмом”, начинала превращаться в светскую форму религиозного сознания…» ([144] с.166). Если ранее, указывают историки, работы самого Сталина не казались современникам чем-то особенно выдающимся, то теперь он фактически сам начал творить новую идеологию и претендовал на то, чтобы его считали одним из ее создателей: «Именно в эти годы появилась формула “учение Маркса – Энгельса – Ленина – Сталина”, а также формула “Сталин – это Ленин сегодня”. Сталин был провозглашен новым классиком марксизма-ленинизма, главным по влиянию и авторитету…» ([144] с.165-166). </w:t>
      </w:r>
    </w:p>
    <w:p>
      <w:pPr>
        <w:pStyle w:val="Normal"/>
        <w:ind w:firstLine="720"/>
        <w:jc w:val="both"/>
        <w:rPr/>
      </w:pPr>
      <w:r>
        <w:rPr/>
        <w:t>Сталин переписал заново историю коммунистической партии, внеся в нее значительное число искажений. Написанный им «Краткий курс истории ВКП(б)» содержал целый ряд мифов, причем, далеко не все из них пошли на пользу коммунистической партии и Ленину</w:t>
      </w:r>
      <w:r>
        <w:rPr>
          <w:rStyle w:val="FootnoteCharacters"/>
          <w:rStyle w:val="FootnoteAnchor"/>
        </w:rPr>
        <w:footnoteReference w:id="14"/>
      </w:r>
      <w:r>
        <w:rPr/>
        <w:t xml:space="preserve">. Но независимо от того, в чью пользу были те или иные искажения, вопиющим был сам факт грубейших фальсификаций истории – и это после того, как русская историческая наука в конце </w:t>
      </w:r>
      <w:r>
        <w:rPr>
          <w:lang w:val="en-GB"/>
        </w:rPr>
        <w:t>XIX</w:t>
      </w:r>
      <w:r>
        <w:rPr/>
        <w:t xml:space="preserve"> – начале </w:t>
      </w:r>
      <w:r>
        <w:rPr>
          <w:lang w:val="en-GB"/>
        </w:rPr>
        <w:t>XX</w:t>
      </w:r>
      <w:r>
        <w:rPr/>
        <w:t xml:space="preserve"> вв. достигли небывалой ранее объективности и правдивости изложения. </w:t>
      </w:r>
    </w:p>
    <w:p>
      <w:pPr>
        <w:pStyle w:val="Normal"/>
        <w:ind w:firstLine="720"/>
        <w:jc w:val="both"/>
        <w:rPr/>
      </w:pPr>
      <w:r>
        <w:rPr/>
        <w:t xml:space="preserve">Наряду с грубым вмешательством в историческую науку, Сталин установил диктат также во всех других общественных науках. Причем, он использовал для этого самые различные методы. Выше уже говорилось о репрессиях, которым были подвергнуты многие, как правило, наиболее талантливые, представители исторической, экономической и других общественных наук. Применялось и регулярное вмешательство в их работу. Как пишут Р.Медведев и Ж.Медведев, «Вмешательство Сталина в работу философов, историков и экономистов происходило в начале и в середине 1930-х годов, как правило, не путем открытых выступлений в печати или на съездах и конференциях ВКП(б). Сталин предпочитал косвенные методы влияния – через аппарат ЦК, через своих секретарей и помощников, при посредстве писем и телефонных звонков. Иногда он вызывал для личной беседы или на заседание Политбюро директоров или партийных руководителей тех или иных научных институтов, редакторов газет и журналов... Цензурный контроль за всей печатью и особенно за политической литературой был ужесточен, началось изъятие из библиотек и уничтожение миллионов книг» ([144] с.167-168). В целом все эти меры, указывают историки, «привели к заметному ужесточению режима в стране и в партии, а также к регрессу во всех гуманитарных науках, включая и все отрасли исторического знания» ([144] с.166). </w:t>
      </w:r>
    </w:p>
    <w:p>
      <w:pPr>
        <w:pStyle w:val="Normal"/>
        <w:ind w:firstLine="720"/>
        <w:jc w:val="both"/>
        <w:rPr/>
      </w:pPr>
      <w:r>
        <w:rPr/>
        <w:t>Стоит задуматься – для чего понадобилось Сталину с таким упорством и невзирая на многочисленные жертвы создавать и насаждать новую идеологию? Возможно, он просто сам верил в коммунистические идеи и решил превратить их в догмы и правила, обязательные для всего населения? Но Сталин был, прежде всего, политиком, и редко руководствовался своими прихотями, тем более, когда предпринимал столь серьезные шаги, от которых не отступал до самой смерти. Очевидно, эти шаги были вызваны политической необходимостью.</w:t>
      </w:r>
    </w:p>
    <w:p>
      <w:pPr>
        <w:pStyle w:val="Normal"/>
        <w:ind w:firstLine="720"/>
        <w:jc w:val="both"/>
        <w:rPr/>
      </w:pPr>
      <w:r>
        <w:rPr/>
        <w:t xml:space="preserve">Можно указать на две важные потребности, которые действительно существовали в политико-идеологической области, и которые, судя по всему, Сталин пытался удовлетворить посредством создания новой идеологии. Первая потребность состояла в необходимости иметь центральную государственную идею или, как еще нередко говорят, национальную идею. Эта потребность не является чем-то надуманным. Например, не так давно в одной из своих книг откровенный враг России З.Бжезинский не без злорадства писал, что у современной России нет своей национальной («самобытной») идеи, а без этого Россия не сможет снова стать мировой державой ([176] с.318). В эпоху становления Московской Руси такой национальной идеей явились объединение Русских земель и православие – самая правильная (как тогда искренне полагали) вера в Бога, она же вера в правду, добро и справедливость. Трудно сказать, была ли национальная идея в дореволюционной России – возможно, в какой-то мере ее роль выполняли вера в царя и в некую особую избранность России, которую разделяла какая-то часть населения. </w:t>
      </w:r>
    </w:p>
    <w:p>
      <w:pPr>
        <w:pStyle w:val="Normal"/>
        <w:ind w:firstLine="720"/>
        <w:jc w:val="both"/>
        <w:rPr/>
      </w:pPr>
      <w:r>
        <w:rPr/>
        <w:t>Но СССР был, по крайней мере, по конституции, объединением самостоятельных национальных государств. Поэтому русская национальная идея не очень подходила в качестве центральной государственной идеи, несмотря на то, что ее также пытались развивать. По-видимому, в какой-то момент Сталин решил, что такую роль может сыграть коммунистическая идея – идея построения нового общества, где будет не только достигнута цель благоденствия народа, но и реализована вековая мечта о царстве правды и справедливости. Не случайно резкий поворот в сторону насаждения коммунистической идеологии совпал с началом индустриализации и строительством социализма в деревне. Сталин посчитал, что вера в «коммунизм – светлое будущее человечества», насаждаемая среди населения, станет той центральной идеей, которая поможет решить стоящие перед страной проблемы и станет основой развития советского государства.</w:t>
      </w:r>
    </w:p>
    <w:p>
      <w:pPr>
        <w:pStyle w:val="Normal"/>
        <w:ind w:firstLine="720"/>
        <w:jc w:val="both"/>
        <w:rPr/>
      </w:pPr>
      <w:r>
        <w:rPr/>
        <w:t xml:space="preserve">Можно указать и на вторую потребность, которую Сталин пытался решить с помощью коммунистической идеологии. Как мы видели, он уже в середине 1920-х годов был убежден, что Запад хочет уничтожить Россию и ее население. Возможно, он вынес это убеждение из Гражданской войны, активным участником которой он был и имел возможность видеть, какие вредительские и разрушительные действия предпринимают Антанта и другие иностранные государства на российской территории. И чем дальше, тем больше это его убеждение укреплялось в связи с событиями, происходившими в Германии. Но его попытки донести эту мысль до населения не всегда находили понимание. Даже значительная часть коммунистической партии и ее руководства не верила в возможность скорой войны с Западом и не понимала необходимость жертвовать текущим достатком и нынешним благосостоянием населения ради строительства тяжелой и военной промышленности. В значительной мере те разногласия, которые возникли у Сталина и его сторонников со всеми «правыми уклонистами» (группой Зиновьева – Каменева, группой Бухарина и другими), имели причиной именно расхождение по этому ключевому вопросу. </w:t>
      </w:r>
    </w:p>
    <w:p>
      <w:pPr>
        <w:pStyle w:val="Normal"/>
        <w:ind w:firstLine="720"/>
        <w:jc w:val="both"/>
        <w:rPr/>
      </w:pPr>
      <w:r>
        <w:rPr/>
        <w:t xml:space="preserve">Сталину удалось убедить большинство руководства партии в правильности своей точки зрения и неправильности взглядов «правых уклонистов». Но традиционных аргументов для обоснования своей позиции у него, судя по всему, недоставало. Проще всего было использовать в этих целях коммунистическую идеологию. Ее и раньше использовали, но в ней не было никакой стройности и единообразия, а был широкий разброс мыслей и мнений. Сталин же из этого потока сделал догматическое псевдонаучное учение. Населению начали внушать, что «капиталистический строй» - враг «социалистического строя», что «мировая буржуазия» - враг советских людей, которые уничтожили у себя буржуазию, что капитализм не может жить мирно рядом с социализмом, у них между собой обязательно возникает антагонизм, что он прекратится лишь с полной победой социализма во всем мире и т.д. Отныне это псевдоучение стало обязательным для всех, и никаких особых мнений, дискуссий и прочих вольностей более не допускалось. За это теперь можно было сразу и без долгих разбирательств попасть в «места, не столь отдаленные». </w:t>
      </w:r>
    </w:p>
    <w:p>
      <w:pPr>
        <w:pStyle w:val="Normal"/>
        <w:ind w:firstLine="720"/>
        <w:jc w:val="both"/>
        <w:rPr/>
      </w:pPr>
      <w:r>
        <w:rPr/>
        <w:t xml:space="preserve">Трудно сказать, в какой степени Сталин, начиная описанную выше идеологическую кампанию в конце 1920-х - начале 1930-х годов, сам верил во все эти идеи. Наверное, мы этого никогда не узнаем. Но есть известный феномен – пропаганда любых идей воздействует, прежде всего, на самих авторов и активных участников пропаганды. Поэтому со временем Сталин, скорее всего, уверовал во все эти идеи. </w:t>
      </w:r>
    </w:p>
    <w:p>
      <w:pPr>
        <w:pStyle w:val="Normal"/>
        <w:ind w:firstLine="720"/>
        <w:jc w:val="both"/>
        <w:rPr/>
      </w:pPr>
      <w:r>
        <w:rPr/>
        <w:t xml:space="preserve">Сталинская идеология базировалась на марксизме, а он, как уже говорилось, почти во всех своих основных положениях являлся ложной, антинаучной теорией, не соответствовавшей историческим фактам. Поэтому даже если Ленин и Сталин и внесли какие-то улучшения в эту теорию, они не могли ничего принципиально изменить, в своей основе она все равно оставалась неверной. Насаждение этой идеологии в дальнейшем имело самые плачевные результаты. Оно на полстолетия затормозило развитие общественных наук, насадило среди населения обязательную «религию», ввело «инквизицию» для выявления отступников (подобно тому, что происходило в средневековье) и на полстолетия прекратило любые дискуссии и поиск дальнейших путей развития страны. Как пишет С.Кара-Мурза, Сталин «отдал народ на заклание ради марксизма, который стал… закрытой диалектикой, катехизисом» ([99] с.435). Без сомнения, все это - огромная ошибка, совершенная Сталиным, хотя вина лежит не только на нем, но и на его преемниках, продолжавших прежнюю линию в области идеологии. Государство нельзя строить на лжи и обмане. Начав переписывать историю и диктовать экономистам и социологам надуманные «законы социализма», Сталин внес ложь и обман не только в общественные науки, но и во все представления общества о себе самом и об окружающем мире. Конечно, и на Западе насаждается сегодня, и насаждалась в другие исторические периоды ложная идеология, идеология полуправды. Сталин решил бороться с западной идеологией полуправды при помощи другой столь же наполовину лживой идеологии, основанной на подтасовках исторических фактов и законов общественного развития, что было огромной ошибкой. </w:t>
      </w:r>
    </w:p>
    <w:p>
      <w:pPr>
        <w:pStyle w:val="Normal"/>
        <w:ind w:firstLine="720"/>
        <w:jc w:val="both"/>
        <w:rPr/>
      </w:pPr>
      <w:r>
        <w:rPr/>
        <w:t>Тем не менее, коммунистическая идеология, хотя и неверно, но пыталась дать ответ на два ключевые вопроса, которые и сегодня очень актуальны для современной России: почему Запад упорно хочет уничтожить Россию и как сделать жизнь в России лучше и справедливее. Интересно в этой связи отметить то, с какой яростью обрушивался Запад ранее, и обрушивается сегодня, на коммунистическую идеологию, хотя, казалось бы, это чисто внутренняя проблема тех стран, которые жили в условиях ее господства. Главный вред, нанесенный этой идеологией, заключается в том, что она на многие десятилетия затормозила развитие стран, ее исповедовавших, и заставила их идти по ложному пути. Что же касается утверждений о том, что коммунистическая идеология виновата в гибели огромного числа людей, то они неверны. Жертвы были, но они не огромны – к примеру, жертвы, понесенные народами СССР от насаждения коммунистической идеологии, значительно меньше, чем последствия лишь двух американских агрессий: во Вьетнаме и в Ираке, - для народов этих стран</w:t>
      </w:r>
      <w:r>
        <w:rPr>
          <w:rStyle w:val="FootnoteCharacters"/>
          <w:rStyle w:val="FootnoteAnchor"/>
        </w:rPr>
        <w:footnoteReference w:id="15"/>
      </w:r>
      <w:r>
        <w:rPr/>
        <w:t xml:space="preserve">. Тем не менее, Запад продолжает предпринимать беспрецедентные шаги против этой идеологии: 25 января 2006 г. ПАСЕ приняла резолюцию с осуждением коммунизма, в Восточной Европе подвергаются гонениям бывшие члены коммунистических партий и лица, сотрудничавшие с «коммунистическими режимами», в США поставлен памятник жертвам коммунизма. С тем же успехом можно в России поставить, к примеру, памятник жертвам американских агрессий во Вьетнаме и Ираке или памятник индейцам, погибшим во время их массового уничтожения в США в </w:t>
      </w:r>
      <w:r>
        <w:rPr>
          <w:lang w:val="en-GB"/>
        </w:rPr>
        <w:t>XVIII</w:t>
      </w:r>
      <w:r>
        <w:rPr/>
        <w:t>-</w:t>
      </w:r>
      <w:r>
        <w:rPr>
          <w:lang w:val="en-GB"/>
        </w:rPr>
        <w:t>XIX</w:t>
      </w:r>
      <w:r>
        <w:rPr/>
        <w:t xml:space="preserve">  вв. Возникает вопрос – откуда на Западе такое отношение к коммунистической идеологии? Причем, речь идет об отношении именно со стороны правящих кругов, так как основная масса населения Запада и ранее, и теперь к этой идеологии была абсолютно равнодушна. </w:t>
      </w:r>
    </w:p>
    <w:p>
      <w:pPr>
        <w:pStyle w:val="Normal"/>
        <w:ind w:firstLine="720"/>
        <w:jc w:val="both"/>
        <w:rPr/>
      </w:pPr>
      <w:r>
        <w:rPr/>
        <w:t>Ответ лежит на поверхности – это была первая идеология, которая попыталась понять и объяснить причины агрессивности самой правящей верхушки Запада и, в частности, дать ответ на вопрос – почему она хочет уничтожить Россию. За это она и возненавидела эту идеологию, даже несмотря на то, что та давала неверный или не совсем верный ответ на этот вопрос. Но потребность в том, чтобы найти правильный ответ, сегодня существует не меньшая, чем в 1930-е годы.</w:t>
      </w:r>
    </w:p>
    <w:p>
      <w:pPr>
        <w:pStyle w:val="Normal"/>
        <w:ind w:firstLine="720"/>
        <w:jc w:val="both"/>
        <w:rPr/>
      </w:pPr>
      <w:r>
        <w:rPr/>
      </w:r>
    </w:p>
    <w:p>
      <w:pPr>
        <w:pStyle w:val="Normal"/>
        <w:ind w:firstLine="720"/>
        <w:jc w:val="both"/>
        <w:rPr/>
      </w:pPr>
      <w:r>
        <w:rPr/>
        <w:drawing>
          <wp:inline distT="0" distB="0" distL="0" distR="0">
            <wp:extent cx="4116070"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9" t="-13" r="-9" b="-13"/>
                    <a:stretch>
                      <a:fillRect/>
                    </a:stretch>
                  </pic:blipFill>
                  <pic:spPr bwMode="auto">
                    <a:xfrm>
                      <a:off x="0" y="0"/>
                      <a:ext cx="4116070" cy="28460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Разоблачим антисоветские замыслы капиталистов и церковников - плакат Д.Моора 1932 г. (</w:t>
      </w:r>
      <w:hyperlink r:id="rId30">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еще одним примером несоответствия рисунка, отображавшего реальную политическую ситуацию в мире, и текста, выдержанного в соответствии с коммунистической  идеологией. Верхушка католической церкви в Ватикане, наряду с западными магнатами и политиками, действительно поддерживала Гитлера и подталкивала его к «крестовому походу» на Восток (то есть на СССР), но при чем здесь остальные «капиталисты и церковники»?</w:t>
      </w:r>
    </w:p>
    <w:p>
      <w:pPr>
        <w:pStyle w:val="Normal"/>
        <w:ind w:firstLine="720"/>
        <w:jc w:val="both"/>
        <w:rPr/>
      </w:pPr>
      <w:r>
        <w:rPr/>
        <w:t xml:space="preserve"> </w:t>
      </w:r>
    </w:p>
    <w:p>
      <w:pPr>
        <w:pStyle w:val="Normal"/>
        <w:jc w:val="both"/>
        <w:rPr/>
      </w:pPr>
      <w:r>
        <w:rPr>
          <w:b/>
        </w:rPr>
        <w:t xml:space="preserve">21.7.  </w:t>
      </w:r>
      <w:bookmarkStart w:id="4" w:name="OLE_LINK4"/>
      <w:bookmarkStart w:id="5" w:name="OLE_LINK3"/>
      <w:r>
        <w:rPr>
          <w:b/>
        </w:rPr>
        <w:t>Преднамеренное очернение Сталина. Необходимость переосмысления роли Сталина и его эпохи в истории России</w:t>
      </w:r>
      <w:bookmarkEnd w:id="4"/>
      <w:bookmarkEnd w:id="5"/>
    </w:p>
    <w:p>
      <w:pPr>
        <w:pStyle w:val="Normal"/>
        <w:ind w:firstLine="720"/>
        <w:jc w:val="both"/>
        <w:rPr/>
      </w:pPr>
      <w:r>
        <w:rPr/>
      </w:r>
    </w:p>
    <w:p>
      <w:pPr>
        <w:pStyle w:val="Normal"/>
        <w:ind w:firstLine="720"/>
        <w:jc w:val="both"/>
        <w:rPr/>
      </w:pPr>
      <w:r>
        <w:rPr/>
        <w:t>В последние десятилетия вышло огромное число книг о Сталине и его времени. Подавляющее большинство пишущих о нем делится на две группы – на хулителей Сталина и на его поклонников. К первым относятся, например, Ф.Бурлацкий, Д.Волкогонов, Р.Медведев, А.Мерцалов, Э.Радзинский, А.Солженицын, и другие. Число авторов-поклонников Сталина также велико – Р.Баландин, В.Бушин, В.Дорофеев, Ю.Емельянов, С.Кара-Мурза и т.д. Мнение населения о Сталине разделилось так же полярно, как и мнение пишущих о нем авторов. Например, в ходе опроса, проведенного в начале 2003 года, 47% участвовавших в нем россиян считали роль Сталина в истории страны в целом положительной, а 43% - считали ее негативной. Примерно такие же результаты дали и другие опросы населения ([79] с.458-459).</w:t>
      </w:r>
    </w:p>
    <w:p>
      <w:pPr>
        <w:pStyle w:val="Normal"/>
        <w:ind w:firstLine="720"/>
        <w:jc w:val="both"/>
        <w:rPr/>
      </w:pPr>
      <w:r>
        <w:rPr/>
        <w:t>К сожалению, с началом эры «гласности» в середине 1980-х годов начались фальсификации фактов, связанных со Сталиным и его деятельностью, а также очернение образа Сталина, к которому прибегали и прибегают многие его хулители. За сравнительно короткий период на Сталина вылили столько лжи и грязи, что, как отмечает А.Шубин, «в начале 90-х он был чем-то вроде земного воплощения Сатаны» ([266] с.337). Например, распространялась выдумка о том, что Сталин был параноиком, и что якобы такой диагноз ему поставил академик Бехтерев. Причем, не просто распространялась выдумка, а было оказано в этих целях давление на внучку Бехтерева. Во что пишет по этому поводу Ю.Емельянов:</w:t>
      </w:r>
    </w:p>
    <w:p>
      <w:pPr>
        <w:pStyle w:val="Normal"/>
        <w:ind w:firstLine="720"/>
        <w:jc w:val="both"/>
        <w:rPr/>
      </w:pPr>
      <w:r>
        <w:rPr/>
        <w:t>«В беседе с профессором Ричардом Косолаповым Виктор Кожемяко напоминал: “Вы же помните, например, «убойный» тезис, получивший хождение во время «перестройки»: якобы выдающийся ученый Бехтерев вынес в 20-е годы медицинский диагноз Сталину – паранойя, за что был отравлен. Ссылались при этом не на кого-нибудь, а на внучку самого Бехтерева. Теперь она, тоже академик и выдающийся специалист в области человеческого мозга, признается со страниц газеты: не было никакого такого диагноза! «Это была тенденция объявить Сталина сумасшедшим, в том числе с использованием якобы высказывания моего дедушки, но никакого высказывания не было, иначе бы мы знали, - говорит Наталия Петровна Бехтерева. – А кому-то понадобилась эта версия. На меня начали давить, что это так и было. Мне говорили, что они напечатают, какой Бехтерев был храбрый человек и как погиб, смело выполняя свой врачебный долг»”. Как подчеркивал позже В.С.Кожемяко, опровержение Н.П.Бехтеревой было опубликовано в газете «Аргументы и факты» (1995, № 3)» ([79] с.412).</w:t>
      </w:r>
    </w:p>
    <w:p>
      <w:pPr>
        <w:pStyle w:val="Normal"/>
        <w:ind w:firstLine="720"/>
        <w:jc w:val="both"/>
        <w:rPr/>
      </w:pPr>
      <w:r>
        <w:rPr/>
        <w:t>Некоторые авторы обвиняют Сталина в том, в чем его в принципе невозможно обвинить, что противоречит общепризнанным историческим фактам. Например, М.Солонин пишет: «То, как сталинский режим развязал мировую войну, как он бросил в эту войну советский народ, является, возможно, самым кровавым из его преступлений» ([219] с.13). Комментарии, как говорится, излишни. Хорошо известно, что Вторую мировую войну развязал не сталинский, а гитлеровский режим, и что советский народ никто в войну не бросал, он был вынужден защищаться, иначе его бы просто уничтожили. Но именно эту истину сегодня пытаются перевернуть с ног на голову, обвинив Сталина, а с ним и Россию, в развязывании Второй мировой войны.</w:t>
      </w:r>
    </w:p>
    <w:p>
      <w:pPr>
        <w:pStyle w:val="Normal"/>
        <w:ind w:firstLine="720"/>
        <w:jc w:val="both"/>
        <w:rPr/>
      </w:pPr>
      <w:r>
        <w:rPr/>
        <w:t>Искажениям подвергаются самые разные факты, связанные с деятельностью Сталина – число репрессированных и умерших от голода 1932-1933 гг., число погибших на фронте в Великую Отечественную войну, поведение Сталина в те или иные исторические моменты. Так, в свое время Н.Хрущев обвинил Сталина в уходе от дел после нападения Германии на СССР 22 июня 1941 г. И хотя это обвинение было давно опровергнуто на основе тщательного изучения материалов, но многие историки продолжают об этом писать как о само собой разумеющемся. Они придумали Сталину применительно к этому периоду даже специальное прозвище - «кремлевский сиделец». Между тем, как пишет Ю.Емельянов, исследование архивных документов, в частности, «Тетради записей лиц, принятых И.В.Сталиным», «не оставило камня на камне от утверждений того, что Сталин в первые дни войны бросил руководство страной» ([79] с.418).</w:t>
      </w:r>
    </w:p>
    <w:p>
      <w:pPr>
        <w:pStyle w:val="Normal"/>
        <w:ind w:firstLine="720"/>
        <w:jc w:val="both"/>
        <w:rPr/>
      </w:pPr>
      <w:r>
        <w:rPr/>
        <w:t>Самым популярным направлением фальсификаций было и остается многократное завышение числа репрессированных при Сталине. Например американские историки-советологи С.Коэн и Р.Конквест в 5 раз преувеличили число заключенных в СССР на конец 1939 г., назвав цифру в 9 миллионов человек. В действительности общее число заключенных на январь 1940 г. было 1 850 258 человек (включая уголовников) – примерно столько же, сколько их было, например, в России в 1990-е годы</w:t>
      </w:r>
      <w:r>
        <w:rPr>
          <w:rStyle w:val="FootnoteCharacters"/>
          <w:rStyle w:val="FootnoteAnchor"/>
        </w:rPr>
        <w:footnoteReference w:id="16"/>
      </w:r>
      <w:r>
        <w:rPr/>
        <w:t>. Рой Медведев в 1988 году многократно завысил число репрессированных: по его утверждению, только в 1937-1938 гг. их число составило 5-7 миллионов, в действительности число политических заключенных (осужденных за контрреволюционные преступления) выросло в течение 1937-1938 гг. лишь на 250 тысяч человек ([99] с.416). И уж совсем фантастические цифры назвала в 1990 году член Комиссии партийного контроля при ЦК КПСС и Комиссии по расследованию убийства С.М.Кирова и политических судебных процессов 30-х годов О.Шатуновская. По ее утверждению, с 1 января 1935 г. по 22 июня 1941 г. было арестовано почти 20 миллионов «врагов народа», из которых 7 миллионов были расстреляны, а большинство остальных погибли в тюрьмах. Эти цифры, указывает С.Кара-Мурза, в 10 и более раз превышают то, что было на самом деле ([99] с.416). Впрочем, Р.Конквест в своей книге «Великий террор» превзошел всех остальных фальсификаторов, заявив о 20-30 миллионах человек, которые были расстреляны или погибли в лагерях в годы правления Сталина ([79] с.240). В действительности это число было в 20-30 раз меньшим. Самое печальное, что эти неверные, многократно завышенные оценки теперь кочуют из одной книги в другую со ссылками на более ранних авторов, создавая у читателей превратное и фантасмагорическое представление о том, что происходило в 1930-е годы.</w:t>
      </w:r>
    </w:p>
    <w:p>
      <w:pPr>
        <w:pStyle w:val="Normal"/>
        <w:ind w:firstLine="720"/>
        <w:jc w:val="both"/>
        <w:rPr/>
      </w:pPr>
      <w:r>
        <w:rPr/>
        <w:t>Выдвигаются всевозможные выдумки и гипотезы, противоречащие имеющимся фактам: о том, что Сталин планировал развязать третью мировую войну, о том, что он собирался первым напасть на Гитлера (но тот его опередил) и другие, - которые тиражируются, и по мере их все более частого упоминания уже начинают рассматриваться их сторонниками как наиболее вероятное развитие событий. Вот что пишет Ю.Емельянов об одном из выступлений Э.Радзинского в телевизионном моноспектакле в марте 2006 года: «…Раздинский повторял известную… байку о том, что перед своей смертью Сталин готовил третью мировую войну. При этом он ссылался на никому не известную речь Сталина, которую он якобы произнес на никому не известном совещании зарубежных компартий. Радзинский уверял, будто Сталин сказал, что у социалистического лагеря есть временные преимущества, которыми следует немедленно воспользоваться… Одновременно Радзинский запугивал собравшихся тем, что призрак Сталина все еще бродит по стране, а Россия, скорее всего, обречена на новые беды, поскольку не прислушивается к его предупреждениям об угрозе возрождения сталинизма» ([79] с.458-469). Выступление Радзинского, по мнению Ю.Емельянова, имело не только исторический, но и политический аспект: приписав Сталину намерения развязать третью мировую войну, Радзинский, «явно в угоду Западу», «снял с правительств Великобритании и США ответственность за развязывание “холодной войны”» ([79] с.458-468).</w:t>
      </w:r>
    </w:p>
    <w:p>
      <w:pPr>
        <w:pStyle w:val="Normal"/>
        <w:ind w:firstLine="720"/>
        <w:jc w:val="both"/>
        <w:rPr/>
      </w:pPr>
      <w:r>
        <w:rPr/>
        <w:t>Б.Илизаров выступил с предположением (также не имея никаких доказательств),  что Сталин был педофилом: «Убежден, что… и Авель [Енукидзе] и Коба [Сталин] в свое время по мужски сошлись на любви к юным, скорее даже – чересчур юным особам». Комментируя эти предположения, А.Шубин пишет: «”Без сомнения”, “убежден”, “нетрудно поверить”. А где доказательства? Есть некая ирония судьбы в том, что нынешние исследователи грязного белья Сталина основывают свои выводы не на доказательствах, а на внутреннем “убеждении” и “вере”, лишенной сомнений, как в свое время некоторые сталинские следователи» ([266] с.373).</w:t>
      </w:r>
    </w:p>
    <w:p>
      <w:pPr>
        <w:pStyle w:val="Normal"/>
        <w:ind w:firstLine="720"/>
        <w:jc w:val="both"/>
        <w:rPr/>
      </w:pPr>
      <w:r>
        <w:rPr/>
        <w:t>Очень часто негативный имидж Сталина создается не при помощи фактов и даже не при помощи их искажения, а посредством брошенных вскользь утверждений, непонятно на чем основанных. Вот, например, что пишет Р.Медведев в своей книге «Ближний круг Сталина. Соратники вождя»: «Сталину нравилась не только неутомимая и лояльная деятельность Молотова, но и то, что тот был человеком маленького роста. Крупные, высокие и красивые люди раздражали низкорослого и рябого диктатора». При этом историк не приводит каких-либо фактов, подтверждающих подобный вывод. Можно подумать, он научился читать мысли Сталина и знает, что его раздражало, а что - нет. Комментируя это высказывание, Р.Баландин замечает, что ни Сталин, ни Молотов не были маленького роста: в первом было 170 см, во втором не менее 175 см роста. Что касается окружения Сталина, то там были, например, такие великаны как маршал Рокоссовский, да и Громыко был высокого роста ([16] с.51-52).</w:t>
      </w:r>
    </w:p>
    <w:p>
      <w:pPr>
        <w:pStyle w:val="Normal"/>
        <w:ind w:firstLine="720"/>
        <w:jc w:val="both"/>
        <w:rPr/>
      </w:pPr>
      <w:r>
        <w:rPr/>
        <w:t>Намного более резкую характеристику Сталину, также непонятно на чем основанную, дает Б.Илизаров: «Гнусное существо. Был хром и болезнен. Левая рука не разгибалась и сохла. Часто простужался – значит, был потлив. Его империя (моя родина): кровь, вонь, марши, миллионы лопат, штыков, поток речей и океаны трупов». Комментируя это высказывание, А.Шубин замечает: «Увы, это резюме лучше характеризует самого Б.С.Илизарова, чем Сталина и его эпоху» ([266] с.340).</w:t>
      </w:r>
    </w:p>
    <w:p>
      <w:pPr>
        <w:pStyle w:val="Normal"/>
        <w:ind w:firstLine="720"/>
        <w:jc w:val="both"/>
        <w:rPr/>
      </w:pPr>
      <w:r>
        <w:rPr/>
        <w:t>Еще один пример связан с уже упоминавшимся моноспектаклем Э.Радзинского. «Под мрачную музыку, сопровождавшую его моноспектакль, - пишет Ю.Емельянов, - Радзинский говорил о том, что памятник Сталина на Волго-Донском канале был окружен трупами птиц, которых убивали электротоком, чтобы они не садились на памятник. А в летнее время на берегах Цимлянского водохранилища, уверял Радзинский, появлялись кости и черепа строителей канала. Бронзовая фигура Сталина в окружении птичьих и человеческих трупов представлялась столь же жуткой, как гора черепов на картине Верещагина «Апофеоз войны». Не случайно режиссер передачи тут же показал женщину в зале, которой, по всем признакам, стало плохо» ([79] с.468).</w:t>
      </w:r>
    </w:p>
    <w:p>
      <w:pPr>
        <w:pStyle w:val="Normal"/>
        <w:ind w:firstLine="720"/>
        <w:jc w:val="both"/>
        <w:rPr/>
      </w:pPr>
      <w:r>
        <w:rPr/>
        <w:t xml:space="preserve">Описанное выше очень напоминает те примитивные приемы, к которым когда-то две тысячи лет назад прибегала римская знать для очернения неугодных ей императоров. Например, римский сенатор Дион Кассий в своем псевдоисторическом труде, описывая деятельность того или иного императора, обязательно перечислял все дурные приметы, связанные с ним и с его правлением. А в отношении императоров, наиболее нелюбимых римской знатью, поток его выдумок был прямо-таки неистощим: там были то солнечное затмение, происходившее не когда-нибудь, а именно в день рождения императора, то на небе появлялось не одно, а сразу два солнца (!), то прилетали огромные стаи жутких птиц, которые начинали кружиться над крышей римского сената перед появлением императора, то небесные молнии били прямо в дорогу, по которой ступала нога ненавистного «тирана», разверзая перед ним землю, и т.д. (см.: [125] глава </w:t>
      </w:r>
      <w:r>
        <w:rPr>
          <w:lang w:val="en-US"/>
        </w:rPr>
        <w:t>XVIII</w:t>
      </w:r>
      <w:r>
        <w:rPr/>
        <w:t>).</w:t>
      </w:r>
    </w:p>
    <w:p>
      <w:pPr>
        <w:pStyle w:val="Normal"/>
        <w:ind w:firstLine="720"/>
        <w:jc w:val="both"/>
        <w:rPr/>
      </w:pPr>
      <w:r>
        <w:rPr/>
        <w:t>Как видим, многое из того, о чем пишут или говорят хулители Сталина, объясняется вовсе не попытками установить историческую правду, а наоборот – попыткой насадить искаженный взгляд на нашу историю. И для этого сегодня используются уже не столько факты (которые давно все использованы), и не столько фальсификации фактов (которые можно легко опровергнуть), сколько всевозможные фантастические выдумки и современные политтехнологии – а также, как видим, очень древние политтехнологии, основанные на внедрение в подсознание ужаса и отвращения. Как пишет Р.Баландин, «Важное правило пропаганды, создающей так называемое общественное мнение: наилучший эффект дают не логичные доводы, не прямое убеждение “в лоб”, не громогласные призывы, а постоянные упоминания вскользь, как бы между прочим. Эту закономерность следует иметь в виду, когда комментаторы, журналисты, политики как бы мимоходом вставляют определенные реплики… о чудовищном Октябрьском перевороте; о большевиках, погубивших благостную царскую Россию; о злодее Сталине… об ужаснейших репрессиях 1937 года; о победе в Великой Отечественной войне за счет неисчислимых наших потерь… Все это приемы активной психологической обработки в первую очередь интеллектуалов, а вслед за ними и широких масс населения, особенно женщин и молодежи, внедрения в их сознание мысли, а в подсознание установки, вызывающих отвращение к большевикам, СССР, Сталину…» ([16] с.23-24). Можно привести множество примеров такой «психологической обработки» применительно к Сталину – частое употребление слов типа «кровавый», «тиран», «деспот», «тщедушный и рябой», «кремлевский сиделец», «душегуб» и т.д.; множество фантастических гипотез о Сталине (некоторые выше упоминались); частое использование образа Сталина в различных фильмах и телепередачах (в том числе юмористических) в одном и том же контексте - в связи с убийствами, кровью и т.д.</w:t>
      </w:r>
    </w:p>
    <w:p>
      <w:pPr>
        <w:pStyle w:val="Normal"/>
        <w:ind w:firstLine="720"/>
        <w:jc w:val="both"/>
        <w:rPr/>
      </w:pPr>
      <w:r>
        <w:rPr/>
        <w:t>Нечто подобное происходит и в отношении Ленина. Весь набор фактов, которые могли бы бросить на него тень, на сегодняшний день исчерпан, поэтому очень часто и на телевидении, и в книгах встречаются не какие-то новые факты, а недобросовестное цитирование и упоминание всуе. Например, очень часто можно услышать упоминание о том, что Ленин был немецким шпионом, хотя нет никаких фактов, которые бы это доказывали, а есть, наоборот, множество фактов, которые это опровергают (см. п.20.3). Во время политико-исторического телевизионного шоу «Имя России» в 2008 г. известный политик Д.Рогозин, обличая Ленина, цитировал русофобские высказывания Карла Маркса, почему-то полагая, что в таком цитировании есть какой-то смысл. Интересно, как бы он отнесся к тому, чтобы его самого критиковали, цитируя высказывания другого политика, к примеру, Жириновского или Лимонова? Маркс был наемником Уркварда и западных империалистических кругов, боровшихся против России (см. п.15.4), а Ленин и Сталин в Гражданскую войну и после нее предпринимали гигантские усилия для того, чтобы изгнать иностранные армии и всех многочисленных иностранных наемников с территории России, из самой коммунистической партии и из правительства страны. Поэтому русофобские статьи Маркса не имеют к Ленину (равно как и к Сталину) никакого отношения</w:t>
      </w:r>
      <w:r>
        <w:rPr>
          <w:rStyle w:val="FootnoteCharacters"/>
          <w:rStyle w:val="FootnoteAnchor"/>
        </w:rPr>
        <w:footnoteReference w:id="17"/>
      </w:r>
      <w:r>
        <w:rPr/>
        <w:t xml:space="preserve">. </w:t>
      </w:r>
    </w:p>
    <w:p>
      <w:pPr>
        <w:pStyle w:val="Normal"/>
        <w:ind w:firstLine="720"/>
        <w:jc w:val="both"/>
        <w:rPr/>
      </w:pPr>
      <w:r>
        <w:rPr/>
        <w:t>Нередко Ленина пытаются обвинить в «кровожадности». В.Солоухин в своей книге «При свете дня» утверждал, что по личным распоряжениям и приказам Ленина было уничтожено несколько десятков миллионов россиян. Сегодня доказано, что таковых было лишь несколько сотен или тысяч человек – намного меньше, чем можно было ожидать с учетом реалий Гражданской войны. Имеется ряд примеров, когда Ленин осаждал своих ретивых товарищей в стремлении устроить расправу над «классовыми врагами». «Вообще нетрудно доказать, - делает вывод В.Кожинов, - что Ленин как человек, стоявший во главе всего, вел себя “умереннее” многих деятелей того времени и не раз стремился занять “центристскую” позицию, хотя Владимир Солоухин голословно утверждает обратное» ([111] с.372-374).</w:t>
      </w:r>
    </w:p>
    <w:p>
      <w:pPr>
        <w:pStyle w:val="Normal"/>
        <w:ind w:firstLine="720"/>
        <w:jc w:val="both"/>
        <w:rPr/>
      </w:pPr>
      <w:r>
        <w:rPr/>
        <w:t>С.Кара-Мурза приводит несколько случаев недобросовестного цитирования самого Ленина. Например, Ленину приписывали фразу о том, что солдаты на фронте должны «воткнуть штык в землю» (и тем самым развалить фронт). В действительности Ленин писал обратное: «Войну нельзя кончить по желанию. Ее нельзя кончить, “воткнув штык в землю”» ([99] с.160). Другим примером является якобы имевшее место высказывание Ленина о том, что управлять государством должна простая кухарка (которое часто упоминают в прессе и по телевидению). На самом деле Ленин писал обратное: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 ([99] с.235).</w:t>
      </w:r>
    </w:p>
    <w:p>
      <w:pPr>
        <w:pStyle w:val="Normal"/>
        <w:ind w:firstLine="720"/>
        <w:jc w:val="both"/>
        <w:rPr/>
      </w:pPr>
      <w:r>
        <w:rPr/>
        <w:t>«Стоит читателю задуматься, - пишет историк, - как же назвать поведение множества респектабельных интеллектуалов, которые продолжают вбивать людям в голову миф о “ленинской кухарке” - несмотря на то, что им неоднократно пытались указать на их ошибку. И лично, и через печать. Тогда, в 1988-1990 гг. мы еще понять не могли: как же так можно? Ты ему тычешь под нос книгу с точным текстом, а он моргает и через полчаса снова про Ленина и кухарку» ([99] с.236).</w:t>
      </w:r>
    </w:p>
    <w:p>
      <w:pPr>
        <w:pStyle w:val="Normal"/>
        <w:ind w:firstLine="720"/>
        <w:jc w:val="both"/>
        <w:rPr/>
      </w:pPr>
      <w:r>
        <w:rPr/>
        <w:t xml:space="preserve">Возникает вопрос – в чем причины данного феномена? Почему Сталин и Ленин стали объектами самой разнузданной фальсификации и очернения? А.Шубин полагает, что дело в закономерностях развития публицистики и СМИ, которые постоянно требуют все новых «жареных» фактов, сенсаций и фантастических гипотез для поддержания тиража книг, газет и телевизионных передач: «рынок требует больше крика, чтобы никто не расслышал спокойный голос искателей истины» ([266] с.337). Но среди всего «крика» слишком уж заметна явная тенденция к очернению именно Сталина и Ленина, которую невозможно объяснить одними лишь закономерностями развития СМИ и публицистики. Сколько есть других замечательных исторических персонажей для развития фантастических гипотез или для высмеивания в книгах и телепередачах! Вот, к примеру, английская шпионка Екатерина, будущая императрица Екатерина </w:t>
      </w:r>
      <w:r>
        <w:rPr>
          <w:lang w:val="en-US"/>
        </w:rPr>
        <w:t>II</w:t>
      </w:r>
      <w:r>
        <w:rPr/>
        <w:t xml:space="preserve">. Сколько можно придумать гипотез и язвительных замечаний и шуток на тему ее обязательств перед англичанами, которые ей пришлось выполнять во время своего царствования (что сегодня пытаются приписать «немецкому шпиону» Ленину). И ведь доказано документально, что Екатерина воровала русские военные секреты и передавала их англичанам, за что получала от них деньги! (см. главу </w:t>
      </w:r>
      <w:r>
        <w:rPr>
          <w:lang w:val="en-US"/>
        </w:rPr>
        <w:t>XII</w:t>
      </w:r>
      <w:r>
        <w:rPr/>
        <w:t>) А сколько можно придумать шуток на тему сексуальных похождений старушки-императрицы в 60-летнем возрасте с молодыми любовниками (что тоже доказано). Или поиздеваться над ее лицемерными высказываниями, которых и искажать не надо – их лицемерие и так очевидно (в отличие от высказываний Ленина и Сталина). А каким благодатным объектом для издевательских нападок мог бы стать, к примеру, Н.Хрущев, который и по трибуне ООН стучал снятым ботинком, и приказал кукурузу разводить, губя отечественное земледелие, и Крым подарил Украине ни с того, ни с сего, и чуть ядерную войну не начал с Америкой, и совершил много прочих глупостей и несообразностей. Так нет, как будто свет клином сошелся на Сталине и Ленине!</w:t>
      </w:r>
    </w:p>
    <w:p>
      <w:pPr>
        <w:pStyle w:val="Normal"/>
        <w:ind w:firstLine="720"/>
        <w:jc w:val="both"/>
        <w:rPr/>
      </w:pPr>
      <w:r>
        <w:rPr/>
        <w:t xml:space="preserve">Как уже говорилось, подобный феномен мы видим в истории на протяжении тысячелетий (см. также: [125] глава </w:t>
      </w:r>
      <w:r>
        <w:rPr>
          <w:lang w:val="en-US"/>
        </w:rPr>
        <w:t>XVIII</w:t>
      </w:r>
      <w:r>
        <w:rPr/>
        <w:t xml:space="preserve">). Во все исторические эпохи именно правители-государственники намеренно очернялись, и о них распространялись самые злобные клеветнические слухи. Источником и спонсором такого очернения всегда выступала олигархия – сенаторы в Римской империи, бояре в Московской Руси, вельможи в России эпохи Романовых и т.д. Причем, чем достойнее был правитель, чем последовательнее отстаивал интересы народа и государства и чем жестче занимал позицию по отношению к магнатам, ворам, коррумпированным чиновникам и внешним врагам России, тем сильнее и злее была волна порочащих его слухов и пасквилей. Мы это видели и на примерах русских царей-государственников, строителей великой России: Ивана Грозного, Николая </w:t>
      </w:r>
      <w:r>
        <w:rPr>
          <w:lang w:val="en-US"/>
        </w:rPr>
        <w:t>I</w:t>
      </w:r>
      <w:r>
        <w:rPr/>
        <w:t xml:space="preserve">, которых до сих пор незаслуженно поливают грязью. В данном случае, в отношении Сталина (а также Ленина) мы видим такой же феномен. И как в предыдущих случаях, волна преднамеренного очернения инициируется одновременно и снаружи, со стороны внешних врагов России, стремящихся опорочить нашу страну и все, что с ней связано, и изнутри, со стороны внутреннего врага, о котором выше говорилось. </w:t>
      </w:r>
    </w:p>
    <w:p>
      <w:pPr>
        <w:pStyle w:val="Normal"/>
        <w:ind w:firstLine="720"/>
        <w:jc w:val="both"/>
        <w:rPr/>
      </w:pPr>
      <w:r>
        <w:rPr/>
      </w:r>
    </w:p>
    <w:p>
      <w:pPr>
        <w:pStyle w:val="Normal"/>
        <w:ind w:firstLine="720"/>
        <w:jc w:val="both"/>
        <w:rPr/>
      </w:pPr>
      <w:r>
        <w:rPr/>
        <w:drawing>
          <wp:inline distT="0" distB="0" distL="0" distR="0">
            <wp:extent cx="1719580" cy="264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5" r="-8" b="-5"/>
                    <a:stretch>
                      <a:fillRect/>
                    </a:stretch>
                  </pic:blipFill>
                  <pic:spPr bwMode="auto">
                    <a:xfrm>
                      <a:off x="0" y="0"/>
                      <a:ext cx="1719580" cy="26479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Как функционирует коммунизм - американская брошюра 1938 года (</w:t>
      </w:r>
      <w:hyperlink r:id="rId32">
        <w:r>
          <w:rPr>
            <w:rStyle w:val="InternetLink"/>
            <w:i/>
            <w:sz w:val="22"/>
            <w:szCs w:val="22"/>
            <w:lang w:val="en-US"/>
          </w:rPr>
          <w:t>http</w:t>
        </w:r>
        <w:r>
          <w:rPr>
            <w:rStyle w:val="InternetLink"/>
            <w:i/>
            <w:sz w:val="22"/>
            <w:szCs w:val="22"/>
          </w:rPr>
          <w:t>://</w:t>
        </w:r>
        <w:r>
          <w:rPr>
            <w:rStyle w:val="InternetLink"/>
            <w:i/>
            <w:sz w:val="22"/>
            <w:szCs w:val="22"/>
            <w:lang w:val="en-US"/>
          </w:rPr>
          <w:t>wpscms</w:t>
        </w:r>
        <w:r>
          <w:rPr>
            <w:rStyle w:val="InternetLink"/>
            <w:i/>
            <w:sz w:val="22"/>
            <w:szCs w:val="22"/>
          </w:rPr>
          <w:t>.</w:t>
        </w:r>
        <w:r>
          <w:rPr>
            <w:rStyle w:val="InternetLink"/>
            <w:i/>
            <w:sz w:val="22"/>
            <w:szCs w:val="22"/>
            <w:lang w:val="en-US"/>
          </w:rPr>
          <w:t>pearsoncmg</w:t>
        </w:r>
        <w:r>
          <w:rPr>
            <w:rStyle w:val="InternetLink"/>
            <w:i/>
            <w:sz w:val="22"/>
            <w:szCs w:val="22"/>
          </w:rPr>
          <w:t>.</w:t>
        </w:r>
        <w:r>
          <w:rPr>
            <w:rStyle w:val="InternetLink"/>
            <w:i/>
            <w:sz w:val="22"/>
            <w:szCs w:val="22"/>
            <w:lang w:val="en-US"/>
          </w:rPr>
          <w:t>com</w:t>
        </w:r>
      </w:hyperlink>
      <w:r>
        <w:rPr>
          <w:i/>
          <w:sz w:val="22"/>
          <w:szCs w:val="22"/>
        </w:rPr>
        <w:t>)</w:t>
      </w:r>
    </w:p>
    <w:p>
      <w:pPr>
        <w:pStyle w:val="Normal"/>
        <w:jc w:val="both"/>
        <w:rPr/>
      </w:pPr>
      <w:r>
        <w:rPr>
          <w:i/>
        </w:rPr>
        <w:t xml:space="preserve">Как видим, американская пропаганда была не слишком изобретательна – образ России в виде спрута, охватывающего щупальцами весь мир, уже активно эксплуатировался Британией в течение </w:t>
      </w:r>
      <w:r>
        <w:rPr>
          <w:i/>
          <w:lang w:val="en-US"/>
        </w:rPr>
        <w:t>XIX</w:t>
      </w:r>
      <w:r>
        <w:rPr>
          <w:i/>
        </w:rPr>
        <w:t>-</w:t>
      </w:r>
      <w:r>
        <w:rPr>
          <w:i/>
          <w:lang w:val="en-US"/>
        </w:rPr>
        <w:t>XX</w:t>
      </w:r>
      <w:r>
        <w:rPr>
          <w:i/>
        </w:rPr>
        <w:t xml:space="preserve"> вв., только с лицом не Сталина, а Николая </w:t>
      </w:r>
      <w:r>
        <w:rPr>
          <w:i/>
          <w:lang w:val="en-US"/>
        </w:rPr>
        <w:t>II</w:t>
      </w:r>
      <w:r>
        <w:rPr>
          <w:i/>
        </w:rPr>
        <w:t xml:space="preserve">, а до этого – с лицом Николая </w:t>
      </w:r>
      <w:r>
        <w:rPr>
          <w:i/>
          <w:lang w:val="en-US"/>
        </w:rPr>
        <w:t>I</w:t>
      </w:r>
      <w:r>
        <w:rPr>
          <w:i/>
        </w:rPr>
        <w:t>. Но по своей мощности и задействованным финансовым и человеческим ресурсам американская пропаганда на порядок превзошла британскую.</w:t>
      </w:r>
    </w:p>
    <w:p>
      <w:pPr>
        <w:pStyle w:val="Normal"/>
        <w:ind w:firstLine="720"/>
        <w:jc w:val="both"/>
        <w:rPr/>
      </w:pPr>
      <w:r>
        <w:rPr/>
      </w:r>
    </w:p>
    <w:p>
      <w:pPr>
        <w:pStyle w:val="Normal"/>
        <w:ind w:firstLine="720"/>
        <w:jc w:val="both"/>
        <w:rPr/>
      </w:pPr>
      <w:r>
        <w:rPr/>
        <w:t xml:space="preserve">Еще в середине </w:t>
      </w:r>
      <w:r>
        <w:rPr>
          <w:lang w:val="en-US"/>
        </w:rPr>
        <w:t>XX</w:t>
      </w:r>
      <w:r>
        <w:rPr/>
        <w:t xml:space="preserve"> века на Западе было сочинено множество грязных выдумок про Сталина. В 1950-е гг. там появились сочинения А.Орлова (Фельдбина) и И.Левина, утверждавшие, что Сталин был агентом царской охранки. Алекс де Джонг в своей книге утверждал, что Сталин хотел повернуть Гольфстрим, чтобы заморозить Европу и обогреть Сибирь. Алан Баллок проводил параллели между Сталиным и Гитлером. В других книгах, выходивших на Западе, Сталин обвинялся в убийстве Кирова и даже в том, что он приказал зарезать Фрунзе на операционном столе. И уж само собой, американские авторы обвиняли его в сговоре с Гитлером в 1939 году и в развязывании холодной войны против США в 1946 г. ([79] с.224-239) Как полагает В.Дорофеев, ЦРУ сильно «помогло» дочери Сталина Светлане Аллилуевой в написании и в распространении ее антисоветских и антисталинских книг («Двадцать писем к другу», «Всего один год», «Книга для внучек», «Далекие годы»). Она в то время находилась в эмиграции, во всем зависела от американских властей, да и вряд ли ее можно считать вполне дееспособной, так как она болела шизофренией ([74] с.238). В дальнейшем эти книги неоднократно издавались на Западе и распространялись в диссидентских кругах в СССР. Выше упоминались американские историки-советологи С.Коэн и Р.Конквест, которые в своих книгах грубо фальсифицировали многие факты и представили сталинскую эпоху в чудовищном свете. После начала эпохи «гласности» 1980-х годов книга Р.Конквеста «Большой террор» о Сталине многократно издавалась в России. В те же годы в российском видеопрокате появился американский фильм «Красный монарх», где тоже фигурировало множество грязных выдумок о Сталине, и сам он был представлен в карикатурном виде. После начала «гласности» и «перестройки» все это «творчество» американских спецслужб и специалистов в области пропаганды эпохи холодной войны перекочевало в книги российских авторов и на российское телевидение. И надо полагать, механизм распространения злобной клеветы на российских правителей-государственников за много столетий принципиально не изменился. В </w:t>
      </w:r>
      <w:r>
        <w:rPr>
          <w:lang w:val="en-US"/>
        </w:rPr>
        <w:t>XVI</w:t>
      </w:r>
      <w:r>
        <w:rPr/>
        <w:t xml:space="preserve"> веке поляки платили Курбскому, подарив ему имение и деньги, за распространение лжи и клеветы об Иване Грозном. В </w:t>
      </w:r>
      <w:r>
        <w:rPr>
          <w:lang w:val="en-US"/>
        </w:rPr>
        <w:t>XIX</w:t>
      </w:r>
      <w:r>
        <w:rPr/>
        <w:t xml:space="preserve"> веке англичане платили Герцену, финансировали и перебрасывали в Россию его газеты и журналы (см. п.15.4), в которых он печатал ложь и клевету о Николае </w:t>
      </w:r>
      <w:r>
        <w:rPr>
          <w:lang w:val="en-US"/>
        </w:rPr>
        <w:t>I</w:t>
      </w:r>
      <w:r>
        <w:rPr/>
        <w:t xml:space="preserve"> и возвеличивал «героев»-декабристов, павших от руки «тирана». Сегодня таким же образом врагами России финансируется ложь и клевета о Сталине и Ленине. И в нее заставляют поверить нас, россиян, как ранее заставили поверить в ложь о прежних великих правителях России.</w:t>
      </w:r>
    </w:p>
    <w:p>
      <w:pPr>
        <w:pStyle w:val="Normal"/>
        <w:ind w:firstLine="720"/>
        <w:jc w:val="both"/>
        <w:rPr/>
      </w:pPr>
      <w:r>
        <w:rPr/>
        <w:t>Надо сказать, что многие почитатели Сталина (Р.Баландин, В.Дорофеев и другие) оказывают ему «медвежью услугу» тем, что, наряду с выяснением действительных исторических фактов его деятельности, через все свои работы пытаются отстаивать абсолютно все, созданное Сталиным, включая сталинскую коммунистическую идеологию и построенный им социализм. Этим же грешат и некоторые хулители Сталина (но со знаком минус), например, А.Солженицын, писавший на сталинскую тему в 1970-е и 1980-е годы и яростно критиковавший «сталинский социализм». По существу спор между сторонниками и противниками Сталина и Ленина очень часто идет совсем не о них и их роли в истории, а о том, что лучше для России – социализм или капитализм. И здесь угадывается та работа по «промывке мозгов», которая в СССР велась в течение 60 лет (особенно учитывая, что многие пишущие о Сталине относятся к сталинскому поколению, родившемуся еще при его жизни). Если 60 лет всему населению вбивали в голову, что капитализм и социализм – две противоположные системы, между которыми нет и не может быть ничего общего, то нет ничего удивительного в том, что люди сталинского поколения сегодня в России продолжают мыслить в этих категориях. И спорят между собой не столько о роли Сталина и Ленина в русской истории, сколько о том, что лучше для России – капитализм или социализм.</w:t>
      </w:r>
    </w:p>
    <w:p>
      <w:pPr>
        <w:pStyle w:val="Normal"/>
        <w:ind w:firstLine="720"/>
        <w:jc w:val="both"/>
        <w:rPr/>
      </w:pPr>
      <w:r>
        <w:rPr/>
        <w:t xml:space="preserve">В действительности, как уже было сказано, существуют разные виды капитализма. Национально-демократическая модель капитализма имеет мало общего с той глобально-олигархической моделью, которая утвердилась в России в 1990-е годы. Кроме того, существуют переходные системы между социализмом и капитализмом: одна из разновидностей («рыночный социализм») была в Венгрии в 1970-1980-е годы, другая разновидность («скандинавский социализм») – в современной Швеции и Финляндии. Огульное отрицание и отказ от любых рыночных (то есть капиталистических) отношений, которое началось при Сталине и продолжалось в последующие десятилетия советского периода, столь же глупо, как, к примеру, отказ от научно-технического прогресса. В </w:t>
      </w:r>
      <w:r>
        <w:rPr>
          <w:lang w:val="en-US"/>
        </w:rPr>
        <w:t>XIX</w:t>
      </w:r>
      <w:r>
        <w:rPr/>
        <w:t xml:space="preserve"> веке в Англии было движение луддитов, которые ломали новые машины и думали, что тем самым остановят внедрение новой техники и все связанные с этим негативные последствия. Ортодоксальные советские коммунисты напоминают мне таких же луддитов. Рыночные (то есть капиталистические) отношения позволяют задействовать тот самый «пряник», о котором шла речь выше, и ускорить экономическое развитие страны, прежде всего, развитие потребительского сектора, то есть повысить уровень благосостояния народа. Поэтому смешно отказываться от этого «пряника», более того, без него немыслимо дальнейшее развитие России, превращение ее в высокоразвитую цивилизованную державу. Другой вопрос – как сделать так, чтобы эти механизмы действительно начали работать, и чтобы от них выигрывало все общество и все его члены, а не узкий круг олигархов и коррумпированных чиновников.  </w:t>
      </w:r>
    </w:p>
    <w:p>
      <w:pPr>
        <w:pStyle w:val="Normal"/>
        <w:ind w:firstLine="720"/>
        <w:jc w:val="both"/>
        <w:rPr/>
      </w:pPr>
      <w:r>
        <w:rPr/>
      </w:r>
    </w:p>
    <w:p>
      <w:pPr>
        <w:pStyle w:val="Normal"/>
        <w:ind w:firstLine="720"/>
        <w:jc w:val="both"/>
        <w:rPr/>
      </w:pPr>
      <w:r>
        <w:rPr/>
        <w:drawing>
          <wp:inline distT="0" distB="0" distL="0" distR="0">
            <wp:extent cx="3086100" cy="228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6" t="-9" r="-6" b="-9"/>
                    <a:stretch>
                      <a:fillRect/>
                    </a:stretch>
                  </pic:blipFill>
                  <pic:spPr bwMode="auto">
                    <a:xfrm>
                      <a:off x="0" y="0"/>
                      <a:ext cx="3086100" cy="22815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Рис. с сайта: </w:t>
      </w:r>
      <w:hyperlink r:id="rId34">
        <w:r>
          <w:rPr>
            <w:rStyle w:val="InternetLink"/>
            <w:i/>
            <w:sz w:val="22"/>
            <w:szCs w:val="22"/>
            <w:lang w:val="en-US"/>
          </w:rPr>
          <w:t>www</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В 1990-е годы изменили вывеску на фасаде (был социализм, стал капитализм), но России это ничего не дало: деградация страны, начавшаяся при социализме, в эпоху застоя, продолжилась и при капитализме, в 1990-2000-е гг.</w:t>
      </w:r>
    </w:p>
    <w:p>
      <w:pPr>
        <w:pStyle w:val="Normal"/>
        <w:ind w:firstLine="720"/>
        <w:jc w:val="both"/>
        <w:rPr>
          <w:i/>
          <w:i/>
          <w:sz w:val="22"/>
          <w:szCs w:val="22"/>
        </w:rPr>
      </w:pPr>
      <w:r>
        <w:rPr>
          <w:i/>
          <w:sz w:val="22"/>
          <w:szCs w:val="22"/>
        </w:rPr>
      </w:r>
    </w:p>
    <w:p>
      <w:pPr>
        <w:pStyle w:val="Normal"/>
        <w:ind w:firstLine="720"/>
        <w:jc w:val="both"/>
        <w:rPr/>
      </w:pPr>
      <w:r>
        <w:rPr/>
        <w:t xml:space="preserve">Конкретно об этом мы поговорим в конце книги, а сейчас хотелось бы закончить начатую мысль. Надо, наконец, понять, и всем поклонникам Сталина (и Ленина), и всем его противникам: главное - не система (капитализм, социализм или что-то еще), а народ. </w:t>
      </w:r>
      <w:r>
        <w:rPr>
          <w:b/>
          <w:i/>
        </w:rPr>
        <w:t>Не народ существует ради системы, ради того, чтобы ее беречь и укреплять, а система должна существовать ради народа</w:t>
      </w:r>
      <w:r>
        <w:rPr/>
        <w:t>, должна учитывать его интересы в конкретной исторической ситуации. Систему надо подстраивать под текущие интересы народа с учетом имеющихся современных вызовов. В период между двумя мировыми войнами только социализм мог спасти Советский Союз и его народы от внешней угрозы, только та модель, которую построил Сталин. Поэтому ни о каком капитализме тогда не могло быть и речи, любая попытка его построить привела бы к гибели страны и уничтожению ее населения в ходе войны. Но после победы в войне (и получения СССР ядерного оружия) никакой нужды в сохранении этой модели не было, более того, с какого-то момента она стала обузой, тормозящей развитие страны. Ведь как уже было сказано, социализм всегда в истории возникал лишь в чрезвычайных обстоятельствах, в условиях чрезвычайной внешней угрозы. Как только эта угроза была устранена, никакой нужды в жесткой модели социализма уже не было. Для дальнейшего развития страны нужно было постепенно вводить рыночные (капиталистические) механизмы, трансформируя социалистическую модель. Но коммунистическая идеология и преемники Сталина не допустили этого, чем обрекли страну на отставание от Запада и постепенную деградацию. Потому социализм в глазах большинства населения СССР в дальнейшем превратился в символ неэффективности и застоя.</w:t>
      </w:r>
    </w:p>
    <w:p>
      <w:pPr>
        <w:pStyle w:val="Normal"/>
        <w:ind w:firstLine="720"/>
        <w:jc w:val="both"/>
        <w:rPr/>
      </w:pPr>
      <w:r>
        <w:rPr/>
        <w:t>С учетом вышеизложенного, спор о том, что лучше: капитализм или социализм, - представляется совершенно беспредметным, и тем более беспредметно и бессмысленно в рамках этого спора оценивать роль Сталина и Ленина в истории России. Полагаю, враги России очень радовались и радуются до сих пор, когда видят, что российские историки-патриоты (к которым относятся и Баландин, и Дорофеев, и Солженицын) между собой передрались и переругались на почве полярных взглядов на капитализм и социализм, хотя вопрос, как говорится, не стоит выеденного яйца. Впрочем, если старшее поколение не согласно с такой оценкой, это их дело. Настоящая книга написана в основном для молодого поколения – для тех, кому создавать будущую Россию.</w:t>
      </w:r>
    </w:p>
    <w:p>
      <w:pPr>
        <w:pStyle w:val="Normal"/>
        <w:ind w:firstLine="720"/>
        <w:jc w:val="both"/>
        <w:rPr/>
      </w:pPr>
      <w:r>
        <w:rPr/>
        <w:t xml:space="preserve">Отрадно то, что, наряду с потоками лжи и фальсификаций в последнее время растет число правдоискателей, желающих установить истинные факты, связанные с деятельностью Сталина. Многие из их работ цитировались выше. Очень важно установить факты. Но за этим должно последовать их осмысление. Когда основные факты установлены, то подбрасывание все новых и новых мелких и малозначащих фактов ничего существенного уже не дает и не меняет, а лишь усложняет оценку. Но </w:t>
      </w:r>
      <w:r>
        <w:rPr>
          <w:b/>
          <w:i/>
        </w:rPr>
        <w:t>для осмысления и оценки роли Сталина в российской истории необходим критерий</w:t>
      </w:r>
      <w:r>
        <w:rPr/>
        <w:t xml:space="preserve">, и единственным таким критерием, как уже было сказано, являются </w:t>
      </w:r>
      <w:r>
        <w:rPr>
          <w:b/>
          <w:i/>
        </w:rPr>
        <w:t>интересы всего советского народа</w:t>
      </w:r>
      <w:r>
        <w:rPr/>
        <w:t xml:space="preserve">. В конце главы </w:t>
      </w:r>
      <w:r>
        <w:rPr>
          <w:lang w:val="en-US"/>
        </w:rPr>
        <w:t>XIII</w:t>
      </w:r>
      <w:r>
        <w:rPr/>
        <w:t xml:space="preserve">, когда речь шла об эпохе Екатерины </w:t>
      </w:r>
      <w:r>
        <w:rPr>
          <w:lang w:val="en-US"/>
        </w:rPr>
        <w:t>II</w:t>
      </w:r>
      <w:r>
        <w:rPr/>
        <w:t xml:space="preserve">, был приведен перечень базовых интересов и потребностей населения, который можно считать универсальным и не зависящим от страны и эпохи: свобода, равенство, защита от преступлений и внешней агрессии, обеспечение нормальных условий жизни, труда, творчества. Возможно, к этому перечню можно добавить что-то еще, но я думаю, большинство читателей согласятся с тем, что он покрывает базовые интересы и потребности населения, как в прошлом, так и в настоящем. Вместе с тем, в зависимости от конкретных обстоятельств те или иные интересы населения могут выдвигаться на первый план или, наоборот, отодвигаться на второй. В эпоху Екатерины </w:t>
      </w:r>
      <w:r>
        <w:rPr>
          <w:lang w:val="en-US"/>
        </w:rPr>
        <w:t>II</w:t>
      </w:r>
      <w:r>
        <w:rPr/>
        <w:t xml:space="preserve"> самыми острыми проблемами России были свобода и равенство – именно их и была лишена основная масса населения, зато проблемы защиты от внешней агрессии вообще не существовало – не от кого было защищаться. В период между двумя мировыми войнами ситуация была прямо противоположной – проблема свободы и равенства была в целом решена, но зато необычайную остроту приобрела проблема защиты населения от внешней агрессии. И она отодвинула на второй план все другие интересы населения, потому что решался вопрос о его жизни и смерти. После Великой Отечественной войны (и получения СССР ядерного оружия), когда вопрос защиты страны от внешней угрозы был решен, на первый план выдвинулись другие интересы народа: обеспечение нормальных условий жизни, труда, творчества, - которые и надо было решать новому советскому руководству, пришедшему на смену Сталину.</w:t>
      </w:r>
    </w:p>
    <w:p>
      <w:pPr>
        <w:pStyle w:val="Normal"/>
        <w:ind w:firstLine="720"/>
        <w:jc w:val="both"/>
        <w:rPr/>
      </w:pPr>
      <w:r>
        <w:rPr/>
        <w:t xml:space="preserve">Исходя из этих базовых критериев и следует оценивать роль Сталина. Иные подходы лишены всякой логики. Например, А.Шубин, критикуя С.Кара-Мурзу, пишет о том, что выбор Сталина не был лучшим: «жертвы, вызванные этим выбором, слишком велики, чтобы все (!) согласились с С.Кара-Мурзой, что этот выбор был лучшим. Среди специалистов преобладают противоположные оценки. Вот, например, сталинский выбор “определил низкий материальный уровень жизни общества на все годы существования советской власти”, - пишет исследовательница продовольственного снабжения 20-30-х годов Е.А.Осокина» ([266] с.339). Данная критика со стороны Шубина несостоятельна: если речь идет о таком базовом критерии, как жизнь советских людей, то необоснованно использовать для оценки альтернативного выбора такой второстепенный критерий, как продовольственный ассортимент. Если бы у советских людей был богатый выбор продовольствия в 1941 году, но не было танков и авиации, то ничто бы их не спасло. Поэтому выбор, о котором пишет А.Шубин – это надуманная иллюзия, выдуманная неизвестно кем и неизвестно в каких целях (скорее всего, в целях заморочить голову). Никакого выбора не было. Если у вас есть выбор между жизнью и смертью – это что, выбор? Хотел бы я посмотреть хоть одно обоснование «специалиста» в пользу такого выбора! Если речь идет о массированной военной агрессии с целью уничтожения вашего населения, у вас есть выбор – давать отпор агрессору или нет? Выбора нет, все равно надо давать отпор любыми средствами. А здесь то же самое, но на шаг вперед – до начала немецкой агрессии нужно успеть построить заводы и произвести танки и самолеты (а для этого заставить всех работать на государство, оставляя себе лишь минимум необходимого). Или не построить заводы и современную армию, и тогда уже нет смысла оказывать Германии сопротивление в войне – можно сразу выстраиваться колоннами в концентрационный лагерь. </w:t>
      </w:r>
    </w:p>
    <w:p>
      <w:pPr>
        <w:pStyle w:val="Normal"/>
        <w:ind w:firstLine="720"/>
        <w:jc w:val="both"/>
        <w:rPr/>
      </w:pPr>
      <w:r>
        <w:rPr/>
        <w:t>Похоже, что у всех «специалистов», о которых пишет Шубин, либо отсутствует самая элементарная логика, либо они изучают историю исключительно как узкие специалисты – например, как специалисты по истории сельского хозяйства и продовольственного снабжения страны. Вообще, метод оценки путем голосования среди историков совершенно порочен – именно потому, что большинство их является узкими профессионалами, специализирующимися лишь в одной исторической эпохе или в каких-то узких проблемах. А для оценки сложных исторических явлений нужен широкий взгляд на историю, охватывающий несколько исторических эпох и множество проблем. Но вот когда все основные факты установлены, проблемы переосмыслены и из всего этого сделаны единственно возможные логические выводы, тогда эти выводы можно обсуждать и распространять – и они становятся понятны абсолютно всем. И большинство историков будет вынуждено с ними согласиться.</w:t>
      </w:r>
    </w:p>
    <w:p>
      <w:pPr>
        <w:pStyle w:val="Normal"/>
        <w:ind w:firstLine="720"/>
        <w:jc w:val="both"/>
        <w:rPr/>
      </w:pPr>
      <w:r>
        <w:rPr/>
      </w:r>
    </w:p>
    <w:p>
      <w:pPr>
        <w:pStyle w:val="Normal"/>
        <w:jc w:val="both"/>
        <w:rPr/>
      </w:pPr>
      <w:r>
        <w:rPr/>
        <w:t xml:space="preserve">  </w:t>
      </w:r>
    </w:p>
    <w:p>
      <w:pPr>
        <w:pStyle w:val="Normal"/>
        <w:jc w:val="both"/>
        <w:rPr/>
      </w:pPr>
      <w:r>
        <w:rPr/>
        <w:tab/>
        <w:t xml:space="preserve"> </w:t>
      </w:r>
    </w:p>
    <w:p>
      <w:pPr>
        <w:pStyle w:val="Normal"/>
        <w:jc w:val="both"/>
        <w:rPr>
          <w:b/>
          <w:b/>
        </w:rPr>
      </w:pPr>
      <w:r>
        <w:rPr>
          <w:b/>
        </w:rPr>
        <w:t xml:space="preserve">Глава </w:t>
      </w:r>
      <w:r>
        <w:rPr>
          <w:b/>
          <w:lang w:val="en-US"/>
        </w:rPr>
        <w:t>XXII</w:t>
      </w:r>
      <w:r>
        <w:rPr>
          <w:b/>
        </w:rPr>
        <w:t>. Вторая мировая война (1938-1945 гг.)</w:t>
      </w:r>
    </w:p>
    <w:p>
      <w:pPr>
        <w:pStyle w:val="Normal"/>
        <w:ind w:firstLine="720"/>
        <w:jc w:val="both"/>
        <w:rPr>
          <w:b/>
          <w:b/>
        </w:rPr>
      </w:pPr>
      <w:r>
        <w:rPr>
          <w:b/>
        </w:rPr>
      </w:r>
    </w:p>
    <w:p>
      <w:pPr>
        <w:pStyle w:val="Normal"/>
        <w:jc w:val="both"/>
        <w:rPr>
          <w:b/>
          <w:b/>
        </w:rPr>
      </w:pPr>
      <w:r>
        <w:rPr>
          <w:b/>
        </w:rPr>
        <w:t xml:space="preserve">22.1. Почему Запад хочет уничтожить Россию? </w:t>
      </w:r>
    </w:p>
    <w:p>
      <w:pPr>
        <w:pStyle w:val="Normal"/>
        <w:ind w:firstLine="420"/>
        <w:jc w:val="both"/>
        <w:rPr>
          <w:b/>
          <w:b/>
        </w:rPr>
      </w:pPr>
      <w:r>
        <w:rPr>
          <w:b/>
        </w:rPr>
      </w:r>
    </w:p>
    <w:p>
      <w:pPr>
        <w:pStyle w:val="Normal"/>
        <w:ind w:firstLine="720"/>
        <w:jc w:val="both"/>
        <w:rPr/>
      </w:pPr>
      <w:r>
        <w:rPr/>
        <w:t xml:space="preserve">В последнее время все большее число российских историков, писателей и политиков приходит к выводу о том, что Запад уже целых два столетия (с начала </w:t>
      </w:r>
      <w:r>
        <w:rPr>
          <w:lang w:val="en-GB"/>
        </w:rPr>
        <w:t>XIX</w:t>
      </w:r>
      <w:r>
        <w:rPr/>
        <w:t xml:space="preserve"> века и по настоящее время) непрерывно ведет войну против России и пытается ее уничтожить. Например, Николай Стариков написал целый ряд книг («1917. Кто убил Россию», «От декабристов до моджахедов», «Главный враг России: Все зло приходит с Запада», «Кто заставил Гитлера напасть на Сталина» и др.), в которых на многочисленных исторических фактах доказывает этот вывод. Михаил Леонтьев в своем телевизионном сериале «Большая игра» и других телевизионных выступлениях и книгах излагает тот же вывод, обосновывая его множеством фактов. Русский философ Иван Ильин, труды которого в последнее время стали популярными в России, оказавшийся после 1917 года в эмиграции, писал о глубоко укоренившейся на Западе русофобии и ненависти к России. Еще ранее, в </w:t>
      </w:r>
      <w:r>
        <w:rPr>
          <w:lang w:val="en-US"/>
        </w:rPr>
        <w:t>XIX</w:t>
      </w:r>
      <w:r>
        <w:rPr/>
        <w:t xml:space="preserve"> в., о том же писали Ф.Тютчев и Н.Данилевский. Те же или похожие выводы содержатся в трудах современных авторов Сергея Кара-Мурзы, Вадима Кожинова, Олега Платонова и Игоря Шафаревича.</w:t>
      </w:r>
    </w:p>
    <w:p>
      <w:pPr>
        <w:pStyle w:val="Normal"/>
        <w:ind w:firstLine="720"/>
        <w:jc w:val="both"/>
        <w:rPr/>
      </w:pPr>
      <w:r>
        <w:rPr/>
        <w:t xml:space="preserve">Конкретные взгляды авторов, пришедших к таким выводам, на цели антироссийской политики Запада между собой несколько различаются. Например, М.Леонтьев считает, что Большая игра Запада против России (которая велась и в </w:t>
      </w:r>
      <w:r>
        <w:rPr>
          <w:lang w:val="en-GB"/>
        </w:rPr>
        <w:t>XIX</w:t>
      </w:r>
      <w:r>
        <w:rPr/>
        <w:t xml:space="preserve"> в., и </w:t>
      </w:r>
      <w:r>
        <w:rPr>
          <w:lang w:val="en-GB"/>
        </w:rPr>
        <w:t>XX</w:t>
      </w:r>
      <w:r>
        <w:rPr/>
        <w:t xml:space="preserve"> в., и в </w:t>
      </w:r>
      <w:r>
        <w:rPr>
          <w:lang w:val="en-GB"/>
        </w:rPr>
        <w:t>XXI</w:t>
      </w:r>
      <w:r>
        <w:rPr/>
        <w:t xml:space="preserve"> в.) «замирает тогда, когда Россия, кажется, уже мертва и больше не поднимется. И возобновляется, когда Россия после очередной катастрофы все же поднимается» [131]. Н.Стариков с этим категорически не согласен. Он доказывает, и довольно убедительно, что, например, Англия и Франция во время Революции 1917 г. и Гражданской войны 1918-1920 гг. делали все возможное для уничтожения России, ее государства, ее армии, ее флота и ее населения ([223] с.8-9, 327). Хотя Россия и без этой «помощи» своих «союзников» по Антанте была в то время уже почти мертва. «Обольщаться не стоит, - пишет историк, - пока мы не съежимся до размеров Монако и Люксембурга, нас всегда будут хотеть ослабить и разбить на куски, вне зависимости от правящего у нас режима и степени его “демократичности” или “открытости”» ([221] с.60).</w:t>
      </w:r>
    </w:p>
    <w:p>
      <w:pPr>
        <w:pStyle w:val="Normal"/>
        <w:ind w:firstLine="720"/>
        <w:jc w:val="both"/>
        <w:rPr/>
      </w:pPr>
      <w:r>
        <w:rPr/>
        <w:t xml:space="preserve">Примерно то же самое можно сказать и о 1990-х годах. После распада СССР и глубочайшего экономического и социального кризиса Россия, представлявшая собой обломок прежней империи, была уже почти мертва, ее экономика, промышленность и армия практически разрушены, население вымирало, а ее руководство послушно выполняло все указания, поступавшие из-за океана. Казалось бы, цели Большой игры против России были полностью достигнуты, чего же еще более было желать Западу? Тем не менее, С.Кара-Мурза, писавший свой исторический труд «Советская цивилизация» в конце 1990-х годов, констатировал, что Россия и русские на Западе стали «объектом сатанизации». «Соберите, - писал историк, - все кусочки западной прессы и посмотрите, </w:t>
      </w:r>
      <w:r>
        <w:rPr>
          <w:i/>
        </w:rPr>
        <w:t>как</w:t>
      </w:r>
      <w:r>
        <w:rPr/>
        <w:t xml:space="preserve"> говорится. Если выкинуть спорт и погоду, где наши дела освещают объективно, практически все сообщения о России окрашены отрицательно, а в очень многих случаях необъяснимо злобно» ([99] с.329). И в том можно легко убедиться, открыв западную прессу 1990-х годов. Дело дошло даже до того, что в 1993 г. ряд правых британских политиков заявил: Великобритания совершенно напрасно во время Второй мировой войны заключила союз с СССР, Черчилль совершил ошибку, ему надо было заключить союз с Гитлером против Советского Союза, который представлял бóльшую угрозу, чем Германия ([99] с.386). И это после того как Советский Союз по существу спас все население Европы от фашизма – что и дало возможность Западной Европе совершить после Второй мировой войны скачок в своем экономическом развитии (подробнее см.: [125] глава </w:t>
      </w:r>
      <w:r>
        <w:rPr>
          <w:lang w:val="en-US"/>
        </w:rPr>
        <w:t>XIX</w:t>
      </w:r>
      <w:r>
        <w:rPr/>
        <w:t xml:space="preserve">). </w:t>
      </w:r>
    </w:p>
    <w:p>
      <w:pPr>
        <w:pStyle w:val="Normal"/>
        <w:ind w:firstLine="720"/>
        <w:jc w:val="both"/>
        <w:rPr/>
      </w:pPr>
      <w:r>
        <w:rPr/>
        <w:t>Наряду с сатанизацией и очернением России, можно привести примеры активной подрывной деятельности западных спецслужб в России в 1990-е годы, поддержки Западом чеченского терроризма, националистических течений и другие действия, направленные на полное уничтожение России. «В Директиве [НАТО] № 13 (подписанной в феврале 1992 года), - пишет О.Платонов, - давалась установка на “… распространение «доктрины Монро» на территорию бывшего СССР”</w:t>
      </w:r>
      <w:r>
        <w:rPr>
          <w:rStyle w:val="FootnoteCharacters"/>
          <w:rStyle w:val="FootnoteAnchor"/>
        </w:rPr>
        <w:footnoteReference w:id="18"/>
      </w:r>
      <w:r>
        <w:rPr/>
        <w:t>. “Цель НАТО, - утверждалось в этом документе, - в будущем ввести миротворческие силы в регионы этнических конфликтов и пограничных разногласий от Атлантического океана до Уральских гор”. Под предлогом миротворческой миссии НАТО готовились планы захвата значительных территорий России американскими войсками. На первых этапах главным потенциальным объектом агрессии является Сибирь» ([177] с.118-119).</w:t>
      </w:r>
    </w:p>
    <w:p>
      <w:pPr>
        <w:pStyle w:val="Normal"/>
        <w:ind w:firstLine="720"/>
        <w:jc w:val="both"/>
        <w:rPr/>
      </w:pPr>
      <w:r>
        <w:rPr/>
        <w:t xml:space="preserve">Так что М.Леонтьева, при всем его критическом отношении к Западу, можно считать большим оптимистом, который почему-то верит, что Большая игра «замирает тогда, когда Россия, кажется, уже мертва». Вся история </w:t>
      </w:r>
      <w:r>
        <w:rPr>
          <w:lang w:val="en-US"/>
        </w:rPr>
        <w:t>XX</w:t>
      </w:r>
      <w:r>
        <w:rPr/>
        <w:t xml:space="preserve"> столетия говорит об обратном. Факты показывают: если Россия «кажется, уже мертва», то это хороший повод для того, чтобы Запад постарался ее окончательно добить, сделать, так сказать, контрольный выстрел в голову и не мучиться больше догадками, поднимется она еще раз или нет. Только когда на Западе убедятся, что и России, и ее народа больше не существует, только тогда закончится ведущаяся против нее война. Р.Киплинг, будучи английским дипломатом и разведчиком, это прекрасно понимал, потому и написал: «Когда все умрут, только тогда кончится Большая Игра». </w:t>
      </w:r>
    </w:p>
    <w:p>
      <w:pPr>
        <w:pStyle w:val="Normal"/>
        <w:ind w:firstLine="720"/>
        <w:jc w:val="both"/>
        <w:rPr/>
      </w:pPr>
      <w:r>
        <w:rPr/>
        <w:t xml:space="preserve">В этой связи возникает вопрос, вынесенный в начало параграфа: Почему Запад хочет уничтожить Россию? Вопрос этот возникал и раньше, и на него пытались дать ответ в рамках коммунистической идеологии. Коммунисты объясняли это стремление уничтожить нашу страну антагонизмом между «миром капитала», то есть капиталистической системой, и «миром труда», то есть социалистической системой. И утверждали, что, дескать, этот антагонизм исчезнет только тогда, когда одна система победит другую. Но вот, наконец, в 1990-е годы это произошло, «мира труда» больше не стало, весь мир превратился в «мир капитала», и Россия стала, наверное, даже в еще большей мере «миром капитала», чем сам Запад. Но антагонизм Запада к России от этого (почему-то) не только не уменьшился, а скорее даже увеличился. Так что коммунистическая идеология и в этом вопросе подложила нам всем, как говорится, большую свинью. Россия в начале 1990-х твердо решила вводить у себя капитализм, твердо и бесповоротно отринула свое коммунистическое прошлое… и думала, что это вызовет восторг на Западе и положит начало, так сказать, «капиталистической дружбе» между российским и западным обществом. А вместо дружбы Запад начал кампанию сатанизации и очернения России и русских у себя в прессе, в еще бóльших масштабах, чем во время холодной войны, развернул против нашей страны свою подрывную деятельность, спонсировал террористов, обложил Россию по всему периметру военными базами, радарами, вновь принятыми членами НАТО, начал готовить планы военной оккупации России, поощрял и спонсировал агрессию Грузии в 2008 г. против российских граждан и российских миротворцев в Южной Осетии и т.д. Международный валютный фонд в 1990-е годы давал России вредительские рекомендации, направленные на разрушение российской экономики – это признал даже бывший главный экономист Мирового банка Д.Стиглиц ([399] </w:t>
      </w:r>
      <w:r>
        <w:rPr>
          <w:lang w:val="en-US"/>
        </w:rPr>
        <w:t>p</w:t>
      </w:r>
      <w:r>
        <w:rPr/>
        <w:t xml:space="preserve">.192). Как пишет в этой связи С.Кара-Мурза, «жестокость МВФ», безжалостная программа которого «сметает как бульдозером» целые страны (включая Россию), «стала какой-то философской загадкой конца </w:t>
      </w:r>
      <w:r>
        <w:rPr>
          <w:lang w:val="en-US"/>
        </w:rPr>
        <w:t>XX</w:t>
      </w:r>
      <w:r>
        <w:rPr/>
        <w:t xml:space="preserve"> века» ([99] с.426). А в июле 2009 г. Постоянная ассамблея по безопасности и сотрудничеству в Европе (ПАСЕ) приняла резолюцию, обвинившую руководство Советского Союза в равной степени с гитлеровской Германией в развязывании Второй мировой войны. Это лживое и чудовищное обвинение – еще один шаг в сатанизации и очернении России на Западе. </w:t>
      </w:r>
    </w:p>
    <w:p>
      <w:pPr>
        <w:pStyle w:val="Normal"/>
        <w:ind w:firstLine="720"/>
        <w:jc w:val="both"/>
        <w:rPr/>
      </w:pPr>
      <w:r>
        <w:rPr/>
        <w:t xml:space="preserve">Спрашивается – стоило ли морочить голову всему населению столько десятилетий коммунистическими бреднями, а вслед за этим – либерально-демократическими, чтобы так жестоко ошибиться? А ведь ошибка могла оказаться для России роковой – если бы, к примеру, после Ельцина в 2000 г. президентом страны стал не Путин, а кто-нибудь из ельцинской «свиты», который продолжил бы уничтожение ядерного потенциала страны, развал российских Вооруженных сил, экономики, государственности, социальных устоев общества, раздачу национальных богатств иностранному капиталу, влезание в долговую кабалу к Западу и т.д. Даже А.Солженицын, который долго критиковал СССР за военное противостояние с Западом и призывал к уничтожению советских ядерных вооружений, был вынужден признать ошибочность своих взглядов и реально существующую угрозу уничтожения России Западом. «Не будь у нас ядерного оружия, которое все проклинали, и я – первый, - заявил он в сентябре 1996 г., - сейчас бы нас уже слопали» ([111] с.939).  </w:t>
      </w:r>
    </w:p>
    <w:p>
      <w:pPr>
        <w:pStyle w:val="Normal"/>
        <w:ind w:firstLine="720"/>
        <w:jc w:val="both"/>
        <w:rPr/>
      </w:pPr>
      <w:r>
        <w:rPr/>
        <w:t xml:space="preserve">Но если страна в очередной раз (чудом!) избежала уничтожения (и то еще не окончательно – агрессивность Запада продолжает усиливаться), то стоит, наконец, задуматься обо всем происходящем и сделать какие-то выводы. Если Россия уже два столетия как бы не замечает того, что ее все время пытаются уничтожить, то сколько еще может длиться такое положение? Боюсь, что набор чудес уже полностью исчерпан. Если Россия чудом спаслась сначала в 1917-1920 гг., затем в 1941-1945 гг., затем в 1990-е годы, то, похоже, все имеющиеся чудеса Россия сполна использовала уже в </w:t>
      </w:r>
      <w:r>
        <w:rPr>
          <w:lang w:val="en-US"/>
        </w:rPr>
        <w:t>XX</w:t>
      </w:r>
      <w:r>
        <w:rPr/>
        <w:t xml:space="preserve"> веке, и в </w:t>
      </w:r>
      <w:r>
        <w:rPr>
          <w:lang w:val="en-US"/>
        </w:rPr>
        <w:t>XXI</w:t>
      </w:r>
      <w:r>
        <w:rPr/>
        <w:t xml:space="preserve"> веке ей вряд ли стоит опять на них рассчитывать. А то так ведь можно и не дожить даже до второй половины столетия.</w:t>
      </w:r>
    </w:p>
    <w:p>
      <w:pPr>
        <w:pStyle w:val="Normal"/>
        <w:ind w:firstLine="720"/>
        <w:jc w:val="both"/>
        <w:rPr/>
      </w:pPr>
      <w:r>
        <w:rPr/>
        <w:t>Надо, наконец, провести анализ данного феномена и установить, кто именно на Западе уже два столетия пытается уничтожить Россию, и объяснить почему. А не просто бранить и насылать хулу на весь Запад и все западное – население, культуру, общество, что делают некоторые из упомянутых выше авторов (а потом едут на тот же «ненавистный» им Запад отдыхать или читать там лекции). Да и не только отдельным людям, но и государству и правительству особенно важно знать причины такого отношения к ней Запада, потому что от этого будет зависеть, выберет ли Россия правильную внешнюю и внутреннюю стратегию или неправильную, то есть гибельную для нее, стратегию.</w:t>
      </w:r>
    </w:p>
    <w:p>
      <w:pPr>
        <w:pStyle w:val="Normal"/>
        <w:ind w:firstLine="720"/>
        <w:jc w:val="both"/>
        <w:rPr/>
      </w:pPr>
      <w:r>
        <w:rPr/>
        <w:t xml:space="preserve">Я уже, в сущности, дал ответ на этот вопрос, когда во второй книге трилогии (и в предыдущих главах настоящей книги) изложил историческую концепцию развития человечества, и в частности, понятие мировой олигархии. Но давайте, как и во всех остальных случаях в настоящей книге, не будем полагаться на концепцию, а будем отталкиваться от имеющихся фактов: это лучший способ проверить верность той или иной концепции. Итак, о чем говорят факты? Прежде всего, они говорят о том, что войну против России ведет не население Запада, как вендетту в клановых обществах, а лишь его верхушка – та, которая контролирует его финансы, СМИ, политику, и которая во многих случаях контролирует также его армию. Население Запада в большинстве случаев в этой войне не участвует, наоборот, оно, как правило, вполне нормально относится к России, за исключением крайних случаев типа фашистской Германии, когда оно все мобилизуется для войны с ней. </w:t>
      </w:r>
    </w:p>
    <w:p>
      <w:pPr>
        <w:pStyle w:val="Normal"/>
        <w:ind w:firstLine="720"/>
        <w:jc w:val="both"/>
        <w:rPr/>
      </w:pPr>
      <w:r>
        <w:rPr/>
        <w:t xml:space="preserve">Во-вторых, факты говорят о том, что состав стран, участвующих в этой войне, неоднороден. В </w:t>
      </w:r>
      <w:r>
        <w:rPr>
          <w:lang w:val="en-US"/>
        </w:rPr>
        <w:t>XVI</w:t>
      </w:r>
      <w:r>
        <w:rPr/>
        <w:t xml:space="preserve"> веке кампанию русофобии и враждебные действия против России проводили иезуиты, Польша, Ливонский орден, Австрийская империя Габсбургов и другие страны, входившие в «католическую коалицию», стремившуюся в то время установить власть над всей Европой и всем миром (в нее также входили Испанская империя Габсбургов и Бавария – см.: [125] глава </w:t>
      </w:r>
      <w:r>
        <w:rPr>
          <w:lang w:val="en-US"/>
        </w:rPr>
        <w:t>XI</w:t>
      </w:r>
      <w:r>
        <w:rPr/>
        <w:t>). В то же время, с другими странами, не входившими в «католическую коалицию»: с Англией, Голландией и т.д., - у России были вполне нормальные или даже дружественные отношения. Во время Ливонской войны, в которой России пришлось столкнуться с восточным блоком «католической коалиции», английские купцы снабжали Ивана Грозного порохом и оружием. До этого английская королева Елизавета и Иван Грозный вполне серьезно обсуждали планы военного союза против Австрии и Испании и даже вели переговоры о возможной женитьбе русского царя на английской принцессе в целях упрочения такого союза.</w:t>
      </w:r>
    </w:p>
    <w:p>
      <w:pPr>
        <w:pStyle w:val="Normal"/>
        <w:ind w:firstLine="720"/>
        <w:jc w:val="both"/>
        <w:rPr/>
      </w:pPr>
      <w:r>
        <w:rPr/>
        <w:t xml:space="preserve">Война католического Запада против России в </w:t>
      </w:r>
      <w:r>
        <w:rPr>
          <w:lang w:val="en-US"/>
        </w:rPr>
        <w:t>XVI</w:t>
      </w:r>
      <w:r>
        <w:rPr/>
        <w:t xml:space="preserve"> веке началась задолго до того, как Россия задумалась о каких-то ответных мерах, и велась очень упорно. Царскую семью Рюриков травили мышьяком и ртутью на протяжении 60 лет, пока не уничтожили всех, включая царицу Елену Глинскую (мать Ивана Грозного), самого Ивана Грозного, его жен и его детей. Подобной технологией медленного вытравления целого монархического семейства (с помощью отравленных свечей) в то время обладали только иезуиты, о чем уже говорилось, и у них же было налажено производство свечей по этой технологии. А именно иезуиты в то время для «католической коалиции» выполняли ту роль, которую в новейшей истории выполняют разведки и спецслужбы. Наряду с этим, «католическая коалиция» организовала торговую и технологическую блокаду России, препятствуя не только ввозу в нее западных изделий, но даже въезду западных инженеров и иных специалистов (что и послужило одной из причин Ливонской войны, начатой в ответ Иваном Грозным). Велась и пропагандистская война – разнузданная кампания лжи и клеветы против России и ее царя, что было описано в предыдущих главах. </w:t>
      </w:r>
    </w:p>
    <w:p>
      <w:pPr>
        <w:pStyle w:val="Normal"/>
        <w:ind w:firstLine="720"/>
        <w:jc w:val="both"/>
        <w:rPr/>
      </w:pPr>
      <w:r>
        <w:rPr/>
        <w:t xml:space="preserve">И лишь вскоре после окончания Смуты 1603-1612 гг. эта война Запада против России прекратилась. Причину понять нетрудно – в Европе в то время началась Тридцатилетняя война (1618-1648 гг.), в которой были задействованы все силы «католической коалиции», и им было уже не до России, а к концу этой войны она была разбита и уничтожена протестантскими государствами, объединившимися с католической Францией. Тридцатилетнюю войну некоторые историки сравнивают со Второй мировой войной </w:t>
      </w:r>
      <w:r>
        <w:rPr>
          <w:lang w:val="en-US"/>
        </w:rPr>
        <w:t>XX</w:t>
      </w:r>
      <w:r>
        <w:rPr/>
        <w:t xml:space="preserve"> века, по сути она была ее предтечей: и по своему характеру, и по числу участников, и по зверствам в отношении мирного населения, и по катастрофическим последствиям. Ее результатом, как и результатом Второй мировой войны, стало поражение агрессора (мировой олигархии). Мощь империи Габсбургов и всей «католической коалиции» к концу Тридцатилетней войны была окончательно подорвана, сама эта коалиция распалась (см.: [125] глава </w:t>
      </w:r>
      <w:r>
        <w:rPr>
          <w:lang w:val="en-US"/>
        </w:rPr>
        <w:t>XI</w:t>
      </w:r>
      <w:r>
        <w:rPr/>
        <w:t>). А после этого и русофобия на Западе, и война Запада против России прекратились на целые два столетия.</w:t>
      </w:r>
    </w:p>
    <w:p>
      <w:pPr>
        <w:pStyle w:val="Normal"/>
        <w:ind w:firstLine="720"/>
        <w:jc w:val="both"/>
        <w:rPr/>
      </w:pPr>
      <w:r>
        <w:rPr/>
        <w:t xml:space="preserve">В течение этих двух столетий: ни во время Северной войны со Швецией, ни во время Семилетней войны с Пруссией, ни во время наполеоновских войн, ни в другие периоды, - на Западе не было никаких сколько-либо серьезных признаков русофобии и враждебных действий по отношению к России. Англия уже тогда подкупала русских чиновников и даже русских императриц, но делала это в основном ради своих торговых интересов, а вовсе не в целях вредительства России. Во время всего периода войн России с Францией с 1797 по 1815 гг. Франция не испытывала никакой ненависти к русским. Наполеон не уничтожал русских военнопленных как Гитлер, а несколько раз возвращал их России в целости и добром здравии после заключения очередного перемирия. Во время наполеоновского нашествия в Россию в 1812 г. французы вели себя вполне прилично по отношению к местному населению в отличие от поляков в 1605-1612 гг., англичан и тех же французов в 1918-1920 гг. и немцев в 1941-1945 гг. Да и вообще в течение всего этого периода никто на Западе не замышлял никаких враждебных действий против России. Северную войну со Швецией начал сам Петр </w:t>
      </w:r>
      <w:r>
        <w:rPr>
          <w:lang w:val="en-US"/>
        </w:rPr>
        <w:t>I</w:t>
      </w:r>
      <w:r>
        <w:rPr/>
        <w:t xml:space="preserve">, ставя своей целью завоевание Прибалтики, поэтому вторжения шведских армий на российскую территорию (Нарва, Полтава и т.д.) были лишь ответным шагом Швеции. Наполеон в 1812 г. не планировал завоевания России, его солдаты даже не имели зимней формы. Он просто хотел напугать русского царя, чтобы заставить его выполнять условия заключенного ранее мирного договора с Францией – совместное участие в континентальной блокаде Англии. </w:t>
      </w:r>
    </w:p>
    <w:p>
      <w:pPr>
        <w:pStyle w:val="Normal"/>
        <w:ind w:firstLine="720"/>
        <w:jc w:val="both"/>
        <w:rPr/>
      </w:pPr>
      <w:r>
        <w:rPr/>
        <w:t xml:space="preserve">Ситуация начала резко меняться сразу после 1815 года, когда Англия поняла, что ее основной соперник на мировой арене – Франция - окончательно повержен (см. главу </w:t>
      </w:r>
      <w:r>
        <w:rPr>
          <w:lang w:val="en-US"/>
        </w:rPr>
        <w:t>XV</w:t>
      </w:r>
      <w:r>
        <w:rPr/>
        <w:t>). В дальнейшем французская правящая верхушка начала выступать уже не как соперник, а лишь как сателлит британской в ее борьбе за мировое господство. Именно с этого времени началась волна русофобских выступлений, памфлетов и статей в британской прессе, которая уже больше не будет прекращаться вплоть до сегодняшнего дня. Наряду с выступлениями и статьями мы видим в течение следующего столетия и подрывную деятельность Уркварда на Кавказе, и Крымскую войну, и две афганские войны между Россией и Британией, и негласное участие Британии в русско-японской войне на стороне Японии и целый ряд других антироссийских действий, предпринятых британской правящей верхушкой. Судя по всему, более активному военному столкновению Британии и России в этот период воспрепятствовало лишь то, что Британия была преимущественно морской державой, а Россия – сухопутной, и у них не было общей сухопутной границы.</w:t>
      </w:r>
    </w:p>
    <w:p>
      <w:pPr>
        <w:pStyle w:val="Normal"/>
        <w:ind w:firstLine="720"/>
        <w:jc w:val="both"/>
        <w:rPr/>
      </w:pPr>
      <w:r>
        <w:rPr/>
        <w:t xml:space="preserve"> </w:t>
      </w:r>
      <w:r>
        <w:rPr/>
        <w:t xml:space="preserve">Но в то же самое время у России в </w:t>
      </w:r>
      <w:r>
        <w:rPr>
          <w:lang w:val="en-US"/>
        </w:rPr>
        <w:t>XIX</w:t>
      </w:r>
      <w:r>
        <w:rPr/>
        <w:t xml:space="preserve"> веке сложились вполне нормальные и даже дружеские отношения с другими странами Запада, в том числе, например, с Германией, Австрией и США. Эти страны не участвовали ни в британской русофобской пропаганде, ни во враждебных действиях против России. Наоборот, Маркс даже называл прусского и австрийского монархов «вассальными князьями» русского царя. Дружба между ними зашла так далеко, что Россия в 1848 г. помогла Австрии разгромить венгерское восстание. А во время гражданской войны 1861-1865 гг. в США, когда Британия начала поддерживать рабовладельческие Южные штаты и направила в этих целях военные корабли к побережью США, Россия заявила свой протест и послала свой флот на помощь Северным штатам, с которыми поддерживала дружественные отношения. Историки полагают, что это охладило британский пыл и заставило Британию отказаться от участия в американской гражданской войне. Как писал в 1893 г. известный американский публицист Карл Шурц, в США существует «всеобщее мнение, что Россия… помогла нам в критическое время» (имея в виду становление американского государства и гражданскую войну 1861-1865 гг.), за что американцы благодарны России, и называл ее «дружественной державой» ([97] с.119). Как видим, в США даже в конце </w:t>
      </w:r>
      <w:r>
        <w:rPr>
          <w:lang w:val="en-US"/>
        </w:rPr>
        <w:t>XIX</w:t>
      </w:r>
      <w:r>
        <w:rPr/>
        <w:t xml:space="preserve"> в. не было никакой русофобии, а, наоборот, существовало весьма благожелательное отношение к нашей стране. Таким образом, состав антироссийской коалиции Запада в </w:t>
      </w:r>
      <w:r>
        <w:rPr>
          <w:lang w:val="en-US"/>
        </w:rPr>
        <w:t>XIX</w:t>
      </w:r>
      <w:r>
        <w:rPr/>
        <w:t xml:space="preserve"> веке не имел ничего общего с тем составом, который там был в </w:t>
      </w:r>
      <w:r>
        <w:rPr>
          <w:lang w:val="en-US"/>
        </w:rPr>
        <w:t>XVI</w:t>
      </w:r>
      <w:r>
        <w:rPr/>
        <w:t xml:space="preserve"> веке, и лишь в малой степени совпадал с тем составом этой коалиции, которая образовалась в годы холодной войны против СССР (1946-1990 гг.). </w:t>
      </w:r>
    </w:p>
    <w:p>
      <w:pPr>
        <w:pStyle w:val="Normal"/>
        <w:ind w:firstLine="720"/>
        <w:jc w:val="both"/>
        <w:rPr/>
      </w:pPr>
      <w:r>
        <w:rPr/>
        <w:t xml:space="preserve">Довольно сильно этот состав антироссийской коалиции изменился и в период между двумя мировыми войнами, а также во время Второй мировой войны. Войну против России возглавила Германия, поведя за собой в «крестовый поход» на Россию почти все страны континентальной Европы, хотя ранее она в Большой игре против России не участвовала. Но русофобия и славянофобия возникли в Германии уже с конца </w:t>
      </w:r>
      <w:r>
        <w:rPr>
          <w:lang w:val="en-US"/>
        </w:rPr>
        <w:t>XIX</w:t>
      </w:r>
      <w:r>
        <w:rPr/>
        <w:t xml:space="preserve"> в., когда у германской правящей верхушки появились планы завоевания мирового господства. И кульминацией этой полувековой работы по насаждению русофобии и славянофобии стало уничтожение немцами десятков миллионов жителей СССР и Польши в 1939-1945 гг. Что касается прежних участников Большой игры: Британии и Франции, то они продолжали войну против России даже в тот период, когда были союзниками России по Антанте. Британия приняла активное участие в свержении монархии Романовых и, судя по всему, в уничтожении самих Романовых. Во время Гражданской войны 1918-1920 гг. англичане и французы совершили множество преступлений против населения России, от которых погибли сотни тысяч русских, уничтожали русский флот, создавали концлагеря на территории России и т.д. А Франция самым бессовестным образом поступила с русским экспедиционным корпусом, который по просьбе Франции в 1916 г. был направлен на Западный фронт для помощи французской армии. Все эти солдаты и офицеры (многие во время войны получили французские ордена) в дальнейшем оказались во Франции на положении нелегальных эмигрантов, подобно тому как позднее там в таком же положении окажутся евреи, бежавшие из фашистской Германии. Без права получить легальную работу и защиту от любого произвола. Но русские перед этим сражались за Францию – и вот какую «награду» от нее они получили. Накануне Второй мировой войны Англия и Франция всячески способствовали усилению фашистской Германии и делали все возможное для того, чтобы натравить ее на нашу страну, хотя Гитлер не скрывал своей цели – уничтожение СССР и его населения. Да и сам Гитлер и его партия были выпестованы британской и американской правящей верхушкой (см. далее).</w:t>
      </w:r>
    </w:p>
    <w:p>
      <w:pPr>
        <w:pStyle w:val="Normal"/>
        <w:ind w:firstLine="720"/>
        <w:jc w:val="both"/>
        <w:rPr/>
      </w:pPr>
      <w:r>
        <w:rPr/>
        <w:t>Из приведенных фактов вытекают несколько выводов. Во-первых, никакой «врожденной» русофобии у населения Запада нет. Попытки некоторых русских философов и историков обосновать некий врожденный антагонизм или «цивилизационный конфликт» между русской и западной цивилизацией несостоятельны. Это не означает, что нет различий между русской и западной цивилизациями (о чем далее будет сказано), но не они являются главной причиной русофобии. Факты говорят о том, что на протяжении последних пяти столетий кампании русофобии и тотальной войны против России всегда инициировались и разжигались мировой олигархией – то есть правящей верхушкой одной или нескольких стран Запада, рвущейся к мировому господству. Остальные страны Запада, которые не находились на тот момент под властью мировой олигархии, никакой русофобией не страдали и в тотальной войне против России не участвовали. Более того, с исчезновением мировой олигархии исчезали и всякие признаки русофобии.</w:t>
      </w:r>
    </w:p>
    <w:p>
      <w:pPr>
        <w:pStyle w:val="Normal"/>
        <w:ind w:firstLine="720"/>
        <w:jc w:val="both"/>
        <w:rPr/>
      </w:pPr>
      <w:r>
        <w:rPr/>
        <w:t xml:space="preserve">Второй вывод состоит в том, что эта тотальная война против России всегда была очень длительной и упорной, что вытекает из самой сути олигархии. Олигархия – это не правительство. С правительством любой страны можно о чем-то договориться, урегулировать территориальные споры, заключить мирный договор и устранить имеющуюся напряженность в отношениях. С олигархией договариваться о чем-либо бесполезно. Это матричная структура, договоренность с одним ее членом не имеет никакого отношения к остальным. Наступление олигархии на какую-либо страну подобно наступлению армии диких термитов на хижину в джунглях – они будут пытаться проникнуть в любую щель, заползти везде, где только смогут, нападать на все живое, что встретится им на пути, грызть стены самой хижины, и не остановятся, пока все содержимое хижины и все ее обитатели не будут съедены. </w:t>
      </w:r>
    </w:p>
    <w:p>
      <w:pPr>
        <w:pStyle w:val="Normal"/>
        <w:ind w:firstLine="720"/>
        <w:jc w:val="both"/>
        <w:rPr/>
      </w:pPr>
      <w:r>
        <w:rPr/>
        <w:t xml:space="preserve">В-третьих, поведение мировой олигархии на мировой арене обусловлено ее мышлением – мышлением хищника с человеческим разумом и с оглядкой на мировое (западное) общественное мнение. Все страны мира рассматриваются ею как «дойные коровы», а вот то, как она собирается «доить» этих «коров», зависит от общественного мнения и от конкретных обстоятельств. Большинство стран можно «доить» при помощи глобализации и свободной торговли, а также посредством грабежа их природных и человеческих ресурсов. С теми, кто не согласен, можно справиться разными способами. Можно внедрить в правительство КОГ – коррумпированную олигархическую группу, которая будет действовать в интересах мировой олигархии (как в начале </w:t>
      </w:r>
      <w:r>
        <w:rPr>
          <w:lang w:val="en-US"/>
        </w:rPr>
        <w:t>XXI</w:t>
      </w:r>
      <w:r>
        <w:rPr/>
        <w:t xml:space="preserve"> в. США сделали в Грузии и на Украине). Можно бомбить страну с воздуха до тех пор, пока она не сдастся и не согласится следовать указаниям Запада (как произошло с Сербией). А можно ввести свои войска, свергнуть местное правительство, оккупировать страну и установить там свои порядки (как США сделали в Ираке).</w:t>
      </w:r>
    </w:p>
    <w:p>
      <w:pPr>
        <w:pStyle w:val="Normal"/>
        <w:ind w:firstLine="720"/>
        <w:jc w:val="both"/>
        <w:rPr/>
      </w:pPr>
      <w:r>
        <w:rPr/>
        <w:t>В-четвертых, самую большую проблему для мировой олигархии во все исторические эпохи представляли крупные государства и особенно крупные национальные государства и нации. Только они могут сопротивляться гегемонии мировой олигархии. Нация вообще является естественным врагом олигархии: европейская цивилизация потому и смогла достичь таких небывалых высот, что смогла построить крупные национальные государства, чего ранее в истории никогда не было. В любом многонациональном государстве, в котором нет крупной нации, можно посеять межнациональную вражду и ненависть и либо развалить его на множество мелких государств (как произошло с Югославией), либо править через разжигание межнациональных конфликтов (как происходит с Украиной, Прибалтикой, Грузией и т.д.). Не случайно НАТО в упомянутой выше Директиве № 13, принятой в феврале 1992 г., ставило цель ввести «миротворческие силы» в регионы этнических конфликтов от Атлантического океана до Уральских гор. Сначала Запад всеми способами разжигает этнические конфликты (чему можно привести множество примеров), а затем направляет «миротворческие силы» НАТО, якобы в целях их «урегулирования» (а в действительности для оккупации и установления своего контроля над этими регионами). Разжигание этнических войн и конфликтов – излюбленный способ установления мировой олигархией своей власти над миром – власти больших денег и грубой силы.</w:t>
      </w:r>
    </w:p>
    <w:p>
      <w:pPr>
        <w:pStyle w:val="Normal"/>
        <w:ind w:firstLine="720"/>
        <w:jc w:val="both"/>
        <w:rPr/>
      </w:pPr>
      <w:r>
        <w:rPr/>
        <w:t>Но это нельзя сделать или очень трудно осуществить в крупном государстве, где доминирует одна нация, как в современной России. Мировая олигархия прекрасно понимает, что крупные нации являются ее главным врагом, и если их не уничтожить, то они подорвут ее мировое владычество, а могут еще и объединить вокруг себя малые нации. Но уничтожить их, как правило, невозможно при помощи прямой военной интервенции – на то они и крупные нации. Поэтому политику мировой олигархии по отношению к крупным нациям можно сравнить с наступлением диких термитов. Можно подписывать с Западом сколько угодно договоров о дружбе, участвовать в «восьмерке», «двадцатке», ООН, МВФ, сотрудничать, делать бизнес, обмениваться делегациями и даже участвовать в совместных военных операциях с НАТО - это наступление диких термитов никогда не прекратится, до тех пор пока либо физически не будет уничтожена крупная нация, либо не исчезнет сама мировая олигархия. Короче, «когда все умрут, только тогда кончится Большая Игра».</w:t>
      </w:r>
    </w:p>
    <w:p>
      <w:pPr>
        <w:pStyle w:val="Normal"/>
        <w:ind w:firstLine="720"/>
        <w:jc w:val="both"/>
        <w:rPr/>
      </w:pPr>
      <w:r>
        <w:rPr/>
        <w:t>Такова реальность современного мира, мира, в котором Россия живет в течение двух последних столетий. И какой бы ужасной ни казалась эта реальность, но ее необходимо признать, принять и постоянно учитывать в настоящем и будущем. Отказ от осознания этой реальности грозит России намного худшими катастрофами, чем те, которые случились с ней в прошлом.</w:t>
      </w:r>
    </w:p>
    <w:p>
      <w:pPr>
        <w:pStyle w:val="Normal"/>
        <w:jc w:val="both"/>
        <w:rPr>
          <w:b/>
          <w:b/>
        </w:rPr>
      </w:pPr>
      <w:r>
        <w:rPr>
          <w:b/>
        </w:rPr>
      </w:r>
    </w:p>
    <w:p>
      <w:pPr>
        <w:pStyle w:val="Normal"/>
        <w:jc w:val="both"/>
        <w:rPr>
          <w:b/>
          <w:b/>
        </w:rPr>
      </w:pPr>
      <w:r>
        <w:rPr>
          <w:b/>
        </w:rPr>
        <w:t xml:space="preserve">22.2. Кто привел Гитлера к власти и толкнул его на войну с Россией </w:t>
      </w:r>
    </w:p>
    <w:p>
      <w:pPr>
        <w:pStyle w:val="Normal"/>
        <w:ind w:firstLine="720"/>
        <w:jc w:val="both"/>
        <w:rPr>
          <w:b/>
          <w:b/>
        </w:rPr>
      </w:pPr>
      <w:r>
        <w:rPr>
          <w:b/>
        </w:rPr>
      </w:r>
    </w:p>
    <w:p>
      <w:pPr>
        <w:pStyle w:val="Normal"/>
        <w:ind w:firstLine="720"/>
        <w:jc w:val="both"/>
        <w:rPr/>
      </w:pPr>
      <w:r>
        <w:rPr/>
        <w:t xml:space="preserve">Сделанные выше выводы имеют отношение как к событиям </w:t>
      </w:r>
      <w:r>
        <w:rPr>
          <w:lang w:val="en-US"/>
        </w:rPr>
        <w:t>XXI</w:t>
      </w:r>
      <w:r>
        <w:rPr/>
        <w:t xml:space="preserve"> века, так и к событиям </w:t>
      </w:r>
      <w:r>
        <w:rPr>
          <w:lang w:val="en-US"/>
        </w:rPr>
        <w:t>XX</w:t>
      </w:r>
      <w:r>
        <w:rPr/>
        <w:t xml:space="preserve"> века, о которых идет речь в настоящей главе. С той разницей, что тогда нашей стране угрожало не «нашествие диких термитов», а нашествие осатанелых многомиллионных орд, оболваненных фашистской идеологией и считавших себя сверхчеловеками, а всех жителей СССР – недочеловеками. Но науськивали эти орды на нашу страну не один лишь Гитлер и его нацистская партия. Это только формально считается, что войну против СССР развязала фашистская Германия. В действительности и в самой войне, и в подготовке этой войны против нашей страны были задействованы крупные силы всего Запада. В составе фашистской оккупационной армии, вторгшейся в 1941 году в Советский Союз, сражались военные формирования 10 стран, не считая самой Германии – Италии, Австрии, Румынии, Испании, Дании, Норвегии, Венгрии, Словакии, Финляндии, Хорватии. Всего в Европе тогда было около 20 стран, не считая «карликовых», следовательно, в «крестовом походе» на Россию участвовала половина Европы. Как указывает В.Кожинов, из общего числа военнопленных, захваченных Красной армией во время войны (3,77 млн.) лишь 2/3 составляли немцы и австрийцы, около 1/3 (1,23 млн.) составляли представители других национальностей ([111] с.628-629). Таким образом, если из числа немцев исключить и австрийцев, то до половины «немецкой» армии, вторгшейся в СССР в 1941 г., составляли не представители Германии, а представители остальной Европы. Помимо этого, большинство стран континентальной Европы, даже те, которые не посылали своих войск в Россию, как вишистская Франция во главе с диктатором Петэном, все равно работали на Германию: обеспечивали своими поставками германскую армию и посылали своих рабочих и инженеров в Германию для работы на немецких военных заводах. Только на заводах на территории фашистской Германии потрудились в общей сложности более 10 миллионов (!) квалифицированных рабочих из различных европейских стран. Гитлер 30 июня 1941 г. заявил о том, что достигнуто «европейское единство в результате совместной войны против России» ([111] с.630). Всего за спиной у Гитлера в момент его вторжения в СССР было более 300 миллионов человек, работавших на фашистскую империю, в то время как в Советском Союзе было лишь 190 миллионов человек населения и по мощности своей промышленности и объему валового внутреннего продукта он в несколько раз уступал объединенной фашистской империи Запада. </w:t>
      </w:r>
    </w:p>
    <w:p>
      <w:pPr>
        <w:pStyle w:val="Normal"/>
        <w:ind w:firstLine="720"/>
        <w:jc w:val="both"/>
        <w:rPr/>
      </w:pPr>
      <w:r>
        <w:rPr/>
        <w:t>Не менее важен и тот факт, что в подготовке войны с Россией ведущую роль играла не только Германия, а все ведущие страны Запада. Задолго до начала войны Германии с СССР правящая верхушка ведущих западных государств, прежде всего, Великобритании, США, Франции, ну и, разумеется, самой Германии, помогла Гитлеру прийти к власти и начать завоевания в Европе, главной целью которых было уничтожение России и русского народа, чего он сам никогда и не скрывал, а открыто об этом писал: еще в 1923 году в своей книге «Майн кампф», а после прихода к власти – в официальных планах и программах Третьего рейха. Например, в «предложениях» Генерального плана «ОСТ» от 27 апреля 1942 года было записано: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разгромить русских как народ…» ([111] с.645).</w:t>
      </w:r>
    </w:p>
    <w:p>
      <w:pPr>
        <w:pStyle w:val="Normal"/>
        <w:ind w:firstLine="720"/>
        <w:jc w:val="both"/>
        <w:rPr/>
      </w:pPr>
      <w:r>
        <w:rPr/>
        <w:t>К сегодняшнему дню историки собрали огромное количество фактов, показывающих, шаг за шагом, как Гитлера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Ведущую роль в этом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221] с.77). 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221]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253] 1, с.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221] с.74).</w:t>
      </w:r>
    </w:p>
    <w:p>
      <w:pPr>
        <w:pStyle w:val="Normal"/>
        <w:ind w:firstLine="720"/>
        <w:jc w:val="both"/>
        <w:rPr/>
      </w:pPr>
      <w:r>
        <w:rPr/>
        <w:t>Это зарубежное финансирование резко улучшило положение нацистской партии и способствовало началу роста ее популярности в Германии. Как отмечает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221]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А еще спустя три года, в июле 1932 г., в немалой степени благодаря фантастической рекламе, огромным денежным вливаниям в нацистскую партию и глубокому разочарованию немцев во всех прежних политических партиях, она наберет 37% голосов на выборах в немецкий рейхстаг и станет крупнейшей партией страны.</w:t>
      </w:r>
    </w:p>
    <w:p>
      <w:pPr>
        <w:pStyle w:val="Normal"/>
        <w:ind w:firstLine="720"/>
        <w:jc w:val="both"/>
        <w:rPr/>
      </w:pPr>
      <w:r>
        <w:rPr/>
        <w:t>И это при том, что до знакомства со своими англосаксонскими благодетелями у Гитлера по существу не было никакой партии (а была скорее группа «собутыльников»), да и сам он нищенствовал. Как пишет Н.Стариков, «Портреты Гитлера того времени [начала 1920-х годов] показывают его нам в простой, нередко в поношенной одежде. Он живет в нищенски обставленной комнатушке на Тирштрассе, со стершимся линолеумом на полу. Из мебели – только кровать, книжная полка, одно кресло и самодельный стол… Пфеффер фон Заломон, будущий начальник СА, впервые увидев своего фюрера, вообще отказался с ним познакомиться. Потому что одет был вождь, как бомж: старая визитка, желтые кожаные башмаки и рюкзак за спиной» ([221] с.70-71).</w:t>
      </w:r>
    </w:p>
    <w:p>
      <w:pPr>
        <w:pStyle w:val="Normal"/>
        <w:ind w:firstLine="720"/>
        <w:jc w:val="both"/>
        <w:rPr/>
      </w:pPr>
      <w:r>
        <w:rPr/>
        <w:t xml:space="preserve">Чем же понравились англо-американским спонсорам Гитлер и его поначалу карликовая партия? Почему с 1922-1923 гг. он начал получать от них регулярные денежные вливания? Ответ очевиден: они увидели в Гитлере и его последователях потенциальную силу, способную, разумеется, не бесплатно, а за деньги, осуществить то, что им хотелось. А хотелось им, в сущности, одного – уничтожить Россию, но не своими руками, а чужими, в данном случае руками немцев. Эту же цель британская олигархия ставила и ранее, в начале </w:t>
      </w:r>
      <w:r>
        <w:rPr>
          <w:lang w:val="en-US"/>
        </w:rPr>
        <w:t>XX</w:t>
      </w:r>
      <w:r>
        <w:rPr/>
        <w:t xml:space="preserve"> века, о чем уже говорилось. Во время Первой мировой войны она это делала, навязывая гибельные для России военные стратегии царскому и временному правительствам и большевикам (через своего агента Троцкого – «ни мира, ни войны, армию распустить» и т.д.). Во время Гражданской войны Антанта также предпочитала уничтожать Россию не при помощи своей собственной армии, а руками чехословаков, поляков, эстонцев, румын и купленных ею белых генералов и адмиралов. Теперь же появилась возможность достичь того же самого, поставив во главе Германии купленную англичанами партию, гарантировав себе тем самым контроль и над самой Германией. </w:t>
      </w:r>
    </w:p>
    <w:p>
      <w:pPr>
        <w:pStyle w:val="Normal"/>
        <w:ind w:firstLine="720"/>
        <w:jc w:val="both"/>
        <w:rPr/>
      </w:pPr>
      <w:r>
        <w:rPr/>
        <w:t xml:space="preserve">Не случайно поэтому начало интенсивных контактов англо-американских спонсоров с Гитлером и его финансовая поддержка начались в 1922-1923 гг. Именно тогда стало окончательно ясно, что большевики удержали власть в России: победили всех врагов в Гражданской войне, справились с внутренней крестьянской смутой и вышвырнули интервентов из Сибири и Дальнего Востока. В том же 1922 году образовался Советский Союз – то есть по существу была воссоздана Российская империя. И тогда же, в 1922 г., советское правительство прорвало международную изоляцию и подписало с Германией в Рапалло свой первый международный договор. Кроме того, в том же 1922 году на международных конференциях в Генуе и Гааге большевики отказались признавать долги царского, временного и белого правительств и выплачивать Западу компенсацию за национализированные предприятия (всего 18 млрд. золотых рублей), а взамен выставили ему встречный иск за иностранную интервенцию и блокаду (30 млрд. золотых рублей). Все это ясно продемонстрировало Западу, что Россию не удалось ни развалить, ни уничтожить, а к власти в ней пришло ленинское крыло большевистской партии, которое не удалось и подкупить. </w:t>
      </w:r>
    </w:p>
    <w:p>
      <w:pPr>
        <w:pStyle w:val="Normal"/>
        <w:ind w:firstLine="720"/>
        <w:jc w:val="both"/>
        <w:rPr/>
      </w:pPr>
      <w:r>
        <w:rPr/>
        <w:t xml:space="preserve">Очень характерно в этой связи, что одним из главных финансистов Гитлера уже начиная с 1922-1923 гг. стал глава нефтяного гиганта «Ройял Датч Шелл» Генри Детердинг. Казалось бы – какой смысл нефтедобывающей компании финансировать оппозиционную партию в Германии, в стране, не имеющей никаких нефтяных месторождений и не являющейся местом базирования англо-голландской компании? Никакого практического смысла это не имело. Единственный смысл состоял в стремлении достичь те стратегические цели, о которых было сказано: превратить Россию в колонию, сырьевой и топливный резервуар Запада, на этот раз используя для этого немцев – самую крупную и технически передовую нацию Западной Европы. И участие главы «Ройял Датч Шелл» здесь не случайно. Ведь она давно мечтала получить доступ к российским нефтяным богатствам, но этому мешали то ограничения, наложенные царским правительством, то политика советской власти, которая и вовсе перекрыла иностранным компаниям доступ к российской нефти.  Вот что писал в своей «Книге воспоминаний» великий князь Александр Михайлович Романов о той роли, которую сыграл во время Гражданской войны 1918-1920 гг. английский нефтяной магнат Детердинг в планах Британии по уничтожению России и ее превращению в колонию Запада: </w:t>
      </w:r>
    </w:p>
    <w:p>
      <w:pPr>
        <w:pStyle w:val="Normal"/>
        <w:ind w:firstLine="720"/>
        <w:jc w:val="both"/>
        <w:rPr/>
      </w:pPr>
      <w:r>
        <w:rPr/>
        <w:t xml:space="preserve">«”По-видимому, «союзники» собираются превратить Россию в британскую колонию”, - писал Троцкий в одной из своих прокламаций в Красной армии. И разве на этот раз он не был прав? Инспирируемое сэром Генрихом Детердингом или же, следуя просто старой программе Дизраэли-Биконсфилда (вершившего политику Британии в эпоху Крымской войны и Берлинского конгресса – Ю.К.), британское министерство иностранных дел обнаруживало дерзкое стремление нанести России смертельный удар… Вершители европейских судеб, по-видимому, восхищались своею собственной изобретательностью: они надеялись одним ударом убить и большевиков, и возможность возрождения сильной России» ([111] с.336). Как видим, после провала этих планов в 1918-1920 гг. британская правящая верхушка и лично Детердинг проявили еще бóльшую изобретательность в осуществлении своих целей, начав «выращивать» не где-нибудь, а в Германии, будущего мирового палача и душегуба, призванного осуществить неудавшийся план по превращению России в британскую колонию.  </w:t>
      </w:r>
    </w:p>
    <w:p>
      <w:pPr>
        <w:pStyle w:val="Normal"/>
        <w:ind w:firstLine="720"/>
        <w:jc w:val="both"/>
        <w:rPr/>
      </w:pPr>
      <w:r>
        <w:rPr/>
        <w:t>В какой же степени Гитлера можно считать марионеткой англо-американской олигархии? Мы уже выяснили, что главный критерий здесь – не факт получения тем или иным политиком денег от неких иностранных спонсоров. Ведь деньги могут быть просто своеобразным венчурным кредитом, который в дальнейшем, при получении политиком такой возможности, будет погашен либо деньгами же (но с многократным приростом), либо услугами – но также чисто коммерческого или нестратегического характера. Примером такого кредита можно считать деньги, полученные в 1917-1918 гг. большевиками от неких англо-американских спонсоров в целях удержания власти в России и начала строительства государства, разрушенного их предшественниками. Точный размер этого финансирования неизвестен (называются разные суммы), но сам факт не вызывает сомнения. На это указывают, помимо прямых свидетельств, большие суммы, выплаченные Троцким, с ведома Ленина, в 1919-1920 гг. в виде различных комиссионных американским промышленникам, и несколько крупных концессий, предоставленных им в России в 1920-1921 гг. Таким образом, большевики сразу же, как только у них появились деньги, расплатились со своими западными кредиторами, пусть даже иногда прибегая для этого к заключению фиктивных сделок</w:t>
      </w:r>
      <w:r>
        <w:rPr>
          <w:rStyle w:val="FootnoteCharacters"/>
          <w:rStyle w:val="FootnoteAnchor"/>
        </w:rPr>
        <w:footnoteReference w:id="19"/>
      </w:r>
      <w:r>
        <w:rPr/>
        <w:t>. Но они не стали торговать ни финансовыми интересами России, ни ее территориями, ни какими-либо еще стратегическими интересами страны. В частности, в отличие от царского, временного и белых правительств, они заняли жесткую позицию и по вопросу о немедленном выходе России из Первой мировой войны, и по вопросу расчленения страны и отделения от нее национальных окраин, и по вопросу задолженности Западу. Не польстились они и на троцкистские идеи экспорта мировой революции – поскольку такой экспорт играл на руку лишь англо-американским спонсорам Троцкого и грозил ввергнуть Россию в гибельные войны с ее соседями</w:t>
      </w:r>
      <w:r>
        <w:rPr>
          <w:rStyle w:val="FootnoteCharacters"/>
          <w:rStyle w:val="FootnoteAnchor"/>
        </w:rPr>
        <w:footnoteReference w:id="20"/>
      </w:r>
      <w:r>
        <w:rPr/>
        <w:t xml:space="preserve">. </w:t>
      </w:r>
    </w:p>
    <w:p>
      <w:pPr>
        <w:pStyle w:val="Normal"/>
        <w:ind w:firstLine="720"/>
        <w:jc w:val="both"/>
        <w:rPr/>
      </w:pPr>
      <w:r>
        <w:rPr/>
        <w:t>А вот с Гитлером мы видим прямо противоположную картину, поскольку с того самого момента, когда началась его опека англо-американскими спонсорами, он начал проявлять исключительную преданность и любовь к Англии и Америке и исключительную ненависть к России и планировать с ней войну. То есть, его взгляды сразу же стали именно такими, какими их хотели видеть его спонсоры. В частности, в своей книге «Майн кампф», написанной в 1923 г., Гитлер восторгался Англией и построенной ею Британской колониальной империей и выступал за необходимость дружбы и тесного сближения Германии и Англии. Он предлагал Германии отказаться от прежних притязаний на британские и французские колонии и на территории, отобранные у Германии Западом. Главной же целью своей политики он выдвигал уничтожение и колонизацию России, для чего предлагал Англии позаботиться о вооружении Германии и о превращении ее опять в сильную державу.</w:t>
      </w:r>
    </w:p>
    <w:p>
      <w:pPr>
        <w:pStyle w:val="Normal"/>
        <w:ind w:firstLine="720"/>
        <w:jc w:val="both"/>
        <w:rPr/>
      </w:pPr>
      <w:r>
        <w:rPr/>
        <w:t xml:space="preserve">Как будет показано далее, эти ключевые моменты гитлеровской программы останутся неизменными вплоть до самого конца Третьего рейха. Поэтому хотя с конца 1920-х годов Гитлера начнут активно поддерживать и финансировать уже и немецкие магнаты, чьи интересы он тоже должен будет учитывать, но преданность тем, кто вытащил его, так сказать, из грязи в князи, и желание им угодить, он будет испытывать до самого конца своей политической карьеры. </w:t>
      </w:r>
    </w:p>
    <w:p>
      <w:pPr>
        <w:pStyle w:val="Normal"/>
        <w:ind w:firstLine="720"/>
        <w:jc w:val="both"/>
        <w:rPr/>
      </w:pPr>
      <w:r>
        <w:rPr/>
        <w:t xml:space="preserve">Перечень немецких магнатов и промышленников, поддерживавших Гитлера, хорошо известен. Прежде всего, это владелец медиа-империи Альфред Гугенберг, обеспечивший ему, начиная с 1929 года, неслыханную рекламу в СМИ; крупный финансист Ялмар Шахт; а также крупные промышленные магнаты Зильверберг, Крупп, Ройш, Фёглер, Шпрингерум, финансировавшие Гитлера из специального фонда немецкой промышленности, управляющими директорами которого они являлись (см.: [125] глава </w:t>
      </w:r>
      <w:r>
        <w:rPr>
          <w:lang w:val="en-US"/>
        </w:rPr>
        <w:t>XVI</w:t>
      </w:r>
      <w:r>
        <w:rPr/>
        <w:t>). Были и другие промышленные магнаты, финансировавшие фюрера – Тиссен, Борзиг и другие. Кроме того, бывший канцлер Германии Г.Брюнинг в своем письме У.Черчиллю 28 августа 1937 года писал о том,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57] с.176). Ну и, конечно, в этот список следует включить представителя немецких помещиков президента Германии Гинденбурга, который и назначил Гитлера канцлером в 1933 г. Что касается его англо-американских спонсоров, то их состав известен намного хуже – ведь все финансирование осуществлялось тайно, через третьи страны, а в последние дни существования Третьего рейха почти все финансовые документы нацистской партии, хранившиеся в Мюнхене, были уничтожены – надо полагать, специально, чтобы «замести следы». Тем не менее, нет никакого сомнения, что, как и в случае с нефтяным магнатом Генри Детердингом, речь идет о богатейших персонах Англии и США – прежде всего, крупных промышленниках и финансистах. В частности, известно что Гитлера финансировали Прескотт Буш, отец президента США Джорджа Буша-старшего, а также Рональд Гарриман – представитель еще одного богатейшего американского семейства [231].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231]. Активно помогали англо-американские магнаты и в создании военной мощи Третьего рейха, о чем далее будет сказано.</w:t>
      </w:r>
    </w:p>
    <w:p>
      <w:pPr>
        <w:pStyle w:val="Normal"/>
        <w:ind w:firstLine="720"/>
        <w:jc w:val="both"/>
        <w:rPr/>
      </w:pPr>
      <w:r>
        <w:rPr/>
        <w:t>Разумеется, для Гитлера не являлись секретами ни имена его англо-американских спонсоров, ни то, какие они при этом преследовали цели. И в его планы вовсе не входила война с Англией и США. Став канцлером Германии, в своем первом выступлении перед германским генералитетом 3 февраля 1933 г. Гитлер заявил: «Цель всей политики в одном: снова завоевать политическое могущество», а затем – «захват нового жизненного пространства на Востоке и его беспощадная германизация» ([111] с.479). Когда немецкий фюрер в 1939 году напал на Польшу, а в ответ Британия объявила войну Германии, немецкий фюрер многократно заявлял, что не собирается воевать с Британией. Например, 13 июля 1940 г. (после разгрома Франции) он заявил на секретном совещании, что «если Англия будет разбита… Британская империя распадется. Пользы от этого Германии – никакой. Пролив немецкую кровь, мы добьемся чего-то такого, что пойдет на пользу лишь Японии, Америке и другим». В другом закрытом совещании он заявил, что «все, чего он хочет от Англии, - это признания германских позиций на континенте… целью является заключить с Англией мир на основе переговоров» ([111] с.665). Гитлер не только постоянно выступал с подобными заявлениями, но и подтверждал своими действиями свое стремление к миру с Британией (см. далее) и даже публично обращался к той самой группе людей среди британской правящей верхушки, от которой и получал в течение многих лет финансирование и поддержку. Например, в своей речи в рейхстаге 19 июля 1940 г. он говорил следующее:</w:t>
      </w:r>
    </w:p>
    <w:p>
      <w:pPr>
        <w:pStyle w:val="Normal"/>
        <w:ind w:firstLine="720"/>
        <w:jc w:val="both"/>
        <w:rPr/>
      </w:pPr>
      <w:r>
        <w:rPr/>
        <w:t>«Из Британии я слышу сегодня только один крик – не народа, а политиканов – о том, что война должна продолжаться. …они заявляют, что будут продолжать войну, а если Великобритания погибнет, то будут продолжать войну из Канады… Очевидно, в Канаду поедут те джентльмены, которые заинтересованы в продолжении войны. Боюсь, народу придется остаться и … увидеть войну другими глазами, нежели это представляется их так называемым лидерам в Канаде.</w:t>
      </w:r>
    </w:p>
    <w:p>
      <w:pPr>
        <w:pStyle w:val="Normal"/>
        <w:ind w:firstLine="720"/>
        <w:jc w:val="both"/>
        <w:rPr/>
      </w:pPr>
      <w:r>
        <w:rPr/>
        <w:t xml:space="preserve">… </w:t>
      </w:r>
      <w:r>
        <w:rPr/>
        <w:t>У меня вызывает почти физическую боль одна только мысль, что волею судеб я оказался тем избранным лицом, которому придется наносить последний удар по структуре, уже зашатавшейся в результате действий этих людей… Мистер Черчилль… будет к тому времени в Канаде, куда, несомненно, уже отосланы деньги и дети тех, кто принципиально заинтересован в продолжении войны. Однако миллионы простых людей ждут великие страдания. Мистеру Черчиллю, пожалуй, следовало бы прислушаться к моим словам, когда я предсказываю, что великая империя распадется, империя, разрушение которой или даже причинение ущерба которой никогда не входило в мои намерения…» ([221] с.343).</w:t>
      </w:r>
    </w:p>
    <w:p>
      <w:pPr>
        <w:pStyle w:val="Normal"/>
        <w:ind w:firstLine="720"/>
        <w:jc w:val="both"/>
        <w:rPr/>
      </w:pPr>
      <w:r>
        <w:rPr/>
        <w:t xml:space="preserve">Как видим, Гитлер в своих речах даже в самом зените своего могущества, подчинив себе почти всю Европу, проявлял необычайную любовь к Британии и Британской империи и не стеснялся ее высказывать, что было бы очень странно для действительно самостоятельного политика, особенно когда речь идет о любви к чужой стране, объявившей войну твоей собственной стране и формально являющейся ее врагом. Но Гитлер проявлял не только необычайную любовь к Британии, но также хорошее знание тех людей, которые там принимали решения. Не зря он с этими людьми очень плотно общался в течение двух десятилетий, получал от них деньги и можно сказать, был их воспитанником. Потому что «поставить на кон» свою собственную страну, а тем временем подготовиться к тому, чтобы быстро сбежать в Канаду, заранее переведя туда свои капиталы и своих родственников – это очень характерная черта олигархии: ведь как мы знаем, у олигархии нет национальности. Любая национальность олигархии – это иллюзия, при первой же опасности или выгоде она легко предаст тот народ, представителем которого является по своему рождению. Например, среди тех, кто финансировал Гитлера, был угольный магнат еврей Зилверберг, который был самым активным сторонником Гитлера среди германских промышленников. Кроме того, среди самых активных спонсоров, финансировавших Гитлера, были два руководителя крупнейших берлинских банков, евреи по национальности (см. выше). И тот факт, что будущий фюрер планировал геноцид евреев, который сегодня называют холокостом, эту троицу ничуть не смущал. Ничуть не смущала немецких магнатов и та необыкновенная любовь к Британии, которую проявлял Гитлер (чего он не только не скрывал, а всячески афишировал), а также тот факт, что Британия при помощи Гитлера собиралась использовать немцев как пушечное мясо в будущей войне с Советским Союзом. Но если еврейские и немецкие магнаты с готовностью предоставляли Гитлеру своих соотечественников в качестве жертв для газовой камеры и в качестве пушечного мяса, то с какой стати британской олигархии было проявлять излишнюю заботу о своем собственном народе? </w:t>
      </w:r>
    </w:p>
    <w:p>
      <w:pPr>
        <w:pStyle w:val="Normal"/>
        <w:ind w:firstLine="720"/>
        <w:jc w:val="both"/>
        <w:rPr/>
      </w:pPr>
      <w:r>
        <w:rPr/>
        <w:t xml:space="preserve">Разумеется, речь не идет о той показной заботе, которую «сильные мира сего» всегда проявляют на словах, а о той реальной заботе о своем народе, скрытой от посторонних глаз и проявляющейся в принятии ответственных решений. Гитлер и фашистская Германия с самого начала были творением британской олигархии. И можно было не в 1940 году, а намного раньше предположить, что рано или поздно этот «британский цепной пес», которого собирались выпустить на волю, соберется рано или поздно напасть и на саму Британию. Таким образом, вся ситуация, в которой оказалась Британия в 1940 году, да и сама Вторая мировая война, стали результатом безответственных действий британской правящей верхушки, поэтому ни о какой реальной заботе о благе самих англичан с ее стороны в этом отношении не может быть и речи. Если бы Гитлер все же напал на Британию, прежде чем нападать на СССР (что было на самом деле для него самым логичным вариантом), то в этом была бы виновата, прежде всего, сама ее правящая верхушка. Тем показательнее обсуждение самими этими британскими «джентльменами» возможности бегства в Канаду, которое демонстрирует их действительную мораль и отношение к народу Британии! Так же как ими была предана Франция в 1940 г. (а до этого – Австрия, Чехословакия, Испания, Польша), так же, в случае возникновения угрозы их жизни и их богатству, ими была бы предана и Британия. </w:t>
      </w:r>
    </w:p>
    <w:p>
      <w:pPr>
        <w:pStyle w:val="Normal"/>
        <w:ind w:firstLine="720"/>
        <w:jc w:val="both"/>
        <w:rPr/>
      </w:pPr>
      <w:r>
        <w:rPr/>
        <w:t>Вся история действий Гитлера после его прихода к власти – это непрерывная цепь предательств и безответственного поведения со стороны тех сил, которые в ту эпоху определяли мировую политику – то есть, со стороны, прежде всего, британской, а также американской и французской, правящей верхушки. Британия, а также США и Франция с самого первого дня после прихода Гитлера к власти всячески помогали ему. Когда Гитлер в январе 1933 г. был назначен канцлером Германии, в казне было лишь 83 млн. марок, а ежегодный дефицит бюджета составлял 900 миллионов, и его надо было чем-то покрывать. Кроме того, надо было еще выплатить остаток репараций Антанте на сумму 5 млрд. марок. Но Гитлер отказался платить репарации, несмотря на возражения министра иностранных дел Германии фон Папена. И англичане (а также французы и американцы) сразу же «забыли» о том, что у Германии существовали обязательства по репарациям (!), и больше об этом никогда не вспоминали ([221] с.118-119). А ведь до прихода Гитлера к власти это была тема номер один в переговорах Антанты и Германии, Франция для обеспечения немецких выплат даже держала в Германии свои войска. Теперь эта тема была сразу же «забыта» и исключена из повестки дня международных переговоров.</w:t>
      </w:r>
    </w:p>
    <w:p>
      <w:pPr>
        <w:pStyle w:val="Normal"/>
        <w:ind w:firstLine="720"/>
        <w:jc w:val="both"/>
        <w:rPr/>
      </w:pPr>
      <w:r>
        <w:rPr/>
        <w:t>Вслед за этим началось поистине фантастическое перевооружение и наращивание военной мощи Германии, чему западные спонсоры Гитлера всячески способствовали. Бюджетные расходы Германии на вооружение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21"/>
      </w:r>
      <w:r>
        <w:rPr/>
        <w:t xml:space="preserve">. </w:t>
      </w:r>
    </w:p>
    <w:p>
      <w:pPr>
        <w:pStyle w:val="Normal"/>
        <w:ind w:firstLine="720"/>
        <w:jc w:val="both"/>
        <w:rPr/>
      </w:pPr>
      <w:r>
        <w:rPr/>
        <w:t xml:space="preserve">Военно-воздушный флот Германии вплоть до 1937 г. и вовсе представлял собой смешную картину. Как отмечает Н.Стариков,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221]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187]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20"/>
        <w:jc w:val="both"/>
        <w:rPr/>
      </w:pPr>
      <w:r>
        <w:rPr/>
        <w:t>Все приведенные выше факты, а также колоссальные военные расходы Германии накануне Второй мировой войны, которые вряд ли были под силу ей самой, свидетельствуют о том, что Гитлеру усиленно помогали – и помогали, в первую очередь, те силы, которые выпестовали его самого и которые подталкивали его к войне с СССР. «Успехи нацистов, - пишет Н.Стариков, - были профинансированы и организованы всем тогдашним “цивилизованным миром”, как любят называть страны Запада их поклонники в нашей стране. Поэтому и сроки как окончания, так и продолжения развития германской промышленности определял не Гитлер. Ведь очевидно, что долго поддерживать колоссальные затраты на вооружение без посторонней помощи Германия не могла. Следовательно, исхода было всего два: либо вливание в немецкую экономику новых средств со стороны, то есть ее дальнейшее спонсирование, либо развязывание войны с Россией, для которой Гитлера и вскармливали. Хозяева мира – англосаксы – очень не любят бросать деньги на ветер. Для них чисто экономически (даже не политически!) более выгодным было скорое начало военного конфликта. Чем раньше, тем меньше денег придется вливать в бездонную прорву гитлеровской военной машины. Поэтому начало войны в 1938 году было лучше, чем в 1939 году, а в 1939 году – выгоднее, чем в 1940-м» ([221] с.123).</w:t>
      </w:r>
    </w:p>
    <w:p>
      <w:pPr>
        <w:pStyle w:val="Normal"/>
        <w:ind w:firstLine="720"/>
        <w:jc w:val="both"/>
        <w:rPr/>
      </w:pPr>
      <w:r>
        <w:rPr/>
        <w:t>Не только эта непосредственная помощь Британии и США военной программе Гитлера, но даже сам факт наращивания вооружений Германии противоречил существовавшим в тот момент международным договорам, которые запрещали ей иметь большую армию. Как писал в своих мемуарах Уинстон Черчилль, «Германия лишена была возможности, не прибегая в течение нескольких лет к всеобщей воинской повинности, создать армию, способную противостоять французской армии. Это была черта, которую нельзя было перешагнуть без явного, вопиющего нарушения Версальского договора… По крайней мере, до 1934 года перевооружение Германии можно было предотвратить, не жертвуя ни одной человеческой жизнью» ([270] 1, с.35, 38). Тем не менее, когда Гитлер в начале 1935 г. в нарушение Версальского договора ввел в Германии всеобщую воинскую обязанность, никто этому не воспрепятствовал. Англия и Франция лишь заявили о своем «протесте», и на этом дело закончилось. Хотя у них было множество рычагов, позволявших заставить Германию отменить свое решение.</w:t>
      </w:r>
    </w:p>
    <w:p>
      <w:pPr>
        <w:pStyle w:val="Normal"/>
        <w:ind w:firstLine="720"/>
        <w:jc w:val="both"/>
        <w:rPr/>
      </w:pPr>
      <w:r>
        <w:rPr/>
        <w:t>Тогда же, в начале 1935 г. Британия подписала с Гитлером двустороннее соглашение, по которому Германии разрешалось иметь военно-морской флот – в количестве 5 линкоров, 2 авианосцев, 21 крейсера и 64 эсминцев. Тем самым Британия фактически сама нарушила многосторонний Версальский договор, запрещавший Германии иметь военно-морской флот. Как отмечает историк А.Патрушев, это была первая брешь в Версальском договоре, который до этого связывал руки Гитлеру. Ряд крупных держав в этой связи уже тогда обвинили Британию в двуличной политике, но ее это ничуть не смутило ([164] с.233-234). Тем более что перед этим иностранным политикам был дан наглядный урок того, что происходит с теми из них, кто противится плану восстановления немецкой военной мощи: министр иностранных дел Франции Луи Барту, который слишком серьезно начал воспринимать военное усиление Германии (как угрозу Франции) и пытался предпринимать меры противодействия, как бы случайно был убит террористом 9 октября 1934 г. ([221] с.136-137)</w:t>
      </w:r>
    </w:p>
    <w:p>
      <w:pPr>
        <w:pStyle w:val="Normal"/>
        <w:ind w:firstLine="720"/>
        <w:jc w:val="both"/>
        <w:rPr/>
      </w:pPr>
      <w:r>
        <w:rPr/>
        <w:t xml:space="preserve">Подписание Британией </w:t>
      </w:r>
      <w:r>
        <w:rPr>
          <w:b/>
          <w:i/>
        </w:rPr>
        <w:t>двустороннего</w:t>
      </w:r>
      <w:r>
        <w:rPr/>
        <w:t xml:space="preserve"> соглашения о флоте с Гитлером, перечеркнувшего все прежние </w:t>
      </w:r>
      <w:r>
        <w:rPr>
          <w:b/>
          <w:i/>
        </w:rPr>
        <w:t>многосторонние</w:t>
      </w:r>
      <w:r>
        <w:rPr/>
        <w:t xml:space="preserve"> договоры – это такой очень характерный штрих, наглядно демонстрирующий, какую роль в то время играла Британия в международных делах и что себе позволяла. Примерно такую же роль, как ранее Британия, сегодня играют Соединенные Штаты – они тоже могут запросто себе позволить перечеркнуть все заключенные ранее многосторонние международные договоры ради достижения своих собственных целей. Например, во второй половине </w:t>
      </w:r>
      <w:r>
        <w:rPr>
          <w:lang w:val="en-US"/>
        </w:rPr>
        <w:t>XX</w:t>
      </w:r>
      <w:r>
        <w:rPr/>
        <w:t xml:space="preserve"> в. была подписана система многосторонних договоров, запрещающих распространение ядерного оружия. И США строго следят, чтобы никакая страна не получила такого оружия – но это касается лишь тех стран, которые не являются их союзниками. Это касается, например, Ирана, Ирака, Северной Кореи, но не касается Израиля и Пакистана, которые получили атомную бомбу, а США не выразили по этому поводу ни малейшего беспокойства (а есть свидетельства, что и сами им в этом помогли). </w:t>
      </w:r>
    </w:p>
    <w:p>
      <w:pPr>
        <w:pStyle w:val="Normal"/>
        <w:ind w:firstLine="720"/>
        <w:jc w:val="both"/>
        <w:rPr/>
      </w:pPr>
      <w:r>
        <w:rPr/>
        <w:t>Двусторонний англо-германский договор о военно-морском флоте положил начало новому историческому феномену, имевшему место в период с 1935 г. по 1938 г., в последние годы перед началом Второй мировой войны. Самая могущественная держава мира - Британская империя, контролировавшая около 1/3 мирового пространства,   буквально завалила фашистскую Германию огромным количеством всевозможных «подарков»: финансовых, военных, политических, дипломатических. Другого подобного примера, когда одна страна так явно выступала бы своего рода «Дедом Морозом» - спонсором необыкновенного роста могущества другой страны, в мировой истории просто нет, этот случай уникален. В частности, вся история гитлеровских территориальных захватов в 1935-1938 гг. напоминает игру в поддавки, в которую Британия играла с Германией на территории центральной Европы. В начале 1935 г. к Германии была присоединена Саарская область, которая до этого по условиям Версальского соглашения управлялась комиссией Лиги Наций. Ни Франция, ни Британия этому не воспрепятствовали. В 1936 году Гитлер ввел войска в Рейнскую область – мощный промышленный район, который также ранее был отторгнут у Германии. До этого Франция очень жестко контролировала этот район и долгое время держала там войска. Ей ничего не стоило воспрепятствовать решению Гитлера, тем более что все вводимые туда немецкие войска составляли лишь 3 батальона (менее 4 тысяч человек), а у Франции возле границы с Рейнской областью имелось 13 дивизий. «Если бы французы тогда нанесли удар, - говорил позднее Гитлер, - то нам бы пришлось бежать, поджав хвост, так как мы не располагали силами даже для слабого сопротивления» [149]. Немецким солдатам, входившим в Рейнскую область, раздали приказ – немедленно покинуть захваченную территорию, если французы начнут стрелять [149].  Но Франция лишь наблюдала и даже не выражала свой протест против такого вопиющего нарушения международных договоренностей. Причина такой пассивности была вполне банальной. Геринг, один из ближайших соратников Гитлера, позднее свидетельствовал: «Фюрер часто говорил, что Франция ничего не предпримет без одобрения Англии и что Париж сделался дипломатическим филиалом Лондона. Следовательно, достаточно было уладить дело с Англией, и тогда на Западе все в порядке» ([221] с.140).</w:t>
      </w:r>
    </w:p>
    <w:p>
      <w:pPr>
        <w:pStyle w:val="Normal"/>
        <w:ind w:firstLine="720"/>
        <w:jc w:val="both"/>
        <w:rPr/>
      </w:pPr>
      <w:r>
        <w:rPr/>
        <w:t xml:space="preserve">Следующий ход в игре под названием поддавки – присоединение к Германии Австрии. Как указывает Н.Стариков, целый ряд международных договоров, заключенных с 1918 по 1932 гг., запрещал Германии любые поползновения на независимость Австрии. И за любые такие попытки предусматривались жесткие санкции. Более того, Англия и Франция гарантировали самой Австрии ее независимость и обязались вмешаться, если возникнет угроза этой независимости. Как пишет историк (выделено им), «и Англия, и Франция противостояли попыткам германского объединения. </w:t>
      </w:r>
      <w:r>
        <w:rPr>
          <w:i/>
        </w:rPr>
        <w:t>Но только до прихода к власти Адольфа Гитлера!</w:t>
      </w:r>
      <w:r>
        <w:rPr/>
        <w:t xml:space="preserve">» ([221] с.151). А вот после этого никаких попыток помешать присоединению Австрии к Германии с их стороны уже не предпринималось. Австрийский канцлер Шушниг пытался помешать планам Гитлера. Он собрал документы, компрометирующие Гитлера (который ранее был австрийским подданным), и даже назначил референдум на 13 марта 1938 г., очевидно, полагая, что большинство австрийцев не захотят становиться частью фашистского Третьего рейха. Но на Шушнига было оказано давление. Его жена неожиданно погибла в автомобильной катастрофе. А ему самому Гитлер 11 марта 1938 г. предъявил ультиматум: либо он соглашается на условия Германии, либо в тот же день Германия вводит в Австрию свои войска. Шушниг в тот же день ушел в отставку, пост канцлера занял нацистский ставленник Зейсс-Инкварт, и Австрия была присоединена к Германии. Ни Британия, ни Франция, ни Италия этому не воспрепятствовали, хотя имели для этого массу возможностей. Более того, уже через две недели британское правительство официально признало законность присоединения Австрии ([221] с.150-154). </w:t>
      </w:r>
    </w:p>
    <w:p>
      <w:pPr>
        <w:pStyle w:val="Normal"/>
        <w:ind w:firstLine="720"/>
        <w:jc w:val="both"/>
        <w:rPr/>
      </w:pPr>
      <w:r>
        <w:rPr/>
        <w:t>Что касается позиции Италии, то она объясняется вполне банально: у нее и самой было «рыльце в пушку». Муссолини в 1935 г. захватил Абиссинию (нынешнюю Эфиопию), что было осуждено Лигой Наций. И теперь Италия просто «обменяла» свое признание законности захвата Австрии Гитлером на признание Британией законности захвата Абиссинии Муссолини. Такое согласие Италия получила от Британии уже спустя месяц после захвата Гитлером Австрии ([221] с.158). Так разыгрывалась Британией многоходовая игра, приносившая Гитлеру все новые и новые территории, все более и более его усиливавшие.</w:t>
      </w:r>
    </w:p>
    <w:p>
      <w:pPr>
        <w:pStyle w:val="Normal"/>
        <w:ind w:firstLine="720"/>
        <w:jc w:val="both"/>
        <w:rPr/>
      </w:pPr>
      <w:r>
        <w:rPr/>
        <w:t>Пожалуй, самым ярким свидетельством вышесказанного является следующий факт. Австрия до ее аннексии Германией задолжала много денег Британии, Франции и США. Как пишет Н.Стариков, «12 апреля 1938 г. английское правительство заявило, что оно полагает, что Германия примет на себя ответственность за всю внешнюю задолженность Австрии. В ответном заявлении от 12 мая 1938 г. германское правительство сообщило Англии, что не считает возможным взять на себя обязательства о покрытии внешней задолженности Австрии. Что же в ответ услышали в Берлине? Ничего! Лондон и все остальные “миролюбивые” страны промолчали и денег с Гитлера не потребовали» ([221] с.164). Вот так! Строго говоря, британские политики наносили своей собственной стране двойной или даже тройной ущерб – во-первых, усиливали и вооружали отъявленного подонка, который впоследствии уничтожит десятки миллионов людей, в том числе немало англичан, во-вторых, содействовали захвату им других стран, что коренным образом меняло баланс сил в Европе, и, в-третьих, соглашались еще и со списанием долгов этих стран Британии, то есть с прямыми финансовыми потерями своей страны и ее союзников.</w:t>
      </w:r>
    </w:p>
    <w:p>
      <w:pPr>
        <w:pStyle w:val="Normal"/>
        <w:ind w:firstLine="720"/>
        <w:jc w:val="both"/>
        <w:rPr/>
      </w:pPr>
      <w:r>
        <w:rPr/>
        <w:t xml:space="preserve">Разумеется, делая столь щедрые подарки Гитлеру, британская олигархия постоянно давала ему понять, </w:t>
      </w:r>
      <w:r>
        <w:rPr>
          <w:b/>
          <w:i/>
        </w:rPr>
        <w:t>для чего</w:t>
      </w:r>
      <w:r>
        <w:rPr/>
        <w:t xml:space="preserve"> делаются все эти подарки. Так, в ноябре 1937 года премьер-министр Великобритании Чемберлен направил в Берлин влиятельнейшего политика лорда Галифакса. Сохранилась стенограмма беседы Галифакса с Гитлером, во время которой он заявил, что Британия дает неофициальное согласие на аннексию Германией Австрии и призывал Гитлера расправиться с Россией [149]. Благодаря таким заявлениям и оказываемой ему безграничной поддержке Гитлер чувствовал себя все увереннее и вел себя все более нагло. </w:t>
      </w:r>
    </w:p>
    <w:p>
      <w:pPr>
        <w:pStyle w:val="Normal"/>
        <w:ind w:firstLine="720"/>
        <w:jc w:val="both"/>
        <w:rPr/>
      </w:pPr>
      <w:r>
        <w:rPr/>
        <w:t xml:space="preserve">В то же время, Британия отвергала все предложения Советского Союза, направленные на противодействия укреплению Гитлера. Как отмечал историк Г.Лиддел, «еще большее удовлетворение [чем после согласия Британии на аннексию Австрии] Гитлер получил, узнав, что Чемберлен и Галифакс отклонили предложение русских о созыве конференции относительно коллективного плана гарантий против агрессии Германии» ([111] с.356). Это предложение было направлено Советским Союзом Британии и Франции через пять дней после нацистской аннексии Австрии, 18 марта 1938 г. Но в Лондоне и Париже его попросту проигнорировали, если не сказать более – им откровенно пренебрегли. По данным советской разведки, вскоре после этого Чемберлен в одной личной беседе заявил, что он скорее подаст в отставку, чем согласится на военный союз с Москвой [149]. «Советские предложения, - писал впоследствии Черчилль, - фактически игнорировали. Эти предложения не были использованы для влияния на Гитлера, к ним отнеслись с равнодушием, чтобы не сказать с </w:t>
      </w:r>
      <w:r>
        <w:rPr>
          <w:i/>
        </w:rPr>
        <w:t>презрением</w:t>
      </w:r>
      <w:r>
        <w:rPr/>
        <w:t xml:space="preserve">, которое запомнилось Сталину. События шли своим чередом так, как будто Советской России не существовало» ([111] с.357). </w:t>
      </w:r>
    </w:p>
    <w:p>
      <w:pPr>
        <w:pStyle w:val="Normal"/>
        <w:ind w:firstLine="720"/>
        <w:jc w:val="both"/>
        <w:rPr/>
      </w:pPr>
      <w:r>
        <w:rPr/>
        <w:t>Со своей стороны Гитлер тоже постоянно инициировал контакты с британской правящей верхушкой, для того чтобы убедиться, что его политика находит полную поддержку в Лондоне, и ему не будут чинить препятствий. Черчилль описывал впоследствии, как в 1937 году его пригласил для беседы тогдашний германский посол в Лондоне Риббентроп, главный смысл которой заключался в предложении, «чтобы Англия предоставила Германии свободу рук на востоке Европы. Германии нужен лебенсраум или жизненное пространство… Поэтому она вынуждена поглотить Польшу… Что касается Белоруссии и Украины, то эти территории абсолютно необходимы для обеспечения будущего существования германского рейха…» ([111] с.357).</w:t>
      </w:r>
    </w:p>
    <w:p>
      <w:pPr>
        <w:pStyle w:val="Normal"/>
        <w:ind w:firstLine="720"/>
        <w:jc w:val="both"/>
        <w:rPr/>
      </w:pPr>
      <w:r>
        <w:rPr/>
        <w:t>Как видим, намерение Германии захватить Польшу, не говоря уже о ее намерении напасть на Советский Союз, высказывалось англичанам задолго до начала Второй мировой войны и еще до аннексии Гитлером Австрии и Чехословакии, когда Англия и Франция располагали всеми средствами для того чтобы остановить будущую мировую бойню. Но в этом направлении ничего не делалось, а делалось, наоборот, все для того чтобы подтолкнуть Гитлера к развязыванию Второй мировой войны. Как пишет В.Кожинов, «до сентября 1939 года… Англия фактически соглашалась со всеми действиями Гитлера в восточном направлении…» ([111] с.357).</w:t>
      </w:r>
    </w:p>
    <w:p>
      <w:pPr>
        <w:pStyle w:val="Normal"/>
        <w:ind w:firstLine="720"/>
        <w:jc w:val="both"/>
        <w:rPr/>
      </w:pPr>
      <w:r>
        <w:rPr/>
        <w:t>В самой Британии (как и во Франции) устранялись те политики, которые высказывали несогласие с лицемерной и предательской политикой, проводимой правящей верхушкой. Так, министр иностранных дел Иден в феврале 1938 г., накануне нацистской аннексии Австрии, был вынужден подать в отставку после неоднократных споров с Чемберленом. На его место был назначен лорд Галифакс – сторонник оказания всяческой поддержки Гитлеру. Не у дел оказался и бывший премьер-министр Великобритании Ллойд Джордж, который в годы своего правления не хотел идти на поводу у британской олигархии. Его полностью отстранили от всякого участия в политической жизни, он был вынужден много лет провести в почетной отставке и вынужденном бездействии. На высшие должности в британской политической иерархии были выдвинуты беспринципные деятели типа Чемберлена и Галифакса, которые и вершили в те годы не только британскую, но и по сути дела мировую политику.</w:t>
      </w:r>
    </w:p>
    <w:p>
      <w:pPr>
        <w:pStyle w:val="Normal"/>
        <w:ind w:firstLine="720"/>
        <w:jc w:val="both"/>
        <w:rPr/>
      </w:pPr>
      <w:r>
        <w:rPr/>
        <w:t xml:space="preserve">«Вершиной» британской дипломатии лицемерия и предательства был так называемый Мюнхенский сговор сентября 1938 г., приведший к началу оккупации Гитлером Чехословакии. </w:t>
      </w:r>
    </w:p>
    <w:p>
      <w:pPr>
        <w:pStyle w:val="Normal"/>
        <w:ind w:firstLine="720"/>
        <w:jc w:val="both"/>
        <w:rPr/>
      </w:pPr>
      <w:r>
        <w:rPr/>
      </w:r>
    </w:p>
    <w:p>
      <w:pPr>
        <w:pStyle w:val="Normal"/>
        <w:jc w:val="both"/>
        <w:rPr/>
      </w:pPr>
      <w:r>
        <w:rPr/>
        <w:drawing>
          <wp:inline distT="0" distB="0" distL="0" distR="0">
            <wp:extent cx="1694815" cy="2255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1" t="-16" r="-21" b="-16"/>
                    <a:stretch>
                      <a:fillRect/>
                    </a:stretch>
                  </pic:blipFill>
                  <pic:spPr bwMode="auto">
                    <a:xfrm>
                      <a:off x="0" y="0"/>
                      <a:ext cx="1694815" cy="2255520"/>
                    </a:xfrm>
                    <a:prstGeom prst="rect">
                      <a:avLst/>
                    </a:prstGeom>
                  </pic:spPr>
                </pic:pic>
              </a:graphicData>
            </a:graphic>
          </wp:inline>
        </w:drawing>
      </w:r>
      <w:r>
        <w:rPr/>
        <w:tab/>
        <w:tab/>
      </w:r>
      <w:r>
        <w:rPr/>
        <w:drawing>
          <wp:inline distT="0" distB="0" distL="0" distR="0">
            <wp:extent cx="3086100" cy="231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3" r="-9" b="-13"/>
                    <a:stretch>
                      <a:fillRect/>
                    </a:stretch>
                  </pic:blipFill>
                  <pic:spPr bwMode="auto">
                    <a:xfrm>
                      <a:off x="0" y="0"/>
                      <a:ext cx="3086100" cy="23145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Гитлер и Чемберлен 29 сентября 1938 г. (</w:t>
      </w:r>
      <w:hyperlink r:id="rId37">
        <w:r>
          <w:rPr>
            <w:rStyle w:val="InternetLink"/>
            <w:i/>
            <w:sz w:val="22"/>
            <w:szCs w:val="22"/>
            <w:lang w:val="en-US"/>
          </w:rPr>
          <w:t>www</w:t>
        </w:r>
        <w:r>
          <w:rPr>
            <w:rStyle w:val="InternetLink"/>
            <w:i/>
            <w:sz w:val="22"/>
            <w:szCs w:val="22"/>
          </w:rPr>
          <w:t>.</w:t>
        </w:r>
        <w:r>
          <w:rPr>
            <w:rStyle w:val="InternetLink"/>
            <w:i/>
            <w:sz w:val="22"/>
            <w:szCs w:val="22"/>
            <w:lang w:val="en-US"/>
          </w:rPr>
          <w:t>rudata</w:t>
        </w:r>
        <w:r>
          <w:rPr>
            <w:rStyle w:val="InternetLink"/>
            <w:i/>
            <w:sz w:val="22"/>
            <w:szCs w:val="22"/>
          </w:rPr>
          <w:t>.</w:t>
        </w:r>
        <w:r>
          <w:rPr>
            <w:rStyle w:val="InternetLink"/>
            <w:i/>
            <w:sz w:val="22"/>
            <w:szCs w:val="22"/>
            <w:lang w:val="en-US"/>
          </w:rPr>
          <w:t>ru</w:t>
        </w:r>
      </w:hyperlink>
      <w:r>
        <w:rPr>
          <w:i/>
          <w:sz w:val="22"/>
          <w:szCs w:val="22"/>
        </w:rPr>
        <w:t>). Справа: подписание Мюнхенского соглашения (</w:t>
      </w:r>
      <w:hyperlink r:id="rId38">
        <w:r>
          <w:rPr>
            <w:rStyle w:val="InternetLink"/>
            <w:i/>
            <w:sz w:val="22"/>
            <w:szCs w:val="22"/>
            <w:lang w:val="en-US"/>
          </w:rPr>
          <w:t>www</w:t>
        </w:r>
        <w:r>
          <w:rPr>
            <w:rStyle w:val="InternetLink"/>
            <w:i/>
            <w:sz w:val="22"/>
            <w:szCs w:val="22"/>
          </w:rPr>
          <w:t>.</w:t>
        </w:r>
        <w:r>
          <w:rPr>
            <w:rStyle w:val="InternetLink"/>
            <w:i/>
            <w:sz w:val="22"/>
            <w:szCs w:val="22"/>
            <w:lang w:val="en-US"/>
          </w:rPr>
          <w:t>hauka</w:t>
        </w:r>
        <w:r>
          <w:rPr>
            <w:rStyle w:val="InternetLink"/>
            <w:i/>
            <w:sz w:val="22"/>
            <w:szCs w:val="22"/>
          </w:rPr>
          <w:t>.</w:t>
        </w:r>
        <w:r>
          <w:rPr>
            <w:rStyle w:val="InternetLink"/>
            <w:i/>
            <w:sz w:val="22"/>
            <w:szCs w:val="22"/>
            <w:lang w:val="en-US"/>
          </w:rPr>
          <w:t>progtech</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На фото слева направо: премьер-министр Великобритании Чемберлен, премьер-министр Франции Даладье, Гитлер и Муссолини.</w:t>
      </w:r>
    </w:p>
    <w:p>
      <w:pPr>
        <w:pStyle w:val="Normal"/>
        <w:ind w:firstLine="720"/>
        <w:jc w:val="both"/>
        <w:rPr>
          <w:i/>
          <w:i/>
          <w:sz w:val="22"/>
          <w:szCs w:val="22"/>
        </w:rPr>
      </w:pPr>
      <w:r>
        <w:rPr>
          <w:i/>
          <w:sz w:val="22"/>
          <w:szCs w:val="22"/>
        </w:rPr>
      </w:r>
    </w:p>
    <w:p>
      <w:pPr>
        <w:pStyle w:val="Normal"/>
        <w:ind w:firstLine="720"/>
        <w:jc w:val="both"/>
        <w:rPr/>
      </w:pPr>
      <w:r>
        <w:rPr/>
        <w:t xml:space="preserve">У Чехословакии в 1938 г. была очень сильная армия, не уступавшая немецкой ни по численности, ни по вооружению. И на границе с Германией чехи создали очень серьезную систему укреплений, которую немецкая армия вряд ли смогла бы прорвать, как потом признавались сами немецкие генералы. Кроме того, у Чехословакии имелись двусторонние соглашения о взаимопомощи с Англией, Францией и СССР. И Советский Союз неоднократно заявлял о своей готовности помочь Чехословакии в отражении агрессии посредством направления своей армии [149]. Но все опять решилось политическим путем – теми же средствами политического давления, в которых важную роль играла Британия. В английской и американской прессе начали публиковаться статьи, которые прямым текстом призывали Чехословакию передать Германии Судетскую область, в которой проживало много немцев. Такое же давление оказывалось по дипломатическим каналам. Сначала британцы и французы потребовали от Чехословакии аннулировать двусторонние договоры с СССР, Англией и Францией о взаимопомощи. Это требовалось для того, чтобы исключить всякую помощь Чехословакии со стороны Красной армии, которая на той стадии была для Гитлера совершенно нежелательна. Но само требование об аннулировании международных договоров о взаимопомощи являлось, по словам историка Л.Соцкова, «вещью дикой по нормам международных отношений» [149].  </w:t>
      </w:r>
    </w:p>
    <w:p>
      <w:pPr>
        <w:pStyle w:val="Normal"/>
        <w:ind w:firstLine="720"/>
        <w:jc w:val="both"/>
        <w:rPr/>
      </w:pPr>
      <w:r>
        <w:rPr/>
        <w:t>После того как Чехословакия согласилась с этими требованиями Англии и Франции, ее дальнейшая судьба была фактически решена. Спустя некоторое время, 19 сентября 1938 г., Англия и Франция опять в ультимативном порядке потребовали от Чехословакии передать Германии Судетскую область, дав два дня на размышление ([221] с.177). А спустя несколько дней, 29-30 сентября, в баварской столице состоялась встреча представителей Англии, Франции, Италии и Германии, на которой и было подписано пресловутое Мюнхенское соглашение, закрепившее условия передачи Судетской области Германии. Это соглашение обеспечило Гитлеру возможность уже через полгода оккупировать и всю Чехию. Сами чехи даже не участвовали в подписании документов о разделе их собственной страны. Они находились в соседней комнате в качестве «наблюдателей». Вернее, в качестве жертв состоявшегося жертвоприношения – жертвоприношения воинственному чудовищу, которое должно было расправиться со всеми, кто противился планам англо-американо-французской олигархии по установлению мирового господства: прежде всего, с Россией.</w:t>
      </w:r>
    </w:p>
    <w:p>
      <w:pPr>
        <w:pStyle w:val="Normal"/>
        <w:ind w:firstLine="720"/>
        <w:jc w:val="both"/>
        <w:rPr/>
      </w:pPr>
      <w:r>
        <w:rPr/>
      </w:r>
    </w:p>
    <w:p>
      <w:pPr>
        <w:pStyle w:val="Normal"/>
        <w:ind w:firstLine="720"/>
        <w:jc w:val="both"/>
        <w:rPr/>
      </w:pPr>
      <w:r>
        <w:rPr/>
        <w:drawing>
          <wp:inline distT="0" distB="0" distL="0" distR="0">
            <wp:extent cx="3431540" cy="1691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6" t="-12" r="-6" b="-12"/>
                    <a:stretch>
                      <a:fillRect/>
                    </a:stretch>
                  </pic:blipFill>
                  <pic:spPr bwMode="auto">
                    <a:xfrm>
                      <a:off x="0" y="0"/>
                      <a:ext cx="3431540" cy="1691005"/>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Памятная медаль в честь сговора Англии, Франции, Италии и Германии о разделе Чехословакии (</w:t>
      </w:r>
      <w:hyperlink r:id="rId40">
        <w:r>
          <w:rPr>
            <w:rStyle w:val="InternetLink"/>
            <w:i/>
            <w:sz w:val="22"/>
            <w:szCs w:val="22"/>
            <w:lang w:val="en-US"/>
          </w:rPr>
          <w:t>http</w:t>
        </w:r>
        <w:r>
          <w:rPr>
            <w:rStyle w:val="InternetLink"/>
            <w:i/>
            <w:sz w:val="22"/>
            <w:szCs w:val="22"/>
          </w:rPr>
          <w:t>://</w:t>
        </w:r>
        <w:r>
          <w:rPr>
            <w:rStyle w:val="InternetLink"/>
            <w:i/>
            <w:sz w:val="22"/>
            <w:szCs w:val="22"/>
            <w:lang w:val="en-US"/>
          </w:rPr>
          <w:t>community</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 xml:space="preserve">). На аверсе профили Гитлера, Муссолини, Даладье и Чемберлена. </w:t>
      </w:r>
    </w:p>
    <w:p>
      <w:pPr>
        <w:pStyle w:val="Normal"/>
        <w:ind w:firstLine="720"/>
        <w:jc w:val="both"/>
        <w:rPr>
          <w:i/>
          <w:i/>
          <w:sz w:val="22"/>
          <w:szCs w:val="22"/>
        </w:rPr>
      </w:pPr>
      <w:r>
        <w:rPr>
          <w:i/>
          <w:sz w:val="22"/>
          <w:szCs w:val="22"/>
        </w:rPr>
      </w:r>
    </w:p>
    <w:p>
      <w:pPr>
        <w:pStyle w:val="Normal"/>
        <w:ind w:firstLine="720"/>
        <w:jc w:val="both"/>
        <w:rPr/>
      </w:pPr>
      <w:r>
        <w:rPr/>
        <w:t>Перед отлетом из Мюнхена британский премьер-министр Чемберлен в очередной раз «прощупывал» готовность Гитлера воевать в СССР и, в частности, сказал: «Для нападения на Советский Союз у вас достаточно самолетов, тем более что уже нет опасности базирования советских самолетов на чехословацких аэродромах» ([16] с.85). Из этих слов видно, какую трогательную заботу проявлял глава Британии о растущей мощи военно-воздушных сил Третьего рейха – тех самых, которые в дальнейшем будут бомбить не только советские, но и английские города.</w:t>
      </w:r>
    </w:p>
    <w:p>
      <w:pPr>
        <w:pStyle w:val="Normal"/>
        <w:ind w:firstLine="720"/>
        <w:jc w:val="both"/>
        <w:rPr/>
      </w:pPr>
      <w:r>
        <w:rPr/>
        <w:t>В числе других шагов западной тайной дипломатии, направленных на усиление Гитлера, можно упомянуть и такие, как проведение в 1936 году и летних, и зимних Олимпийских игр в Германии, что являлось беспрецедентным случаем в истории олимпийского движения и, конечно, способствовало поддержанию немецкой экономики и укреплению международного престижа Германии. При этом международные наблюдатели закрывали глаза на начавшиеся в Германии притеснения евреев и введенный там жестокий репрессивный режим. В 1938 году американский журнал «Тайм» выбрал Гитлера «человеком года» - титул, обычно присуждаемый самым выдающимся и достойным политическим деятелям. Да и поддержка Англией и Францией фашистского путча Франко в Испании служила тем же целям поддержки Гитлера – ведь немецкий фюрер получил прекрасный полигон для тренировки своей армии, а также для обкатки своего вооружения, которое поставлялось режиму Франко. Кроме того, в лице последнего Гитлер получил надежного поставщика многих видов важного сырья для своей военной промышленности: ртути, железной руды, вольфрама, пирита, серебра, свинца, цинка, поставлявшихся из Испании</w:t>
      </w:r>
      <w:r>
        <w:rPr>
          <w:rStyle w:val="FootnoteCharacters"/>
          <w:rStyle w:val="FootnoteAnchor"/>
        </w:rPr>
        <w:footnoteReference w:id="22"/>
      </w:r>
      <w:r>
        <w:rPr/>
        <w:t xml:space="preserve">. </w:t>
      </w:r>
    </w:p>
    <w:p>
      <w:pPr>
        <w:pStyle w:val="Normal"/>
        <w:ind w:firstLine="720"/>
        <w:jc w:val="both"/>
        <w:rPr/>
      </w:pPr>
      <w:r>
        <w:rPr/>
        <w:t xml:space="preserve">С учетом вышеизложенного, не вызывает никаких сомнений правильность следующего вывода, сделанного Н.Стариковым (выделено им): </w:t>
      </w:r>
      <w:r>
        <w:rPr>
          <w:b/>
        </w:rPr>
        <w:t xml:space="preserve">«невероятные успехи Гитлера на мировой арене определялись не его выдающимися талантами как дипломата или государственного деятеля, а заранее согласованной с ним сдачей своих позиций Англией, США и Францией» </w:t>
      </w:r>
      <w:r>
        <w:rPr/>
        <w:t xml:space="preserve">([221] с.123). И единственной причиной подобного поведения ведущих западных держав могла быть только одна – стремление уничтожить Россию руками Германии. Никакой другой причины, даже при большом желании, придумать невозможно. Любая крупная армия создается ради того, чтобы с кем-то воевать. Не для того же Англия, Франция и США помогали Гитлеру создавать его мощную армию, чтобы он полез на Запад! </w:t>
      </w:r>
    </w:p>
    <w:p>
      <w:pPr>
        <w:pStyle w:val="Normal"/>
        <w:ind w:firstLine="720"/>
        <w:jc w:val="both"/>
        <w:rPr/>
      </w:pPr>
      <w:r>
        <w:rPr/>
        <w:t xml:space="preserve">Да и множество конкретных фактов непосредственно на это указывают. Выше приводились выдержки из бесед британских политиков с германскими лидерами, в которых захватнические планы Гитлера на востоке Европы либо поощрялись, либо молчаливо одобрялись. Но если посмотреть еще ранее - сам план по уничтожению и колонизации Советского Союза впервые появился у Гитлера после его знакомства с американскими спецслужбами и начала его финансирования ими же. Американский разведчик Ганфштенгль принимал самое деятельное участие в издании и распространении, а возможно, и в написании, книги Гитлера «Майн кампф», где впервые Гитлером излагался именно этот план. У самого фюрера не оказалось на это денег, к тому же он в 1924 г. оказался в тюрьме – и американский разведчик оказался тем «добрым волшебником», который организовал печатание рукописи Гитлера в типографии и оплату его счетов (о чем он сам написал впоследствии) ([221] с.90). </w:t>
      </w:r>
    </w:p>
    <w:p>
      <w:pPr>
        <w:pStyle w:val="Normal"/>
        <w:ind w:firstLine="720"/>
        <w:jc w:val="both"/>
        <w:rPr/>
      </w:pPr>
      <w:r>
        <w:rPr/>
        <w:t>Еще один такой вполне конкретный факт, указывающий на истинные цели Запада (выращивание Гитлера для уничтожения России) – это поведение Англии и Франции в начале 1939 г., накануне захвата Гитлером Чехии. Эти страны всячески подталкивали Гитлера к вторжению на территорию СССР. В английских и французских газетах и дипломатической переписке как о само собой разумеющемся писалось о предстоящей  аннексии Гитлером не только Чехии, но и Словакии, а также Закарпатской Украины, входившей в то время в состав Словакии. Такая аннексия всячески приветствовалась западной прессой и западными политиками, поскольку она придвигала Германию вплотную к советской границе и создавала для Гитлера формальный повод к последующему вторжению на территорию СССР – в целях объединения под своим началом всей Украины. Например, парижская газета «Гренгуар» писала 5 января 1939 г.: «Чего ради Германии идти на риск войны с Англией и Францией, требуя предоставления колоний, которые дадут ей во много раз меньше того, что она найдет на Украине?» ([221] с.191). И подобными статьями была в то время полна английская и французская пресса. Французский посол в Германии Кулондр в своем послании начальству одобрительно оценивал результаты своих бесед с фашистским руководством: «германский динамизм», писал он, не останавливают никакие трудности в достижении намеченных им целей – захват сначала Украины, а затем Кавказа и Баку ([221] с.191-192).</w:t>
      </w:r>
    </w:p>
    <w:p>
      <w:pPr>
        <w:pStyle w:val="Normal"/>
        <w:ind w:firstLine="720"/>
        <w:jc w:val="both"/>
        <w:rPr/>
      </w:pPr>
      <w:r>
        <w:rPr/>
      </w:r>
    </w:p>
    <w:p>
      <w:pPr>
        <w:pStyle w:val="Normal"/>
        <w:ind w:firstLine="720"/>
        <w:jc w:val="both"/>
        <w:rPr/>
      </w:pPr>
      <w:r>
        <w:rPr/>
        <w:drawing>
          <wp:inline distT="0" distB="0" distL="0" distR="0">
            <wp:extent cx="3202940" cy="2439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6" t="-8" r="-6" b="-8"/>
                    <a:stretch>
                      <a:fillRect/>
                    </a:stretch>
                  </pic:blipFill>
                  <pic:spPr bwMode="auto">
                    <a:xfrm>
                      <a:off x="0" y="0"/>
                      <a:ext cx="3202940" cy="24390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Восток!» - карикатура Кукрыниксов (</w:t>
      </w:r>
      <w:hyperlink r:id="rId42">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На рисунке изображены представители правящей верхушки Великобритании, Франции и США, которые натравливают фашистского пса (Гитлера) на СССР и в качестве приманки используют Чехословакию.</w:t>
      </w:r>
    </w:p>
    <w:p>
      <w:pPr>
        <w:pStyle w:val="Normal"/>
        <w:ind w:firstLine="720"/>
        <w:jc w:val="both"/>
        <w:rPr>
          <w:i/>
          <w:i/>
          <w:sz w:val="22"/>
          <w:szCs w:val="22"/>
        </w:rPr>
      </w:pPr>
      <w:r>
        <w:rPr>
          <w:i/>
          <w:sz w:val="22"/>
          <w:szCs w:val="22"/>
        </w:rPr>
      </w:r>
    </w:p>
    <w:p>
      <w:pPr>
        <w:pStyle w:val="Normal"/>
        <w:ind w:firstLine="720"/>
        <w:jc w:val="both"/>
        <w:rPr/>
      </w:pPr>
      <w:r>
        <w:rPr/>
        <w:t xml:space="preserve">Такое поведение западных держав получило в то время адекватную оценку со стороны Сталина, который в одном из своих выступлений сказал: «Или, например, взять Германию. Уступили ей Австрию, несмотря на наличие обязательств защищать ее самостоятельность, уступили Судетскую область, бросили на произвол судьбы Чехословакию, нарушив все и всякие обязательства, а потом стали крикливо лгать в печати о “слабости русской армии”, о “разложении русской авиации”, о “беспорядках” в Советском Союзе, толкая немцев дальше на восток, обещая им легкую добычу и приговаривая: вы только начните войну с большевиками, а дальше все пойдет хорошо. Нужно признать, что это… очень похоже на подталкивание, на поощрение агрессора» ([221] с.195). </w:t>
      </w:r>
    </w:p>
    <w:p>
      <w:pPr>
        <w:pStyle w:val="Normal"/>
        <w:ind w:firstLine="720"/>
        <w:jc w:val="both"/>
        <w:rPr/>
      </w:pPr>
      <w:r>
        <w:rPr/>
        <w:t xml:space="preserve">Но теперь, когда у Гитлера была мощная армия и когда он был хозяином положения, его собственные планы несколько разошлись с теми, которые диктовали ему Лондон и Париж. К тому же ему приходилось учитывать мнение не только иностранных, но и домашних спонсоров – германской олигархии, желавшей усиления своей собственной власти и влияния. Немедленное нападение на СССР повторило бы, в еще худшем варианте, сценарий Первой мировой войны, что было, конечно, в интересах британской правящей верхушки, но вовсе не в интересах германской. Согласно этому сценарию Германия опять, как в 1914-1918 гг., должна была завоевывать территории на востоке, отхватывая у Советского Союза Украину, Белоруссию, Юг России и т.д. А потом, когда силы и Германии, и России были бы уже близки к исчерпанию, как в 1918 году, с запада пришли бы английские, французские и американские армии и стали бы диктовать и Германии, и России свои условия. Этот план Лондона было легко разгадать, тем более что один раз, двадцать лет назад, он уже осуществлялся с большим успехом. Да и на Западе его не скрывали, обсуждали его в высших кругах, о чем, конечно, становилось известно и Гитлеру. А иногда и публично объявляли об этом плане. Так, сенатор Трумэн, будущий президент США, 23 июня 1941 г. заявил в интервью «Нью-Йорк таймс» следующее: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как можно больше!» ([111] с.637). Каким бы Гитлер не был англофилом, но он не был идиотом. Поэтому он решил подкорректировать навязанную ему с Запада стратегию – и до нападения на Советский Союз подчинить себе еще несколько стран, чтобы в дальнейшем избежать войны на два фронта. </w:t>
      </w:r>
    </w:p>
    <w:p>
      <w:pPr>
        <w:pStyle w:val="Normal"/>
        <w:ind w:firstLine="720"/>
        <w:jc w:val="both"/>
        <w:rPr/>
      </w:pPr>
      <w:r>
        <w:rPr/>
        <w:t xml:space="preserve">Первой такой страной стала Польша. Без присоединения Польши Германия не имела прямого выхода к границе СССР, поэтому она являлась для Гитлера препятствием. Запад разработал для Гитлера свой сценарий в отношении Польши – он подталкивал Германию и Польшу к совместному нападению на Советский Союз, что признают даже польские историки. Как заявил, например, современный польский историк П.Вечоркевич, «Мы [Польша] могли бы найти место на стороне рейха почти такое же, как Италия, и наверняка лучшее, нежели Венгрия или Румыния. В итоге мы были бы в Москве, где Адольф Гитлер вместе с [командующим польской армией] Рыдз-Смиглы принимали бы парад победоносных польско-германских войск» ([221] с.239). </w:t>
      </w:r>
    </w:p>
    <w:p>
      <w:pPr>
        <w:pStyle w:val="Normal"/>
        <w:ind w:firstLine="720"/>
        <w:jc w:val="both"/>
        <w:rPr/>
      </w:pPr>
      <w:r>
        <w:rPr/>
        <w:t xml:space="preserve">В Польше к тому времени установился полуфашистский режим во главе с диктатором Пилсудским, она активно сотрудничала с Германией и действительно рассчитывала принять самое активное участие в расчленении Советского Союза и захвате его территорий. В течение нескольких лет перед Второй мировой войной Польша и Германия часто обменивались делегациями, в частности, официальные делегации Польши принимали участие в съездах и конференциях национал-социалистической партии Германии (НСДРП). В самой Польше, по данным Н.Старикова, легально существовала партия, являвшаяся филиалом НСДРП Германии; издавалось более 100 газет и журналов на немецком языке, бóльшая часть которых контролировалась министром пропаганды Третьего рейха Геббельсом; в 1938 г. в Польше, как и в Германии, началось преследование евреев. Все это не встречало ни малейших возражений со стороны Англии и Франции, являвшихся союзниками Польши. Как пишет английский историк А.Тейлор, «Еще в 1938 году союзники соглашались с тем, что Польша станет германским сателлитом» ([221] с.240-245). Неоднократно польские политики и военные участвовали и в обсуждении планов нападения на Россию. Еще 26 декабря 1934 г., по данным советской разведки, польский полковник Бек провел совещание с французским полковником де ля Роком, во время которого обсуждалось создание военного союза Польши, Германии и Франции, целью которого должно было стать расчленение Советского Союза [149]. А на встрече Геринга и Рыдз-Смиглы 16 февраля 1937 г., также по данным советской разведки, обсуждались планы будущей войны Польши и Германии с СССР. Геринг на встрече заявил: «Необходимо всегда помнить, что существует большая опасность с востока, не только для Польши, но и для Германии. Эту </w:t>
      </w:r>
      <w:r>
        <w:rPr>
          <w:b/>
          <w:i/>
        </w:rPr>
        <w:t xml:space="preserve">опасность представляет </w:t>
      </w:r>
      <w:r>
        <w:rPr/>
        <w:t>не только большевизм, а</w:t>
      </w:r>
      <w:r>
        <w:rPr>
          <w:b/>
          <w:i/>
        </w:rPr>
        <w:t xml:space="preserve"> Россия как таковая, независимо от того, существует ли в ней монархический, либеральный или какой-либо другой строй</w:t>
      </w:r>
      <w:r>
        <w:rPr/>
        <w:t xml:space="preserve"> (выделено мной – Ю.К.). В этом отношении интересы Польши и Германии всегда совпадают» [149]. </w:t>
      </w:r>
    </w:p>
    <w:p>
      <w:pPr>
        <w:pStyle w:val="Normal"/>
        <w:ind w:firstLine="720"/>
        <w:jc w:val="both"/>
        <w:rPr/>
      </w:pPr>
      <w:r>
        <w:rPr/>
        <w:t>Но первым шагом в сотрудничестве Германии и Польши стало расчленение не России, а Чехословакии. Гитлер решил поощрить своего фашистского «союзника», и после Мюнхенского соглашения и захвата Судетской области в октябре 1938 г. предоставил возможность Польше оккупировать Тешинскую и Фриштадскую области Чехословакии. А после захвата всей Чехии в марте 1939 г. фюрер предоставил возможность другому своему фашистскому сателлиту – Венгрии – оккупировать Закарпатскую Украину и южные области Словакии. В этом Венгрии активно помогала польская армия, жестоко расправлявшаяся с украинским населением, которое пыталось оказать сопротивление захватчикам ([221] с.190, 214).</w:t>
      </w:r>
    </w:p>
    <w:p>
      <w:pPr>
        <w:pStyle w:val="Normal"/>
        <w:ind w:firstLine="720"/>
        <w:jc w:val="both"/>
        <w:rPr/>
      </w:pPr>
      <w:r>
        <w:rPr/>
      </w:r>
    </w:p>
    <w:p>
      <w:pPr>
        <w:pStyle w:val="Normal"/>
        <w:jc w:val="both"/>
        <w:rPr/>
      </w:pPr>
      <w:r>
        <w:rPr/>
        <w:drawing>
          <wp:inline distT="0" distB="0" distL="0" distR="0">
            <wp:extent cx="5326380" cy="6107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 t="-3" r="-3" b="-3"/>
                    <a:stretch>
                      <a:fillRect/>
                    </a:stretch>
                  </pic:blipFill>
                  <pic:spPr bwMode="auto">
                    <a:xfrm>
                      <a:off x="0" y="0"/>
                      <a:ext cx="5326380" cy="61074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Карта Европы в начале Второй мировой войны (</w:t>
      </w:r>
      <w:hyperlink r:id="rId44">
        <w:r>
          <w:rPr>
            <w:rStyle w:val="InternetLink"/>
            <w:i/>
            <w:sz w:val="22"/>
            <w:szCs w:val="22"/>
            <w:lang w:val="en-US"/>
          </w:rPr>
          <w:t>www</w:t>
        </w:r>
        <w:r>
          <w:rPr>
            <w:rStyle w:val="InternetLink"/>
            <w:i/>
            <w:sz w:val="22"/>
            <w:szCs w:val="22"/>
          </w:rPr>
          <w:t>.</w:t>
        </w:r>
        <w:r>
          <w:rPr>
            <w:rStyle w:val="InternetLink"/>
            <w:i/>
            <w:sz w:val="22"/>
            <w:szCs w:val="22"/>
            <w:lang w:val="en-US"/>
          </w:rPr>
          <w:t>osru</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действительности Вторая мировая война началась не 1 сентября 1939 г., а на полтора года раньше, с захватов Австрии и Чехословакии. Представляется неправомерным игнорирование того факта, что к моменту нападения Гитлера на Польшу уже две страны были оккупированы и расчленены Германией и ее союзниками. Чем Австрия и Чехословакия хуже Польши? Это еще один пример двойных стандартов в истории. Что касается военных действий, то они начались уже при оккупации Чехословакии, поскольку оккупантам было оказано сопротивление.</w:t>
      </w:r>
    </w:p>
    <w:p>
      <w:pPr>
        <w:pStyle w:val="Normal"/>
        <w:ind w:firstLine="720"/>
        <w:jc w:val="both"/>
        <w:rPr/>
      </w:pPr>
      <w:r>
        <w:rPr/>
      </w:r>
    </w:p>
    <w:p>
      <w:pPr>
        <w:pStyle w:val="Normal"/>
        <w:ind w:firstLine="720"/>
        <w:jc w:val="both"/>
        <w:rPr/>
      </w:pPr>
      <w:r>
        <w:rPr/>
        <w:t>Однако на этом «сотрудничество» Германии и Польши по захвату новых территорий на востоке Европы закончилось, едва успев начаться. Гитлер не оценил преданности своего фашистского «союзника» и его готовности «идти до конца» (то есть до Москвы и Урала), у него были в отношении Польши свои планы, что объяснялось целым рядом обстоятельств. Во-первых, Польша была слишком предана Лондону, намного более предана, чем Берлину. А Гитлера не устраивал такой партнер, который будет всегда делать то, что ему прикажут из Лондона. Во-вторых, у Польши было большое преимущество перед Германией – она граничила с Советским Союзом, а Германия – нет. Значит, все перемещения немецкой армии по польской территории надо было согласовывать с Варшавой - стало быть, и с Лондоном. Получалось, что Германия постоянно выступала бы в роли просителя. А зачем Гитлеру было ставить себя в такую зависимость? В-третьих, нельзя забывать и идеологическую составляющую похода фюрера на восток. Немцам уже почти полвека вдалбливали в голову идею неполноценности славян, с этой идеей выросло два поколения немцев. А при Гитлере это приняло характер официальной идеологии и даже закона. Браки и связи немцев со славянками считались чуть ли не преступлением, гитлеровским командованием разрабатывались планы уничтожения части славян и превращения остальных в рабов, которые будут обслуживать немецких колонистов. Совместный немецко-польский поход на славянские земли совсем не вписывался в эту расистскую идеологию. Получалось, что одни славяне – «полноценные», а другие – «неполноценные», что немцам невозможно было объяснить и перечеркивало все многолетние труды немецких идеологов и немецких «ученых». Да и сама Польша для Гитлера представлялась более удобным объектом колонизации, чем Советский Союз. Зачем было отправлять немцев куда-то в дикие русские степи, если можно было их послать в соседнюю Польшу и сначала колонизировать ее. Наконец, в-четвертых: очевидно, Гитлер понимал, что он еще не вполне готов к войне с Советским Союзом и рассчитывал перед этим посредством завоевания Польши и еще нескольких стран усилить свою экономику, военную мощь и армию.</w:t>
      </w:r>
    </w:p>
    <w:p>
      <w:pPr>
        <w:pStyle w:val="Normal"/>
        <w:ind w:firstLine="720"/>
        <w:jc w:val="both"/>
        <w:rPr/>
      </w:pPr>
      <w:r>
        <w:rPr/>
        <w:t>Все это и привело к конфликту Гитлера с Западом накануне Второй мировой войны. Но суть этого конфликта состояла не в том, что Англия и Франция вдруг осознали, кто такой Гитлер (а до этого как будто не знали!), и вдруг начали его ругать, хотя до этого только хвалили. А в том, что он перестал их во всем слушаться и начал действовать самостоятельно. Это вытекает из конкретных фактов: дипломатической переписки, статей в прессе, официальных заявлений и т.д. Анализируя эти факты, Н.Стариков приходит к следующему выводу (выделено им):</w:t>
      </w:r>
    </w:p>
    <w:p>
      <w:pPr>
        <w:pStyle w:val="Normal"/>
        <w:ind w:firstLine="720"/>
        <w:jc w:val="both"/>
        <w:rPr/>
      </w:pPr>
      <w:r>
        <w:rPr/>
        <w:t>«</w:t>
      </w:r>
      <w:r>
        <w:rPr>
          <w:b/>
        </w:rPr>
        <w:t>Оценивая дипломатические маневры Запада с марта по сентябрь 1939 года, когда началась Вторая мировая война, надо четко понимать, что все шаги английской и французской дипломатии были направлены вовсе не на ее предотвращение.</w:t>
      </w:r>
      <w:r>
        <w:rPr/>
        <w:t xml:space="preserve"> Запад уже не только пряником, но и кнутом пытался заставить Германию напасть на СССР. Нужно было быстро “отрезвить” германского фюрера, у которого от успехов, похоже, начала кружиться голова» ([221] с.232).</w:t>
      </w:r>
    </w:p>
    <w:p>
      <w:pPr>
        <w:pStyle w:val="Normal"/>
        <w:ind w:firstLine="720"/>
        <w:jc w:val="both"/>
        <w:rPr/>
      </w:pPr>
      <w:r>
        <w:rPr/>
        <w:t>Но отрезвить Гитлера им не удалось, как не удалось отговорить и от нападения на Польшу. И все же даже после этого, после вторжения немецкой армии на территорию Польши 1 сентября 1939 года и начала Второй мировой войны, Англия и Франция опять заняли весьма двусмысленную позицию – позицию потакания действиям Гитлера. Речь идет о так называемой «странной войне», как ее называли во Франции - войне без единого выстрела и без единого убитого или раненого, которая шла на Западном фронте почти целый год: с сентября 1939 г. по май 1940 г. В Германии эту войну называли «сидячей войной», а в США – «мнимой войной» (</w:t>
      </w:r>
      <w:r>
        <w:rPr>
          <w:lang w:val="en-US"/>
        </w:rPr>
        <w:t>phony</w:t>
      </w:r>
      <w:r>
        <w:rPr/>
        <w:t xml:space="preserve"> </w:t>
      </w:r>
      <w:r>
        <w:rPr>
          <w:lang w:val="en-US"/>
        </w:rPr>
        <w:t>war</w:t>
      </w:r>
      <w:r>
        <w:rPr/>
        <w:t>) ([111] с.625).</w:t>
      </w:r>
    </w:p>
    <w:p>
      <w:pPr>
        <w:pStyle w:val="Normal"/>
        <w:ind w:firstLine="720"/>
        <w:jc w:val="both"/>
        <w:rPr/>
      </w:pPr>
      <w:r>
        <w:rPr/>
        <w:t xml:space="preserve">За фактом этой так называемой «мнимой войны», то есть на самом деле никакой не войны, скрывается еще одно предательство, совершенное Англией и Францией по отношению к союзным им государствам – предательство Польши. Ведь у нее были заключены союзные соглашения с обеими западными державами, которые обязывали последних немедленно выступить против агрессора, вторгшегося на польскую территорию. И помимо этого, у них были в руках все рычаги для наказания этого агрессора. Гитлеру для нападения на Польшу пришлось перебросить на восток почти всю свою армию, оголив западную границу. В то время как немецкая армия двигалась к Варшаве, французской и английской армиям ничего не стоило вступить в западную часть Германии, захватить самые ценные в промышленном отношении области страны и двигаться по направлении к ее столице Берлину. Это быстро бы отрезвило Гитлера и заставило бы его сесть за стол переговоров с Англией, Францией и Польшей. </w:t>
      </w:r>
    </w:p>
    <w:p>
      <w:pPr>
        <w:pStyle w:val="Normal"/>
        <w:ind w:firstLine="720"/>
        <w:jc w:val="both"/>
        <w:rPr/>
      </w:pPr>
      <w:r>
        <w:rPr/>
        <w:t>Именно слепое доверие к своим западным союзникам и послушное следование приказам, поступавшим из Лондона, объясняет странное поведение Польши накануне начала Второй мировой войны. «Поведение Польши накануне войны, - пишет Н.Стариков (выделено им), - это ошибки, ошибки и еще раз ошибки. Ошибки во всем: в оценках противника, его планов, сил и направлений ударов… польские военные ошиблись буквально во всех аспектах, прогнозируя будущий конфликт с Германией… Ведь начав весной 1939 года, когда над Варшавой сгустились тучи, к концу августа можно было сделать хоть что-нибудь. А поляки не делали вообще ничего для обороны своей страны.</w:t>
      </w:r>
    </w:p>
    <w:p>
      <w:pPr>
        <w:pStyle w:val="Normal"/>
        <w:ind w:firstLine="720"/>
        <w:jc w:val="both"/>
        <w:rPr/>
      </w:pPr>
      <w:r>
        <w:rPr/>
        <w:t xml:space="preserve">… </w:t>
      </w:r>
      <w:r>
        <w:rPr/>
        <w:t xml:space="preserve">В Варшаве знали о концентрации немецких войск, ее видели, но почему-то совершенно по этому поводу не беспокоились. </w:t>
      </w:r>
      <w:r>
        <w:rPr>
          <w:i/>
        </w:rPr>
        <w:t>Либо мы признаем, что все высшее военное и политическое руководство польской республики было выпускниками одного и того же сумасшедшего дома, либо надо предположить, что, совершая свои странные поступки, поляки учитывали еще какие-то важнейшие факторы.</w:t>
      </w:r>
      <w:r>
        <w:rPr/>
        <w:t xml:space="preserve"> Этими факторами, заставившими поляков совершить целый фейерверк блистательных глупостей и ошибок, были союзные отношения Польши с Англией и Францией. Польское государство слепо верило своим “друзьям”. А британцы и французы в рамках своей дипломатической игры по натравливанию Германии на Россию через “труп” Польши уверенным курсом вели поляков к их национальной катастрофе» ([221] с.281-282). </w:t>
      </w:r>
    </w:p>
    <w:p>
      <w:pPr>
        <w:pStyle w:val="Normal"/>
        <w:ind w:firstLine="720"/>
        <w:jc w:val="both"/>
        <w:rPr/>
      </w:pPr>
      <w:r>
        <w:rPr/>
        <w:t>Именно поэтому Англия и Франция заставляли Польшу совершать глупые и гибельные для себя действия. Так, послы Англии и Франции официально попросили Польшу повременить с объявлением мобилизации до 31 августа (!), хотя прекрасно знали, что немецкое вторжение начнется ранним утром 1 сентября. Поэтому Польша так и не успела провести мобилизацию, которая конечно могла серьезно усилить ее армию. В итоге польская армия была разгромлена немецкой всего лишь за 3 недели. В то же время, указывает историк, и накануне начала войны, и в первые дни после ее начала англичане и французы по дипломатическим каналам поддерживали у Гитлера иллюзию, что они не вступят в войну на стороне Польши ([221] с.286-287). Это было также частью западной стратегии – пусть Гитлер нарушил прежние договоренности и напал на Польшу, но его армия ведь двигалась в сторону Советского Союза, а это было самое главное. Поэтому надо было делать все для ее быстрейшего продвижения в том направлении.</w:t>
      </w:r>
    </w:p>
    <w:p>
      <w:pPr>
        <w:pStyle w:val="Normal"/>
        <w:ind w:firstLine="720"/>
        <w:jc w:val="both"/>
        <w:rPr/>
      </w:pPr>
      <w:r>
        <w:rPr/>
        <w:t xml:space="preserve">Все же </w:t>
      </w:r>
      <w:r>
        <w:rPr>
          <w:b/>
          <w:i/>
        </w:rPr>
        <w:t>для сохранения видимости</w:t>
      </w:r>
      <w:r>
        <w:rPr/>
        <w:t xml:space="preserve"> того, что они выполняют условия союзных договоров с Польшей, Англия и Франция официально объявили войну Германии 3 сентября. Но фактически они выполнили не те обещания, которые давали Польше, а те, которые давали Гитлеру. Потому что, хотя война и была объявлена, но их армии не сдвинулись с места и не сделали ни одного выстрела. И это несмотря на то, что англо-французская армия, расположенная вдоль западной границы Германии, в 4-5 раз превосходила противостоявшую им немецкую армию. «После войны, - пишет Н.Стариков, - на допросах и в своих мемуарах немецкие генералы признавали, что, если бы англо-французские войска перешли в то время в наступление, они без особого труда продвинулись бы вглубь Германии, оккупировали Рурскую область и тем самым поставили бы в начавшейся войне жирную точку уже через месяц после ее начала… А ведь ситуация была очень прозаичной: союзники тихо сдавали Польшу Гитлеру в надежде, что, окрыленный своими успехами, фюрер плавно переведет польско-германскую войну в новую – германо-советскую. Вот и все причины “странного” поведения Англии и Франции в этот период. Все остальное не более чем красивые объяснения, придуманные историками, политиками и писателями, чтобы хоть как-то прикрыть нелицеприятную правду» ([221] с.294).</w:t>
      </w:r>
    </w:p>
    <w:p>
      <w:pPr>
        <w:pStyle w:val="Normal"/>
        <w:ind w:firstLine="720"/>
        <w:jc w:val="both"/>
        <w:rPr/>
      </w:pPr>
      <w:r>
        <w:rPr/>
        <w:t xml:space="preserve">Наконец, последним эпизодом в этой длинной цепи предательств, совершенных Британией по отношению к своим европейским союзникам, стало предательство Франции. Поначалу Гитлер вовсе не собирался нападать на Францию, а неоднократно предлагал заключить с ней и с Англией мир. Но те отказывались, хотя по-прежнему не предпринимали никаких действий. Они не предпринимали даже никаких попыток диверсий или блокады Германии, хотя для этого была масса возможностей: Германия была очень уязвима, так как зависела от поставок иностранного сырья и топлива. В частности, как пишет Н.Стариков, «премьер министр Чемберлен и министр иностранных дел Галифакс 29 января 1940 года прямо запретили своим коммандос проводить диверсию против шведских рудников [поставлявших Гитлеру железную руду]. 15 февраля диверсанты еще раз попытали удачу у патронов, но Галифакс вновь запретил проводить акцию, очень быстро делающую Гитлера безоружным». Было также остановлено готовившееся британскими агентами покушение на немецкого фюрера ([221] с.305, 315). Со своей стороны, Гитлер тоже приказал своим войскам не стрелять, а своим подводным лодкам – не топить английские и французские суда. И эта «странная» или «мнимая» война длилась восемь месяцев – до 10 мая 1940 г. </w:t>
      </w:r>
    </w:p>
    <w:p>
      <w:pPr>
        <w:pStyle w:val="Normal"/>
        <w:ind w:firstLine="720"/>
        <w:jc w:val="both"/>
        <w:rPr/>
      </w:pPr>
      <w:r>
        <w:rPr/>
        <w:t xml:space="preserve">За это время Гитлер 20 раз (!) переносил сроки своего наступления на Францию. Очевидно, он все же надеялся заключить с Западом мир, перед тем как напасть на Советский Союз. Но теперь Лондон был непреклонен, и ни о каком мире с Гитлером не желал слышать. В чем причины такого поведения? Ведь когда Германия захватывала Австрию и Чехословакию, у которых тоже были договора о взаимопомощи с Англией и Францией, те не высказывали никакого неудовольствия. Наоборот, английская и французская пресса захлебывалась от восторга, уже заранее приписав Гитлеру аннексию Словакии и Закарпатской Украины (которой не последовало), а их дипломаты писали своему начальству о «германском динамизме», направленном в сторону Советского Союза. Теперь же, после захвата Польши, их отношение резко изменилось. Причина проста – Гитлер потерял доверие своих спонсоров. Он напал на Польшу, но не напал на СССР, а наоборот, заключил с ним мирный договор – так называемый «пакт Молотова-Риббентропа». Это и вызвало такую резкую реакцию. Британские «джентльмены» не хотели играть по правилам, которые диктовал им Гитлер, они хотели заставить его играть по своим правилам. И ради этого, ради этой игры «кто кого», ради желания переупрямить этого сорвавшегося с цепи «британского пса» и опять надеть на него британскую цепь, они были готовы пожертвовать даже Францией. В дальнейшем, как уже говорилось, они будут готовы пожертвовать и Англией, а самим сбежать в Канаду – так им хотелось все же «образумить» Гитлера и заставить его играть по своим правилам. </w:t>
      </w:r>
    </w:p>
    <w:p>
      <w:pPr>
        <w:pStyle w:val="Normal"/>
        <w:ind w:firstLine="720"/>
        <w:jc w:val="both"/>
        <w:rPr/>
      </w:pPr>
      <w:r>
        <w:rPr/>
        <w:t xml:space="preserve">Вот как комментирует Н.Стариков (выделено им) обмен публичными выступлениями между Гитлером и главой британского правительства Чемберленом: «10 октября [1939 г.] в краткой речи, произнесенной в Шпортпаласе, фюрер сделал еще одну попытку обратиться к англичанам. У Германии, подчеркнул Гитлер, “нет никаких причин воевать против западных держав”. И еще раз подчеркнул свое “стремление к миру”. Ответ главы Великобритании пришел через два дня… британский премьер Чемберлен назвал предложения Гитлера “туманными и неопределенными”. А вот то, что англичанин сказал далее, нужно просто правильно понимать. Если Германия хочет мира, сказал глава Англии, нужны </w:t>
      </w:r>
      <w:r>
        <w:rPr>
          <w:b/>
        </w:rPr>
        <w:t>“дела, а не только слова”</w:t>
      </w:r>
      <w:r>
        <w:rPr/>
        <w:t xml:space="preserve">. Надо Гитлеру представить “убедительные доказательства” своего стремления к миру. </w:t>
      </w:r>
      <w:r>
        <w:rPr>
          <w:i/>
        </w:rPr>
        <w:t>Английский премьер призвал Гитлера уйти из Польши и Чехословакии и дать гарантии своего дальнейшего мирного поведения.</w:t>
      </w:r>
      <w:r>
        <w:rPr/>
        <w:t xml:space="preserve"> Так говорят об этой речи историки всех мастей. Но это ложь! </w:t>
      </w:r>
      <w:r>
        <w:rPr>
          <w:i/>
        </w:rPr>
        <w:t>Английский премьер призвал Гитлера напасть на СССР и тем самым дать “убедительные доказательства”.</w:t>
      </w:r>
      <w:r>
        <w:rPr/>
        <w:t xml:space="preserve"> Именно такие “дела”, а не “слова” ждали от Гитлера в Лондоне…» ([221] с.309-310).</w:t>
      </w:r>
    </w:p>
    <w:p>
      <w:pPr>
        <w:pStyle w:val="Normal"/>
        <w:ind w:firstLine="720"/>
        <w:jc w:val="both"/>
        <w:rPr/>
      </w:pPr>
      <w:r>
        <w:rPr/>
        <w:t>Полагаю, этот вывод – совершенно правильный и единственно возможный. Потому что в трактовке западных историков получается, что Чемберлен – законченный и полный идиот и кретин, который семь лет поощрял наращивание Гитлером своей армии и его захватам в Европе и всеми мерами (финансовыми, политическими, техническими и т.д.) этому способствовал, а тут вдруг стал требовать от фюрера, чтобы тот от всего этого отказался. Но невозможно поверить в то, что во главе Британии так долго находился полный идиот. Поэтому единственно возможная трактовка его слов – та, которую привел российский историк. Те «дела, а не слова», которые ждал Чемберлен от Гитлера – это нападение на Советский Союз. И этот вывод подтверждается множеством фактов, часть которых была приведена выше.</w:t>
      </w:r>
    </w:p>
    <w:p>
      <w:pPr>
        <w:pStyle w:val="Normal"/>
        <w:ind w:firstLine="720"/>
        <w:jc w:val="both"/>
        <w:rPr/>
      </w:pPr>
      <w:r>
        <w:rPr/>
        <w:t>Еще один факт – поведение английской и французской прессы в тот период. В то время как Чемберлен, по его словам, ждал от Гитлера «дела, а не слова», западная пресса захлебывалась от русофобии и подталкивала Гитлера к войне с Советским Союзом.  Вот что в 1940 г. французский журналист А.Симон писал о ситуации, сложившейся в конце 1939 – начале 1940 гг., то есть в период между разгромом Гитлером Польши и его нападением на Францию: «За эти месяцы французские газеты, за небольшим исключением, стали открыто называть русских “врагом номер первый”. Германия была разжалована на второе место. Помню, один из членов британского парламента сказал мне как-то на митинге в Париже: “Читаешь французскую прессу, и создается впечатление, будто Франция воюет с Россией, а с немцами она разве что находится в натянутых отношениях”… Чтобы спасти свой кабинет, Даладье чуть не довел дело до войны Франции с Советской Россией. Он тайно отправлял в Финляндию самолеты и танки, отсутствие которых очень сильно сказалось вскоре на французском фронте» ([99] с.441).</w:t>
      </w:r>
    </w:p>
    <w:p>
      <w:pPr>
        <w:pStyle w:val="Normal"/>
        <w:ind w:firstLine="720"/>
        <w:jc w:val="both"/>
        <w:rPr/>
      </w:pPr>
      <w:r>
        <w:rPr/>
        <w:t xml:space="preserve">Эта игра с Гитлером – «кто кого переупрямит» - продолжалась и во время нападения Германии на Францию в мае 1940 г. Ни Гитлер, ни британская правящая верхушка не собирались друг с другом воевать. Но как двое упрямых и до смерти надоевших друг другу супругов, каждый из них пытался показать другому, что он здесь главный, и заставить другого плясать под свою дудку. Британия не хотела делать того, чего добивался Гитлер - заключить мир с Германией. А Гитлер не хотел делать того, чего добивалась британская олигархия - напасть на СССР, имея в тылу Англию и Францию в состоянии «мнимой войны». В итоге получилось нечто среднее. Гитлер сначала разгромил Францию, но все же напал в 1941 г. на Советский Союз, имея в тылу Британию. И это тоже доказывает вышесказанное. Ни один здравомыслящий немецкий политик, тем более имея уже опыт Первой мировой войны, не пошел бы на войну в Европе на два фронта. А Гитлер пошел, хотя был отнюдь не дурак. Причина такого поведения проста – он был уверен, что та «мнимая война» с Британией, которая началась еще в сентябре 1939 года, продлится и далее, в течение всей его войны с Советским Союзом. </w:t>
      </w:r>
    </w:p>
    <w:p>
      <w:pPr>
        <w:pStyle w:val="Normal"/>
        <w:ind w:firstLine="720"/>
        <w:jc w:val="both"/>
        <w:rPr/>
      </w:pPr>
      <w:r>
        <w:rPr/>
        <w:t xml:space="preserve">Дело в том, что эта «мнимая война» Британии и Германии шла не только с сентября 1939 г. по май 1940 г., она продолжалась и далее, после нападения Гитлера на Францию. Британия сразу же предала своего союзника, как ранее она предала Австрию, Чехословакию и Польшу. Когда французы после немецкого прорыва разработали план его отражения и пошли в контрнаступление (имевшее все шансы быть успешным), британские войска отказались следовать этому плану и срочно отступили к Дюнкерку, чтобы удрать в Англию. Это было одной из причин быстрого разгрома Франции, та же, что и разгрома Польши – предательство со стороны Британии. Но это было опять продуманным шагом со стороны британской олигархии. </w:t>
      </w:r>
      <w:r>
        <w:rPr>
          <w:b/>
          <w:i/>
        </w:rPr>
        <w:t>Британские «джентльмены» показывали Гитлеру, что они не собираются с ним воевать. И Гитлер им в ответ показывал то же самое.</w:t>
      </w:r>
      <w:r>
        <w:rPr/>
        <w:t xml:space="preserve"> Самым поразительным фактом этой войны является приказ Гитлера, остановивший наступление немецких танков в нескольких километрах от Дюнкерка! Это был последний порт на побережье, и с его взятием британские войска оказывались в ловушке – к чему и стремились немецкие генералы, но Гитлер им запретил это делать, никак не объяснив свой странный приказ. В результате немецкие войска простояли целых два дня (24 и 25 мая) без движения и дали возможность всей британской армии благополучно ретироваться в порт Дюнкерка и эвакуироваться в Англию ([</w:t>
      </w:r>
      <w:r>
        <w:rPr>
          <w:lang w:val="en-US"/>
        </w:rPr>
        <w:t>221</w:t>
      </w:r>
      <w:r>
        <w:rPr/>
        <w:t>] с.325-329).</w:t>
      </w:r>
    </w:p>
    <w:p>
      <w:pPr>
        <w:pStyle w:val="Normal"/>
        <w:ind w:firstLine="720"/>
        <w:jc w:val="both"/>
        <w:rPr/>
      </w:pPr>
      <w:r>
        <w:rPr/>
      </w:r>
    </w:p>
    <w:p>
      <w:pPr>
        <w:pStyle w:val="Normal"/>
        <w:ind w:firstLine="720"/>
        <w:jc w:val="both"/>
        <w:rPr/>
      </w:pPr>
      <w:r>
        <w:rPr/>
        <w:drawing>
          <wp:inline distT="0" distB="0" distL="0" distR="0">
            <wp:extent cx="3425190" cy="2303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5" t="-7" r="-5" b="-7"/>
                    <a:stretch>
                      <a:fillRect/>
                    </a:stretch>
                  </pic:blipFill>
                  <pic:spPr bwMode="auto">
                    <a:xfrm>
                      <a:off x="0" y="0"/>
                      <a:ext cx="3425190" cy="23037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Эвакуация британских войск из Дюнкерка. Источник: </w:t>
      </w:r>
      <w:hyperlink r:id="rId46">
        <w:r>
          <w:rPr>
            <w:rStyle w:val="InternetLink"/>
            <w:i/>
            <w:sz w:val="22"/>
            <w:szCs w:val="22"/>
            <w:lang w:val="en-US"/>
          </w:rPr>
          <w:t>http</w:t>
        </w:r>
        <w:r>
          <w:rPr>
            <w:rStyle w:val="InternetLink"/>
            <w:i/>
            <w:sz w:val="22"/>
            <w:szCs w:val="22"/>
          </w:rPr>
          <w:t>://</w:t>
        </w:r>
        <w:r>
          <w:rPr>
            <w:rStyle w:val="InternetLink"/>
            <w:i/>
            <w:sz w:val="22"/>
            <w:szCs w:val="22"/>
            <w:lang w:val="en-US"/>
          </w:rPr>
          <w:t>historic</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Британцы в очередной раз предали своих союзников (на этот раз – французов), а Гитлер им лично обеспечил возможность беспрепятственно переправиться в Англию.</w:t>
      </w:r>
    </w:p>
    <w:p>
      <w:pPr>
        <w:pStyle w:val="Normal"/>
        <w:ind w:firstLine="720"/>
        <w:jc w:val="both"/>
        <w:rPr>
          <w:i/>
          <w:i/>
          <w:sz w:val="22"/>
          <w:szCs w:val="22"/>
        </w:rPr>
      </w:pPr>
      <w:r>
        <w:rPr>
          <w:i/>
          <w:sz w:val="22"/>
          <w:szCs w:val="22"/>
        </w:rPr>
      </w:r>
    </w:p>
    <w:p>
      <w:pPr>
        <w:pStyle w:val="Normal"/>
        <w:ind w:firstLine="720"/>
        <w:jc w:val="both"/>
        <w:rPr/>
      </w:pPr>
      <w:r>
        <w:rPr/>
        <w:t xml:space="preserve">Западные историки обычно называют это избавление 300-тысячной британской армии от неминуемого разгрома «дюнкеркским чудом» и нередко объясняют его ошибкой немецкого командования. Но факты это опровергают. Вот что пишет по этому поводу В.Кожинов (выделено им): </w:t>
      </w:r>
    </w:p>
    <w:p>
      <w:pPr>
        <w:pStyle w:val="Normal"/>
        <w:ind w:firstLine="720"/>
        <w:jc w:val="both"/>
        <w:rPr/>
      </w:pPr>
      <w:r>
        <w:rPr/>
        <w:t xml:space="preserve">«Пытались доказывать, что Гитлер и его военачальники допустили грубейшую ошибку. Между тем уже хотя бы один давно известный факт, что столь существенный приказ о приостановке наступления был передан немцами по радио в </w:t>
      </w:r>
      <w:r>
        <w:rPr>
          <w:i/>
        </w:rPr>
        <w:t>незашифрованном</w:t>
      </w:r>
      <w:r>
        <w:rPr/>
        <w:t xml:space="preserve"> виде (и стал, естественно, известен англичанам) ясно говорит: это не ошибка, а намеренная акция. Германский генерал-фельдмаршал Рунштедт, выполнявший приказ о приостановке наступления, впоследствии заявил, что после дюнкеркского “чуда” Гитлер “надеялся заключить с Англией мир”.</w:t>
      </w:r>
    </w:p>
    <w:p>
      <w:pPr>
        <w:pStyle w:val="Normal"/>
        <w:ind w:firstLine="720"/>
        <w:jc w:val="both"/>
        <w:rPr/>
      </w:pPr>
      <w:r>
        <w:rPr/>
        <w:t xml:space="preserve">Об истинной сути дюнкеркского “чуда” основательно написал в 1956 году французский историк А.Гутар: “Гитлер был убежден, что Англия… будет вынуждена заключить мир. Он имел твердое намерение облегчить англичанам это дело и предложить им чрезвычайно великодушные условия. Было ли удобно при этих условиях начать с того, чтобы захватить у них их единственную армию?.. Лучше… позволить их войскам совершить посадку на суда, что не представляло никакой опасности, так как они не могли взять с собой оружие, и война уже на исходе”» ([111] с.666). </w:t>
      </w:r>
    </w:p>
    <w:p>
      <w:pPr>
        <w:pStyle w:val="Normal"/>
        <w:ind w:firstLine="720"/>
        <w:jc w:val="both"/>
        <w:rPr/>
      </w:pPr>
      <w:r>
        <w:rPr/>
        <w:t xml:space="preserve">Но даже если формальный мир с Британией был невозможен, что Гитлер мог прекрасно понимать, такой «обмен любезностями» между Британией и Германией (британская армия не стала воевать с германской, а та в ответ не стала учинять ей разгром!) сам по себе служил достаточно красноречивым сигналом и доказательством. Сигналом и доказательством того, что эти две страны не собирались друг с другом по-настоящему воевать, а </w:t>
      </w:r>
      <w:r>
        <w:rPr>
          <w:b/>
          <w:i/>
        </w:rPr>
        <w:t>все военные акции по отношению друг к другу</w:t>
      </w:r>
      <w:r>
        <w:rPr/>
        <w:t xml:space="preserve">, равно как и само нахождение в состоянии войны, </w:t>
      </w:r>
      <w:r>
        <w:rPr>
          <w:b/>
          <w:i/>
        </w:rPr>
        <w:t>предназначались лишь для дезинформации общественного мнения и советского руководства</w:t>
      </w:r>
      <w:r>
        <w:rPr/>
        <w:t>. Тем же целям служил и разработанный в Германии план вторжения в Англию – «Морской лев». Ведь у Гитлера не было достаточных военно-морских сил для вторжения, и этот план невозможно было реализовать. Впоследствии немецкие генералы фон Рунштедт и Блюментрит утверждали, что сам немецкий генералитет рассматривал этот план как чистейший блеф. Американский журналист У.Ширер в августе 1940 г. объехал побережье Ла Манша и не обнаружил никаких признаков подготовки немецкого вторжения в Британию. Более того, Гитлер ничего не предпринимал для того, чтобы сделать возможность этого вторжения более реальной. Как указывает Н.Стариков, он даже не попытался захватить военно-морской флот поверженной Франции (!), что можно было сделать очень легко и это как раз и могло изменить баланс сил на море в пользу Германии ([221] с.341-346). Данный факт еще лучше других доказывает, что Гитлер даже не помышлял о высадке на Британские острова. В документах немецкого военного командования, захваченных после капитуляции Германии, не было обнаружено ни одного (!) плана войны против Англии. Как пишет в этой связи В.Кожинов, «многие историки убедительно доказывают, что он [“Морской лев”] представлял собой фальшивку… преследовавшую цель дезинформировать и Великобританию (ради запугивания, чтобы склонить к мирным переговорам), и, главное, СССР (дабы обеспечить неожиданность нападения на него). В высшей степени показательно, что именно в том самом июле 1940 года составлялся реальный “План Барбаросса”!» ([111] с.665).</w:t>
      </w:r>
    </w:p>
    <w:p>
      <w:pPr>
        <w:pStyle w:val="Normal"/>
        <w:ind w:firstLine="720"/>
        <w:jc w:val="both"/>
        <w:rPr/>
      </w:pPr>
      <w:r>
        <w:rPr/>
        <w:t xml:space="preserve">Франция была разгромлена Гитлером за 44 дня и стала еще одной жертвой – жертвой, принесенной самой чудовищной военной машине в истории человечества. Но жертвой Францию можно называть лишь с большой оговоркой. Гитлер не собирался ни уничтожать французов, ни захватывать французский военно-морской флот, ни даже оккупировать всей Франции – почти половина территории страны не была оккупирована немцами. Вновь сформированное французское правительство во главе с фашистским диктатором Петэном быстро объявило о капитуляции Франции, и Франция стала союзником Германии, а ее ресурсы и население стали служить Гитлеру. Как писал английский историк А.Тейлор, «Немцы обнаружили в хранилищах достаточные запасы нефти… для первой крупной кампании в России. А взимание с Франции оккупационных расходов обеспечило содержание армии численностью 18 млн. человек» ([111] с.628-629). К этому надо добавить, что немало французов воевало в составе гитлеровской армии, вторгшейся в СССР (только среди погибших на русском фронте оказалось 40-50 тысяч французов!); и даже в Северной Африке 200-тысячная французская армия в конце 1942 г. воевала на стороне Германии против англичан и американцев ([111] с.629). Помимо этого, большое число французских инженеров и рабочих были посланы в Германию для работы на военных заводах, изготавливавших военную технику для русского фронта, да и французские военные заводы токже работали на Гитлера. </w:t>
      </w:r>
    </w:p>
    <w:p>
      <w:pPr>
        <w:pStyle w:val="Normal"/>
        <w:ind w:firstLine="720"/>
        <w:jc w:val="both"/>
        <w:rPr/>
      </w:pPr>
      <w:r>
        <w:rPr/>
        <w:t>Поэтому завоевание Франции для Гитлера, равно как и для его англосаксонских спонсоров (несмотря на кажущиеся разногласия), было еще одним шагом по созданию мощнейшей военной машины, какой еще никогда не существовало в истории. И создавалась эта машина лишь с одной целью – уничтожить Россию, и тем самым обеспечить группировке могущественных западных магнатов реализацию их сокровенных планов по господству над всем миром. Ради этого они будут готовы пожертвовать не только Францией, но даже и Англией – что мелочиться, ведь есть еще США и Канада, где их сила еще более велика, чем в самой Англии. А уничтожив Россию, можно будет без большого труда развалить и рыхлую гитлеровскую империю. Тем более, что высокопоставленные немецкие военные и штатские чиновники (Бек, Канарис, Остер, Герделлер, Шахт, Хассель) уже давно предлагали британскому правительству совместными усилиями свалить Гитлера ([221] с.317), а на его место поставить… того, кто устроит Британию и США. Таков был коварный план, задуманный мировой олигархией. И он едва не осуществился.</w:t>
      </w:r>
    </w:p>
    <w:p>
      <w:pPr>
        <w:pStyle w:val="Normal"/>
        <w:ind w:firstLine="720"/>
        <w:jc w:val="both"/>
        <w:rPr/>
      </w:pPr>
      <w:r>
        <w:rPr/>
      </w:r>
    </w:p>
    <w:p>
      <w:pPr>
        <w:pStyle w:val="Normal"/>
        <w:jc w:val="both"/>
        <w:rPr>
          <w:b/>
          <w:b/>
        </w:rPr>
      </w:pPr>
      <w:r>
        <w:rPr>
          <w:b/>
        </w:rPr>
        <w:t xml:space="preserve">22.3. Внешняя политика СССР накануне Великой Отечественной войны </w:t>
      </w:r>
    </w:p>
    <w:p>
      <w:pPr>
        <w:pStyle w:val="Normal"/>
        <w:ind w:firstLine="720"/>
        <w:jc w:val="both"/>
        <w:rPr>
          <w:b/>
          <w:b/>
        </w:rPr>
      </w:pPr>
      <w:r>
        <w:rPr>
          <w:b/>
        </w:rPr>
      </w:r>
    </w:p>
    <w:p>
      <w:pPr>
        <w:pStyle w:val="Normal"/>
        <w:ind w:firstLine="720"/>
        <w:jc w:val="both"/>
        <w:rPr/>
      </w:pPr>
      <w:r>
        <w:rPr/>
        <w:t xml:space="preserve">Внешнюю политику Советского Союза в рассматриваемый период необходимо рассматривать в контексте того, что происходило в то время в Европе. Фактически Вторая мировая война началась не с нападения Германии на Польшу в 1939 году, а намного раньше. 1 сентября 1939 года – это весьма условная дата, и она была выбрана западными историками именно потому, что лучше всего прикрывает ту лицемерную политику, которую Запад проводил по отношению к Гитлеру (до нападения на Польшу он одобрял действия Гитлера, а после него – перестал одобрять). В то же время выбор этой даты совершенно нелогичен. Непонятно, почему именно захват Гитлером Польши следует считать началом Второй мировой войны, а, например, не захват им Австрии в марте 1938 года. С тем же успехом начавшейся Второй мировой войной можно считать и захват Чехословакии Германией, Венгрией и Польшей в течение сентября 1938 г. – марта 1939 г., когда тоже шли бои и уничтожалось местное население. Совершенно непонятно, чем Польша лучше Австрии и Чехословакии, почему именно Польше историки оказали такую честь и проигнорировали две другие страны, еще ранее ставшие жертвой военной агрессии. Поэтому принятая сегодня датировка начала войны не вписывается ни в какую логику. </w:t>
      </w:r>
    </w:p>
    <w:p>
      <w:pPr>
        <w:pStyle w:val="Normal"/>
        <w:ind w:firstLine="720"/>
        <w:jc w:val="both"/>
        <w:rPr/>
      </w:pPr>
      <w:r>
        <w:rPr/>
        <w:t>Если же судить о размахе военных действий, то Вторая мировая война реально началась 22 июня 1941 г., когда Германия и ее союзники напали на СССР и когда действительно по своему масштабу война стала мировой. То, что происходило до этого, сами западные историки называют «странной» или «мнимой» войной, и по масштабу военных действий оно не идет ни в какое сравнение даже, например, с Первой мировой войной, несмотря на гораздо более смертоносное оружие. Так, за первые два года Второй мировой войны (если считать ее началом 1 сентября 1939 г.) потери Англии и Франции составили порядка 100 тысяч человек, в то время как их потери за 4 года Первой мировой войны только убитыми достигли 2,3 миллиона, и еще 6,3 миллиона ранеными и пропавшими без вести. Потери Германии до 22 июня 1941 г. были еще меньше, чем потери Англии и Франции (100 тысяч), а за 4 года Первой мировой войны они составили 1,8 миллиона убитыми и 4,2 миллиона ранеными и пропавшими без вести [350]. Как видим, среднегодовые потери разнятся на порядок - в 10 раз и более, несмотря на гораздо более смертоносное оружие в эпоху Второй мировой войны. О какой же мировой войне идет речь? Это напоминает не мировую войну, а заурядный региональный военный конфликт.</w:t>
      </w:r>
    </w:p>
    <w:p>
      <w:pPr>
        <w:pStyle w:val="Normal"/>
        <w:ind w:firstLine="720"/>
        <w:jc w:val="both"/>
        <w:rPr/>
      </w:pPr>
      <w:r>
        <w:rPr/>
        <w:t>В свете приведенных цифр и самого используемого на Западе термина – «мнимая война» - выбор даты 1 сентября 1939 года и вовсе представляется какой-то нелепостью. В сущности, в истории Второй мировой войны есть две ключевые даты. Первая - 12 марта 1938 года, когда немецкие войска вступили в Австрию, и тем самым Гитлер начал целую серию захватов независимых европейских государств. Вторая дата – 22 июня 1941 г., когда реально началась мировая война, не имевшая ничего подобного ранее в истории человечества, когда вся Европа вторглась на территорию Советского Союза в целях его уничтожения. Вот одну из этих дат, а вовсе не 1 сентября 1939 года, и следует считать днем начала Второй мировой войны.</w:t>
      </w:r>
    </w:p>
    <w:p>
      <w:pPr>
        <w:pStyle w:val="Normal"/>
        <w:ind w:firstLine="720"/>
        <w:jc w:val="both"/>
        <w:rPr/>
      </w:pPr>
      <w:r>
        <w:rPr/>
        <w:t>Если исходить из вышеизложенного, то внешнеполитические действия Советского Союза в период с 1938 по 1941 гг. являются совершенно логичными и последовательными. Война (направленная в основном против него) уже фактически началась и требовала адекватных мер по созданию системы либо коллективной, либо индивидуальной защиты. Как уже выше было сказано, СССР через пять дней после нацистской аннексии Австрии, 18 марта 1938 г., направил Англии и Франции предложение о созыве конференции относительно коллективного плана гарантий против агрессии Германии. Но это предложение было проигнорировано и даже, по словам Черчилля, «с презрением» отвергнуто. После заявления Гитлера о намерении аннексировать Судетскую область Чехословакии Советский Союз направил в Прагу делегацию, которая объявила о готовности Красной армии оказать военную помощь чешской армии в отражении немецкой агрессии. В последующие месяцы Литвинов, Калинин и другие советские руководители неоднократно публично заявляли о такой готовности [149]. Но эта помощь тоже была отвергнута – Чехословакия по требованию Англии и Франции аннулировала договор с СССР о взаимопомощи, а затем ее территория подверглась разделу.</w:t>
      </w:r>
    </w:p>
    <w:p>
      <w:pPr>
        <w:pStyle w:val="Normal"/>
        <w:ind w:firstLine="720"/>
        <w:jc w:val="both"/>
        <w:rPr/>
      </w:pPr>
      <w:r>
        <w:rPr/>
        <w:t>Планы Запада: усиление Гитлера и подталкивание его к войне с Россией, - были настолько очевидными и подтверждались таким количеством фактов, что, в сущности, можно было уже тогда поставить крест на любых попытках СССР договориться с Западом и попытаться заключить мирный договор с Германией, чтобы хотя бы отсрочить ее нападение на нашу страну. Тем не менее, такие попытки продолжались вплоть до конца августа 1939 г. Как указывает А.Шубин, 17 апреля 1939 г. Советский Союз сделал новое предложение Англии и Франции о заключении между собой соглашения сроком на 5-10 лет о военной помощи не только друг другу, но также третьим европейским странам, подвергшимся военной агрессии ([266] с.263). Однако переговоры с Англией и Францией по этому вопросу шли очень вяло. 3 мая нарком иностранных дел Литвинов подал в отставку, и его функции были возложены на Молотова. Многие западные историки рассматривают это как своего рода «приглашение» Гитлеру сесть за стол переговоров с СССР – ведь Литвинов был евреем, а для гитлеровцев вести переговоры с евреем было недопустимо. Но причина могла быть намного проще – эскалация международной напряженности (или фактическое начало Второй мировой войны) требовала более решительных действий, для чего Молотов подходил намного лучше мягкотелого Литвинова. Как пишет А.Шубин, «Сталин надеялся, что Молотов будет более напорист в давлении на партнеров (то есть на Англию и Францию – Ю.К.), чем Литвинов… Напористость Молотова быстрее привела к закономерному результату – переговоры зашли в тупик. С обходительным Литвиновым движение в этом направлении шло бы медленнее» ([266] с.264-265).</w:t>
      </w:r>
    </w:p>
    <w:p>
      <w:pPr>
        <w:pStyle w:val="Normal"/>
        <w:ind w:firstLine="720"/>
        <w:jc w:val="both"/>
        <w:rPr/>
      </w:pPr>
      <w:r>
        <w:rPr/>
        <w:t>В дальнейшем переговоры с Англией и Францией хотя и продолжались, но более походили на фарс, чем на реальные переговоры. Так, 27 мая 1939 г. эти страны наконец согласились на идею военного союза, выдвинутую СССР 17 апреля (для чего им понадобилось почти полтора месяца!). Но перед этим, 19 мая, премьер-министр Великобритании Чемберлен заявил уже в парламенте (а не только в частных беседах, как ранее), что «скорее подаст в отставку, чем заключит договор с Советами» ([266] с.266-267). Что должны были подумать Сталин и советское руководство, получив столь противоречивые ответы? Разумеется, любой здравомыслящий политик пришел бы к выводу, что никакие реальные переговоры с Британией невозможны. Тем не менее, советское руководство упорно пыталось форсировать переговоры с Англией и Францией, хотя параллельно уже начались контакты с Германией по поводу заключения сепаратного мирного договора.</w:t>
      </w:r>
    </w:p>
    <w:p>
      <w:pPr>
        <w:pStyle w:val="Normal"/>
        <w:ind w:firstLine="720"/>
        <w:jc w:val="both"/>
        <w:rPr/>
      </w:pPr>
      <w:r>
        <w:rPr/>
        <w:t xml:space="preserve">Дальнейшие переговоры с Англией и Францией проходили столь же нелепо, и с западной стороны имели совершенно явную цель – затянуть время, оставшееся до нападения Германии на Польшу, и помешать СССР вступить в реальный диалог с Германией. После двухмесячных консультаций наконец договорились о проведении переговоров на высшем уровне в Москве. Но вместо первых лиц Англия и Франция послали в Москву двух генералов, не имевших ни полномочий, ни информации, необходимой для достижения каких-либо договоренностей. По словам историка Л.Соцкова, инструкция, переданная британской делегации, содержала такой тезис: достижение любых договоренностей с Москвой не соответствует британским интересам [149]. И генералы исправно выполняли полученные ими инструкции. Сначала целую неделю (с 5 по 11 августа) добирались в Москву на пароходе, хотя можно было за несколько часов долететь на самолете. Потом целый день обсуждали порядок проведения переговоров, настаивая на том, что переговоры следует проводить не более двух-трех часов в день. А потом выяснилось, что переговоры вообще не имеют смысла, так как у англо-французской делегации нет ни полномочий, ни информации. Не говоря уже о том, что Польша категорически отказалась участвовать в переговорах, а без ее согласия предоставить Красной армии пропуск через свою территорию ни о каких совместных действиях СССР и Запада против Германии не могло быть и речи. Но Польша, разумеется, заняла такую позицию лишь потому, что последняя вполне устраивала Британию. Фактически </w:t>
      </w:r>
      <w:r>
        <w:rPr>
          <w:b/>
          <w:i/>
        </w:rPr>
        <w:t>Англия и Франция сорвали переговоры с Советским Союзом накануне немецкого вторжения в Польшу</w:t>
      </w:r>
      <w:r>
        <w:rPr/>
        <w:t>, и это было логичным продолжением всей их предшествующей политики по натравливанию Германии на Россию. По словам Л.Соцкова, «Мы все предвоенные годы бились над тем, чтобы создать антигитлеровскую коалицию и не смогли это сделать в результате упорного сопротивления англичан и французов» [149].</w:t>
      </w:r>
    </w:p>
    <w:p>
      <w:pPr>
        <w:pStyle w:val="Normal"/>
        <w:ind w:firstLine="720"/>
        <w:jc w:val="both"/>
        <w:rPr/>
      </w:pPr>
      <w:r>
        <w:rPr/>
      </w:r>
    </w:p>
    <w:p>
      <w:pPr>
        <w:pStyle w:val="Normal"/>
        <w:ind w:firstLine="720"/>
        <w:jc w:val="both"/>
        <w:rPr/>
      </w:pPr>
      <w:r>
        <w:rPr/>
        <w:drawing>
          <wp:inline distT="0" distB="0" distL="0" distR="0">
            <wp:extent cx="3238500" cy="242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11" t="-15" r="-11" b="-15"/>
                    <a:stretch>
                      <a:fillRect/>
                    </a:stretch>
                  </pic:blipFill>
                  <pic:spPr bwMode="auto">
                    <a:xfrm>
                      <a:off x="0" y="0"/>
                      <a:ext cx="3238500" cy="24288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Подписание соглашения между СССР и Германией 23 августа 1939 г. </w:t>
      </w:r>
      <w:hyperlink r:id="rId48">
        <w:r>
          <w:rPr>
            <w:rStyle w:val="InternetLink"/>
            <w:i/>
            <w:sz w:val="22"/>
            <w:szCs w:val="22"/>
            <w:lang w:val="en-US"/>
          </w:rPr>
          <w:t>http</w:t>
        </w:r>
        <w:r>
          <w:rPr>
            <w:rStyle w:val="InternetLink"/>
            <w:i/>
            <w:sz w:val="22"/>
            <w:szCs w:val="22"/>
          </w:rPr>
          <w:t>://</w:t>
        </w:r>
        <w:r>
          <w:rPr>
            <w:rStyle w:val="InternetLink"/>
            <w:i/>
            <w:sz w:val="22"/>
            <w:szCs w:val="22"/>
            <w:lang w:val="en-US"/>
          </w:rPr>
          <w:t>img</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Поэтому заключение 23 августа 1939 г. мирного договора между Германией и Советским Союзом («пакта Молотова-Риббентропа») было логичным и единственно возможным выходом из сложившейся ситуации. Раз не было возможности договориться о системе коллективной безопасности, то СССР следовало подумать о своей собственной безопасности. К тому же у других стран: Англии, Франции, Польши, - уже имелись подобные договора с Германией, ничем не отличавшиеся по содержанию от того, который был подписан Молотовым и Риббентропом. По словам Л.Соцкова, «Советский Союз загнали в угол, и другого способа как-то отодвинуть от себя войну не было» [149]. Британский посол в СССР Криппс писал в своем докладе британскому правительству после заключения указанного договора: «Нет никакого сомнения, что непосредственной причиной подписания пакта явилось их [русских] желание остаться вне войны хотя бы на время» [149].</w:t>
      </w:r>
    </w:p>
    <w:p>
      <w:pPr>
        <w:pStyle w:val="Normal"/>
        <w:ind w:firstLine="720"/>
        <w:jc w:val="both"/>
        <w:rPr/>
      </w:pPr>
      <w:r>
        <w:rPr/>
        <w:t xml:space="preserve">В этой связи представляется совершенно нелепым и чудовищным принятое в июле 2009 г. решение ПАСЕ, осудившее «пакт Молотова-Риббентропа» и взвалившее на Советский Союз равную с фашистской Германией ответственность за начало Второй мировой войны. Это в духе современной политики и идеологии Запада – объявить главную жертву войны, понесшую чудовищные человеческие и материальные потери еще и главной ее виновницей. В равной мере ошибочным и необоснованным следует признать и принятое ранее решение Государственной думы Российской Федерации, осудившее «пакт Молотова-Риббентропа». Надо вообще-то признать, что июльское 2009 г. решение ПАСЕ – это всего лишь следующий шаг, вытекающий из решения российской Государственной думы. Если Государственная дума (по глупости или из желания угодить Западу?) решила каяться за то, в чем нет никакой вины ни России, ни СССР, то какого другого решения ПАСЕ она ожидала? Премьер-министр России Владимир Путин на встрече с лидерами западноевропейских государств в начале сентября 2009 г. заявил: Россия ждет, что эти государства тоже покаются в том, что подталкивали Гитлера к развязыванию Второй мировой войны. Думаю, ждать этого придется очень долго, наверное, не одно столетие. Но решение Государственной думы на этом фоне выглядит как несусветная глупость: аналогичные договора с Германией, как уже было сказано, имели Англия и Франция, и почему именно </w:t>
      </w:r>
      <w:r>
        <w:rPr>
          <w:b/>
          <w:i/>
        </w:rPr>
        <w:t>заключение такого же договора</w:t>
      </w:r>
      <w:r>
        <w:rPr/>
        <w:t xml:space="preserve"> между Германией и СССР должно быть осуждаемо, не поддается никакому логическому объяснению.</w:t>
      </w:r>
    </w:p>
    <w:p>
      <w:pPr>
        <w:pStyle w:val="Normal"/>
        <w:ind w:firstLine="720"/>
        <w:jc w:val="both"/>
        <w:rPr/>
      </w:pPr>
      <w:r>
        <w:rPr/>
        <w:t xml:space="preserve">Если говорить о «разделе сфер влияния» или «разделе территорий Восточной Европы» между Германией и СССР, которое якобы было зафиксировано этим договором (о чем пишут некоторые западные историки), то это сильное преувеличение. Российские историки, анализировавшие этот документ, пришли к выводу о том, что ни о чем таком в договоре речь не шла – в отличие от мюнхенского соглашения 30 сентября 1938 г., где очень подробно и конкретно был прописан раздел Чехословакии. Так, историк М.Мельтюхов пишет, и с этим согласен историк А.Шубин, что так называемый «секретный протокол», равно как и сам договор 23 августа 1939 г. носил «достаточно аморфный характер», и что «никаких реальных территориальных изменений или оккупации “сфер интересов” советско-германский договор не предусматривал» ([266] с.287). Если же говорить об антипольской направленности данного договора (которая также весьма спорная), то переговоры и документы, которые вела и подписывала перед этим Польша с Германией, имели намного бóльшую антироссийскую направленность. Это, кстати говоря, признают сегодня и польские историки (см. выше). Да и </w:t>
      </w:r>
      <w:r>
        <w:rPr>
          <w:b/>
          <w:i/>
        </w:rPr>
        <w:t>мюнхенское соглашение, заключенное Англией, Францией, Италией и Германией, имело явную антироссийскую направленность</w:t>
      </w:r>
      <w:r>
        <w:rPr/>
        <w:t xml:space="preserve">, что вытекало не только из его сути, но и из слов самих западных лидеров. Например, Чемберлен 12 сентября 1938 г., перед своей встречей с Гитлером по поводу Чехословакии, писал в письме к своему сподвижнику Ренсимену следующее: «… я сумею убедить его [Гитлера], что у него имеется неповторимая возможность достичь англо-немецкого понимания путем мирного решения чехословацкого вопроса… Наверное, можно будет найти </w:t>
      </w:r>
      <w:r>
        <w:rPr>
          <w:b/>
          <w:i/>
        </w:rPr>
        <w:t>решение, приемлемое для всех, кроме России</w:t>
      </w:r>
      <w:r>
        <w:rPr/>
        <w:t xml:space="preserve"> (выделено мной – Ю.К.). Это и есть план Зет» ([111] с.639-640).</w:t>
      </w:r>
    </w:p>
    <w:p>
      <w:pPr>
        <w:pStyle w:val="Normal"/>
        <w:ind w:firstLine="720"/>
        <w:jc w:val="both"/>
        <w:rPr/>
      </w:pPr>
      <w:r>
        <w:rPr/>
        <w:t>Так почему Россия принялась каяться? Может быть, ей следовало дождаться, пока сначала покаются Великобритания, Франция, Италия, Польша, Венгрия, участвовавшие в разделах и аннексиях Австрии и Чехословакии в 1938-1939 гг. и подталкивавшие Гитлера к нападению на СССР, а уже потом думать о том, есть ли и у нее какая-то вина? Хотя если и есть какая-то микроскопическая доля этой вины, то она настолько незначительна по сравнению с нанесенным России ущербом, что нет смысла даже о ней и говорить.</w:t>
      </w:r>
    </w:p>
    <w:p>
      <w:pPr>
        <w:pStyle w:val="Normal"/>
        <w:ind w:firstLine="720"/>
        <w:jc w:val="both"/>
        <w:rPr/>
      </w:pPr>
      <w:r>
        <w:rPr/>
        <w:t xml:space="preserve">Конечно, в этой связи возникает вопрос об аннексиях Советским Союзом в течение 1939-1940 гг. территорий Западной Украины и Западной Белоруссии, Прибалтики и части Финляндии. Здесь следует иметь в виду следующее. Во-первых, во всех этих случаях речь шла о возвращении в состав России территорий, входивших в нее издавна, в течение двух или более столетий: даже в случае с Финляндией речь шла лишь о намерении вернуть в состав России Карельский перешеек, подаренный Финляндии Александром </w:t>
      </w:r>
      <w:r>
        <w:rPr>
          <w:lang w:val="en-US"/>
        </w:rPr>
        <w:t>I</w:t>
      </w:r>
      <w:r>
        <w:rPr/>
        <w:t>, а вовсе не о захвате всей Финляндии</w:t>
      </w:r>
      <w:r>
        <w:rPr>
          <w:rStyle w:val="FootnoteCharacters"/>
          <w:rStyle w:val="FootnoteAnchor"/>
        </w:rPr>
        <w:footnoteReference w:id="23"/>
      </w:r>
      <w:r>
        <w:rPr/>
        <w:t xml:space="preserve">. Все эти территории отошли от России совсем недавно, всего за два десятилетия до 1939 года. Как пишет В.Кожинов (относительно присоединения Западной Украины и Западной Белоруссии), «в данном случае СССР-России были возвращены исконные украинские и белорусские земли, отторгнутые Польшей в 1920-1921 годах. То, что произошло в 1939 году, было в историческом смысле не агрессией СССР против Польши, но ликвидацией последствий польской агрессии! Английский историк Алан Тейлор “напомнил” в своем исследовании “Вторая мировая война” (1975), что тогда, в 1939-м, “министерство иностранных дел [Великобритании] указывало, что британское правительство, намечая в 1920 г. линию Керзона, считало по праву принадлежащей русским ту территорию, которую теперь [в 1939 г.] заняли советские войска…”» ([111] с.652-653). </w:t>
      </w:r>
    </w:p>
    <w:p>
      <w:pPr>
        <w:pStyle w:val="Normal"/>
        <w:ind w:firstLine="720"/>
        <w:jc w:val="both"/>
        <w:rPr/>
      </w:pPr>
      <w:r>
        <w:rPr/>
        <w:t xml:space="preserve">Во-вторых, (и это самое главное!) речь шла о безопасности Советского Союза. Присоединив Западную Белоруссию, Западную Украину, Прибалтику и Карельский перешеек, СССР отодвинул свою западную границу на несколько сотен километров. В дальнейшем это сыграло важную, а может быть и решающую роль в Великой Отечественной войне. Пока фашистская армия смогла захватить огромные территории Украины, Белоруссии и Прибалтики и дойти до центра страны, фактор внезапности был потерян, необстрелянная Красная армия научилась бить врага, и война началась на равных – до того как Россия потеряла все жизненно важные для нее территории. </w:t>
      </w:r>
    </w:p>
    <w:p>
      <w:pPr>
        <w:pStyle w:val="Normal"/>
        <w:ind w:firstLine="720"/>
        <w:jc w:val="both"/>
        <w:rPr/>
      </w:pPr>
      <w:r>
        <w:rPr/>
        <w:t>Конечно, с точки зрения формальной логики оккупация Советским Союзом независимых стран (Эстония, Латвия, Литва) являлась нарушением международного права</w:t>
      </w:r>
      <w:r>
        <w:rPr>
          <w:rStyle w:val="FootnoteCharacters"/>
          <w:rStyle w:val="FootnoteAnchor"/>
        </w:rPr>
        <w:footnoteReference w:id="24"/>
      </w:r>
      <w:r>
        <w:rPr/>
        <w:t>. Но как уже было сказано, международное право было еще ранее нарушено Германией, Великобританией, Италией, Францией, Венгрией и Польшей, когда речь шла о захвате и разделе Австрии и Чехословакии. Кроме того, надо учитывать не формальную логику международного права, которое в 1938-1939 гг. уже перестало иметь какое-либо значение, а суть происходившего. Война со стороны Германии (и это было уже известно в 1939 г.) планировалась в целях уничтожения как русского народа, так и вообще всех славянских и прибалтийских народов, попадавших в зону немецкой колонизации. Это оправдывало не только те превентивные меры Советского Союза, которые были предприняты в 1939-1940 гг., но оправдало бы даже намного бóльшие меры, если бы таковые были предприняты. Кроме того, присоединив к себе указанные территории, СССР на самом деле спасал их население от той страшной участи, которую уготовили им фашисты.</w:t>
      </w:r>
    </w:p>
    <w:p>
      <w:pPr>
        <w:pStyle w:val="Normal"/>
        <w:ind w:firstLine="720"/>
        <w:jc w:val="both"/>
        <w:rPr/>
      </w:pPr>
      <w:r>
        <w:rPr/>
        <w:t xml:space="preserve">Ранее уже упоминался немецкий план «Ост», по которому около 3/4 населения Польши, Белоруссии и Западной Украины подлежало уничтожению или выселению в Сибирь. Но точно такие же планы немецкое руководство имело и в отношения народов Эстонии, Латвии и Литвы, что уже давно доказано историками. Как пишет В.Кожинов, «Особенно дики современные попытки некоторых прибалтийских идеологов представить пребывание их стран в составе СССР как гораздо большее зло, чем оккупацию этих стран Германией, хотя давно опубликованы секретные германские директивы, предписывавшие осуществление полной “аннигиляции” самих прибалтийских народов (а не только их государственной независимости) …программа ликвидации прибалтийских народов – крайнее выражение того, что называется “геноцидом”…» ([111] с.656-657). </w:t>
      </w:r>
    </w:p>
    <w:p>
      <w:pPr>
        <w:pStyle w:val="Normal"/>
        <w:ind w:firstLine="720"/>
        <w:jc w:val="both"/>
        <w:rPr/>
      </w:pPr>
      <w:r>
        <w:rPr/>
      </w:r>
    </w:p>
    <w:p>
      <w:pPr>
        <w:pStyle w:val="Normal"/>
        <w:jc w:val="both"/>
        <w:rPr/>
      </w:pPr>
      <w:r>
        <w:rPr>
          <w:b/>
        </w:rPr>
        <w:t xml:space="preserve">22.4. Великая Отечественная война </w:t>
      </w:r>
    </w:p>
    <w:p>
      <w:pPr>
        <w:pStyle w:val="Normal"/>
        <w:ind w:firstLine="720"/>
        <w:jc w:val="both"/>
        <w:rPr/>
      </w:pPr>
      <w:r>
        <w:rPr/>
      </w:r>
    </w:p>
    <w:p>
      <w:pPr>
        <w:pStyle w:val="Normal"/>
        <w:jc w:val="both"/>
        <w:rPr/>
      </w:pPr>
      <w:r>
        <w:rPr/>
        <w:drawing>
          <wp:inline distT="0" distB="0" distL="0" distR="0">
            <wp:extent cx="2743200" cy="142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8" t="-15" r="-8" b="-15"/>
                    <a:stretch>
                      <a:fillRect/>
                    </a:stretch>
                  </pic:blipFill>
                  <pic:spPr bwMode="auto">
                    <a:xfrm>
                      <a:off x="0" y="0"/>
                      <a:ext cx="2743200" cy="1423035"/>
                    </a:xfrm>
                    <a:prstGeom prst="rect">
                      <a:avLst/>
                    </a:prstGeom>
                  </pic:spPr>
                </pic:pic>
              </a:graphicData>
            </a:graphic>
          </wp:inline>
        </w:drawing>
      </w:r>
      <w:r>
        <w:rPr/>
        <w:tab/>
      </w:r>
      <w:r>
        <w:rPr/>
        <w:drawing>
          <wp:inline distT="0" distB="0" distL="0" distR="0">
            <wp:extent cx="2743200"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8" t="-13" r="-8" b="-13"/>
                    <a:stretch>
                      <a:fillRect/>
                    </a:stretch>
                  </pic:blipFill>
                  <pic:spPr bwMode="auto">
                    <a:xfrm>
                      <a:off x="0" y="0"/>
                      <a:ext cx="2743200" cy="15906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нимки, сделанные в концлагерях на территории Белоруссии, которые могут служить примером изощренного геноцида гитлеровцев в отношении славянского населения. Источники: </w:t>
      </w:r>
      <w:hyperlink r:id="rId51">
        <w:r>
          <w:rPr>
            <w:rStyle w:val="InternetLink"/>
            <w:i/>
            <w:sz w:val="22"/>
            <w:szCs w:val="22"/>
            <w:lang w:val="en-US"/>
          </w:rPr>
          <w:t>http</w:t>
        </w:r>
        <w:r>
          <w:rPr>
            <w:rStyle w:val="InternetLink"/>
            <w:i/>
            <w:sz w:val="22"/>
            <w:szCs w:val="22"/>
          </w:rPr>
          <w:t>://</w:t>
        </w:r>
        <w:r>
          <w:rPr>
            <w:rStyle w:val="InternetLink"/>
            <w:i/>
            <w:sz w:val="22"/>
            <w:szCs w:val="22"/>
            <w:lang w:val="en-US"/>
          </w:rPr>
          <w:t>archives</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by</w:t>
        </w:r>
      </w:hyperlink>
      <w:r>
        <w:rPr>
          <w:i/>
          <w:sz w:val="22"/>
          <w:szCs w:val="22"/>
        </w:rPr>
        <w:t xml:space="preserve"> ,  </w:t>
      </w:r>
      <w:hyperlink r:id="rId52">
        <w:r>
          <w:rPr>
            <w:rStyle w:val="InternetLink"/>
            <w:i/>
            <w:sz w:val="22"/>
            <w:szCs w:val="22"/>
            <w:lang w:val="en-US"/>
          </w:rPr>
          <w:t>www</w:t>
        </w:r>
        <w:r>
          <w:rPr>
            <w:rStyle w:val="InternetLink"/>
            <w:i/>
            <w:sz w:val="22"/>
            <w:szCs w:val="22"/>
          </w:rPr>
          <w:t>.</w:t>
        </w:r>
        <w:r>
          <w:rPr>
            <w:rStyle w:val="InternetLink"/>
            <w:i/>
            <w:sz w:val="22"/>
            <w:szCs w:val="22"/>
            <w:lang w:val="en-US"/>
          </w:rPr>
          <w:t>bosonogoe</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Правый снимок, по-видимому, сделан в лагере смерти Озаричи для гражданского населения в Белоруссии. Сюда сгоняли мирных жителей Гомельской, Могилевской и Полесской областей, которых фашисты обрекли на смерть. Они размещались на голой земле, им не давали еды и воды, не разрешали разводить костры и строить шалаши. Более половины узников составляли дети, которые умирали очень быстро. В конце февраля – начале марта 1944 г. здесь находились десятки тысяч узников, многих из них немцы заразили оспой в целях вызвать эпидемию в рядах наступающей Красной Армии.</w:t>
      </w:r>
    </w:p>
    <w:p>
      <w:pPr>
        <w:pStyle w:val="Normal"/>
        <w:ind w:firstLine="720"/>
        <w:jc w:val="both"/>
        <w:rPr>
          <w:sz w:val="22"/>
          <w:szCs w:val="22"/>
        </w:rPr>
      </w:pPr>
      <w:r>
        <w:rPr>
          <w:sz w:val="22"/>
          <w:szCs w:val="22"/>
        </w:rPr>
      </w:r>
    </w:p>
    <w:p>
      <w:pPr>
        <w:pStyle w:val="Normal"/>
        <w:ind w:firstLine="720"/>
        <w:jc w:val="both"/>
        <w:rPr/>
      </w:pPr>
      <w:r>
        <w:rPr/>
        <w:t>Как уже говорилось, Великая Отечественная война была уникальна не только по своим масштабам, но и тем, что со стороны Германии это была война на уничтожение Советского Союза и населявших его народов. Об этом свидетельствуют соответствующие выдержки из официальных документов Третьего рейха и высказывания его руководителей. Об этом же говорят и реальные действия гитлеровцев во время войны. Есть довольно точные оценки – всего в годы войны погибло 13-14 миллионов мирных жителей Советского Союза, в основном вследствие сознательного их уничтожения нацистами. В одной Белоруссии фашисты расстреляли или живьем сожгли в запертых амбарах жителей почти 700 деревень, миллионы советских людей были уничтожены в концлагерях, миллионы были угнаны на работу в Германию и погибли там от невыносимых условий. Согласно подсчетам образованной в 1942 г. Чрезвычайной комиссии по установлению и расследованию злодеяний немецко-фашистских захватчиков и их сообщников и причиненного ими ущерба, оккупанты непосредственно уничтожили на территории СССР 6,39 млн. чел. гражданского населения, еще 5,62 млн. были угнаны в Германию, из которых 2,8 млн. погибли в Германии, и еще 0,6 – умерли сразу после возвращения на родину в результате тяжелых болезней и увечий ([99] с.494). Даже среди советских военнопленных, число которых первоначально оценивали в 4 миллиона, почти половину составляло гражданское мужское население оккупированных территорий, которое немцы приравнивали к военнопленным и угоняли в концлагеря, фактически представлявшие собой лагеря смерти, где подавляющее большинство узников умирало уже в течение первых недель или месяцев ([111] с.733-739, 750).</w:t>
      </w:r>
    </w:p>
    <w:p>
      <w:pPr>
        <w:pStyle w:val="Normal"/>
        <w:ind w:firstLine="720"/>
        <w:jc w:val="both"/>
        <w:rPr/>
      </w:pPr>
      <w:r>
        <w:rPr/>
        <w:t xml:space="preserve">К сожалению, советская коммунистическая идеология в послевоенный период настолько извратила этот истинный смысл войны, что до сих пор среди историков часто можно встретить утверждения, что целью войны со стороны Германии было всего лишь уничтожение большевизма и социализма и реставрация капиталистической России. Я говорю не только о западных историках, которые используют это утверждение в качестве пропагандистского тезиса для «оболванивания» общественного мнения. Вспомним – гитлеровцы тоже сбрасывали листовки на позиции Красной армии, где утверждалось, что война ведется только против коммунистов. Руссише зольдатен, - говорилось в листовках, - сдавайтесь в плен, вас ждет сытый обед и хорошая жизнь, в которой вы будете строить новую Россию без коммунистов (а вместо этого этих наивных русских солдат ждал концлагерь и неминуемая смерть). </w:t>
      </w:r>
    </w:p>
    <w:p>
      <w:pPr>
        <w:pStyle w:val="Normal"/>
        <w:ind w:firstLine="720"/>
        <w:jc w:val="both"/>
        <w:rPr/>
      </w:pPr>
      <w:r>
        <w:rPr/>
        <w:t>Но в данном случае речь идет не о нацистской и не о современной западной пропаганде, а о тех искренне заблуждающихся российских историках, которые иногда пишут почти то же самое. Дело в том, что в течение десятилетий нечто похожее утверждала и советская коммунистическая пропаганда, которая основательно замусорила мозги российскому населению. К примеру, историк Р.Баландин пишет в своей книге о том, что «капиталисты» поддерживали Гитлера потому, что он не собирался строить социализм (а надо полагать, собирался его разрушить и построить капитализм) ([16] с.91). Получается, если верить Баландину и другим историкам</w:t>
      </w:r>
      <w:r>
        <w:rPr>
          <w:rStyle w:val="FootnoteCharacters"/>
          <w:rStyle w:val="FootnoteAnchor"/>
        </w:rPr>
        <w:footnoteReference w:id="25"/>
      </w:r>
      <w:r>
        <w:rPr/>
        <w:t xml:space="preserve">, то все дело в упорном желании Гитлера насадить в России капитализм. Значит, именно ради этого он и загубил миллионы немцев, не говоря уже о десятках миллионах славян? </w:t>
      </w:r>
    </w:p>
    <w:p>
      <w:pPr>
        <w:pStyle w:val="Normal"/>
        <w:ind w:firstLine="720"/>
        <w:jc w:val="both"/>
        <w:rPr/>
      </w:pPr>
      <w:r>
        <w:rPr/>
        <w:t xml:space="preserve">Мы уже убедились в том, что так называемые «капиталисты», то есть группировка могущественных западных магнатов и политиков, поддерживали и финансировали Гитлера </w:t>
      </w:r>
      <w:r>
        <w:rPr>
          <w:b/>
          <w:i/>
        </w:rPr>
        <w:t>вовсе не потому, что он собирался где-либо что-либо строить, а потому что он собирался уничтожать – уничтожать Россию</w:t>
      </w:r>
      <w:r>
        <w:rPr/>
        <w:t>. И олигархии, и Гитлеру было, в сущности, наплевать на то, какой именно социальный строй будет существовать в России после ее завоевания, порабощения и расчленения – социализм, капитализм или грабительский феодализм (хотя последнее наиболее вероятно). Западная олигархия рвалась к мировому господству, и СССР был единственной страной, которая этому в то время противостояла – потому что весь остальной мир, включая Африку, Латинскую Америку, Азию и так был у ее ног, большинство этих стран являлись колониями Запада, а остальными можно было и без этого прекрасно манипулировать. Только такой крупной и мощной страной как Советский Союз в то время нельзя было манипулировать, и она воспринималась западными «джентльменами» как угроза для своего мирового господства, так как от СССР «вирусом неповиновения» могли заразиться и другие страны (что и случилось после 1945 года). Вот эту довольно простую истину и скрывала коммунистическая, а теперь пытается скрыть западная, пропаганда. И эта истина подтверждается всеми действиями мировой олигархии Запада за последние 500 лет взаимоотношения Запада и России.</w:t>
      </w:r>
    </w:p>
    <w:p>
      <w:pPr>
        <w:pStyle w:val="Normal"/>
        <w:ind w:firstLine="720"/>
        <w:jc w:val="both"/>
        <w:rPr/>
      </w:pPr>
      <w:r>
        <w:rPr/>
      </w:r>
    </w:p>
    <w:p>
      <w:pPr>
        <w:pStyle w:val="Normal"/>
        <w:ind w:firstLine="720"/>
        <w:jc w:val="both"/>
        <w:rPr/>
      </w:pPr>
      <w:r>
        <w:rPr/>
        <w:drawing>
          <wp:inline distT="0" distB="0" distL="0" distR="0">
            <wp:extent cx="1690370" cy="2326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8" t="-6" r="-8" b="-6"/>
                    <a:stretch>
                      <a:fillRect/>
                    </a:stretch>
                  </pic:blipFill>
                  <pic:spPr bwMode="auto">
                    <a:xfrm>
                      <a:off x="0" y="0"/>
                      <a:ext cx="1690370" cy="2326640"/>
                    </a:xfrm>
                    <a:prstGeom prst="rect">
                      <a:avLst/>
                    </a:prstGeom>
                  </pic:spPr>
                </pic:pic>
              </a:graphicData>
            </a:graphic>
          </wp:inline>
        </w:drawing>
      </w:r>
      <w:r>
        <w:rPr/>
        <w:tab/>
        <w:tab/>
      </w:r>
      <w:r>
        <w:rPr/>
        <w:drawing>
          <wp:inline distT="0" distB="0" distL="0" distR="0">
            <wp:extent cx="1544955"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4"/>
                    <a:srcRect l="-8" t="-5" r="-8" b="-5"/>
                    <a:stretch>
                      <a:fillRect/>
                    </a:stretch>
                  </pic:blipFill>
                  <pic:spPr bwMode="auto">
                    <a:xfrm>
                      <a:off x="0" y="0"/>
                      <a:ext cx="1544955" cy="232410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Немецкие листовки, разбрасывавшиеся на советской территории и описывавшие тот «рай», который наступит в России после прихода немцев. Источники: </w:t>
      </w:r>
      <w:hyperlink r:id="rId55">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hyperlink r:id="rId56">
        <w:r>
          <w:rPr>
            <w:rStyle w:val="InternetLink"/>
            <w:i/>
            <w:sz w:val="22"/>
            <w:szCs w:val="22"/>
            <w:lang w:val="en-US"/>
          </w:rPr>
          <w:t>www</w:t>
        </w:r>
        <w:r>
          <w:rPr>
            <w:rStyle w:val="InternetLink"/>
            <w:i/>
            <w:sz w:val="22"/>
            <w:szCs w:val="22"/>
          </w:rPr>
          <w:t>.</w:t>
        </w:r>
        <w:r>
          <w:rPr>
            <w:rStyle w:val="InternetLink"/>
            <w:i/>
            <w:sz w:val="22"/>
            <w:szCs w:val="22"/>
            <w:lang w:val="en-US"/>
          </w:rPr>
          <w:t>li</w:t>
        </w:r>
        <w:r>
          <w:rPr>
            <w:rStyle w:val="InternetLink"/>
            <w:i/>
            <w:sz w:val="22"/>
            <w:szCs w:val="22"/>
          </w:rPr>
          <w:t>.</w:t>
        </w:r>
        <w:r>
          <w:rPr>
            <w:rStyle w:val="InternetLink"/>
            <w:i/>
            <w:sz w:val="22"/>
            <w:szCs w:val="22"/>
            <w:lang w:val="en-US"/>
          </w:rPr>
          <w:t>ru</w:t>
        </w:r>
      </w:hyperlink>
    </w:p>
    <w:p>
      <w:pPr>
        <w:pStyle w:val="Normal"/>
        <w:jc w:val="both"/>
        <w:rPr/>
      </w:pPr>
      <w:r>
        <w:rPr>
          <w:i/>
          <w:sz w:val="22"/>
          <w:szCs w:val="22"/>
        </w:rPr>
        <w:t>Как видим, в одной из листовок (слева) говорилось о том, что «жиды-капиталисты объединились с жидами коммунистами и борются с государством истинной свободы и настоящего социализма – Германией». Получается, что Гитлер даже в своей пропаганде не стремился навязывать России капитализм, скорее наоборот, он выступал против него. А во второй листовке нарисован тот «социалистический рай» (с фабричными столовыми, продуктовыми карточками, пенсиями и т.д.), который уже якобы существует в Германии и который наступит на территории СССР после установления там власти Третьего рейха. Это тоже явный пример пропаганды не капитализма, а некоего нацистского «социализма».</w:t>
      </w:r>
    </w:p>
    <w:p>
      <w:pPr>
        <w:pStyle w:val="Normal"/>
        <w:ind w:firstLine="720"/>
        <w:jc w:val="both"/>
        <w:rPr/>
      </w:pPr>
      <w:r>
        <w:rPr/>
      </w:r>
    </w:p>
    <w:p>
      <w:pPr>
        <w:pStyle w:val="Normal"/>
        <w:ind w:firstLine="720"/>
        <w:jc w:val="both"/>
        <w:rPr/>
      </w:pPr>
      <w:r>
        <w:rPr/>
        <w:t>Но все же для тех читателей, которые не воспринимают никаких логических аргументов, а воспринимают только цитаты из первоисточников, и только, что называется, в лоб, я приведу еще несколько таких цитат «в лоб». Вот что пишет В.Кожинов: «”Рейхслейтер” Альфред Розенберг, с 1933 года возглавлявший внешнеполитический отдел нацистской партии, а в 1941-м ставший министром “по делам восточных территорий”, за день до начала войны (20 июня) произнес директивную речь перед доверенными лицами, в которой не без издевки сказал о наивных людях, полагающих, что война-де имеет цель “освободить «бедных русских» на все времена от большевизма”; нет, заявил Розенберг, война предназначена “для того, чтобы проводить германскую мировую политику…”…</w:t>
      </w:r>
    </w:p>
    <w:p>
      <w:pPr>
        <w:pStyle w:val="Normal"/>
        <w:ind w:firstLine="720"/>
        <w:jc w:val="both"/>
        <w:rPr/>
      </w:pPr>
      <w:r>
        <w:rPr/>
        <w:t>Позднее, в сентябре 1941 года, когда фронт был уже на подступах к Ленинграду, Гитлер недвусмысленно заявил (хотя и не для печати):</w:t>
      </w:r>
    </w:p>
    <w:p>
      <w:pPr>
        <w:pStyle w:val="Normal"/>
        <w:ind w:firstLine="720"/>
        <w:jc w:val="both"/>
        <w:rPr/>
      </w:pPr>
      <w:r>
        <w:rPr/>
        <w:t>“</w:t>
      </w:r>
      <w:r>
        <w:rPr/>
        <w:t>Граница между Европой и Азией проходит не по Уралу, а на том месте, где кончаются поселения настоящих германцев… Наша задача состоит в том, чтобы передвинуть эту границу возможно дальше на Восток, если нужно – за Урал… Ядовитое гнездо Петербург, из которого так долго азиатский яд источался в Балтийское море, должно исчезнуть с лица земли… Азиаты и большевики будут изгнаны из Европы, эпизод 250-летней азиатчины закончен… Восток (то есть земли, которые «оставят» русским – В.К.) будет для Западной Европы рынком сбыта и источником сырья”» ([111] с.634-635).</w:t>
      </w:r>
    </w:p>
    <w:p>
      <w:pPr>
        <w:pStyle w:val="Normal"/>
        <w:ind w:firstLine="720"/>
        <w:jc w:val="both"/>
        <w:rPr/>
      </w:pPr>
      <w:r>
        <w:rPr/>
        <w:t xml:space="preserve">А вот какие положения о будущем устройстве российской территории после ее завоевания немцами внес в «План Барбаросса» 3 марта 1941 г. начальник штаба Верховного главнокомандующего Вильгельм Кейтель. Российскую территорию, писал он, «следует разделить на несколько государств… Всякая революция крупного масштаба вызывает к жизни такие явления, которые нельзя просто отбросить в сторону. </w:t>
      </w:r>
      <w:r>
        <w:rPr>
          <w:b/>
          <w:i/>
        </w:rPr>
        <w:t>Социалистические идеи в нынешней России уже невозможно искоренить</w:t>
      </w:r>
      <w:r>
        <w:rPr/>
        <w:t xml:space="preserve">. Эти идеи могут послужить внутриполитической основой при создании новых государств… Наша задача и заключается в том, чтобы… </w:t>
      </w:r>
      <w:r>
        <w:rPr>
          <w:b/>
          <w:i/>
        </w:rPr>
        <w:t>создать эти зависимые от нас социалистические государства</w:t>
      </w:r>
      <w:r>
        <w:rPr/>
        <w:t xml:space="preserve"> (выделено мной – Ю.К.)» ([111] с.642). </w:t>
      </w:r>
    </w:p>
    <w:p>
      <w:pPr>
        <w:pStyle w:val="Normal"/>
        <w:ind w:firstLine="720"/>
        <w:jc w:val="both"/>
        <w:rPr/>
      </w:pPr>
      <w:r>
        <w:rPr/>
        <w:t xml:space="preserve">Приведу еще раз следующую выдержку из «предложений» Генерального плана «ОСТ» от 27 апреля 1942 года: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w:t>
      </w:r>
      <w:r>
        <w:rPr>
          <w:b/>
          <w:i/>
        </w:rPr>
        <w:t>разгромить</w:t>
      </w:r>
      <w:r>
        <w:rPr/>
        <w:t xml:space="preserve"> (то есть уничтожить: выделено мной – Ю.К.) </w:t>
      </w:r>
      <w:r>
        <w:rPr>
          <w:b/>
          <w:i/>
        </w:rPr>
        <w:t>русских как народ</w:t>
      </w:r>
      <w:r>
        <w:rPr/>
        <w:t>…» ([</w:t>
      </w:r>
      <w:r>
        <w:rPr>
          <w:lang w:val="en-US"/>
        </w:rPr>
        <w:t>111</w:t>
      </w:r>
      <w:r>
        <w:rPr/>
        <w:t>] с.645).</w:t>
      </w:r>
    </w:p>
    <w:p>
      <w:pPr>
        <w:pStyle w:val="Normal"/>
        <w:ind w:firstLine="720"/>
        <w:jc w:val="both"/>
        <w:rPr/>
      </w:pPr>
      <w:r>
        <w:rPr/>
      </w:r>
    </w:p>
    <w:p>
      <w:pPr>
        <w:pStyle w:val="Normal"/>
        <w:ind w:firstLine="720"/>
        <w:jc w:val="both"/>
        <w:rPr/>
      </w:pPr>
      <w:r>
        <w:rPr/>
        <w:drawing>
          <wp:inline distT="0" distB="0" distL="0" distR="0">
            <wp:extent cx="2514600" cy="1817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8" t="-11" r="-8" b="-11"/>
                    <a:stretch>
                      <a:fillRect/>
                    </a:stretch>
                  </pic:blipFill>
                  <pic:spPr bwMode="auto">
                    <a:xfrm>
                      <a:off x="0" y="0"/>
                      <a:ext cx="2514600" cy="1817370"/>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Земля ждет вас» - немецкая листовка, описывавшая, как замечательно будут жить жители СССР после свержения власти большевиков (</w:t>
      </w:r>
      <w:hyperlink r:id="rId58">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p>
    <w:p>
      <w:pPr>
        <w:pStyle w:val="Normal"/>
        <w:ind w:left="720" w:hanging="0"/>
        <w:jc w:val="both"/>
        <w:rPr>
          <w:i/>
          <w:i/>
          <w:sz w:val="22"/>
          <w:szCs w:val="22"/>
        </w:rPr>
      </w:pPr>
      <w:r>
        <w:rPr>
          <w:i/>
          <w:sz w:val="22"/>
          <w:szCs w:val="22"/>
        </w:rPr>
      </w:r>
    </w:p>
    <w:p>
      <w:pPr>
        <w:pStyle w:val="Normal"/>
        <w:jc w:val="both"/>
        <w:rPr/>
      </w:pPr>
      <w:r>
        <w:rPr/>
        <w:drawing>
          <wp:inline distT="0" distB="0" distL="0" distR="0">
            <wp:extent cx="2517140" cy="1887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6" t="-8" r="-6" b="-8"/>
                    <a:stretch>
                      <a:fillRect/>
                    </a:stretch>
                  </pic:blipFill>
                  <pic:spPr bwMode="auto">
                    <a:xfrm>
                      <a:off x="0" y="0"/>
                      <a:ext cx="2517140" cy="1887855"/>
                    </a:xfrm>
                    <a:prstGeom prst="rect">
                      <a:avLst/>
                    </a:prstGeom>
                  </pic:spPr>
                </pic:pic>
              </a:graphicData>
            </a:graphic>
          </wp:inline>
        </w:drawing>
      </w:r>
      <w:r>
        <w:rPr/>
        <w:tab/>
      </w:r>
      <w:r>
        <w:rPr/>
        <w:drawing>
          <wp:inline distT="0" distB="0" distL="0" distR="0">
            <wp:extent cx="2971800" cy="1919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20" t="-31" r="-20" b="-31"/>
                    <a:stretch>
                      <a:fillRect/>
                    </a:stretch>
                  </pic:blipFill>
                  <pic:spPr bwMode="auto">
                    <a:xfrm>
                      <a:off x="0" y="0"/>
                      <a:ext cx="2971800" cy="1919605"/>
                    </a:xfrm>
                    <a:prstGeom prst="rect">
                      <a:avLst/>
                    </a:prstGeom>
                  </pic:spPr>
                </pic:pic>
              </a:graphicData>
            </a:graphic>
          </wp:inline>
        </w:drawing>
      </w:r>
    </w:p>
    <w:p>
      <w:pPr>
        <w:pStyle w:val="Normal"/>
        <w:ind w:left="720" w:hanging="0"/>
        <w:jc w:val="both"/>
        <w:rPr/>
      </w:pPr>
      <w:r>
        <w:rPr/>
      </w:r>
    </w:p>
    <w:p>
      <w:pPr>
        <w:pStyle w:val="Normal"/>
        <w:ind w:left="720" w:hanging="0"/>
        <w:jc w:val="both"/>
        <w:rPr/>
      </w:pPr>
      <w:r>
        <w:rPr>
          <w:i/>
          <w:sz w:val="22"/>
          <w:szCs w:val="22"/>
        </w:rPr>
        <w:t>Слева: казненные немцами местные жители. Справа: расстрел немцами мирных советских граждан (</w:t>
      </w:r>
      <w:hyperlink r:id="rId61">
        <w:r>
          <w:rPr>
            <w:rStyle w:val="InternetLink"/>
            <w:i/>
            <w:sz w:val="22"/>
            <w:szCs w:val="22"/>
            <w:lang w:val="en-US"/>
          </w:rPr>
          <w:t>http</w:t>
        </w:r>
        <w:r>
          <w:rPr>
            <w:rStyle w:val="InternetLink"/>
            <w:i/>
            <w:sz w:val="22"/>
            <w:szCs w:val="22"/>
          </w:rPr>
          <w:t>://</w:t>
        </w:r>
        <w:r>
          <w:rPr>
            <w:rStyle w:val="InternetLink"/>
            <w:i/>
            <w:sz w:val="22"/>
            <w:szCs w:val="22"/>
            <w:lang w:val="en-US"/>
          </w:rPr>
          <w:t>humus</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jc w:val="both"/>
        <w:rPr>
          <w:i/>
          <w:i/>
          <w:sz w:val="22"/>
          <w:szCs w:val="22"/>
        </w:rPr>
      </w:pPr>
      <w:r>
        <w:rPr>
          <w:i/>
          <w:sz w:val="22"/>
          <w:szCs w:val="22"/>
        </w:rPr>
        <w:t>А вот что в действительности означало это обещание гитлеровской пропаганды («земля ждет вас»). Уничтожение советских граждан проводилось планомерно и регулярно в течение всего периода немецкой оккупации; только зондеркомандами СС были уничтожены миллионы мирных советских людей.</w:t>
      </w:r>
    </w:p>
    <w:p>
      <w:pPr>
        <w:pStyle w:val="Normal"/>
        <w:ind w:firstLine="720"/>
        <w:jc w:val="both"/>
        <w:rPr>
          <w:i/>
          <w:i/>
          <w:sz w:val="22"/>
          <w:szCs w:val="22"/>
        </w:rPr>
      </w:pPr>
      <w:r>
        <w:rPr>
          <w:i/>
          <w:sz w:val="22"/>
          <w:szCs w:val="22"/>
        </w:rPr>
      </w:r>
    </w:p>
    <w:p>
      <w:pPr>
        <w:pStyle w:val="Normal"/>
        <w:ind w:firstLine="720"/>
        <w:jc w:val="both"/>
        <w:rPr/>
      </w:pPr>
      <w:r>
        <w:rPr/>
        <w:t>Таким образом, основная цель немцев состояла вовсе не в сломе социалистического строя (который они как раз могли сохранить, по крайней мере, для видимости</w:t>
      </w:r>
      <w:r>
        <w:rPr>
          <w:rStyle w:val="FootnoteCharacters"/>
          <w:rStyle w:val="FootnoteAnchor"/>
        </w:rPr>
        <w:footnoteReference w:id="26"/>
      </w:r>
      <w:r>
        <w:rPr/>
        <w:t>) и вовсе не в уничтожении большевиков или советской власти, а в уничтожении основной массы населения России, ее расчленении на несколько квази-государств, частичной колонизации ее территории немцами и превращении остальной территории в сырьевые колонии Запада</w:t>
      </w:r>
      <w:r>
        <w:rPr>
          <w:rStyle w:val="FootnoteCharacters"/>
          <w:rStyle w:val="FootnoteAnchor"/>
        </w:rPr>
        <w:footnoteReference w:id="27"/>
      </w:r>
      <w:r>
        <w:rPr/>
        <w:t>. Как видим, нацистские лидеры так прямо это и заявляли и писали в своих программах и планах. То, чего они недоговаривали, заключалось в том, что все это делалось не в интересах немецкого народа, которому была отведена роль пушечного мяса, а в интересах мировой олигархии Запада. Именно для нее и ради ее интересов и осуществлялись в конечном счете все эти немецкие завоевания на востоке. Не зря она вложила в Гитлера столько инвестиций, начиная с 1922 года, не зря было потрачено столько дипломатических и политических усилий со стороны правительств западных стран на подталкивание фашистского фюрера к войне с Россией. Все эти инвестиции, вложенные в Германию, в дальнейшем ей пришлось бы выплатить сполна тем «джентльменам», которые спонсировали Гитлера. А сам немецкий народ под властью мировой олигархии ждала бы самая незавидная участь</w:t>
      </w:r>
      <w:r>
        <w:rPr>
          <w:rStyle w:val="FootnoteCharacters"/>
          <w:rStyle w:val="FootnoteAnchor"/>
        </w:rPr>
        <w:footnoteReference w:id="28"/>
      </w:r>
      <w:r>
        <w:rPr/>
        <w:t>.</w:t>
      </w:r>
    </w:p>
    <w:p>
      <w:pPr>
        <w:pStyle w:val="Normal"/>
        <w:ind w:firstLine="720"/>
        <w:jc w:val="both"/>
        <w:rPr/>
      </w:pPr>
      <w:r>
        <w:rPr/>
        <w:t xml:space="preserve">В России во время войны не сразу, но уже через несколько месяцев после ее начала  произошло осознание того, что со стороны Германии это не простая война, а война на уничтожение русского народа. Это и придало в последующем особенное ожесточение боевым действиям. Как писал впоследствии немецкий историк Хаффнер, «С того момента, когда русскому народу стали ясны намерения Гитлера, немецкой силе была противопоставлена сила русского народа. С этого момента был ясен также исход: русские были сильнее… прежде всего потому, что для них решался вопрос </w:t>
      </w:r>
      <w:r>
        <w:rPr>
          <w:i/>
        </w:rPr>
        <w:t>жизни</w:t>
      </w:r>
      <w:r>
        <w:rPr/>
        <w:t xml:space="preserve"> и </w:t>
      </w:r>
      <w:r>
        <w:rPr>
          <w:i/>
        </w:rPr>
        <w:t>смерти</w:t>
      </w:r>
      <w:r>
        <w:rPr/>
        <w:t xml:space="preserve">» ([111] с.698). </w:t>
      </w:r>
    </w:p>
    <w:p>
      <w:pPr>
        <w:pStyle w:val="Normal"/>
        <w:ind w:firstLine="720"/>
        <w:jc w:val="both"/>
        <w:rPr/>
      </w:pPr>
      <w:r>
        <w:rPr/>
      </w:r>
    </w:p>
    <w:p>
      <w:pPr>
        <w:pStyle w:val="Normal"/>
        <w:ind w:firstLine="720"/>
        <w:jc w:val="both"/>
        <w:rPr/>
      </w:pPr>
      <w:r>
        <w:rPr/>
        <w:drawing>
          <wp:inline distT="0" distB="0" distL="0" distR="0">
            <wp:extent cx="3310890" cy="2294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4" t="-6" r="-4" b="-6"/>
                    <a:stretch>
                      <a:fillRect/>
                    </a:stretch>
                  </pic:blipFill>
                  <pic:spPr bwMode="auto">
                    <a:xfrm>
                      <a:off x="0" y="0"/>
                      <a:ext cx="3310890" cy="229425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Москву! Хох! От Москвы: Ох! - плакат В.Дени (</w:t>
      </w:r>
      <w:hyperlink r:id="rId63">
        <w:r>
          <w:rPr>
            <w:rStyle w:val="InternetLink"/>
            <w:i/>
            <w:sz w:val="22"/>
            <w:szCs w:val="22"/>
            <w:lang w:val="en-US"/>
          </w:rPr>
          <w:t>www</w:t>
        </w:r>
        <w:r>
          <w:rPr>
            <w:rStyle w:val="InternetLink"/>
            <w:i/>
            <w:sz w:val="22"/>
            <w:szCs w:val="22"/>
          </w:rPr>
          <w:t>.</w:t>
        </w:r>
        <w:r>
          <w:rPr>
            <w:rStyle w:val="InternetLink"/>
            <w:i/>
            <w:sz w:val="22"/>
            <w:szCs w:val="22"/>
            <w:lang w:val="en-US"/>
          </w:rPr>
          <w:t>krasnoyeznamya</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Через несколько месяцев мы будем в Москве. - писал Гитлер в начале войны, - Я сотру этот чертов город с лица земли, а на его месте построю искусственное озеро. Само название “Москва” исчезнет навсегда» [12].</w:t>
      </w:r>
    </w:p>
    <w:p>
      <w:pPr>
        <w:pStyle w:val="Normal"/>
        <w:ind w:firstLine="720"/>
        <w:jc w:val="both"/>
        <w:rPr>
          <w:i/>
          <w:i/>
          <w:sz w:val="22"/>
          <w:szCs w:val="22"/>
        </w:rPr>
      </w:pPr>
      <w:r>
        <w:rPr>
          <w:i/>
          <w:sz w:val="22"/>
          <w:szCs w:val="22"/>
        </w:rPr>
      </w:r>
    </w:p>
    <w:p>
      <w:pPr>
        <w:pStyle w:val="Normal"/>
        <w:ind w:firstLine="720"/>
        <w:jc w:val="both"/>
        <w:rPr/>
      </w:pPr>
      <w:r>
        <w:rPr/>
        <w:t xml:space="preserve">Но разумеется, одним лишь состоянием боевого духа невозможно объяснить весь ход войны и ее перипетии. Поэтому есть смысл кратко рассмотреть объективные причины поражений Советского Союза в начале войны и его побед во второй ее фазе, как они рассматриваются ведущими историками. Существует несколько объяснений военным поражениям СССР в начале войны. Одна точка зрения основную вину возлагает на Сталина и советское руководство, которые якобы «проспали» начало войны, и Гитлер застал всю Красную армию врасплох, чуть ли не безмятежно спящей в своих кроватях. Повод так думать в свое время дал сам Сталин, который в приказе от 23 февраля 1942 г. заявил о «неожиданности и внезапности» нападения немцев. В дальнейшем этот тезис в 1956 г. развил Н.Хрущев, который всю вину за эту «внезапность» и ее последствия возложил на Сталина. Он же утверждал, что Сталин самоустранился от дел и не руководил страной в течение первых 8-9 дней войны. Ну и, разумеется, этот тезис подхватили многие советские историки, утверждавшие что Сталин сначала «проспал» немецкое наступление, а потом долго находился в шоке от того, что «проспал», и бездействовал. </w:t>
      </w:r>
    </w:p>
    <w:p>
      <w:pPr>
        <w:pStyle w:val="Normal"/>
        <w:ind w:firstLine="720"/>
        <w:jc w:val="both"/>
        <w:rPr/>
      </w:pPr>
      <w:r>
        <w:rPr/>
        <w:t xml:space="preserve">Однако имеющиеся на сегодня факты позволяют заключить, что данная точка зрения неверна. Как уже говорилось, сегодня историками доказано, что Сталин вовсе никуда не исчезал в первые дни войны и вовсе не находился в шоке, а интенсивно работал. Рой и Жорес Медведевы после анализа всех имеющихся фактов пришли к выводу, что единственным днем в начале войны, когда Сталин не работал интенсивно, был день и вечер 29 июня, которые он провел у себя на даче. Да и то, как полагают историки, Сталин мог в этот день обдумывать решение о создании Государственного комитета обороны (о чем было объявлено на следующий день) и принимать другие стратегические решения. В любом случае, по их словам, «нет оснований сегодня придавать этому эпизоду слишком большое значение» ([144] с.289-292).  </w:t>
      </w:r>
    </w:p>
    <w:p>
      <w:pPr>
        <w:pStyle w:val="Normal"/>
        <w:ind w:firstLine="720"/>
        <w:jc w:val="both"/>
        <w:rPr/>
      </w:pPr>
      <w:r>
        <w:rPr/>
        <w:t>Версия о том, что Гитлер застал Красную армию врасплох, безоружной и не готовой к бою, тоже не подтверждается. Как отмечает М.Солонин, несколько советских военачальников в своих мемуарах это опровергли ([219] с.190-200). Кроме того, известно, что 21 июня 1941 г., за сутки до немецкого вторжения, Сталин издал приказ о приведении пограничных войск в боевую готовность (а для этого достаточно 2-3 часов) и предупредил многих руководителей областей, республик и военных округов о возможности нападения Германии ([79] с.466). Вероятно, советское руководство все же не было уверено в том, что нападение произойдет 22 июня или даже что оно вообще произойдет в 1941 г. Но это ничего по сути не меняет – ведь сражаться с немцами должен был не Сталин, а Красная армия, которая получила приказ о боевой готовности, но почему-то начала беспорядочно отступать и массами сдаваться в плен.</w:t>
      </w:r>
    </w:p>
    <w:p>
      <w:pPr>
        <w:pStyle w:val="Normal"/>
        <w:ind w:firstLine="720"/>
        <w:jc w:val="both"/>
        <w:rPr/>
      </w:pPr>
      <w:r>
        <w:rPr/>
        <w:t>Не выдерживает никакой критики и побочная версия о том, что Сталин готовил упреждающий удар, но Гитлер его опередил – отсюда «неожиданность и внезапность». С данной гипотезой выступил Резун,  выпускавший свои книги под громким псевдонимом Суворов (почему не Наполеон?), а позднее эту гипотезу в целом ряде книг развивал М.Солонин [219]. Данная гипотеза основывается исключительно на косвенных фактах и предположениях, нет ни одного прямого факта (приказа, свидетельства одного из представителей военного командования и т.д.), который бы ее подтверждал</w:t>
      </w:r>
      <w:r>
        <w:rPr>
          <w:rStyle w:val="FootnoteCharacters"/>
          <w:rStyle w:val="FootnoteAnchor"/>
        </w:rPr>
        <w:footnoteReference w:id="29"/>
      </w:r>
      <w:r>
        <w:rPr/>
        <w:t>. В то же время есть несколько фактов, которые сразу и полностью опровергают эту гипотезу. Во-первых, как указывает В.Кожинов, советское командование не разработало даже ни одного плана превентивной войны – значит, у Сталина не было и мыслей о том, чтобы против Гитлера применить эту тактику. Имелся лишь один такой план, разработанный лично Г.Жуковым по собственной инициативе втайне от Сталина. Во-вторых, есть свидетельство Г.Жукова о том, что незадолго до 22 июня 1941 г. он и тогдашний нарком обороны и начальник Генштаба С.Тимошенко предложили Сталину нанести упреждающий удар по немцам, и Сталин был категорически против, так как боялся спровоцировать немцев ([111] с.647-648). В-третьих, как указывает В.Дорофеев, как раз накануне войны советское командование приняло решение рассредоточить значительную часть армии в глубину – а это чисто оборонительная тактика. «К утру 22 июня 1941 года, - пишет историк, - из 170 дивизий, имеющихся у Советского Союза, в первом эшелоне от Балтики до Карпат оказалось лишь 56, остальные находились в глубине страны» ([74] с.317). Если бы планировался превентивный удар и тем более наступление внутрь германской территории, то вся армия была бы сконцентрирована у границы, чтобы сразу пойти в бой. Но этого не было. Не говоря уже о том, что решение первым начать войну против Гитлера противоречило осторожному характеру Сталина, всему его поведению накануне войны, да и хотя бы тому факту, что он еще только начал перевооружение Красной армии, и она была не очень готова для войны с Германией. Поэтому гипотеза о том, что «Гитлер опередил Сталина», представляется совершенно несостоятельной.</w:t>
      </w:r>
    </w:p>
    <w:p>
      <w:pPr>
        <w:pStyle w:val="Normal"/>
        <w:ind w:firstLine="720"/>
        <w:jc w:val="both"/>
        <w:rPr/>
      </w:pPr>
      <w:r>
        <w:rPr/>
        <w:t>Когда Сталин говорил о «внезапности» немецкого наступления, он, вероятно, подразумевал следующее. Во-первых, Сталин и все население страны оказались морально неподготовлены к нападению Гитлера. И здесь сказались издержки коммунистической идеологии. Советская пропаганда в то время утверждала, что главный враг СССР – «мировой империализм» Запада, то есть Англии, Франции и США, который хочет уничтожить советский социализм. Антигерманской пропаганды перед войной практически не было, очевидно, из-за ложного страха Сталина «обидеть» и спровоцировать Гитлера. Сталин не понимал, что сам Гитлер и его военная машина были выпестованы «западным империализмом» - то есть мировой олигархией Запада, включая германскую олигархию, специально для нападения для СССР, и что у Гитлера не было иного выбора: если бы он и далее упрямился, то он был бы устранен своими собственными спонсорами. Сказалось и непонимание советским руководством истинных, а не видимых, взаимоотношений между британской правящей верхушкой и Гитлером: Сталин не мог себе представить, что Германия нападет на СССР, имея у себя в тылу воюющую с ней Англию. В общем, так или иначе, Гитлеру и его британским спонсорам в какой-то степени удалось перехитрить Сталина</w:t>
      </w:r>
      <w:r>
        <w:rPr>
          <w:rStyle w:val="FootnoteCharacters"/>
          <w:rStyle w:val="FootnoteAnchor"/>
        </w:rPr>
        <w:footnoteReference w:id="30"/>
      </w:r>
      <w:r>
        <w:rPr/>
        <w:t xml:space="preserve">. </w:t>
      </w:r>
    </w:p>
    <w:p>
      <w:pPr>
        <w:pStyle w:val="Normal"/>
        <w:ind w:firstLine="720"/>
        <w:jc w:val="both"/>
        <w:rPr/>
      </w:pPr>
      <w:r>
        <w:rPr/>
        <w:t>Во-вторых, под «внезапностью» нападения немцев Сталин мог иметь в виду следующее. Военные операции 1941-1945 гг. в корне отличались от всех предшествующих войн, включая Первую мировую войну. Война стала чрезвычайно мобильной. Немецкие танковые дивизии в первый же день войны на Минском направлении прорвались вглубь страны на 50-60 км, на других направлениях – на 15-25 км. Таким образом, сам факт, что Гитлер имел возможность выбрать время и направления главных ударов, давал ему огромное преимущество. А организовать сплошную и плотную линию обороны на протяжении 3000 км западной границы СССР не было никакой возможности. К тому же, как сегодня известно, противостоящие немцам 170 дивизий Красной армии были укомплектованы лишь наполовину, и их общая численность составляла 1,36 млн. человек, в то время как у немцев было к 22 июня 1941 г. переброшено к границе с СССР 160-170 дивизий, но они были полностью укомплектованы, имея общую численность 2,3-2,4 млн.  человек ([144] с.262). Таким образом, имея почти двукратный перевес, Гитлер имел огромное преимущество просто потому, что нападал, и нападал не на узком участке, а на огромном пространстве, что давало ему полный выбор в нанесении ударов там, где их меньше всего ожидали. Вот именно это обстоятельство и было основной причиной крупных поражений Красной армии в первые недели войны, хотя моральная неподготовленность к войне с Германией также могла сыграть отрицательную роль.</w:t>
      </w:r>
    </w:p>
    <w:p>
      <w:pPr>
        <w:pStyle w:val="Normal"/>
        <w:ind w:firstLine="720"/>
        <w:jc w:val="both"/>
        <w:rPr/>
      </w:pPr>
      <w:r>
        <w:rPr/>
        <w:t xml:space="preserve">В этой связи можно говорить о стратегическом просчете Сталина, который недооценил противника и не позаботился накануне начала войны не только о моральной подготовке армии, но и о доведении численности дивизий до нормального уровня, несмотря на настойчивые просьбы Тимошенко и Жукова. Однако это все равно не лишило бы Гитлера его главного преимущества, которое он имел как нападающая сторона. Вместе с тем, все эти просчеты Сталина объясняют поражения Красной армии лишь в первые недели или месяцы войны. Но был более серьезный стратегический просчет, который обернулся более серьезными поражениями и в течение последующих полутора лет.  Речь идет о том, что в середине 1930-х годов (как уже было указано в предыдущей главе) советским командованием была принята в корне неверная военная стратегия. Она была, во-первых, ориентирована на ведение в основном наступательной войны, а, во-вторых, была отсталой, отталкивалась от опыта прошлых войн, без учета современных реалий. Например, на вооружении у солдат были лишь винтовки (у немцев – и винтовки, и автоматы), солдаты передвигались в основном пешком (у немцев – на автомобилях или мотоциклах). В то же время на вооружении было очень много легких танков и бомбардировщиков, и почти не было средних и тяжелых танков - и совсем не было </w:t>
      </w:r>
      <w:r>
        <w:rPr>
          <w:b/>
          <w:i/>
        </w:rPr>
        <w:t>хороших</w:t>
      </w:r>
      <w:r>
        <w:rPr/>
        <w:t xml:space="preserve"> средних и тяжелых танков, штурмовиков и истребителей. Было ли это сознательным вредительством со стороны Тухачевского и других маршалов, замышлявших в 1937 г. военный переворот (что подтверждают признания Тухачевского), или это было со стороны большинства маршалов просто грубым просчетом и результатом отсутствия реального боевого опыта - как полагает, например, В.Кожинов – дела по сути не меняет</w:t>
      </w:r>
      <w:r>
        <w:rPr>
          <w:rStyle w:val="FootnoteCharacters"/>
          <w:rStyle w:val="FootnoteAnchor"/>
        </w:rPr>
        <w:footnoteReference w:id="31"/>
      </w:r>
      <w:r>
        <w:rPr/>
        <w:t>. После расстрела Тухачевского Сталин разработал программу коренного перевооружения армии, но она только начала реализовываться – реально к началу войны перевооружить и переобучить армию не успели</w:t>
      </w:r>
      <w:r>
        <w:rPr>
          <w:rStyle w:val="FootnoteCharacters"/>
          <w:rStyle w:val="FootnoteAnchor"/>
        </w:rPr>
        <w:footnoteReference w:id="32"/>
      </w:r>
      <w:r>
        <w:rPr/>
        <w:t xml:space="preserve">. </w:t>
      </w:r>
    </w:p>
    <w:p>
      <w:pPr>
        <w:pStyle w:val="Normal"/>
        <w:ind w:firstLine="720"/>
        <w:jc w:val="both"/>
        <w:rPr/>
      </w:pPr>
      <w:r>
        <w:rPr/>
        <w:t xml:space="preserve">С учетом вышеизложенного наиболее важная причина неудач СССР на первом этапе войны состоит все-таки не в том временном преимуществе, которое получил Гитлер в первые недели или месяцы войны как нападающая сторона, имевшая 2-кратный перевес на фронте. Ведь немецкая сторона имела преимущество и в последующие полтора года. Даже после поражения под Москвой в конце 1941 г., Гитлер в следующем году предпринял мощное наступление на юге, дойдя до Сталинграда. Если бы ему удалось захватить Поволжье, то он бы лишил страну последней зерновой житницы и отрезал Кавказ, откуда поступала нефть – источник топлива. Это был критический момент в ходе войны, когда опять решалась судьба страны. И лишь в 1943 году наступил перелом в войне: совершенно очевидно, что в 1943 г. Красная армия имела явное преимущество над вермахтом, чего не было ранее. Она пресекла попытку немцев развить наступление под Курском и сама перешла в наступление. С учетом этого главная причина военных неудач в первые полтора года войны состоит не в каких-то тактических промахах и ошибках, допущенных советским руководством накануне или в первые дни и месяцы войны, а просто в том факте, что </w:t>
      </w:r>
      <w:r>
        <w:rPr>
          <w:b/>
          <w:i/>
        </w:rPr>
        <w:t>враг оказался сильнее</w:t>
      </w:r>
      <w:r>
        <w:rPr/>
        <w:t xml:space="preserve">. Данную точку зрения достаточно убедительно обосновывает, например, В.Кожинов, и ее придерживается также Р.Баландин и ряд других историков. И дело было не в численности армии, и не в числе танков: и по тому, и по другому количественному показателю Красная армия накануне войны не уступала немецкой. Главная проблема заключалась </w:t>
      </w:r>
      <w:r>
        <w:rPr>
          <w:b/>
          <w:i/>
        </w:rPr>
        <w:t>в качестве</w:t>
      </w:r>
      <w:r>
        <w:rPr/>
        <w:t xml:space="preserve"> вооруженности и обученности нашей армии. </w:t>
      </w:r>
    </w:p>
    <w:p>
      <w:pPr>
        <w:pStyle w:val="Normal"/>
        <w:ind w:firstLine="720"/>
        <w:jc w:val="both"/>
        <w:rPr/>
      </w:pPr>
      <w:r>
        <w:rPr/>
        <w:t xml:space="preserve">Во-первых, значительная часть Красной армии была необстрелянной и имела низкую боевую подготовку, в отличие от немецкой армии, получившей уже значительный опыт военных действий. Численность Красной армии выросла с 1,5 млн. в 1938 г. до 5,3 млн. человек к началу Великой Отечественной войны ([111] с.688), а это означает, что подавляющая ее часть не имела вообще никакого боевого опыта. Это касалось как солдат, так и офицеров. Именно отсутствие боевого опыта и низкий уровень боевой подготовки были причиной довольно больших проблем, первоначально возникших у Красной армии и в войне с японцами на Халхин-Голе в 1939 г., и в войне с финнами в 1940 г. Между тем даже два-три месяца участия в боевых действиях могли привести к качественному изменению армии. Так, журналист Д.Элдрайдж, наблюдавший советско-финскую войну 1940 года (с финской стороны), писал: «В течение трех месяцев Красная армия стала совершенно иной, чем та колеблющаяся масса, которая сначала вторглась в Финляндию» ([266] с.331). Но в финской войне участвовало менее миллиона советских солдат и офицеров, а у остальных, за малым исключением, не было никакого боевого опыта. Так, известно, что из 1,36 млн. военнослужащих, расквартированных вдоль западной границы, 500 тысяч человек (почти 40%) были призваны в армию лишь накануне войны, в апреле-мае 1941 г., то есть были новобранцами ([144] с.261). Необстрелянность армии была, судя по всему, одной из главных причин панического бегства, случавшегося неоднократно в первые месяцы войны. </w:t>
      </w:r>
    </w:p>
    <w:p>
      <w:pPr>
        <w:pStyle w:val="Normal"/>
        <w:ind w:firstLine="720"/>
        <w:jc w:val="both"/>
        <w:rPr/>
      </w:pPr>
      <w:r>
        <w:rPr/>
        <w:t>Во-вторых, как уже было сказано, Красная армия сильно уступала по своей технической оснащенности и качеству вооружений, это отставание было преодолено лишь спустя полтора-два года войны. Немецкое командование перед нападением на СССР прекрасно осознавало свое преимущество в технической оснащенности, потому и планировало закончить войну за несколько месяцев. Характерна, например, запись Геббельса в своем дневнике незадолго до начала войны: «в отношении материальной силы они [русские] с нами вообще не могут сравниться. Мы не полемизируем в прессе, сохраняем полное молчание и в один прекрасный день просто наносим удар» ([74] с.316). Хорошо известно, что все западные военные эксперты: и немецкие, и английские, и американские, - в начале войны не сомневались в том, что Гитлер полностью разгромит Красную армию в течение всего лишь нескольких месяцев.</w:t>
      </w:r>
    </w:p>
    <w:p>
      <w:pPr>
        <w:pStyle w:val="Normal"/>
        <w:ind w:firstLine="720"/>
        <w:jc w:val="both"/>
        <w:rPr/>
      </w:pPr>
      <w:r>
        <w:rPr/>
        <w:t xml:space="preserve">Признаться, у меня с детства возникал вопрос, как вообще советское военное командование планировало воевать с одними винтовками устаревших моделей, которые имели на вооружение красноармейцы в 1941 г., против автоматов, которыми была вооружена значительная часть германской армии. Не случайно многие бойцы бросали свои винтовки и воевали трофейными немецкими автоматами – в ближнем бою их превосходство было очевидным. Столь же печальным было отставание и в других видах вооружений, о чем уже говорилось. Нет сомнения, что немецкие танки и самолеты в начале войны были значительно лучше советских. Особенно сказывалось превосходство немецкой армии в ее скорости и маневренности. Вот что писал очевидец войны Б.Лукашев в своем письме историку В.Кожинову: «Немецкий солдат – это, в основном, промышленный рабочий одной из самых образованных наций мира. </w:t>
      </w:r>
      <w:r>
        <w:rPr>
          <w:i/>
        </w:rPr>
        <w:t>Технарь</w:t>
      </w:r>
      <w:r>
        <w:rPr/>
        <w:t xml:space="preserve">. Наш красноармеец – колхозник, хорошо владеющий косой, вилами и т.д. Война же была “войной моторов»… Я не видел ни одного подразделения у немцев (они заняли деревню, где я жил, 13 октября 1941 года) идущего пешком: мотоциклы, грузовики, гусеничные вездеходы… Кстати, на грузовиках всей Европы – французских, чешских и т.д. То есть армия немцев была более маневренной, а это давало огромные преимущества: можно выбирать место и время очередного удара без риска, что противник, - то есть мы – успеет все сделать для отражения удара… при любом “раскладе” мы были обречены на первоначальные неудачи: против всей Европы трудновато устоять…» ([111] с.631). </w:t>
      </w:r>
    </w:p>
    <w:p>
      <w:pPr>
        <w:pStyle w:val="Normal"/>
        <w:ind w:firstLine="720"/>
        <w:jc w:val="both"/>
        <w:rPr/>
      </w:pPr>
      <w:r>
        <w:rPr/>
        <w:t>Именно эта скорость и маневренность немецкой армии, которая была непривычна для красноармейцев, и объясняет то, почему немцы так быстро продвигались, и почему так много советских солдат попадало в окружение. На этом и строился расчет немецкого командования. В директиве вермахта от 31 января 1941 г. (которая была найдена в гитлеровском штабе после капитуляции Германии) была поставлена задача: уничтожить «массу русских войск путем быстрейшего продвижения вперед танковых групп и помешать отходу боеспособных войск в просторы русской территории» ([74] с.316). Но к последнему году войны ситуация в техническом оснащении армий полностью уравнялась, а по некоторым позициям: например, по авиации, танкам, некоторым современным видим вооружений («катюши») Красная армия имела преимущество. Теперь уже немцы часто попадали в окружение, а скорость продвижения Красной армии в ряде случаев даже превышала рекорды немцев начала войны. Причиной было отчасти техническое превосходство теперь уже советских войск, но в еще большей мере приобретенный ими опыт. Вот что писал немецкий историк П.Карелл о советском наступлении в Белоруссии – Польше в июне-июле 1944 года: «За пять недель они прошли с боями 700 километров – темпы наступления советских войск превышали темпы продвижения танковых групп Гудериана и Гота по маршруту Брест-Смоленск-Ельня во время “блицкрига” летом 1941 года…» ([111] с.742). Наступление англо-американской армии в 1944-1945 гг. было далеко не столь успешным, хотя ей противостояла намного более слабая группировка немцев. Не зря некоторые западные историки называли Красную армию образца 1944-1945 гг. «королями сухопутной войны» (оставляя за англичанами и американцами право называться «королями морской войны»).</w:t>
      </w:r>
    </w:p>
    <w:p>
      <w:pPr>
        <w:pStyle w:val="Normal"/>
        <w:ind w:firstLine="720"/>
        <w:jc w:val="both"/>
        <w:rPr/>
      </w:pPr>
      <w:r>
        <w:rPr/>
        <w:t xml:space="preserve">Но это стало возможным лишь благодаря мощи советской тяжелой промышленности, созданной в 1930-е годы, и благодаря талантливым советским инженерам, выращенным в тот же период. Именно они создали лучший танк Второй мировой войны Т-34, установку залпового огня («катюшу»), кумулятивные снаряды, первоклассные самолеты, автоматы и т.д., а советская промышленность смогла это произвести в небывалом количестве в небывало короткие сроки, превзойдя всю континентальную Европу, работавшую на Гитлера. Так, по сравнению с Германией (без учета ее союзников), Советский Союз уже в 1942 г. выпустил танков в 3,9 раз больше, самолетов – в 1,9 раза, орудий – в 3,1 раза больше ([99] с.490). И это несмотря на потерю в первые полтора года войны территорий, захваченных немцами, где находилось более 40% населения и около 1/3 мощностей промышленности СССР. Это поразительный результат – советская военная промышленность оказалась мощнее, чем военная промышленность всей континентальной Европы, работавшая на Гитлера! И это было не потому, что СССР умудрился за 10-12 лет по уровню развития промышленности обогнать Западную Европу. Он не смог этого сделать и за 70 лет строительства социализма. И в те годы по размеру промышленных мощностей и по квалификации рабочих и инженеров Советский Союз сильно уступал Западной Европе. Как пишет С.Кара-Мурза, «в 1943 г. промышленный потенциал СССР был в 4 раза меньше, чем тот, что работал на Германию, - а танков и самолетов Красная Армия получала больше немецкой» ([99] с.942). Это говорит о том, что мобилизационный потенциал советской промышленности оказался неизмеримо выше. Советская (социалистическая) промышленность и ее труженики оказались способны подчинить абсолютно все одной цели – победе в войне; а западноевропейская (капиталистическая) промышленность при всех стараниях Гитлера этого сделать не могла. </w:t>
      </w:r>
    </w:p>
    <w:p>
      <w:pPr>
        <w:pStyle w:val="Normal"/>
        <w:ind w:firstLine="720"/>
        <w:jc w:val="both"/>
        <w:rPr/>
      </w:pPr>
      <w:r>
        <w:rPr/>
        <w:drawing>
          <wp:inline distT="0" distB="0" distL="0" distR="0">
            <wp:extent cx="1815465" cy="2609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7" t="-12" r="-17" b="-12"/>
                    <a:stretch>
                      <a:fillRect/>
                    </a:stretch>
                  </pic:blipFill>
                  <pic:spPr bwMode="auto">
                    <a:xfrm>
                      <a:off x="0" y="0"/>
                      <a:ext cx="1815465" cy="26098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Все для фронта! Все для победы! Плакат Л.Лисицына 1942 г. (</w:t>
      </w:r>
      <w:hyperlink r:id="rId65">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Конечно, можно обсуждать и анализировать те стратегические просчеты, которые допустило советское руководство накануне войны, а также в 1930-е годы при планировании будущей войны и технического оснащения армии. Но это были именно </w:t>
      </w:r>
      <w:r>
        <w:rPr>
          <w:b/>
          <w:i/>
        </w:rPr>
        <w:t>военные</w:t>
      </w:r>
      <w:r>
        <w:rPr/>
        <w:t xml:space="preserve"> стратегические просчеты, за которые значительную долю ответственности несут маршалы и генералы, руководившие Красной армией до 1937-1938 гг., бóльшая часть которых была репрессирована в эти годы. Общий курс на индустриализацию, коллективизацию и строительство социализма был верным и единственно правильным, война это доказала. Не будь всего этого, СССР не смог бы построить мощной военной промышленности и не смог бы выстоять в войне с Германией и ее союзниками. И не помог бы никакой боевой дух. У индейцев Северной Америки и у африканских зулусов тоже был высокий боевой дух, и они были отважными воинами, но это им не помогло – и те, и другие были покорены и частично истреблены американцами и англичанами. То же произошло бы и с Россией. Конечно, это не умаляет роль боевого духа, который складывался из любви к Родине, чувства общности советских людей и доверия к своему руководству. Но многим российским историкам свойственно преувеличение этого фактора, как будто важен лишь боевой дух, а все остальное не важно – можно хоть с лопатой идти в атаку.</w:t>
      </w:r>
    </w:p>
    <w:p>
      <w:pPr>
        <w:pStyle w:val="Normal"/>
        <w:ind w:firstLine="720"/>
        <w:jc w:val="both"/>
        <w:rPr/>
      </w:pPr>
      <w:r>
        <w:rPr/>
        <w:t>Интересно, что многие жившие в то время люди осознавали вышесказанное – что именно строительство социализма обеспечило России победу в войне. И речь идет не только о советском руководстве и о Сталине, который заявил в феврале 1946 г., что Германию победил советский общественный строй. Даже такой независимый мыслитель как Пришвин, бывший помещик-дворянин, ранее хуливший коммунистов и социализм, записал в своем дневнике в 1951 году: «После разгрома немцев какое может быть сомнение в правоте Ленина…» ([111] с.781-782). И мысль его проста и понятна – только провозглашенный Лениным социализм мог так мобилизовать страну, чтобы позволить ей в кратчайшие сроки построить могучую технически передовую армию и мобилизовать население для отражения величайшего нашествия в истории человечества.</w:t>
      </w:r>
    </w:p>
    <w:p>
      <w:pPr>
        <w:pStyle w:val="Normal"/>
        <w:ind w:firstLine="720"/>
        <w:jc w:val="both"/>
        <w:rPr/>
      </w:pPr>
      <w:r>
        <w:rPr/>
        <w:t xml:space="preserve">Исходя из вышеизложенного, я не вполне согласен с общим выводом В.Кожинова, касающегося Великой Отечественной войны. Он пишет (выделено им): «Никто до 1941 года не мог ясно предвидеть, что страна будет вынуждена вести колоссальную – </w:t>
      </w:r>
      <w:r>
        <w:rPr>
          <w:i/>
        </w:rPr>
        <w:t>геополитическую</w:t>
      </w:r>
      <w:r>
        <w:rPr/>
        <w:t xml:space="preserve"> – войну за само свое бытие на планете с мощнейшей военной машиной, вобравшей в себя энергию </w:t>
      </w:r>
      <w:r>
        <w:rPr>
          <w:i/>
        </w:rPr>
        <w:t>почти всей Европы</w:t>
      </w:r>
      <w:r>
        <w:rPr/>
        <w:t xml:space="preserve">. Но вполне уместно сказать, что </w:t>
      </w:r>
      <w:r>
        <w:rPr>
          <w:i/>
        </w:rPr>
        <w:t>сама история</w:t>
      </w:r>
      <w:r>
        <w:rPr/>
        <w:t xml:space="preserve"> страны (во всей ее полноте) это как бы «предвидела», - иначе и не было бы великой Победы!» ([111] с.615). Вместе с тем, выше было показано (см. предыдущую главу), что Сталин и его единомышленники, в противовес правой оппозиции, умеренным членам партии, а также экономистам и прочим далеко не глупым «интеллигентам», уже в 1920-е годы предвидели неизбежность скорой агрессии со стороны Запада, направленной на уничтожение России. Нельзя не признать, что это было хотя и почти немыслимое, но гениальное предвидение. И это было предвидение вовсе не «самой истории» (как пишет Кожинов), а конкретных людей, патриотов своей Родины, в основной массе – коммунистов, прошедших Революцию и Гражданскую войну и хорошо прочувствовавших ту опасность, которая угрожает России с Запада. Именно в силу этого предвидения и были предприняты те чрезвычайные и экстраординарные меры (индустриализация, коллективизация и т.д.), которые сегодня воспринимаются многими как трагедия. Безусловно, это была трагедия, но это была также необходимая жертва во имя спасения России и всех народов Советского Союза.</w:t>
      </w:r>
    </w:p>
    <w:p>
      <w:pPr>
        <w:pStyle w:val="Normal"/>
        <w:ind w:firstLine="720"/>
        <w:jc w:val="both"/>
        <w:rPr/>
      </w:pPr>
      <w:r>
        <w:rPr/>
        <w:t>Вот какие комментарии приводит С.Кара-Мурза после своего прочтения полных стенограмм дискуссий о коллективизации и индустриализации, происходивших на съездах и пленумах коммунистической партии во второй половине 1920-х и в начале 1930-х годов: «Это – великие документы истории. Сегодня и поверить трудно, что велись у нас дотошные, на высоком накале, сильным языком, споры о самых главных выборах пути. С обеих сторон – люди умные, знающие и сильные. За каждым выступлением просвечивают и видение истории, и представление о России и Западе, и идеалы человека… Другие варианты были соблазнительными – полегче. Но на них тогда отвечали, что не выйдет, не пролезем мы в ту узенькую дырочку, что оставляла нам история. Захлопнут ее раньше. Война это подтвердила, но тогда, в начале 30-х годов, требовалась интуиция и воля, чтобы не поддаться на соблазн» ([99] с.571).</w:t>
      </w:r>
    </w:p>
    <w:p>
      <w:pPr>
        <w:pStyle w:val="Normal"/>
        <w:ind w:firstLine="720"/>
        <w:jc w:val="both"/>
        <w:rPr/>
      </w:pPr>
      <w:r>
        <w:rPr/>
        <w:t xml:space="preserve">Полагаю, что именно массовое осознание факта этого гениального предвидения населением в ходе Великой Отечественной войны и было одной из причин возникновения культа Сталина. Целый ряд фактов, о которых далее будет сказано, свидетельствуют о том, что культ личности советского вождя никем специально не насаждался, подобно тому как, например, насаждался культ фюрера в Германии. По всем признакам видно, что культ Сталина возник в основном сам по себе, стихийно. И главная причина – не только и не столько роль и заслуги Сталина в боевых операциях самой войны, а осознание населением того, что нет, не зря они строили социализм и тяжелую промышленность, не зря проводили коллективизацию, не зря претерпели столько лишений в 1930-е годы (хотя ранее многие сомневались в том, что они оправданны), ну и, конечно, в ходе самой войны – все это было не зря. И многие в этом увидели гениальное предвидение Сталина: они ничего этого не понимали и роптали, а </w:t>
      </w:r>
      <w:r>
        <w:rPr>
          <w:b/>
          <w:i/>
        </w:rPr>
        <w:t>он давно все понял</w:t>
      </w:r>
      <w:r>
        <w:rPr/>
        <w:t xml:space="preserve"> и железной рукой вел в правильном направлении, несмотря на все их сопротивление и нежелание. </w:t>
      </w:r>
    </w:p>
    <w:p>
      <w:pPr>
        <w:pStyle w:val="Normal"/>
        <w:ind w:firstLine="720"/>
        <w:jc w:val="both"/>
        <w:rPr/>
      </w:pPr>
      <w:r>
        <w:rPr/>
        <w:t>В заключение нужно сказать несколько слов о том, во что обошлась Великая Отечественная война. Выше уже говорилось о том, что эта война по своим масштабам и потерям среди военнослужащих и мирного населения несопоставима ни с одной предшествующей войной в истории человечества, также несопоставима она и с другими военными операциями в период Второй мировой войны. Летом 1942 года армия Гитлера, воевавшая в России, насчитывала 6,2 миллиона человек, на ее вооружении находилось свыше 5000 танков, 52 000 орудий ([111] с.690). А вся итало-германская группировка в Северной Африке (основную ее часть составляли итальянцы) в 1942 г. насчитывала всего лишь 80 тысяч человек, то есть была в 80 раз (!) меньше. И что удивительно – сегодня находятся не только западные, но и российские авторы, которые всерьез сравнивают войну англичан и американцев в Африке с войной, которую вел Советский Союз. То же относится и в целом к участию союзников СССР в войне против Третьего рейха. Например, по данным западного историка Л.Гарта, боевые потери союзников (англичан, американцев, французов) в единственной их крупной военной операции – в боях за освобождение Европы - с сентября 1944 г. по май 1945 г. составили</w:t>
      </w:r>
      <w:r>
        <w:rPr>
          <w:color w:val="000000"/>
        </w:rPr>
        <w:t xml:space="preserve"> 500 тыс</w:t>
      </w:r>
      <w:r>
        <w:rPr/>
        <w:t xml:space="preserve">яч человек. В самой крупной военной операции союзников до 1944 г.: в сражении при Эль-Аламейне в Северной Африке в 1942 г. потери англичан составили лишь 10 тысяч человек; а их потери за все годы войны составили 260 тысяч человек ([111] с.738, 745).  Это несопоставимо с потерями СССР и гитлеровской армии на советско-германском фронте. Только в одной Сталинградской битве армия Третьего рейха потеряла 700 тысяч убитыми и ранеными и еще несколько сотен тысяч попали в плен [12]. </w:t>
      </w:r>
    </w:p>
    <w:p>
      <w:pPr>
        <w:pStyle w:val="Normal"/>
        <w:ind w:firstLine="720"/>
        <w:jc w:val="both"/>
        <w:rPr/>
      </w:pPr>
      <w:r>
        <w:rPr/>
        <w:t xml:space="preserve">Что касается советских потерь, то здесь циркулируют самые невероятные оценки. Солженицын утверждал, что одних только советских военнослужащих (не считая мирных жителей) погибло 44 миллиона человек, чего просто не могло быть, это означало бы гибель всех без исключения мужчин страны в возрасте от 18 до 45 лет. В.Кожинов на основе анализа демографической статистики и других имеющихся расчетов доказал, что прямые потери или жертвы войны для СССР составили 19,9 миллионов человек, из них 6,5 миллиона погибло в боях, а 13,4 миллиона – погибшие мирные жители и военнопленные. Как пишет историк (выделено им), «Поскольку война против нас в 1941-1945 годах была направлена не только (и даже не столько!) на захват территории, но и на </w:t>
      </w:r>
      <w:r>
        <w:rPr>
          <w:i/>
        </w:rPr>
        <w:t>уничтожение</w:t>
      </w:r>
      <w:r>
        <w:rPr/>
        <w:t xml:space="preserve">…, гибель гражданских лиц совместно с гибелью пленных в два с лишним раза (!) превысила боевые потери армии…» ([111] с.731-739). </w:t>
      </w:r>
    </w:p>
    <w:p>
      <w:pPr>
        <w:pStyle w:val="Normal"/>
        <w:ind w:firstLine="720"/>
        <w:jc w:val="both"/>
        <w:rPr/>
      </w:pPr>
      <w:r>
        <w:rPr/>
        <w:t>Армия Третьего рейха потеряла в боях на Восточном фронте 3,7 млн. военнослужащих; но в целом континентальная Европа за пределами СССР (Третий рейх, его вассалы и союзники) в войну потеряла 17,9 миллионов человек ([111] с.739)</w:t>
      </w:r>
      <w:r>
        <w:rPr>
          <w:rStyle w:val="FootnoteCharacters"/>
          <w:rStyle w:val="FootnoteAnchor"/>
        </w:rPr>
        <w:footnoteReference w:id="33"/>
      </w:r>
      <w:r>
        <w:rPr/>
        <w:t>. Как видим, число убитых в бою с советской стороны (6,5 млн.) в 1,7 раза превышает число убитых с германской стороны (3,7 млн.), и это, по мнению В.Кожинова, «объясняется главным образом более высоким уровнем выучки, дисциплины и технической оснащенности (которую обеспечивала промышленность всей Европы) армии врага» ([111] с.738). Однако если к числу военнослужащих, убитых в бою, добавить число военнослужащих, взятых в плен: соответственно, 2-2,5 миллиона с советской и 3,8 миллиона с германской стороны ([111] с.629, 736), то общее соотношение боевых потерь будет иным: 8,5-9 миллионов с советской стороны и 7,5 миллионов с германской стороны. Примерно такие же данные о размере военных потерь Советского Союза (8,6-8,7 миллионов) содержатся в выводах двух специальных комиссий, подсчитывавших потери, а также в работе американского демографа (русского эмигранта) С.Максудова ([16] с.138). Как видим, боевые потери с советской стороны, с учетом взятых в плен, лишь на 15% превысили боевые потери на Восточном фронте с германской стороны.</w:t>
      </w:r>
    </w:p>
    <w:p>
      <w:pPr>
        <w:pStyle w:val="Normal"/>
        <w:ind w:firstLine="720"/>
        <w:jc w:val="both"/>
        <w:rPr/>
      </w:pPr>
      <w:r>
        <w:rPr/>
        <w:t>Приведенные цифры, которые основаны на всесторонних расчетах и выверенных данных военной статистики, развенчивают целый ряд мифов, которые циркулируют о Великой Отечественной войне вплоть до настоящего времени: «забросали врага телами»; «угробили» столько людей, что лучше бы войну проиграли и т.д. Во-первых, понятно, что не советское правительство и командование виноваты в гибели 13-14 миллионов мирных жителей СССР (включая 2 миллиона мужчин, схваченных немцами, которых те причислили к военнопленным), а нацисты, устроившие геноцид. Ведь к примеру, на той же оккупированной немцами части Франции, за исключением евреев и небольшого числа участников Сопротивления, из мирных жителей почти никто не пострадал. А 1,5 миллиона французских военнопленных, взятых Германией в 1940 году, содержались в нормальных условиях, и почти все вернулись домой. Во-вторых, боевые потери советской и германской сторон вполне сопоставимы, и явное военно-техническое преимущество германской стороны в первые полтора года войны вполне объясняет более значительные боевые потери советской стороны. Поэтому обвинения советского военного командования в организации бессмысленной гибели людей несостоятельны</w:t>
      </w:r>
      <w:r>
        <w:rPr>
          <w:rStyle w:val="FootnoteCharacters"/>
          <w:rStyle w:val="FootnoteAnchor"/>
        </w:rPr>
        <w:footnoteReference w:id="34"/>
      </w:r>
      <w:r>
        <w:rPr/>
        <w:t xml:space="preserve">. Как пишет в этой связи В.Кожинов, «Г.К.Жуков в 1965 году возмущался… характерной для множества авторов сочинений о войне недооценкой вражеской армии: “Мы воевали против сильнейшей армии. Таких солдат и офицеров не было. И они ведь до последнего воевали…”» ([111] с.717). </w:t>
      </w:r>
    </w:p>
    <w:p>
      <w:pPr>
        <w:pStyle w:val="Normal"/>
        <w:ind w:firstLine="720"/>
        <w:jc w:val="both"/>
        <w:rPr/>
      </w:pPr>
      <w:r>
        <w:rPr/>
        <w:t xml:space="preserve">Между прочим, не только маршал Жуков, но и множество других участников войны отмечали высокий боевой дух германской армии. И то, что соотношение числа убитых и сдавшихся в плен у немцев составило 1:1, а у русских – 3:1, еще не говорит о низком боевом духе немцев. Это могло быть, в первую очередь, следствием того же нацистского геноцида. После опыта 1941 года русские прекрасно понимали, что их ждет в плену и в плен просто не сдавались, предпочитая умереть в бою даже в безнадежной ситуации. А немцы, итальянцы, румыны, французы, воевавшие за Третий рейх, рассчитывали на милосердие, которое русские неизменно проявляли к пленным. </w:t>
      </w:r>
    </w:p>
    <w:p>
      <w:pPr>
        <w:pStyle w:val="Normal"/>
        <w:ind w:firstLine="720"/>
        <w:jc w:val="both"/>
        <w:rPr/>
      </w:pPr>
      <w:r>
        <w:rPr/>
        <w:t xml:space="preserve">Нельзя не учитывать и то, что значительную часть германской армии, особенно на первом этапе войны, составляли </w:t>
      </w:r>
      <w:r>
        <w:rPr>
          <w:b/>
          <w:i/>
        </w:rPr>
        <w:t>фанатики, одурманенные идеями расового превосходства</w:t>
      </w:r>
      <w:r>
        <w:rPr/>
        <w:t xml:space="preserve">, которые не только в Германии, но и в других странах Западной Европы насаждались перед этим в течение многих десятилетий. И этот фанатизм мог обеспечивать германской армии то упорство в бою, с которым столкнулась Красная армия. Вот что пишет, например, книжный обозреватель А.Кисель в рецензии на опубликованные после войны мемуары немецкого пилота бомбардировщика «Юнкерс-87» Г.Руделя: «Рудель – воплощение железной силы, воли, упорства, нечеловеческой целеустремленности. Человекомашина, обыденным и спокойным голосом делящаяся не впечатлениями, нет – наблюдениями… Никакой “работы над ошибками”. Никакого “взгляда с другой стороны”… Есть цель, есть оружие. Цель поражена, потому что “любое препятствие перед боевыми порядками наших армий должно быть уничтожено”… В неоспоримости собственной правоты у Руделя нет ни грана сомнения. У него есть ответы на все вопросы, и прежде всего на тот, почему он прав и должен победить. Все дело – </w:t>
      </w:r>
      <w:r>
        <w:rPr>
          <w:b/>
          <w:i/>
        </w:rPr>
        <w:t>“в лучшем качестве людей”</w:t>
      </w:r>
      <w:r>
        <w:rPr/>
        <w:t xml:space="preserve"> (выделено мной – Ю.К.). “Уже несколько месяцев я нахожусь дома, но только сейчас понимаю, как сильно хочу на фронт”, - ни ранения, ни отступление не повлияют на его стойкость и твердость» ([267] 30-31/2009, с. 67). Известно, что в германской оккупационной армии было очень много добровольцев не только из Германии, но и из самых разных европейских стран, о чем уже говорилось. Как писал в 1953 г. немецкий профессор К.Пфеффер, «Большинство добровольцев из стран Западной Европы шли на Восточный фронт только потому, что усматривали в этом общую задачу для всего Запада… Добровольцы из Западной Европы, как правило, придавались соединениям и частям СС…» ([111] с.635). А как известно, именно части СС совершили основную массу военных преступлений против мирного населения на территории СССР и Польши. </w:t>
      </w:r>
    </w:p>
    <w:p>
      <w:pPr>
        <w:pStyle w:val="Normal"/>
        <w:ind w:firstLine="720"/>
        <w:jc w:val="both"/>
        <w:rPr/>
      </w:pPr>
      <w:r>
        <w:rPr/>
        <w:t>Фанатизм военнослужащих армии Третьего рейха выражался прежде всего в том, что они не воспринимали жителей Советского Союза как нормальных, равных им людей, или не считали их за людей вообще. С.Кара-Мурза приводит пример: многие гитлеровцы на оккупированных территориях не испытывали никакого стыда по отношению к местным женщинам, они могли, например, спокойно раздеться донага в их присутствии или справлять нужду. То есть, глубоко в сознании немцев была заложена установка на то, что местное (славянское) население – недочеловеки, типа животных, а раз так, то о каком стыде может идти речь?</w:t>
      </w:r>
    </w:p>
    <w:p>
      <w:pPr>
        <w:pStyle w:val="Normal"/>
        <w:ind w:firstLine="720"/>
        <w:jc w:val="both"/>
        <w:rPr/>
      </w:pPr>
      <w:r>
        <w:rPr/>
      </w:r>
    </w:p>
    <w:p>
      <w:pPr>
        <w:pStyle w:val="Normal"/>
        <w:jc w:val="both"/>
        <w:rPr/>
      </w:pPr>
      <w:r>
        <w:rPr/>
        <w:drawing>
          <wp:inline distT="0" distB="0" distL="0" distR="0">
            <wp:extent cx="2855595" cy="1856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6"/>
                    <a:srcRect l="-6" t="-9" r="-6" b="-9"/>
                    <a:stretch>
                      <a:fillRect/>
                    </a:stretch>
                  </pic:blipFill>
                  <pic:spPr bwMode="auto">
                    <a:xfrm>
                      <a:off x="0" y="0"/>
                      <a:ext cx="2855595" cy="1856740"/>
                    </a:xfrm>
                    <a:prstGeom prst="rect">
                      <a:avLst/>
                    </a:prstGeom>
                  </pic:spPr>
                </pic:pic>
              </a:graphicData>
            </a:graphic>
          </wp:inline>
        </w:drawing>
      </w:r>
      <w:r>
        <w:rPr/>
        <w:tab/>
      </w:r>
      <w:r>
        <w:rPr/>
        <w:drawing>
          <wp:inline distT="0" distB="0" distL="0" distR="0">
            <wp:extent cx="2517140" cy="1887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7"/>
                    <a:srcRect l="-6" t="-8" r="-6" b="-8"/>
                    <a:stretch>
                      <a:fillRect/>
                    </a:stretch>
                  </pic:blipFill>
                  <pic:spPr bwMode="auto">
                    <a:xfrm>
                      <a:off x="0" y="0"/>
                      <a:ext cx="2517140" cy="18878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Сверхчеловеки». Источник: </w:t>
      </w:r>
      <w:hyperlink r:id="rId68">
        <w:r>
          <w:rPr>
            <w:rStyle w:val="InternetLink"/>
            <w:i/>
            <w:sz w:val="22"/>
            <w:szCs w:val="22"/>
            <w:lang w:val="en-US"/>
          </w:rPr>
          <w:t>http</w:t>
        </w:r>
        <w:r>
          <w:rPr>
            <w:rStyle w:val="InternetLink"/>
            <w:i/>
            <w:sz w:val="22"/>
            <w:szCs w:val="22"/>
          </w:rPr>
          <w:t>://</w:t>
        </w:r>
        <w:r>
          <w:rPr>
            <w:rStyle w:val="InternetLink"/>
            <w:i/>
            <w:sz w:val="22"/>
            <w:szCs w:val="22"/>
            <w:lang w:val="en-US"/>
          </w:rPr>
          <w:t>radical</w:t>
        </w:r>
        <w:r>
          <w:rPr>
            <w:rStyle w:val="InternetLink"/>
            <w:i/>
            <w:sz w:val="22"/>
            <w:szCs w:val="22"/>
          </w:rPr>
          <w:t>.</w:t>
        </w:r>
        <w:r>
          <w:rPr>
            <w:rStyle w:val="InternetLink"/>
            <w:i/>
            <w:sz w:val="22"/>
            <w:szCs w:val="22"/>
            <w:lang w:val="en-US"/>
          </w:rPr>
          <w:t>ru</w:t>
        </w:r>
      </w:hyperlink>
    </w:p>
    <w:p>
      <w:pPr>
        <w:pStyle w:val="Normal"/>
        <w:jc w:val="both"/>
        <w:rPr/>
      </w:pPr>
      <w:r>
        <w:rPr>
          <w:i/>
          <w:sz w:val="22"/>
          <w:szCs w:val="22"/>
        </w:rPr>
        <w:t>Склонность гитлеровцев фотографироваться на фоне повешенных ими мирных жителей, и то удовольствие, с которым они это делали, пожалуй, не имеет прецедентов в мировой истории. Во всяком случае, столь массового распространения данной патологии история последних столетий более не знала.</w:t>
      </w:r>
    </w:p>
    <w:p>
      <w:pPr>
        <w:pStyle w:val="Normal"/>
        <w:ind w:firstLine="720"/>
        <w:jc w:val="both"/>
        <w:rPr>
          <w:i/>
          <w:i/>
          <w:sz w:val="22"/>
          <w:szCs w:val="22"/>
        </w:rPr>
      </w:pPr>
      <w:r>
        <w:rPr>
          <w:i/>
          <w:sz w:val="22"/>
          <w:szCs w:val="22"/>
        </w:rPr>
      </w:r>
    </w:p>
    <w:p>
      <w:pPr>
        <w:pStyle w:val="Normal"/>
        <w:ind w:firstLine="720"/>
        <w:jc w:val="both"/>
        <w:rPr/>
      </w:pPr>
      <w:r>
        <w:rPr/>
        <w:t xml:space="preserve">В свете вышеизложенного некоторые историки, в частности, С.Кара-Мурза, полагают, что Великая Отечественная война была «войной цивилизаций»: цивилизация Запада пыталась уничтожить русскую цивилизацию ([99] с.442). Это мнение можно считать верным, но с одной очень существенной оговоркой. В действительности войну против России вела западная олигархия, преследуя цель завоевания мира. Но ей удалось «вдолбить» в головы значительной части населения на Западе, что речь идет об уничтожении «низшей расы», «неполноценной цивилизации». Таким образом, искусственно созданная иллюзия была превращена в самую жуткую реальность. Если мы опять вспомним, как готовилась эта война, то увидим, что будущая «война цивилизаций» с русскими и восточными славянами насаждалась в головах немцев и других западноевропейцев в течение, по меньшей мере, полувека до начала Великой Отечественной войны. Поэтому все, кто воевал с русскими в 1941-1945 гг., даже совсем немолодые немецкие солдаты, ушедшие на фронт, выросли и всю свою жизнь прожили в условиях постоянной «промывки мозгов», в условиях пропаганды превосходства германской нации, неполноценности славян и неизбежности будущей войны цивилизаций. Гитлер создавал свою пропаганду вовсе не на пустом месте, он всего лишь усилил то, что уже существовало, и придал ему одиозные формы. Но это не значит, что та не одиозная, а весьма умная и всепроникающая пропаганда, которая существовала до Гитлера (и которая проводилась немецкими историками, социологами, антропологами, лингвистами и другими учеными)  была менее эффективной. Скорее наоборот – она-то и воспитала тех идейных фанатиков-нацистов в Германии и других странах Западной Европы, которые поверили в «лучшее качество людей» Запада и, не моргнув глазом, совершали самые чудовищные преступления на территории Советского Союза и Польши. </w:t>
      </w:r>
    </w:p>
    <w:p>
      <w:pPr>
        <w:pStyle w:val="Normal"/>
        <w:ind w:firstLine="720"/>
        <w:jc w:val="both"/>
        <w:rPr/>
      </w:pPr>
      <w:r>
        <w:rPr/>
        <w:t xml:space="preserve">Простые же немцы, оболваненные гитлеровской пропагандой, были поражены увиденным в России. Вот что пишет И.Солоневич, живший перед войной и в годы войны в Германии: «Я видел этого Фрица за все годы войны. Я должен отдать справедливость этому Фрицу: он был не столько обижен, сколько изумлен: позвольте, как же это так, так о чем же нам сто лет подряд писали и говорили, так как же так вышло, так где же эти босые и лишние  люди» (то есть «неполноценные славяне» - Ю.К.) ([218] с.160). А вот что писал генерал Ваффен СС Л.Дегрелль в своих дневниках: «Представьте себе удивление немцев, проходящих по России и встречающих только блондинов с голубыми глазами, точный тип совершенных арийцев, которыми их учили восхищаться. Блондины. И блондинки! И какие блондинки! Высокие деревенские девушки, прекрасные крепкие, с голубыми глазами, более естественные и здоровые, чем все те, что были в гитлерюгенде. Нельзя было себе представить более типичную арийскую расу, если следовать самым строгим канонам гитлеризма» ([90] с.459). Наверное, это изумление генерала-эсесовца, убежденного фанатика-расиста, как нельзя лучше свидетельствует о том, что при помощи целенаправленной многолетней пропаганды можно смоделировать в сознании людей любую, самую бредовую идеологию, и любую, самую жуткую «войну цивилизаций». А затем эту смоделированную в сознании и заложенную в подсознание «войну цивилизаций» воплотить в реальности. </w:t>
      </w:r>
    </w:p>
    <w:p>
      <w:pPr>
        <w:pStyle w:val="Normal"/>
        <w:ind w:firstLine="720"/>
        <w:jc w:val="both"/>
        <w:rPr/>
      </w:pPr>
      <w:r>
        <w:rPr/>
        <w:t xml:space="preserve">Во второй книге трилогии было показано, что насаждение идеологии «войны цивилизаций» и иных идеологий расового/национального превосходства во все исторические эпохи являлось излюбленным приемом олигархии, особенно мировой олигархии, стремившейся к мировому господству. Это – способ формирования карательной армии, при помощи которой олигархия и рассчитывает удерживать власть над миром. Подобное было и в Римской империи, и в Британской империи, и в германском Третьем рейхе, и даже в Речи Посполитой в </w:t>
      </w:r>
      <w:r>
        <w:rPr>
          <w:lang w:val="en-US"/>
        </w:rPr>
        <w:t>XVI</w:t>
      </w:r>
      <w:r>
        <w:rPr/>
        <w:t>-</w:t>
      </w:r>
      <w:r>
        <w:rPr>
          <w:lang w:val="en-US"/>
        </w:rPr>
        <w:t>XVIII</w:t>
      </w:r>
      <w:r>
        <w:rPr/>
        <w:t xml:space="preserve"> вв. В </w:t>
      </w:r>
      <w:r>
        <w:rPr>
          <w:lang w:val="en-US"/>
        </w:rPr>
        <w:t>XXI</w:t>
      </w:r>
      <w:r>
        <w:rPr/>
        <w:t xml:space="preserve"> веке мы наблюдаем то же явление: попытки насадить в головах населения Запада идеологию «войны цивилизаций» (прежде всего, с мусульманским миром, но также с Россией), а также мессианские идеи о превосходстве Запада (концепция «золотого миллиарда»). Опыт 1930-х годов и Великой Отечественной войны показывает, что мировая олигархия может очень быстро перейти, так сказать, от слов к делу, от пропаганды этих идей – к самым наглым военным агрессиям и массовому геноциду «нецивилизованных» народов. А в последующем и к развязыванию глобальной войны цивилизаций. И этому может очень способствовать глобальный социально-экономический кризис (кризис коррупции), который в </w:t>
      </w:r>
      <w:r>
        <w:rPr>
          <w:lang w:val="en-US"/>
        </w:rPr>
        <w:t>XXI</w:t>
      </w:r>
      <w:r>
        <w:rPr/>
        <w:t xml:space="preserve"> веке разворачивается в целом по тому же сценарию, что и Великая депрессия в 1930-е годы, и другие кризисы коррупции в прошлом.</w:t>
      </w:r>
    </w:p>
    <w:p>
      <w:pPr>
        <w:pStyle w:val="Normal"/>
        <w:ind w:firstLine="720"/>
        <w:jc w:val="both"/>
        <w:rPr/>
      </w:pPr>
      <w:r>
        <w:rPr/>
      </w:r>
    </w:p>
    <w:p>
      <w:pPr>
        <w:pStyle w:val="Normal"/>
        <w:ind w:firstLine="720"/>
        <w:jc w:val="both"/>
        <w:rPr/>
      </w:pPr>
      <w:r>
        <w:rPr/>
        <w:drawing>
          <wp:inline distT="0" distB="0" distL="0" distR="0">
            <wp:extent cx="2743200" cy="2120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6" t="-8" r="-6" b="-8"/>
                    <a:stretch>
                      <a:fillRect/>
                    </a:stretch>
                  </pic:blipFill>
                  <pic:spPr bwMode="auto">
                    <a:xfrm>
                      <a:off x="0" y="0"/>
                      <a:ext cx="2743200" cy="21209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юрнбергский процесс (ноябрь 1945-февраль 1946 гг.). На скамье подсудимых (в переднем ряду, слева направо): Геринг, Гесс, Риббентроп, Кейтель (</w:t>
      </w:r>
      <w:hyperlink r:id="rId70">
        <w:r>
          <w:rPr>
            <w:rStyle w:val="InternetLink"/>
            <w:i/>
            <w:sz w:val="22"/>
            <w:szCs w:val="22"/>
            <w:lang w:val="en-US"/>
          </w:rPr>
          <w:t>http</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r>
        <w:rPr>
          <w:i/>
          <w:sz w:val="22"/>
          <w:szCs w:val="22"/>
        </w:rPr>
        <w:t xml:space="preserve">). Всего было осуждено 19 бывших руководителей Третьего рейха, из них 12 приговорены к смертной казни. Вместо того чтобы мстить немцам за 20 миллионов убитых советских граждан, сталинское правительство показало всему миру пример милосердия и справедливости. </w:t>
      </w:r>
    </w:p>
    <w:p>
      <w:pPr>
        <w:pStyle w:val="Normal"/>
        <w:jc w:val="both"/>
        <w:rPr>
          <w:i/>
          <w:i/>
          <w:sz w:val="22"/>
          <w:szCs w:val="22"/>
        </w:rPr>
      </w:pPr>
      <w:r>
        <w:rPr>
          <w:i/>
          <w:sz w:val="22"/>
          <w:szCs w:val="22"/>
        </w:rPr>
        <w:t>На суде выяснилось, какие пропагандистские трюки (помимо вышеупомянутых) использовал Гитлер для обоснования необходимости войны с СССР. Оказалось, даже высшие офицерские чины СС и вермахта были убеждены в том, что нападение Германии на СССР было «актом самообороны», превентивный удар с целью не допустить якобы готовившееся нападение со стороны СССР. И последующая оккупация Советского Союза и уничтожение миллионов его мирных жителей обосновывались все той же необходимостью «самообороны» - дескать, в противном случае все равно потенциальная угроза со стороны СССР будет существовать. Нюрнбергский трибунал и делегации 4 стран-союзников (СССР, США, Великобритании, Франции) единодушно отвергли эту логику как противоречащую фактам и здравому смыслу. Интересно, что ту же «геббельсовскую пропаганду», которой одурманили немцев накануне войны, сегодня нам преподносят Резун-Суворов и Марк Солонин, книги которых, благодаря их влиятельным спонсорам, вышли огромными тиражами (см. пп. 21.7, 22.4, 24.6). Только теперь этой «геббельсовской пропагандой» (которая была уже однажды публично опровергнута на Нюрнбергском процессе) морочат голову россиянам и всему миру.</w:t>
      </w:r>
    </w:p>
    <w:p>
      <w:pPr>
        <w:pStyle w:val="Normal"/>
        <w:jc w:val="both"/>
        <w:rPr>
          <w:i/>
          <w:i/>
          <w:sz w:val="22"/>
          <w:szCs w:val="22"/>
        </w:rPr>
      </w:pPr>
      <w:r>
        <w:rPr>
          <w:i/>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w:t>
      </w:r>
      <w:r>
        <w:rPr>
          <w:b/>
          <w:lang w:val="en-US"/>
        </w:rPr>
        <w:t>XXIII</w:t>
      </w:r>
      <w:r>
        <w:rPr>
          <w:b/>
        </w:rPr>
        <w:t>. Послевоенная жизнь при Сталине (1946-1953 гг.)</w:t>
      </w:r>
    </w:p>
    <w:p>
      <w:pPr>
        <w:pStyle w:val="Normal"/>
        <w:ind w:firstLine="720"/>
        <w:jc w:val="both"/>
        <w:rPr/>
      </w:pPr>
      <w:r>
        <w:rPr/>
        <w:t xml:space="preserve"> </w:t>
      </w:r>
    </w:p>
    <w:p>
      <w:pPr>
        <w:pStyle w:val="Normal"/>
        <w:jc w:val="both"/>
        <w:rPr/>
      </w:pPr>
      <w:r>
        <w:rPr>
          <w:b/>
        </w:rPr>
        <w:t xml:space="preserve">23.1.  Почему Запад начал холодную войну против СССР? </w:t>
      </w:r>
    </w:p>
    <w:p>
      <w:pPr>
        <w:pStyle w:val="Normal"/>
        <w:ind w:firstLine="720"/>
        <w:jc w:val="both"/>
        <w:rPr/>
      </w:pPr>
      <w:r>
        <w:rPr/>
      </w:r>
    </w:p>
    <w:p>
      <w:pPr>
        <w:pStyle w:val="Normal"/>
        <w:ind w:firstLine="720"/>
        <w:jc w:val="both"/>
        <w:rPr/>
      </w:pPr>
      <w:r>
        <w:rPr/>
        <w:t xml:space="preserve">Во второй книге трилогии этому вопросу была посвящена почти целая глава ([65] глава </w:t>
      </w:r>
      <w:r>
        <w:rPr>
          <w:lang w:val="en-US"/>
        </w:rPr>
        <w:t>XIX</w:t>
      </w:r>
      <w:r>
        <w:rPr/>
        <w:t xml:space="preserve">), поэтому иногда я буду опираться на те факты, которые там были приведены.  Начатая в 1946 г. холодная война вытекала из результатов Второй мировой войны и во многом являлась ее логическим продолжением. Мы уже выяснили, что за силы стояли за Гитлером и подталкивали его к нападению на Россию, они-то и рассчитывали более всего получить выгоду в случае успеха его авантюры. Поэтому  поражение Гитлера было поражением не только фашистской Германии и фашистской Европы, а, прежде всего, поражением спонсоров Гитлера – группировки могущественных западных магнатов и политиков, мечтавших об установлении господства над всем миром. </w:t>
      </w:r>
    </w:p>
    <w:p>
      <w:pPr>
        <w:pStyle w:val="Normal"/>
        <w:ind w:firstLine="720"/>
        <w:jc w:val="both"/>
        <w:rPr/>
      </w:pPr>
      <w:r>
        <w:rPr/>
        <w:t>Ведущую роль среди них играли англо-американские магнаты и политики. И тот факт, что к войне с Германией в последний момент (в июне 1944 года) присоединились Британия и США, открыв второй фронт во Франции, не должен вводить нас в заблуждение в отношении их истинных интересов и намерений. Фактически англо-американская правящая верхушка и до войны, и после ее начала поддерживала Гитлера. Выше было показано, как она «выращивала» фашистского фюрера, его военную машину и подталкивала его к войне с СССР. Накануне Великой Отечественной войны, как полагают многие историки, британское правительство дало гарантии Гитлеру в том, что Британия не откроет второй фронт</w:t>
      </w:r>
      <w:r>
        <w:rPr>
          <w:rStyle w:val="FootnoteCharacters"/>
          <w:rStyle w:val="FootnoteAnchor"/>
        </w:rPr>
        <w:footnoteReference w:id="35"/>
      </w:r>
      <w:r>
        <w:rPr/>
        <w:t>. Это, конечно, могло повлиять на планы Гитлера и ускорить его нападение на Советский Союз, что сыграло роковую роль – Сталину не хватило как раз года для перевооружения Красной армии.</w:t>
      </w:r>
    </w:p>
    <w:p>
      <w:pPr>
        <w:pStyle w:val="Normal"/>
        <w:ind w:firstLine="720"/>
        <w:jc w:val="both"/>
        <w:rPr/>
      </w:pPr>
      <w:r>
        <w:rPr/>
        <w:t xml:space="preserve">И после начала войны с Советским Союзом британское правительство неуклонно придерживалось своей прежней тактики уклонения от ведения серьезных военных и даже диверсионных операций против Гитлера. Будучи на тот момент признанными мировыми лидерами в области разного рода подрывных действий, англичане не осуществили ни одной серьезной диверсии против Третьего рейха. Они не организовали ни одного покушения на Гитлера, хотя тот ездил в открытом автомобиле и почти без охраны; не было ни одной диверсии против поставок сырья в Германию; вплоть до 1944 г. англичане ни разу не пытались бомбить немецкие заводы синтетического топлива и румынские нефтепромыслы, хотя это были самые уязвимые места гитлеровской военной машины ([221] с.359). Вместо этого они время от времени бомбили жилые кварталы немецких городов, что не имело никакого результата, кроме психологического воздействия на население. Военные операции в Африке в 1942 г. против всего лишь 80-тысячной итало-германской группировки тоже невозможно признать сколько-либо серьезным участием Британии и США в войне против Гитлера. Даже тогдашний военный министр США Генри Стимсон назвал эти военные операции в Африке в 1942 г. и на Сицилии в 1943 гг. «булавочными уколами» Гитлеру ([111] с.678); к тому же их главной целью было не уничтожение Третьего рейха, а упрочение англо-американского контроля над своими колониями и торговыми путями в Средиземном море. Что касается реального участия в войне, то его не было. Как писал В.Кожинов (выделено им), «до июня 1944 года Великобритания и США, по сути дела, </w:t>
      </w:r>
      <w:r>
        <w:rPr>
          <w:i/>
        </w:rPr>
        <w:t>не воевали</w:t>
      </w:r>
      <w:r>
        <w:rPr/>
        <w:t xml:space="preserve"> с Германией» ([111] с.677). Более того, имеются факты, свидетельствующие о том, что Британия пыталась помешать военным поставкам в СССР по ленд-лизу, организованным американским президентом Франклином Рузвельтом</w:t>
      </w:r>
      <w:r>
        <w:rPr>
          <w:rStyle w:val="FootnoteCharacters"/>
          <w:rStyle w:val="FootnoteAnchor"/>
        </w:rPr>
        <w:footnoteReference w:id="36"/>
      </w:r>
      <w:r>
        <w:rPr/>
        <w:t xml:space="preserve">. Речь идет об уничтожении более 20 англо-американских транспортных судов немецким линкором «Тирпиц» в июне 1942 г.: когда британский военный конвой </w:t>
      </w:r>
      <w:r>
        <w:rPr>
          <w:lang w:val="en-US"/>
        </w:rPr>
        <w:t>PQ</w:t>
      </w:r>
      <w:r>
        <w:rPr/>
        <w:t>-17 узнал о приближении немецкого линкора, то он их покинул, вместо того чтобы дать ему бой. Как пишет В.Дорофеев, это была «ловко спланированная провокация против поставок военной техники Советскому Союзу… чтобы спрятать, в прямом смысле, концы в воду, позволили немцам расстрелять собственные корабли и потопить сотни матросов» ([74] с.273).</w:t>
      </w:r>
    </w:p>
    <w:p>
      <w:pPr>
        <w:pStyle w:val="Normal"/>
        <w:ind w:firstLine="720"/>
        <w:jc w:val="both"/>
        <w:rPr/>
      </w:pPr>
      <w:r>
        <w:rPr/>
        <w:t>Враждебное отношение британской правящей верхушки к России хорошо видно на примере позиции руководителей Великобритании: Чемберлена и Галифакса (что было уже описано), а также У.Черчилля, который стал премьер-министром Великобритании в 1940 году. В частности, известно, что Черчилль, по словам В.Кожинова (выделено им), «</w:t>
      </w:r>
      <w:r>
        <w:rPr>
          <w:i/>
        </w:rPr>
        <w:t>восторженно</w:t>
      </w:r>
      <w:r>
        <w:rPr/>
        <w:t xml:space="preserve"> воспринял 22 июня 1941 года» ([111] с.670). Известны его предложения Соединенным Штатам по поводу участия этих двух стран в войне с Гитлером. В документе, составленном Черчиллем 16 декабря 1941 г. на пути в Америку для обсуждения с Рузвельтом планов участия в войне он записал: «Ни Великобритания, ни Соединенные Штаты не должны принимать никакого участия в этих событиях, за исключением того, что мы обязаны с пунктуальной точностью обеспечить все поставки, которые мы обещали». А спустя несколько месяцев, в октябре 1942 г., Черчилль составил еще один «секретный» меморандум, в котором главным врагом провозглашалась вовсе не Германия, а Советский Союз ([111] с.671, 673). И это несмотря на то, что формально СССР и Великобритания являлись союзниками в войне с Германией. Наконец, когда близкая победа Советского Союза стала уже совсем очевидной, Черчилль в 1944 г. составил еще одну «программу», в которой было записано: «Решающие практические вопросы стратегии и политики… :</w:t>
      </w:r>
    </w:p>
    <w:p>
      <w:pPr>
        <w:pStyle w:val="Normal"/>
        <w:ind w:firstLine="720"/>
        <w:jc w:val="both"/>
        <w:rPr/>
      </w:pPr>
      <w:r>
        <w:rPr/>
        <w:t>- во-первых, Советская Россия стала смертельной угрозой;</w:t>
      </w:r>
    </w:p>
    <w:p>
      <w:pPr>
        <w:pStyle w:val="Normal"/>
        <w:ind w:firstLine="720"/>
        <w:jc w:val="both"/>
        <w:rPr/>
      </w:pPr>
      <w:r>
        <w:rPr/>
        <w:t>- во-вторых, надо немедленно создать новый фронт против ее стремительного продвижения;</w:t>
      </w:r>
    </w:p>
    <w:p>
      <w:pPr>
        <w:pStyle w:val="Normal"/>
        <w:ind w:firstLine="720"/>
        <w:jc w:val="both"/>
        <w:rPr/>
      </w:pPr>
      <w:r>
        <w:rPr/>
        <w:t xml:space="preserve">- в-третьих, этот фронт в Европе должен уходить, как можно дальше на Восток…» ([111] с.677). Из этой «программы» видны реальные, а не официально декларируемые, цели открытия второго фронта в июне 1944 года, и </w:t>
      </w:r>
      <w:r>
        <w:rPr>
          <w:b/>
          <w:i/>
        </w:rPr>
        <w:t>против кого</w:t>
      </w:r>
      <w:r>
        <w:rPr/>
        <w:t xml:space="preserve"> в действительности он был открыт.</w:t>
      </w:r>
    </w:p>
    <w:p>
      <w:pPr>
        <w:pStyle w:val="Normal"/>
        <w:ind w:firstLine="720"/>
        <w:jc w:val="both"/>
        <w:rPr/>
      </w:pPr>
      <w:r>
        <w:rPr/>
        <w:t xml:space="preserve">Дальнейшие действия Великобритании и США также весьма красноречиво говорят об истинных целях их политики. Как указывает В.Кожинов, решение о необходимости открытия второго фронта было принято Великобританией и США лишь после выхода Красной армии в конце марта 1944 г. к государственной границе СССР на ее южном участке. Лишь после этого в срочном порядке был разработан первый план высадки массированного военного десанта во Франции. «Представляется по меньшей мере странным, - пишет историк, - что реальный план столь значительной военной операции (к тому же </w:t>
      </w:r>
      <w:r>
        <w:rPr>
          <w:i/>
        </w:rPr>
        <w:t>единственной</w:t>
      </w:r>
      <w:r>
        <w:rPr/>
        <w:t xml:space="preserve"> по своим масштабам в действиях США и Великобритании в 1941-1945 гг.) явился на свет за столь краткий срок до ее начала (только 7 апреля Монтгомери был готов доложить о британской части плана!). Напрашивается объяснение, что именно выход войск России на государственную границу заставил действительно принять решение о вторжении во Францию – и по сути дела не для разгрома Германии, но для спасения как можно большей территории Европы от России» ([111] с.676).</w:t>
      </w:r>
    </w:p>
    <w:p>
      <w:pPr>
        <w:pStyle w:val="Normal"/>
        <w:ind w:firstLine="720"/>
        <w:jc w:val="both"/>
        <w:rPr/>
      </w:pPr>
      <w:r>
        <w:rPr/>
        <w:t xml:space="preserve">Как видим, второй фронт был открыт не столько для борьбы с Гитлером, сколько для борьбы с Россией, и эта борьба стала продолжением все той же Большой игры против нашей страны, о которой уже было много сказано, и в которой теперь все более активную роль начали играть Соединенные Штаты. Поэтому нет ничего удивительного в том, что в последующем эта Большая игра приняла форму холодной войны Запада против Советского Союза, хотя многие видят в этом парадокс истории. Действительно, внешне это выглядит как парадокс: СССР и США были союзниками сначала в разгроме фашистской Германии, затем в разгроме милитаристской Японии; но сразу же после этого превратились в смертельных врагов. Однако этот союз был иллюзией, а вот начатая сразу после разгрома Гитлера холодная война против СССР была реальностью и являлась логичным продолжением Большой игры. И начал холодную войну в 1946 году не Советский Союз, а Запад. Но войну против нашей страны начали там планировать еще до того, как закончилась Вторая мировая война. Так, в конце войны по указанию Черчилля британское командование разработало план экстренной военной операции под кодовым названием «Немыслимое», который предусматривал начало военных операций против СССР с 1 июля 1945 г. с привлечением сил немецкого вермахта ([74] с.128). Однако разработчики этого плана не рекомендовали британскому правительству реализовывать этот план ввиду того, что сухопутная мощь Красной армии в тот момент не уступала мощи даже объединенной армии всего Запада. </w:t>
      </w:r>
    </w:p>
    <w:p>
      <w:pPr>
        <w:pStyle w:val="Normal"/>
        <w:ind w:firstLine="720"/>
        <w:jc w:val="both"/>
        <w:rPr/>
      </w:pPr>
      <w:r>
        <w:rPr/>
        <w:t>С самого начала холодной войны в 1946 году и вплоть до настоящего времени на Западе распространяется миф о том, что Советский Союз в конце войны и после ее окончания был угрозой для Европы. Однако это неправда – никакой советской угрозы ни тогда, ни позднее не существовало, что признают даже многие западные историки и политологи. Например, немецкий историк Хаффнер писал, что «Сталин сам остановил свои армии на Одере» и тем самым предотвратил возможное военное столкновение Красной армии с армиями союзников. По его словам, «Сталин был весьма трезвым, хладнокровным и осторожным политиком, который всегда знал меру. Он… видел опасность столкновения продвинувшихся вперед армий с Востока и Запада. Ее можно было избежать лишь в результате предварительно заключенных конкретных соглашений о демаркационной линии в оккупационных зонах. Такие соглашения были для него важнее сенсационных военных успехов, которые, чего доброго, могли напугать западных союзников… Это удалось ему сделать на Ялтинской конференции [в феврале 1945 г.]» ([16] с.131-132). Как отмечает американский профессор Д.Блэкмер, специалист по мировому коммунистическому движению, Советский Союз в первые послевоенные годы четко придерживался ялтинских соглашений. Он вывел свои войска из северного Ирана по требованию западных государств</w:t>
      </w:r>
      <w:r>
        <w:rPr>
          <w:rStyle w:val="FootnoteCharacters"/>
          <w:rStyle w:val="FootnoteAnchor"/>
        </w:rPr>
        <w:footnoteReference w:id="37"/>
      </w:r>
      <w:r>
        <w:rPr/>
        <w:t xml:space="preserve"> и даже отказал в какой-либо поддержке коммунистам Греции, начавшим в 1945-1946 гг. восстание против собственного правительства, хотя это могло бы быть хорошим предлогом для вмешательства в греческие дела. Таким образом, признает американский политолог, СССР четко выполнял ялтинское соглашение о разделе Европы и Азии на зоны влияния и зоны невмешательства ([287] </w:t>
      </w:r>
      <w:r>
        <w:rPr>
          <w:lang w:val="en-GB"/>
        </w:rPr>
        <w:t>p</w:t>
      </w:r>
      <w:r>
        <w:rPr/>
        <w:t>. 41). Известный югославский деятель М.Джилас в своих воспоминаниях писал, что Сталин в 1945-1948 гг. был категорически против развязывания какой-либо новой войны ([111] с.788).  Еще до этого, в 1943 г. Сталин распустил Коммунистический интернационал (Коминтерн), и этим продемонстрировал, что Советский Союз не собирается вмешиваться во внутренние дела стран за пределами его зоны влияния, даже в дела левых партий этих стран. Да и какую опасность для Европы могла представлять страна, лишившаяся в ходе войны 2/3 своей материальной базы, потерявшая около 15% своего населения (причем, преимущественно мужчин в боеспособном возрасте), у которой еще около 15% населения после войны оказалось без жилья, страна, находившаяся на грани массового голода (который и разразился в 1946-1947 гг.). Безумием можно считать саму мысль, что Советский Союз был в состоянии ввязываться в новую серьезную войну, не говоря уже о желании начинать такую войну. Да еще против США, которые уже обладали к тому моменту атомной бомбой!</w:t>
      </w:r>
    </w:p>
    <w:p>
      <w:pPr>
        <w:pStyle w:val="Normal"/>
        <w:ind w:firstLine="720"/>
        <w:jc w:val="both"/>
        <w:rPr/>
      </w:pPr>
      <w:r>
        <w:rPr/>
        <w:t xml:space="preserve">Даже ведущий американский идеолог и советолог того времени Д.Кеннан, который разрабатывал для Трумэна доктрину холодной войны и занимал после войны (при Сталине) должность посла в СССР, сказал в 1965 г. следующее о первом этапе холодной войны: «Для всех, кто имел хоть какое-то, даже рудиментарное, представление о России того времени, было совершенно ясно, что советские руководители не имели ни малейшего намерения распространять свои идеалы с помощью военных действий своих вооруженных сил через внешние границы… [Это] не соответствовало ни марксистской доктрине, ни жизненной потребности русских в восстановлении разрушений, оставленных длительной и изнурительной войной, ни, насколько было известно, темпераменту самого русского диктатора» ([99] с.748). </w:t>
      </w:r>
    </w:p>
    <w:p>
      <w:pPr>
        <w:pStyle w:val="Normal"/>
        <w:ind w:firstLine="720"/>
        <w:jc w:val="both"/>
        <w:rPr/>
      </w:pPr>
      <w:r>
        <w:rPr/>
        <w:t>Приведенные факты свидетельствуют о том, что миф о советской военной угрозе был именно мифом, предназначенным для «оболванивания» западной публики и ничего общего не имевшим с реальностью. А истинная причина состояла совсем в другом. Как мы видели, впервые Черчилль увидел угрозу со стороны России уже в октябре 1942 г., когда Красная армия, истекая кровью, сражалась с немцами под Сталинградом, за две тысячи километров от западной границы СССР с Европой. «Произошла бы страшная катастрофа, - писал в то время Черчилль, - если бы русское варварство уничтожило культуру и независимость древних европейских государств» ([111] с.673). Еще спустя два года он совсем уже прямо заявит: «Советская Россия стала смертельной угрозой», хотя она еще даже не успела освободить всю свою территорию от вторгшегося туда страшного врага, пытавшегося ее уничтожить. Таким образом, Россия для Черчилля и для всей англо-американской правящей верхушки стала угрозой самим фактом своего упорного сопротивления, тем фактом, что ее не удалось уничтожить. Но это была угроза не для самого Запада, это была лишь угроза могуществу и богатству его правящей верхушки.</w:t>
      </w:r>
    </w:p>
    <w:p>
      <w:pPr>
        <w:pStyle w:val="Normal"/>
        <w:ind w:firstLine="720"/>
        <w:jc w:val="both"/>
        <w:rPr/>
      </w:pPr>
      <w:r>
        <w:rPr/>
        <w:t>Существуют, правда, другие объяснения, которые западные авторы преподносят, так сказать, для интеллектуалов. Ведь умные люди, конечно, понимают, что никакой угрозы Россия ни для кого не представляла и не представляет, а дело в агрессивности самого Запада. Это признал, например, известный английский писатель Арнольд Тойнби, но тут же дал данному феномену весьма своеобразное объяснение: «Хроники вековой борьбы между двумя ветвями христианства, пожалуй, действительно отражают, что русские оказывались жертвами агрессии, а люди Запада – агрессорами… Русские навлекли на себя враждебное отношение Запада из-за своей упрямой приверженности чуждой цивилизации» ([111] с.663).</w:t>
      </w:r>
    </w:p>
    <w:p>
      <w:pPr>
        <w:pStyle w:val="Normal"/>
        <w:ind w:firstLine="720"/>
        <w:jc w:val="both"/>
        <w:rPr/>
      </w:pPr>
      <w:r>
        <w:rPr/>
        <w:t xml:space="preserve">Конечно, надо отдать должное Тойнби за честность в признании, впрочем, достаточно очевидного факта – кто являлся и является на самом деле агрессором и от кого исходит угроза. Однако бросается в глаза абсурдность его объяснения причин агрессивности Запада, если, конечно, понимать это объяснение буквально. Потому что в мире только 1 миллиард человек живет в западной католическо-протестантской цивилизации, а 5 миллиардов живут в условиях цивилизаций и культур, «чуждых» западной: китайцы – в рамках конфуцианской, индийцы – буддийско-индуистской, арабы – мусульманской и т.д. Но почему-то вплоть до конца </w:t>
      </w:r>
      <w:r>
        <w:rPr>
          <w:lang w:val="en-US"/>
        </w:rPr>
        <w:t>XX</w:t>
      </w:r>
      <w:r>
        <w:rPr/>
        <w:t xml:space="preserve"> века враждебное отношение Запада вызывала именно Россия, хотя никак не скажешь, что ее культура сильнее отличается от западной и является для нее более «чуждой», чем, к примеру, китайская или арабская. Тем не менее, несмотря на абсурдность данного «объяснения для интеллектуалов», некоторые наши интеллектуалы, например, С.Кара-Мурза, в него все же поверили и действительно решили, что есть некий особый цивилизационный конфликт между Россией и Западом. И теперь, как говорится, играют на той дудочке, которую им подбросили хитрые западные «мыслители» (Россия уже это проходила: ей в свое время подбросили с Запада одну такую дудочку – марксизм – от которой она уже более ста лет не может отделаться).</w:t>
      </w:r>
    </w:p>
    <w:p>
      <w:pPr>
        <w:pStyle w:val="Normal"/>
        <w:ind w:firstLine="720"/>
        <w:jc w:val="both"/>
        <w:rPr/>
      </w:pPr>
      <w:r>
        <w:rPr/>
        <w:t xml:space="preserve">Действительное и единственно возможное объяснение отличается от того, которое было дано Тойнби, и оно подтверждается 500-летней историей взаимоотношений России и Запада (см. п. 20.1). Россия во второй половине </w:t>
      </w:r>
      <w:r>
        <w:rPr>
          <w:lang w:val="en-US"/>
        </w:rPr>
        <w:t>XIX</w:t>
      </w:r>
      <w:r>
        <w:rPr/>
        <w:t xml:space="preserve"> в. – первой половине </w:t>
      </w:r>
      <w:r>
        <w:rPr>
          <w:lang w:val="en-US"/>
        </w:rPr>
        <w:t>XX</w:t>
      </w:r>
      <w:r>
        <w:rPr/>
        <w:t xml:space="preserve"> в. оказалась единственным государством мира, которое не покорилось Западу – потому что все остальные страны (включая Китай, Индию, арабский мир, Африку, Америку и т.д.) были либо его колониями, либо зависимыми от него государствами. Они подчинялись приказам, поступавшим с Запада, и если, к примеру, Запад хотел их ликвидировать, как Австрию и Чехословакию в 1938 г., то они могли лишь послушно и терпеливо ждать своей участи. А если Запад их хотел превратить в свою колонию, как Британия и Франция это сделали с половиной земной суши, то этим желаниям тоже надлежало подчиняться.</w:t>
      </w:r>
    </w:p>
    <w:p>
      <w:pPr>
        <w:pStyle w:val="Normal"/>
        <w:ind w:firstLine="720"/>
        <w:jc w:val="both"/>
        <w:rPr/>
      </w:pPr>
      <w:r>
        <w:rPr/>
        <w:t xml:space="preserve">Исходя из вышеизложенного, русские действительно навлекли на себя, по словам Тойнби, «враждебное отношение», но только не всего Запада, а его правящей верхушки, и не «из-за своей упрямой приверженности чуждой цивилизации», а, перефразируя известного сатирика Михаила Задорнова, из-за своего упрямого нежелания служить удобрением западной цивилизации. Или, если уж выразиться совсем точно – из-за своего упрямого нежелания умирать. Именно к такому выводу приходили и приходят непредвзятые русские мыслители, в противовес западным писателям, которые излагают, как правило, точку зрения, выгодную их правящей верхушке. В частности, по мнению В.Кожинова (которого можно считать выдающимся русским мыслителем второй половины </w:t>
      </w:r>
      <w:r>
        <w:rPr>
          <w:lang w:val="en-US"/>
        </w:rPr>
        <w:t>XX</w:t>
      </w:r>
      <w:r>
        <w:rPr/>
        <w:t xml:space="preserve"> века), именно «непокоряемость» России и породила в конечном счете русофобию Запада ([111] с.855). Такое же мнение в конце </w:t>
      </w:r>
      <w:r>
        <w:rPr>
          <w:lang w:val="en-US"/>
        </w:rPr>
        <w:t>XIX</w:t>
      </w:r>
      <w:r>
        <w:rPr/>
        <w:t xml:space="preserve"> в. высказывал еще один русский мыслитель Н.Данилевский в книге «Россия и Европа». Европа, писал он, видит в России «такое, что не может служить для нее простым материалом, из которого она могла бы извлекать свои выгоды, как извлекает из Китая, Индии, Африки, большей части Америки и.т.д., - материалом, который можно бы формировать и обделывать по образцу и подобию своему». </w:t>
      </w:r>
    </w:p>
    <w:p>
      <w:pPr>
        <w:pStyle w:val="Normal"/>
        <w:ind w:firstLine="720"/>
        <w:jc w:val="both"/>
        <w:rPr/>
      </w:pPr>
      <w:r>
        <w:rPr/>
        <w:t xml:space="preserve">Но самое страшное для мировой олигархии было то, что пример Советского Союза оказался очень заразительным. Ведь в 1945 г. произошел крах не только фашистской империи Европы и японской милитаристской империи в Азии. Одновременно с этим начался также крах двух крупнейших колониальных империй – британской и французской. Десятки британских и французских колоний, вдохновленные примером Советского Союза, заявили о своем желании освободиться от иностранного господства и получить независимость. Нечто похожее происходило и в Европе, и не только в Восточной, которая попала в зону влияния СССР. В Италии и Франции огромной популярностью начали пользоваться социалисты и коммунисты, которые вполне демократическим способом вошли в правительства этих стран. В самой Великобритании к власти пришли лейбористы, выдвинувшие почти коммунистическую программу тотальной национализации. </w:t>
      </w:r>
    </w:p>
    <w:p>
      <w:pPr>
        <w:pStyle w:val="Normal"/>
        <w:ind w:firstLine="720"/>
        <w:jc w:val="both"/>
        <w:rPr/>
      </w:pPr>
      <w:r>
        <w:rPr/>
        <w:t xml:space="preserve">Было от чего разъяриться Черчиллю, которого накануне его речи в Фултоне в 1946 году лейбористы не только лишили премьерского кресла и выгнали из правительства, но и заставили переживать за свою собственность, которую собрались национализировать. </w:t>
      </w:r>
    </w:p>
    <w:p>
      <w:pPr>
        <w:pStyle w:val="Normal"/>
        <w:ind w:firstLine="720"/>
        <w:jc w:val="both"/>
        <w:rPr/>
      </w:pPr>
      <w:r>
        <w:rPr/>
      </w:r>
    </w:p>
    <w:p>
      <w:pPr>
        <w:pStyle w:val="Normal"/>
        <w:ind w:firstLine="720"/>
        <w:jc w:val="both"/>
        <w:rPr/>
      </w:pPr>
      <w:r>
        <w:rPr/>
        <w:drawing>
          <wp:inline distT="0" distB="0" distL="0" distR="0">
            <wp:extent cx="2743200" cy="268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11" t="-11" r="-11" b="-11"/>
                    <a:stretch>
                      <a:fillRect/>
                    </a:stretch>
                  </pic:blipFill>
                  <pic:spPr bwMode="auto">
                    <a:xfrm>
                      <a:off x="0" y="0"/>
                      <a:ext cx="2743200" cy="268922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Черчилль выступает в Фултоне - советская карикатура, автор Б.Ефимов (</w:t>
      </w:r>
      <w:hyperlink r:id="rId72">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А тут еще Индия (а с ней и вся Южная Азия) вознамерилась скинуть двухвековое британское владычество и объявила о своей независимости (что юридически было зафиксировано в 1947 году). Это было страшным ударом для  британской олигархии, которая с потерей Индии теряла самый важный источник пополнения своего скудеющего богатства. Предчувствия Черчилля не обманули – победа Советского Союза в войне с Гитлером означала реальную угрозу могуществу британской олигархии, и не успел еще Гитлер уйти в небытие, как туда же, в небытие, вместе с Гитлером, начало уходить и это могущество. А следом за Индией, почувствовав запах свободы, начали сбрасывать британское и французское владычество и другие колонии в Азии и Африке. </w:t>
      </w:r>
    </w:p>
    <w:p>
      <w:pPr>
        <w:pStyle w:val="Normal"/>
        <w:ind w:firstLine="720"/>
        <w:jc w:val="both"/>
        <w:rPr/>
      </w:pPr>
      <w:r>
        <w:rPr/>
        <w:t xml:space="preserve">Именно это и побудило Черчилля объявить в г. Фултон в США 5 марта 1946 г. об  угрозе Западу, исходящей со стороны Советского Союза, и о начале англосаксонского крестового похода против мирового коммунизма. Но дело было, конечно, не в тех конкретных словах, которые при этом произносил Черчилль и которые отчасти служили для маскировки истинных целей и намерений англо-американской правящей верхушки. Как было показано во второй книге трилогии ([125] глава </w:t>
      </w:r>
      <w:r>
        <w:rPr>
          <w:lang w:val="en-US"/>
        </w:rPr>
        <w:t>XIX</w:t>
      </w:r>
      <w:r>
        <w:rPr/>
        <w:t>), в действительности не существовало никакого «мирового коммунизма», и уж тем более его не было в 1946 году, когда не существовало ни Коминтерна, ни какого-либо иного механизма координации деятельности коммунистических партий. Да и сами партии, даже называвшие себя в некоторых странах коммунистическими и социалистическими, в подавляющем большинстве не были таковыми, а были просто партиями, боровшимися за национальную независимость и экономическое процветание своей страны. Но все это для авторов новой англо-американской доктрины не имело никакого значения – речь Черчилля была с восторгом встречена правящими кругами США, которые немедленно начали выстраивать на ее базе новую идеологию. Американской правящей верхушке нужно было создать страшного врага, которым можно было бы пугать и американцев, и западноевропейцев, и весь остальной мир. И такой враг был создан в лице СССР и «мирового коммунизма». А далее можно было использовать этот образ врага для расправы над прогрессивными и демократическими движениями в США, Западной Европе и во всем мире. Потому что это и была основная цель, которую преследовала мировая олигархия. Ведь у так называемого «мирового коммунистического движения», представленного различными коммунистическими, социалистическими, рабочими партиями, партиями труда, национально-освободительными партиями и т.д., не было никакой общей идеологии. Единственное, что их все объединяло – ненависть к крупному капиталу и к господству иностранного капитала, то есть к мировой олигархии. Именно поэтому по всему миру после Второй мировой войны прокатилась волна передела собственности, национализаций, свержения колониальных администраций и изгнания иностранных компаний. Все это были чувствительные удары по мировой олигархии, и она нанесла ответный удар. Но, как и всегда, этот удар не наносился открыто, вещи не назывались своими именами, а лицемерно прикрывались маской борьбы с «врагами человечества». Соответственно, во «враги человечества», в «агенты Москвы» или «агенты мирового коммунизма», были записаны все, кто придерживался демократических и прогрессивных  взглядов и был нежелательным элементом для англо-американской правящей верхушки.</w:t>
      </w:r>
    </w:p>
    <w:p>
      <w:pPr>
        <w:pStyle w:val="Normal"/>
        <w:ind w:firstLine="720"/>
        <w:jc w:val="both"/>
        <w:rPr/>
      </w:pPr>
      <w:r>
        <w:rPr/>
        <w:t xml:space="preserve">Во второй книге трилогии было описано, как эта война мировой олигархии против </w:t>
      </w:r>
      <w:r>
        <w:rPr>
          <w:b/>
          <w:i/>
        </w:rPr>
        <w:t>действительной</w:t>
      </w:r>
      <w:r>
        <w:rPr/>
        <w:t xml:space="preserve"> свободы и демократии в послевоенный период велась и в самих США, и в Западной Европе, и в странах третьего мира. А в настоящей книге я кратко опишу то, как холодная война велась против России. Реальную, а не выдуманную военную угрозу представляла собой не Россия для Запада, а Запад для России в лице США. Ведь именно США первыми создали атомную бомбу и собирались ее применять против Советского Союза. Как только они заполучили атомную бомбу летом 1945 г., тут же начали применять тактику запугивания. Уже в августе 1945 года США сбросили атомные бомбы на Хиросиму и Нагасаки, в чем не было никакой необходимости, поскольку поражение Японии в войне было и без того делом решенным. Но главное, чего они при этом добивались – запугать советское руководство. Ради этого США уничтожили даже тысячи собственных солдат, которые содержались в лагере военнопленных вблизи Нагасаки! ([111] с.798)  Перед этим, в июле 1945 года, когда США впервые провели удачное испытание атомной бомбы, президент Трумэн на Потсдамской конференции резко изменил свою манеру общения с представителями СССР, начал демонстрировать превосходство США и пересматривать ранее достигнутые договоренности ([87] с.423-424). Таким образом, и гонку вооружений, и разговор с позиции силы после краха фашизма начали именно США в 1945 году. Советскому Союзу ничего не оставалось, как находить адекватный ответ и форсировать работы над собственной атомной бомбой, которая была изобретена и испытана в 1949 году. </w:t>
      </w:r>
    </w:p>
    <w:p>
      <w:pPr>
        <w:pStyle w:val="Normal"/>
        <w:ind w:firstLine="720"/>
        <w:jc w:val="both"/>
        <w:rPr/>
      </w:pPr>
      <w:r>
        <w:rPr/>
        <w:t xml:space="preserve">В действительности не выдуманная «советская военная угроза», а реальная и страшная американская военная угроза существовала для СССР в течение второй половины 1940-х - начала 1950-х годов. Вот выдержки из секретной директивы Совета национальной безопасности США, утвержденной американским правительством 18 августа 1948 г. В ней написано, что конечной целью в отношении Советского Союза является «война и свержение силой советской власти», с последующим установлением там режима или режимов, зависимых от США и получающих от них военную поддержку ([176] с.158-163). Как пишет О.Платонов, «В 1945-1948 годах, когда наша страна еще не обладала атомным оружием, в США создаются десятки военных баз, на которых разместились тяжелые бомбардировщики Б-52, оснащенные атомными бомбами и способные достигать территории СССР. В те же годы по соглашению с британским правительством в Англии размещаются 90 средних бомбардировщиков Б-29, часть из которых также несли атомные бомбы, предназначенные для бомбардировки СССР. К 1952 году обладателем атомного оружия стала и сама Англия, также направившая его против нашей страны» ([176] с.163). В эти же годы были разработаны первые планы атомной бомбардировки, вооруженного вторжения и военной оккупации СССР: Тоталити в 1945 г., Чариотир и Флитвуд в 1948 г., Дропшот в 1949 г. Согласно последнему, в течение трех месяцев американцы планировали сбросить 300 атомных бомб и 20 тыс. т обычных бомб и стереть с лица земли 100 крупнейших городов СССР. Начало военных действий назначалось на 1 января 1950 года ([176] с.164-165). Вполне возможно, что США действительно приступили бы к реализации этого плана, если бы у СССР в 1949 году не появилась своя атомная бомба. </w:t>
      </w:r>
    </w:p>
    <w:p>
      <w:pPr>
        <w:pStyle w:val="Normal"/>
        <w:ind w:firstLine="720"/>
        <w:jc w:val="both"/>
        <w:rPr/>
      </w:pPr>
      <w:r>
        <w:rPr/>
        <w:t>Однако и в последующие годы американская военная угроза была вполне реальной. Согласно опубликованным сегодня данным, в 1953 году в США было уже 1160 атомных бомб и почти столько же самолетов, способных доставить бомбу в СССР, а у Советского Союза было не более 100 бомб, что касается средств их доставки за океан, то они еще только начинали разрабатываться ([111] с.939). Сегодня также известно, что американские военные самолеты в те годы очень часто совершали полеты над территорией СССР, и что в 1950-е годы десятки (!) самолетов США были сбиты во время этих полетов ([99] с.749). А ведь на любом из этих самолетов могла оказаться атомная бомба, предназначенная для нашей страны.</w:t>
      </w:r>
    </w:p>
    <w:p>
      <w:pPr>
        <w:pStyle w:val="Normal"/>
        <w:ind w:firstLine="720"/>
        <w:jc w:val="both"/>
        <w:rPr/>
      </w:pPr>
      <w:r>
        <w:rPr/>
        <w:t xml:space="preserve">В свете вышеизложенного особенно поражает лицемерие западных лидеров, правивших в те годы США и Великобританией, и лицемерие принимаемых Соединенными Штатами официальных документов. Черчилль писал следующее о процессе создания атомной бомбы в США во время Второй мировой войны: «Соединенные Штаты, </w:t>
      </w:r>
      <w:r>
        <w:rPr>
          <w:b/>
          <w:i/>
        </w:rPr>
        <w:t>идя на героический риск</w:t>
      </w:r>
      <w:r>
        <w:rPr/>
        <w:t xml:space="preserve"> (выделено мной – Ю.К.), израсходовали 400 млн. фунтов стерлингов [на финансирование программы разработки атомной бомбы]» ([16] с.206). В чем состоял этот «героизм» Соединенных Штатов, о котором пишет Черчилль? В том, что вместо открытия второго фронта против Гитлера они бросили серьезные материальные ресурсы для того, чтобы заполучить самое смертоносное оружие против человечества? И сразу же этим воспользовались для того, чтобы создать гигантский арсенал этого оружия и попытаться с его помощью установить свою власть над всем миром? План, конечно, впечатляет, но при чем здесь «героизм»?</w:t>
      </w:r>
    </w:p>
    <w:p>
      <w:pPr>
        <w:pStyle w:val="Normal"/>
        <w:ind w:firstLine="720"/>
        <w:jc w:val="both"/>
        <w:rPr/>
      </w:pPr>
      <w:r>
        <w:rPr/>
        <w:t>А после появления в 1949 г. атомной бомбы у Советского Союза, хотя тот еще даже не имел никаких средств ее доставки за океан, в США уже 14 апреля 1950 г. была принята так называемая директива СНБ-68, в которой утверждалось, что Советский Союз «стремится навязать свою абсолютную власть остальному миру» и «развивает свой военный потенциал с целью обеспечения реализации своих планов мирового господства» ([87] с.301-302). Здесь мы видим тот же лицемерный прием, к которому мировая олигархия прибегала во все исторические эпохи – обвинить потенциальную жертву в своих собственных грехах, до того как ее саму успели в них обвинить. Потому что она сама более всего именно этого боится.</w:t>
      </w:r>
    </w:p>
    <w:p>
      <w:pPr>
        <w:pStyle w:val="Normal"/>
        <w:ind w:firstLine="720"/>
        <w:jc w:val="both"/>
        <w:rPr/>
      </w:pPr>
      <w:r>
        <w:rPr/>
        <w:t xml:space="preserve">Помимо планов нанесения ядерных ударов по Советскому Союзу, США уже тогда начали осуществлять комплексный план ведения холодной войны, который включал также военную агрессию против так называемых «союзников Москвы» (а в действительности против любых стран, стремившихся к независимости от Запада) и активную пропагандистскую, идеологическую и диверсионную войну против СССР и других стран по всему миру. Во всех этих сферах США были инициаторами жестких действий. Так, в 1946 г. совместно с Великобританией они жестоко подавили коммунистическое восстание в Греции, в 1946-1947 гг. расправились с коммунистическими движениями в Италии и Франции, а в 1950 году начали беспрецедентное широкомасштабное вторжение на территорию Кореи, с целью свержения неугодного Америке режима. Советский Союз в эти годы ничего подобного не предпринимал. То же относится к диверсионно-подрывной деятельности по свержению неугодных режимов. Как писал впоследствии бывший сотрудник ЦРУ Клайн, ЦРУ разработало «обширную программу тайных политических акций, включавшую и действия военизированных формирований… К 1953 году тайные операции осуществлялись в ЦРУ в 48 странах (то есть примерно в каждой третьей стране мира! – Ю.К.)» ([111] с.794). В то же время, как писал в 1984 г. английский политолог Р.Джонсон, «Не удалось обнаружить ни единой тайной операции КГБ, сравнимой по масштабам с операциями ЦРУ. Ни одна разведка мира не может быть столь совершенной или настолько удачливой 40 лет кряду. Поэтому неизбежно напрашивается вывод о том, что КГБ крайне редко прибегает, если прибегает вообще, к тайным операциям» ([111] с.794). </w:t>
      </w:r>
    </w:p>
    <w:p>
      <w:pPr>
        <w:pStyle w:val="Normal"/>
        <w:ind w:firstLine="720"/>
        <w:jc w:val="both"/>
        <w:rPr/>
      </w:pPr>
      <w:r>
        <w:rPr/>
        <w:t xml:space="preserve">Свержение неугодных правительств по всему миру, подавление и разгром неугодных политических партий и насаждение марионеточных коррумпированных правительств, зависимых от США и Запада, не являлось войной против СССР, а как раз и </w:t>
      </w:r>
      <w:r>
        <w:rPr>
          <w:b/>
          <w:i/>
        </w:rPr>
        <w:t xml:space="preserve">являлось войной правящей верхушки США за достижение мирового господства </w:t>
      </w:r>
      <w:r>
        <w:rPr/>
        <w:t xml:space="preserve">(в чем она обвиняла Советский Союз!). И тот факт, что КГБ практически не занимался такой деятельностью, говорит о том, что у советского руководства не было таких планов, зато эти планы были у американской правящей верхушки, чему свидетельством является размах тайных операций ЦРУ. </w:t>
      </w:r>
    </w:p>
    <w:p>
      <w:pPr>
        <w:pStyle w:val="Normal"/>
        <w:ind w:firstLine="720"/>
        <w:jc w:val="both"/>
        <w:rPr/>
      </w:pPr>
      <w:r>
        <w:rPr/>
        <w:t>Что касается собственно войны США против Советского Союза, то после появления у него ядерного оружия она все более переходила в плоскость экономического соревнования и идеологической войны. Основное направление и приемы этой войны были сформулированы в свое время директором ЦРУ А.Даллесом 18 августа 1948 г. в докладе № 20/1 «Цели США в войне против России» на Совете безопасности США. В нем говорилось (выделено мной):</w:t>
      </w:r>
    </w:p>
    <w:p>
      <w:pPr>
        <w:pStyle w:val="Normal"/>
        <w:ind w:firstLine="720"/>
        <w:jc w:val="both"/>
        <w:rPr/>
      </w:pPr>
      <w:r>
        <w:rPr/>
        <w:t xml:space="preserve">«Окончится война, все как-то утрясется, уладится. И </w:t>
      </w:r>
      <w:r>
        <w:rPr>
          <w:b/>
          <w:i/>
        </w:rPr>
        <w:t>мы бросим все, что имеем, - все золото, всю материальную мощь на оболванивание и одурачивание людей</w:t>
      </w:r>
      <w:r>
        <w:rPr/>
        <w:t xml:space="preserve">… Человеческий мозг, сознание людей способны к изменению. </w:t>
      </w:r>
      <w:r>
        <w:rPr>
          <w:b/>
          <w:i/>
        </w:rPr>
        <w:t>Посеяв там хаос</w:t>
      </w:r>
      <w:r>
        <w:rPr/>
        <w:t xml:space="preserve">, мы незаметно подменим их ценности на фальшивые и заставим их в эти фальшивые ценности поверить. Как? </w:t>
      </w:r>
      <w:r>
        <w:rPr>
          <w:b/>
          <w:i/>
        </w:rPr>
        <w:t>Мы найдем своих единомышленников, своих союзников в самой России.</w:t>
      </w:r>
      <w:r>
        <w:rPr/>
        <w:t xml:space="preserve"> Эпизод за эпизодом будет разыгрываться грандиозная по своему масштабу трагедия </w:t>
      </w:r>
      <w:r>
        <w:rPr>
          <w:b/>
          <w:i/>
        </w:rPr>
        <w:t>гибели самого непокорного народа</w:t>
      </w:r>
      <w:r>
        <w:rPr/>
        <w:t>, окончательного, необратимого угасания его сознания.</w:t>
      </w:r>
    </w:p>
    <w:p>
      <w:pPr>
        <w:pStyle w:val="Normal"/>
        <w:ind w:firstLine="720"/>
        <w:jc w:val="both"/>
        <w:rPr/>
      </w:pPr>
      <w:r>
        <w:rPr/>
        <w:t xml:space="preserve">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ы, кино – все будет изображать и прославлять самые низменные человеческие чувства… Мы будем всячески поддерживать и подымать так называемых художников, которые станут насаждать и </w:t>
      </w:r>
      <w:r>
        <w:rPr>
          <w:b/>
          <w:i/>
        </w:rPr>
        <w:t>вдалбливать</w:t>
      </w:r>
      <w:r>
        <w:rPr/>
        <w:t xml:space="preserve"> в человеческое сознание </w:t>
      </w:r>
      <w:r>
        <w:rPr>
          <w:b/>
          <w:i/>
        </w:rPr>
        <w:t>культ секса, насилия, садизма, предательства</w:t>
      </w:r>
      <w:r>
        <w:rPr/>
        <w:t>, - словом, всякой безнравственности…</w:t>
      </w:r>
    </w:p>
    <w:p>
      <w:pPr>
        <w:pStyle w:val="Normal"/>
        <w:ind w:firstLine="720"/>
        <w:jc w:val="both"/>
        <w:rPr/>
      </w:pPr>
      <w:r>
        <w:rPr/>
        <w:t xml:space="preserve">В управлении государством </w:t>
      </w:r>
      <w:r>
        <w:rPr>
          <w:b/>
          <w:i/>
        </w:rPr>
        <w:t>создадим хаос и неразбериху</w:t>
      </w:r>
      <w:r>
        <w:rPr/>
        <w:t xml:space="preserve">.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и национализм и вражду народов, </w:t>
      </w:r>
      <w:r>
        <w:rPr>
          <w:b/>
          <w:i/>
        </w:rPr>
        <w:t>прежде всего вражду и ненависть к русскому народу</w:t>
      </w:r>
      <w:r>
        <w:rPr/>
        <w:t xml:space="preserve"> – все это мы будем ловко и незаметно культивировать, все это расцветет махровым цветом…</w:t>
      </w:r>
    </w:p>
    <w:p>
      <w:pPr>
        <w:pStyle w:val="Normal"/>
        <w:ind w:firstLine="720"/>
        <w:jc w:val="both"/>
        <w:rPr/>
      </w:pPr>
      <w:r>
        <w:rPr/>
        <w:t xml:space="preserve">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опошлять и </w:t>
      </w:r>
      <w:r>
        <w:rPr>
          <w:b/>
          <w:i/>
        </w:rPr>
        <w:t>уничтожать основы духовной нравственности</w:t>
      </w:r>
      <w:r>
        <w:rPr/>
        <w:t>.</w:t>
      </w:r>
    </w:p>
    <w:p>
      <w:pPr>
        <w:pStyle w:val="Normal"/>
        <w:ind w:firstLine="720"/>
        <w:jc w:val="both"/>
        <w:rPr/>
      </w:pPr>
      <w:r>
        <w:rPr/>
        <w:t>Мы будем расшатывать таким образом поколение за поколением. Будем браться за людей с детских, юношеских лет, главную ставку будем делать на молодежь, станем разлагать, развращать, растлевать ее. Мы сделаем из них циников, пошляков, космополитов» ([74] с.368-370).</w:t>
      </w:r>
    </w:p>
    <w:p>
      <w:pPr>
        <w:pStyle w:val="Normal"/>
        <w:ind w:firstLine="720"/>
        <w:jc w:val="both"/>
        <w:rPr/>
      </w:pPr>
      <w:r>
        <w:rPr/>
        <w:t xml:space="preserve">В приведенном отрывке поражают два обстоятельства. Первое – это не какие-то «протоколы сионских мудрецов», которые скорее всего являются фальшивкой (хотя выглядят очень похожими на вышеприведенный текст), это - </w:t>
      </w:r>
      <w:r>
        <w:rPr>
          <w:b/>
          <w:i/>
        </w:rPr>
        <w:t>проект официальной программы действий крупнейшего государства на планете</w:t>
      </w:r>
      <w:r>
        <w:rPr/>
        <w:t xml:space="preserve">! И он в точности соответствует тому, что и сегодня США, по мнению многих авторов, осуществляют во всем мире (см.: [125] главы </w:t>
      </w:r>
      <w:r>
        <w:rPr>
          <w:lang w:val="en-US"/>
        </w:rPr>
        <w:t>XX</w:t>
      </w:r>
      <w:r>
        <w:rPr/>
        <w:t>-</w:t>
      </w:r>
      <w:r>
        <w:rPr>
          <w:lang w:val="en-US"/>
        </w:rPr>
        <w:t>XXI</w:t>
      </w:r>
      <w:r>
        <w:rPr/>
        <w:t xml:space="preserve">). Но несмотря на наличие множества фактов  Соединенные Штаты отрицают эти обвинения своих критиков или делают вид, что они даже не понимают, в чем их обвиняют. А здесь мы имеем дело с </w:t>
      </w:r>
      <w:r>
        <w:rPr>
          <w:b/>
          <w:i/>
        </w:rPr>
        <w:t>документом, изготовленным</w:t>
      </w:r>
      <w:r>
        <w:rPr/>
        <w:t xml:space="preserve"> </w:t>
      </w:r>
      <w:r>
        <w:rPr>
          <w:b/>
          <w:i/>
        </w:rPr>
        <w:t>в самих Соединенных Штатах</w:t>
      </w:r>
      <w:r>
        <w:rPr/>
        <w:t xml:space="preserve">, самим директором ЦРУ Даллесом, в котором излагается точно такая же программа действий, за которую Америку сегодня критикуют. Тут уже, как говорится, не отвертишься. В действительности в приведенном докладе Даллеса изложена </w:t>
      </w:r>
      <w:r>
        <w:rPr>
          <w:b/>
          <w:i/>
        </w:rPr>
        <w:t>часть программы мировой олигархии</w:t>
      </w:r>
      <w:r>
        <w:rPr/>
        <w:t xml:space="preserve">, и не только применительно к России, но и применительно ко всему миру; эта программа была приведена во второй книге трилогии (см.: [125] п. 21.1). Как видим, главным ее содержанием является насаждение мирового хаоса и достижение господства над всем миром посредством хаоса и анархии. А конкретные пункты программы, упомянутые Даллесом (здесь указана лишь ее часть), заключаются в разрушении государства, насаждении в нем коррупции, оболванивании и моральном растлении населения, насаждении безнравственности и преступности. </w:t>
      </w:r>
    </w:p>
    <w:p>
      <w:pPr>
        <w:pStyle w:val="Normal"/>
        <w:ind w:firstLine="720"/>
        <w:jc w:val="both"/>
        <w:rPr/>
      </w:pPr>
      <w:r>
        <w:rPr/>
        <w:t xml:space="preserve">Второе – программа Даллеса содержит два важных пункта (тоже выделены мной), на которые я бы хотел обратить особое внимание, поскольку они соответствуют тем выводам, которые были сделаны в этой и предыдущих главах настоящей книги. Первый пункт говорит о необходимости </w:t>
      </w:r>
      <w:r>
        <w:rPr>
          <w:b/>
          <w:i/>
        </w:rPr>
        <w:t>выращивания внутри России ее внутреннего врага</w:t>
      </w:r>
      <w:r>
        <w:rPr/>
        <w:t xml:space="preserve">, прежде всего посредством направления всего имеющегося у США «золота» и «материальной мощи» на «оболванивание и одурачивание людей». А раз так, то понятно, о чем идет речь – о создании и финансировании целой армии наемных писателей, историков, ученых и политиков, которые будут преднамеренно лгать, поливать грязью Россию, вредить ей и выдумывать самые чудовищные грязные сплетни и мифы о ее лучших достижениях, ее лидерах и ее героях. Второй пункт ставит своей целью </w:t>
      </w:r>
      <w:r>
        <w:rPr>
          <w:b/>
          <w:i/>
        </w:rPr>
        <w:t>уничтожение именно русских как «самого непокорного народа»</w:t>
      </w:r>
      <w:r>
        <w:rPr/>
        <w:t>. Здесь, как видим, мы получили от самих врагов России признание в том, за что же русских так не любит Запад, вернее, его правящая верхушка</w:t>
      </w:r>
      <w:r>
        <w:rPr>
          <w:rStyle w:val="FootnoteCharacters"/>
          <w:rStyle w:val="FootnoteAnchor"/>
        </w:rPr>
        <w:footnoteReference w:id="38"/>
      </w:r>
      <w:r>
        <w:rPr/>
        <w:t>. Именно за то, о чем говорилось выше – за нежелание покориться Западу, стать удобрением западной цивилизации.</w:t>
      </w:r>
    </w:p>
    <w:p>
      <w:pPr>
        <w:pStyle w:val="Normal"/>
        <w:ind w:firstLine="720"/>
        <w:jc w:val="both"/>
        <w:rPr/>
      </w:pPr>
      <w:r>
        <w:rPr/>
      </w:r>
    </w:p>
    <w:p>
      <w:pPr>
        <w:pStyle w:val="Normal"/>
        <w:jc w:val="both"/>
        <w:rPr/>
      </w:pPr>
      <w:r>
        <w:rPr>
          <w:b/>
        </w:rPr>
        <w:t xml:space="preserve">23.2.  Парадоксы послевоенного времени: счастье в бедности </w:t>
      </w:r>
    </w:p>
    <w:p>
      <w:pPr>
        <w:pStyle w:val="Normal"/>
        <w:ind w:firstLine="720"/>
        <w:jc w:val="both"/>
        <w:rPr/>
      </w:pPr>
      <w:r>
        <w:rPr/>
      </w:r>
    </w:p>
    <w:p>
      <w:pPr>
        <w:pStyle w:val="Normal"/>
        <w:ind w:firstLine="720"/>
        <w:jc w:val="both"/>
        <w:rPr/>
      </w:pPr>
      <w:r>
        <w:rPr/>
        <w:t>В предыдущих главах уже было сказано о том, какие бедствия принесла Советскому Союзу Великая Отечественная война. За годы войны население страны сократилось на 25 миллионов человек (почти на 15%)</w:t>
      </w:r>
      <w:r>
        <w:rPr>
          <w:rStyle w:val="FootnoteCharacters"/>
          <w:rStyle w:val="FootnoteAnchor"/>
        </w:rPr>
        <w:footnoteReference w:id="39"/>
      </w:r>
      <w:r>
        <w:rPr/>
        <w:t xml:space="preserve">, 2,5 миллиона человек стали инвалидами, было разрушено 6 миллионов зданий, 1710 городов и поселков, более 70 тысяч сел и деревень, 25 миллионов человек остались без жилья ([16] с.261). </w:t>
      </w:r>
    </w:p>
    <w:p>
      <w:pPr>
        <w:pStyle w:val="Normal"/>
        <w:ind w:firstLine="720"/>
        <w:jc w:val="both"/>
        <w:rPr/>
      </w:pPr>
      <w:r>
        <w:rPr/>
      </w:r>
    </w:p>
    <w:p>
      <w:pPr>
        <w:pStyle w:val="Normal"/>
        <w:ind w:firstLine="720"/>
        <w:jc w:val="both"/>
        <w:rPr/>
      </w:pPr>
      <w:r>
        <w:rPr/>
        <w:drawing>
          <wp:inline distT="0" distB="0" distL="0" distR="0">
            <wp:extent cx="4340860" cy="2481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3"/>
                    <a:srcRect l="-5" t="-9" r="-5" b="-9"/>
                    <a:stretch>
                      <a:fillRect/>
                    </a:stretch>
                  </pic:blipFill>
                  <pic:spPr bwMode="auto">
                    <a:xfrm>
                      <a:off x="0" y="0"/>
                      <a:ext cx="4340860" cy="2481580"/>
                    </a:xfrm>
                    <a:prstGeom prst="rect">
                      <a:avLst/>
                    </a:prstGeom>
                  </pic:spPr>
                </pic:pic>
              </a:graphicData>
            </a:graphic>
          </wp:inline>
        </w:drawing>
      </w:r>
    </w:p>
    <w:p>
      <w:pPr>
        <w:pStyle w:val="Normal"/>
        <w:ind w:firstLine="720"/>
        <w:jc w:val="both"/>
        <w:rPr/>
      </w:pPr>
      <w:r>
        <w:rPr/>
      </w:r>
    </w:p>
    <w:p>
      <w:pPr>
        <w:pStyle w:val="Normal"/>
        <w:jc w:val="both"/>
        <w:rPr>
          <w:sz w:val="22"/>
          <w:szCs w:val="22"/>
        </w:rPr>
      </w:pPr>
      <w:r>
        <w:rPr>
          <w:i/>
          <w:sz w:val="22"/>
          <w:szCs w:val="22"/>
        </w:rPr>
        <w:t xml:space="preserve">Вот так выглядел Петергофский дворец после войны ( </w:t>
      </w:r>
      <w:hyperlink r:id="rId74">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 И половина всех домов и зданий в стране находилась в таком же состоянии или была совсем стерта с лица земли.</w:t>
      </w:r>
    </w:p>
    <w:p>
      <w:pPr>
        <w:pStyle w:val="Normal"/>
        <w:ind w:firstLine="720"/>
        <w:jc w:val="both"/>
        <w:rPr>
          <w:sz w:val="22"/>
          <w:szCs w:val="22"/>
        </w:rPr>
      </w:pPr>
      <w:r>
        <w:rPr>
          <w:sz w:val="22"/>
          <w:szCs w:val="22"/>
        </w:rPr>
      </w:r>
    </w:p>
    <w:p>
      <w:pPr>
        <w:pStyle w:val="Normal"/>
        <w:ind w:firstLine="720"/>
        <w:jc w:val="both"/>
        <w:rPr/>
      </w:pPr>
      <w:r>
        <w:rPr/>
        <w:t xml:space="preserve">Резкое сокращение посевных площадей, разруха и убыль работников на селе привели в 1946-1947 гг. к возникновению голода. От голода и полученных в войне тяжелых ранений за эти два послевоенных года, по оценкам, умерли еще 1-2 миллиона человек. «Для понимания бытия страны в послевоенное время, - пишет В.Кожинов (выделено им), - первостепенное значение имеет тяжкое и даже жестокое </w:t>
      </w:r>
      <w:r>
        <w:rPr>
          <w:i/>
        </w:rPr>
        <w:t>противоречие</w:t>
      </w:r>
      <w:r>
        <w:rPr/>
        <w:t>: в результате Победы СССР – Россия обрела величие мировой державы, в определенных отношениях занявшей главенствующее положение на планете, а вместе с тем страна была тогда воистину нищей, уровень и качество жизни в ней уместно определить словом “ничтожество”… Даже в Москве преобладающее большинство населения довольствовалось, в основном, 300-600 г хлеба (то есть в среднем – 450 г) и не намного большим количеством картофеля в день…» ([111] с.770-771).</w:t>
      </w:r>
    </w:p>
    <w:p>
      <w:pPr>
        <w:pStyle w:val="Normal"/>
        <w:ind w:firstLine="720"/>
        <w:jc w:val="both"/>
        <w:rPr/>
      </w:pPr>
      <w:r>
        <w:rPr/>
        <w:t xml:space="preserve">А ведь помимо задачи восстановления разрушенной промышленности, сельского хозяйства и строительства жилья для миллионов нуждающихся Советскому Союзу приходилось одновременно находить ответы на новые вызовы – создавать в срочном порядке атомные бомбы, а также самолеты и ракеты, способные доставить их за океан. Без решения этой проблемы, без создания достаточного запаса ядерного оружия и средств их доставки, СССР не мог себя чувствовать в безопасности от американской военной угрозы. Конечно, это отвлекало большие средства и тормозило рост благосостояния населения. Тем не менее, уже вскоре после окончания войны правительство объявило о снижении цен на потребительские товары, и это затем повторилось еще несколько раз. Всего с 1946 по 1950 г. цены снижались 13 раз, в результате хлеб подешевел в 3 раза, а мясо – в 2,5 раза! А зарплату, разумеется, не снижали, поэтому улучшение жизни было очень заметным. «Именно тогда, - пишет С.Кара-Мурза (выделено им), - возникли закрепленные в государственной идеологии (и в то время укреплявшие государство) специфические стереотипы советского массового сознания: </w:t>
      </w:r>
      <w:r>
        <w:rPr>
          <w:i/>
        </w:rPr>
        <w:t>уверенность в завтрашнем дне</w:t>
      </w:r>
      <w:r>
        <w:rPr/>
        <w:t xml:space="preserve"> и убеждение, что жизнь может только </w:t>
      </w:r>
      <w:r>
        <w:rPr>
          <w:i/>
        </w:rPr>
        <w:t>улучшаться</w:t>
      </w:r>
      <w:r>
        <w:rPr/>
        <w:t xml:space="preserve">» ([99] с.524). </w:t>
      </w:r>
    </w:p>
    <w:p>
      <w:pPr>
        <w:pStyle w:val="Normal"/>
        <w:ind w:firstLine="720"/>
        <w:jc w:val="both"/>
        <w:rPr/>
      </w:pPr>
      <w:r>
        <w:rPr/>
      </w:r>
    </w:p>
    <w:p>
      <w:pPr>
        <w:pStyle w:val="Normal"/>
        <w:ind w:firstLine="720"/>
        <w:jc w:val="both"/>
        <w:rPr/>
      </w:pPr>
      <w:r>
        <w:rPr/>
        <w:drawing>
          <wp:inline distT="0" distB="0" distL="0" distR="0">
            <wp:extent cx="3600450" cy="1400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5"/>
                    <a:srcRect l="-10" t="-26" r="-10" b="-26"/>
                    <a:stretch>
                      <a:fillRect/>
                    </a:stretch>
                  </pic:blipFill>
                  <pic:spPr bwMode="auto">
                    <a:xfrm>
                      <a:off x="0" y="0"/>
                      <a:ext cx="3600450" cy="14001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Итак, на наше прошлое поставили крест» - шарж Е.Горохова в связи с очередным снижением цен на мясо. «Крокодил», № 12, 1953 г. (</w:t>
      </w:r>
      <w:hyperlink r:id="rId76">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том же номере «Крокодила» был еще один шарж – по поводу того, что, в отличие от СССР, на Западе цены по-прежнему растут на целых 5% в год, что приводит к снижению благосостояния населения. В 1990-е годы цены в «свободной России» росли не на 5%, а на 1000% в год и более, и с такой же скоростью падало благосостояние населения.</w:t>
      </w:r>
    </w:p>
    <w:p>
      <w:pPr>
        <w:pStyle w:val="Normal"/>
        <w:ind w:firstLine="720"/>
        <w:jc w:val="both"/>
        <w:rPr>
          <w:i/>
          <w:i/>
          <w:sz w:val="22"/>
          <w:szCs w:val="22"/>
        </w:rPr>
      </w:pPr>
      <w:r>
        <w:rPr>
          <w:i/>
          <w:sz w:val="22"/>
          <w:szCs w:val="22"/>
        </w:rPr>
      </w:r>
    </w:p>
    <w:p>
      <w:pPr>
        <w:pStyle w:val="Normal"/>
        <w:ind w:firstLine="720"/>
        <w:jc w:val="both"/>
        <w:rPr/>
      </w:pPr>
      <w:r>
        <w:rPr/>
        <w:t xml:space="preserve">Не удивительно поэтому, что, несмотря на бедность или даже нищету всего населения страны и продолжающийся быстрый рост городов и сокращение доли сельского населения, </w:t>
      </w:r>
      <w:r>
        <w:rPr>
          <w:b/>
          <w:i/>
        </w:rPr>
        <w:t>естественный прирост населения</w:t>
      </w:r>
      <w:r>
        <w:rPr/>
        <w:t xml:space="preserve"> в этот период: конец 1940-х – начало 1960-х годов, - </w:t>
      </w:r>
      <w:r>
        <w:rPr>
          <w:b/>
          <w:i/>
        </w:rPr>
        <w:t>был рекордно высоким за последние 300 лет существования России</w:t>
      </w:r>
      <w:r>
        <w:rPr/>
        <w:t xml:space="preserve">. Он составлял 1,7-1,8% в год, в то время как дореволюционный рекорд (в 1913 г.) составил 1,68% ([99] с.524). В целом же в период быстрого демографического роста дореволюционной России в 1835-1914 гг. среднегодовой прирост населения составлял 1,5%, а в период низкого демографического роста (1700-1834 гг.) – 0,8% (см. главу </w:t>
      </w:r>
      <w:r>
        <w:rPr>
          <w:lang w:val="en-US"/>
        </w:rPr>
        <w:t>XIV</w:t>
      </w:r>
      <w:r>
        <w:rPr/>
        <w:t xml:space="preserve">, п. 14.1). К сожалению, эти цифры (я абсолютно уверен) не известны почти никому, даже большинству профессиональных историков, среди которых бытуют представления о том, что до Революции естественный прирост населения России был очень высоким ввиду высокой рождаемости – и так было столетиями – а после Революции он упал до нуля. Как видим, все совершенно не так, и даже скорее наоборот. Приведенные цифры еще раз подтверждают ту закономерность, которая была подробно исследована в первой книге трилогии на десятках исторических примеров разных стран мира: </w:t>
      </w:r>
      <w:r>
        <w:rPr>
          <w:b/>
          <w:i/>
        </w:rPr>
        <w:t>естественный прирост и рождаемость</w:t>
      </w:r>
      <w:r>
        <w:rPr/>
        <w:t xml:space="preserve"> в действительности </w:t>
      </w:r>
      <w:r>
        <w:rPr>
          <w:b/>
          <w:i/>
        </w:rPr>
        <w:t>не зависят от абсолютного уровня материального благосостояния населения и лишь в малой степени зависят от урбанизации</w:t>
      </w:r>
      <w:r>
        <w:rPr>
          <w:rStyle w:val="FootnoteCharacters"/>
          <w:rStyle w:val="FootnoteAnchor"/>
        </w:rPr>
        <w:footnoteReference w:id="40"/>
      </w:r>
      <w:r>
        <w:rPr/>
        <w:t xml:space="preserve">. Важнейшие факторы, определяющие высокий естественный прирост и рождаемость – это отсутствие в стране безработицы, экономической и социальной нестабильности, низкая коррупция государства, уверенность людей в том, что не только они сами, но и их будущие дети смогут найти себе достойное место в жизни. Если все это охарактеризовать одним словом, то это и будет та уверенность населения в завтрашнем дне, о которой говорила советская идеология. В 1950-е годы это оказалось важнее, чем материальное благополучие – люди жили в бараках и коммуналках, скудно питались, но заводили многодетные семьи. </w:t>
      </w:r>
    </w:p>
    <w:p>
      <w:pPr>
        <w:pStyle w:val="Normal"/>
        <w:ind w:firstLine="720"/>
        <w:jc w:val="both"/>
        <w:rPr/>
      </w:pPr>
      <w:r>
        <w:rPr/>
      </w:r>
    </w:p>
    <w:p>
      <w:pPr>
        <w:pStyle w:val="Normal"/>
        <w:ind w:firstLine="720"/>
        <w:jc w:val="both"/>
        <w:rPr/>
      </w:pPr>
      <w:r>
        <w:rPr/>
        <w:drawing>
          <wp:inline distT="0" distB="0" distL="0" distR="0">
            <wp:extent cx="2744470" cy="2502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5" t="-5" r="-5" b="-5"/>
                    <a:stretch>
                      <a:fillRect/>
                    </a:stretch>
                  </pic:blipFill>
                  <pic:spPr bwMode="auto">
                    <a:xfrm>
                      <a:off x="0" y="0"/>
                      <a:ext cx="2744470" cy="25025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Донбасс - картина А.Дейнеки 1947 г. Источник: [38]</w:t>
      </w:r>
    </w:p>
    <w:p>
      <w:pPr>
        <w:pStyle w:val="Normal"/>
        <w:ind w:firstLine="720"/>
        <w:jc w:val="both"/>
        <w:rPr>
          <w:i/>
          <w:i/>
          <w:sz w:val="22"/>
          <w:szCs w:val="22"/>
        </w:rPr>
      </w:pPr>
      <w:r>
        <w:rPr>
          <w:i/>
          <w:sz w:val="22"/>
          <w:szCs w:val="22"/>
        </w:rPr>
      </w:r>
    </w:p>
    <w:p>
      <w:pPr>
        <w:pStyle w:val="Normal"/>
        <w:ind w:firstLine="720"/>
        <w:jc w:val="both"/>
        <w:rPr/>
      </w:pPr>
      <w:r>
        <w:rPr/>
        <w:t>Несмотря на трудности и лишения первых послевоенных лет, страна быстро вставала на ноги. В 1948 г. промышленное производство в стране превзошло уровень 1939 года, а в 1952 г. этот уровень был превзойден вдвое: удвоение произошло всего лишь за 4 года! Валовой урожай пшеницы в 1952 г. на 48% превысил уровень 1940 года, хотя численность населения еще не достигла довоенного уровня ([16] с.261). Нельзя не признать того факта, что мобилизационная социалистическая модель общества, построенная в СССР, опять сыграла решающую роль, теперь уже в восстановлении экономики страны. И это также согласуется с мировым опытом,</w:t>
      </w:r>
      <w:r>
        <w:rPr>
          <w:b/>
          <w:i/>
        </w:rPr>
        <w:t xml:space="preserve"> который свидетельствует о том, что в экстремальных условиях невозможно обойтись без социалистических методов управления страной</w:t>
      </w:r>
      <w:r>
        <w:rPr/>
        <w:t>. Ведь даже Западной Европе, которая пострадала намного меньше, чем Советский Союз, и которой помогала Америка, пришлось для преодоления послевоенной разрухи применить целый ряд социалистических методов. Так, в Англии и Франции во второй половине 1940-х годов была проведена массовая национализация предприятий, во Франции и Италии на предприятиях был введен рабочий контроль, в Западной Германии государство в рамках принятого в 1952 году закона по всей стране отнимало имущество у богатых (!) и перераспределяло его в пользу бедных (см.: [125]</w:t>
      </w:r>
      <w:r>
        <w:rPr>
          <w:color w:val="FF0000"/>
        </w:rPr>
        <w:t xml:space="preserve"> </w:t>
      </w:r>
      <w:r>
        <w:rPr/>
        <w:t xml:space="preserve">глава </w:t>
      </w:r>
      <w:r>
        <w:rPr>
          <w:lang w:val="en-US"/>
        </w:rPr>
        <w:t>XIX</w:t>
      </w:r>
      <w:r>
        <w:rPr/>
        <w:t xml:space="preserve">). Тем более у Советского Союза, которому никто не помогал, а понесенный ущерб был неизмеримо бóльшим, не было иного выбора, как только лишь социалистический выбор – надо было восстанавливать государственную промышленность и колхозное хозяйство, строить государственное массовое жилье для обеспечения им миллионов нуждающихся и т.д. </w:t>
      </w:r>
    </w:p>
    <w:p>
      <w:pPr>
        <w:pStyle w:val="Normal"/>
        <w:ind w:firstLine="720"/>
        <w:jc w:val="both"/>
        <w:rPr/>
      </w:pPr>
      <w:r>
        <w:rPr/>
        <w:t xml:space="preserve">Хотя население жило в бедности, но все находились в равном положении, и это, конечно, сильно облегчало жизнь: равенство в бедности создавало чувство справедливости, а оно было необходимо для самоотверженного труда и экономического подъема страны. Причем, и руководство страны жило в условиях, которые мало отличались от тех, в которых жила подавляющая часть населения. Вот что пишет, например, В.Кожинов, который в конце 1940-х годов дружил с сыном И.Кабанова, министра электропромышленности и депутата Верховного Совета СССР, и бывал в его квартире: «могу засвидетельствовать, сколь скромным было жилище этого носителя высшей власти страны. Он обитал с женой, сыном, дочерью (также школьницей) и обязательной тогда в привилегированных семьях «домработницей» в </w:t>
      </w:r>
      <w:r>
        <w:rPr>
          <w:i/>
        </w:rPr>
        <w:t>двухкомнатной</w:t>
      </w:r>
      <w:r>
        <w:rPr/>
        <w:t xml:space="preserve"> квартире с «совмещенным санузлом»… виденная мною квартира одного из верховных правителей много говорит и о послевоенном состоянии страны вообще, и о том, как тогда вела себя власть» ([111] с.776).</w:t>
      </w:r>
    </w:p>
    <w:p>
      <w:pPr>
        <w:pStyle w:val="Normal"/>
        <w:ind w:firstLine="720"/>
        <w:jc w:val="both"/>
        <w:rPr/>
      </w:pPr>
      <w:r>
        <w:rPr/>
        <w:t>Это – лишь один факт, но это – типичный факт, подобных примеров можно привести множество. И наоборот, практически невозможно найти хотя бы один обратный пример, когда кто-то из членов руководства страны в то время жил в роскоши или тайно накапливал богатство, подобно подпольному миллионеру Корейко из «Золотого теленка» Ильфа и Петрова. Когда первые лица государства Маленков, Молотов и Каганович были отправлены в отставку в середине 1950-х годов, ни у кого из них не оказалось сколько-либо приличной (по современным меркам) квартиры или каких-то серьезных сбережений. Все трое после отставки вели скромную жизнь. Маленков был Председателем Совета Министров СССР и после смерти Сталина считался первым человеком в стране; а после отставки он жил с матерью в простом деревенском доме в Подмосковье и время от времени ездил в Москву на электричке ([143] с.294). Когда умер Молотов в 1986 г., все его состояние равнялось 500 рублей ([99] с.982). Каганович дожил до 1991 года и умер в бедности, ни мало об этом не жалея: в своих воспоминаниях писал, что, как и подобает настоящему коммунисту, не приобрел никакого богатства. Когда умер Сталин, пишет В.Дорофеев, в его спальне «была обнаружена сберегательная книжка, в ней записано 900 рублей. Вот и все личное богатство Сталина, которое он нажил за все годы… У него не было ни своей квартиры, ни своей дачи, ни своей машины, ни вкладов в заграничных банках» ([74] с.384).</w:t>
      </w:r>
    </w:p>
    <w:p>
      <w:pPr>
        <w:pStyle w:val="Normal"/>
        <w:ind w:firstLine="720"/>
        <w:jc w:val="both"/>
        <w:rPr/>
      </w:pPr>
      <w:r>
        <w:rPr/>
        <w:t xml:space="preserve">В этой связи обвинения сталинского руководства в том, что они, дескать, «ограбили народ» и «лишили его куска хлеба», несправедливы и нелепы. Например, А.Солженицын негодовал в 1992 году по поводу того, что у колхозников после войны была норма потребления хлеба чуть более 200 граммов в день. «Да была ли в истории, - восклицал писатель, - где-либо, когда – такая власть: неуклонно ведущая свой народ к вымиранию?» ([111] с.774). Подобные заявления можно считать несправедливыми и нелепыми вдвойне. Во-первых, не советское руководство было виновато в голоде, наступившем после войны, а сама война – невиданная и неслыханная в истории. Советское руководство хлеб у народа не воровало и не наживалось на голоде населения, как это бывало ранее, при царском режиме (примеры выше приводились), просто этого хлеба после войны не было. Во-вторых, народ и не думал вымирать, как раз наоборот, именно в эти годы естественный прирост в стране достиг своего 300-летнего рекорда, что свидетельствует о самом что ни на есть здоровье народа. А вымирать он начал в конце </w:t>
      </w:r>
      <w:r>
        <w:rPr>
          <w:lang w:val="en-US"/>
        </w:rPr>
        <w:t>XX</w:t>
      </w:r>
      <w:r>
        <w:rPr/>
        <w:t xml:space="preserve"> века, как раз когда Солженицын писал эти строки, и продолжает вымирать до сих пор.</w:t>
      </w:r>
    </w:p>
    <w:p>
      <w:pPr>
        <w:pStyle w:val="Normal"/>
        <w:ind w:firstLine="720"/>
        <w:jc w:val="both"/>
        <w:rPr/>
      </w:pPr>
      <w:r>
        <w:rPr/>
        <w:t>Сегодня основное внимание историков и писателей приковано к вопросу о личном благосостоянии людей в те или иные периоды российской истории. При этом, как правило, игнорируется та истина, что личное благосостояние составляет лишь один из элементов, определяющих благополучие общества или, как говорят социологи, «качество жизни». Причем, об этом говорят не только российские социологи, понятие «качество жизни» - это аксиома и для западной социологии. В послевоенной жизни СССР, наряду с «уверенностью в завтрашнем дне», было немало других таких элементов, определявших «качество жизни»: например, всеобщее бесплатное медицинское обслуживание, всеобщая система среднего образования, возможность получить бесплатное высшее образование, всеобщая система пенсий по старости, а также, например, чрезвычайно развитая и доступная для населения система культурного и творческого досуга. Вот что об этом пишет С.Г.Кара-Мурза, который был в те годы подростком: «Сейчас приходится удивляться, как много нам давала советская система. Была масса кружков, секций и т.д., и ими пользовались очень многие из нашего поколения… Тогда довольно много ходили в кино… Кинотеатров в нашей доступной округе было немного, три или четыре. Но было  много домов культуры местных заводов. Тогда мы к ним привыкли, а теперь люди отвыкают и скоро знать не будут, что это такое. На Западе такого явления нет, а оно для нас было очень важным. Прекрасные здания, и чего там только нет. И пение слышится, и скрипка, и художники натюрморт пишут. Да, многие жили в старых деревянных домах и бараках, но после работы могли пойти и писать маслом картину, а сынок их играл на скрипке или мандолине. Неоценимая отдушина, это давало силы. Эти дома культуры были частью нашего быта, причем для всех без исключения. Туда и театры приезжали, и поэты… Живет мальчик в бараке, а сидит на бархатном кресле у мраморной стены, смотрит на сцену. Таков был его быт» ([99] с.543-544).</w:t>
      </w:r>
    </w:p>
    <w:p>
      <w:pPr>
        <w:pStyle w:val="Normal"/>
        <w:ind w:firstLine="720"/>
        <w:jc w:val="both"/>
        <w:rPr/>
      </w:pPr>
      <w:r>
        <w:rPr/>
        <w:t>И еще одно его наблюдение: «тогда, в старших классах, и потом, в студенческие годы, было сильное ощущение, что ты – хозяин страны. Не у меня одного, многие потом это отмечали. Выйдешь на улицу утром – вокруг твоя страна. Едешь на метро, в кармане пропуск в МГУ. Зайдешь в столовую, пообедаешь за 35 копеек, потом в лабораторию. Вечером усталый домой. На завтра – билет во МХАТ. Американцев в Корее на место поставили. Бомбой теперь тоже пугать нас не могут. Можно жить и учиться. Все эти мысли, конечно, в голове не задерживались, но сливались в общее состояние надежности, в желание действовать и видеть людей. Это были, если можно так выразиться, объективные условия для счастья. Может быть, не всем поколениям такое время выпадает. Моему поколению оно выпало. Кто хотел, мог им воспользоваться» ([99] с.568).</w:t>
      </w:r>
    </w:p>
    <w:p>
      <w:pPr>
        <w:pStyle w:val="Normal"/>
        <w:ind w:firstLine="720"/>
        <w:jc w:val="both"/>
        <w:rPr/>
      </w:pPr>
      <w:r>
        <w:rPr/>
        <w:t>Хорошо известны слова одной из песен того времени, которую исполняла знаменитая актриса Любовь Орлова:</w:t>
      </w:r>
    </w:p>
    <w:p>
      <w:pPr>
        <w:pStyle w:val="Normal"/>
        <w:ind w:firstLine="720"/>
        <w:jc w:val="both"/>
        <w:rPr/>
      </w:pPr>
      <w:r>
        <w:rPr/>
        <w:tab/>
        <w:t>Человек проходит как хозяин</w:t>
      </w:r>
    </w:p>
    <w:p>
      <w:pPr>
        <w:pStyle w:val="Normal"/>
        <w:ind w:firstLine="720"/>
        <w:jc w:val="both"/>
        <w:rPr/>
      </w:pPr>
      <w:r>
        <w:rPr/>
        <w:tab/>
        <w:t>Необъятной Родины своей.</w:t>
      </w:r>
    </w:p>
    <w:p>
      <w:pPr>
        <w:pStyle w:val="Normal"/>
        <w:ind w:firstLine="720"/>
        <w:jc w:val="both"/>
        <w:rPr/>
      </w:pPr>
      <w:r>
        <w:rPr/>
        <w:t xml:space="preserve">Если верить тем ощущениям, которые были в те годы у С.Г.Кара-Мурзы и многих других людей, то слова этой песни </w:t>
      </w:r>
      <w:r>
        <w:rPr>
          <w:b/>
          <w:i/>
        </w:rPr>
        <w:t>не были просто словами</w:t>
      </w:r>
      <w:r>
        <w:rPr/>
        <w:t>, какими они стали впоследствии. Это 20-30 лет спустя начали говорить как бы в шутку: «Знаю я этого человека (который проходит как хозяин)» - имея в виду Брежнева и других крупных советских чиновников. Сегодня, когда говорят «хозяева жизни», то также подразумевают чиновников и олигархов. А тогда у многих простых людей возникало чувство, что они и есть – хозяева страны.</w:t>
      </w:r>
    </w:p>
    <w:p>
      <w:pPr>
        <w:pStyle w:val="Normal"/>
        <w:ind w:firstLine="720"/>
        <w:jc w:val="both"/>
        <w:rPr/>
      </w:pPr>
      <w:r>
        <w:rPr/>
      </w:r>
    </w:p>
    <w:p>
      <w:pPr>
        <w:pStyle w:val="Normal"/>
        <w:jc w:val="both"/>
        <w:rPr/>
      </w:pPr>
      <w:r>
        <w:rPr/>
        <w:drawing>
          <wp:inline distT="0" distB="0" distL="0" distR="0">
            <wp:extent cx="2169795" cy="1492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8" t="-12" r="-8" b="-12"/>
                    <a:stretch>
                      <a:fillRect/>
                    </a:stretch>
                  </pic:blipFill>
                  <pic:spPr bwMode="auto">
                    <a:xfrm>
                      <a:off x="0" y="0"/>
                      <a:ext cx="2169795" cy="1492250"/>
                    </a:xfrm>
                    <a:prstGeom prst="rect">
                      <a:avLst/>
                    </a:prstGeom>
                  </pic:spPr>
                </pic:pic>
              </a:graphicData>
            </a:graphic>
          </wp:inline>
        </w:drawing>
      </w:r>
      <w:r>
        <w:rPr/>
        <w:tab/>
        <w:tab/>
        <w:tab/>
      </w:r>
      <w:r>
        <w:rPr/>
        <w:drawing>
          <wp:inline distT="0" distB="0" distL="0" distR="0">
            <wp:extent cx="2057400" cy="148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7" t="-9" r="-7" b="-9"/>
                    <a:stretch>
                      <a:fillRect/>
                    </a:stretch>
                  </pic:blipFill>
                  <pic:spPr bwMode="auto">
                    <a:xfrm>
                      <a:off x="0" y="0"/>
                      <a:ext cx="2057400" cy="1485900"/>
                    </a:xfrm>
                    <a:prstGeom prst="rect">
                      <a:avLst/>
                    </a:prstGeom>
                  </pic:spPr>
                </pic:pic>
              </a:graphicData>
            </a:graphic>
          </wp:inline>
        </w:drawing>
      </w:r>
    </w:p>
    <w:p>
      <w:pPr>
        <w:pStyle w:val="Normal"/>
        <w:ind w:firstLine="720"/>
        <w:jc w:val="both"/>
        <w:rPr/>
      </w:pPr>
      <w:r>
        <w:rPr/>
      </w:r>
    </w:p>
    <w:p>
      <w:pPr>
        <w:pStyle w:val="Normal"/>
        <w:jc w:val="both"/>
        <w:rPr>
          <w:i/>
          <w:i/>
          <w:sz w:val="22"/>
          <w:szCs w:val="22"/>
        </w:rPr>
      </w:pPr>
      <w:r>
        <w:rPr>
          <w:i/>
          <w:sz w:val="22"/>
          <w:szCs w:val="22"/>
        </w:rPr>
        <w:t>Был короткий период в истории нашей страны, когда в области науки и техники она была впереди планеты всей. Лучший в мире танк Т-34 времен Второй мировой войны и первый искусственный спутник Земли, запущенный в 1957 году</w:t>
      </w:r>
    </w:p>
    <w:p>
      <w:pPr>
        <w:pStyle w:val="Normal"/>
        <w:ind w:firstLine="720"/>
        <w:jc w:val="both"/>
        <w:rPr>
          <w:i/>
          <w:i/>
          <w:sz w:val="22"/>
          <w:szCs w:val="22"/>
        </w:rPr>
      </w:pPr>
      <w:r>
        <w:rPr>
          <w:i/>
          <w:sz w:val="22"/>
          <w:szCs w:val="22"/>
        </w:rPr>
      </w:r>
    </w:p>
    <w:p>
      <w:pPr>
        <w:pStyle w:val="Normal"/>
        <w:jc w:val="both"/>
        <w:rPr>
          <w:b/>
          <w:b/>
        </w:rPr>
      </w:pPr>
      <w:r>
        <w:rPr>
          <w:b/>
        </w:rPr>
        <w:t>23.3.  Культ личности Сталина</w:t>
      </w:r>
    </w:p>
    <w:p>
      <w:pPr>
        <w:pStyle w:val="Normal"/>
        <w:jc w:val="both"/>
        <w:rPr>
          <w:b/>
          <w:b/>
        </w:rPr>
      </w:pPr>
      <w:r>
        <w:rPr>
          <w:b/>
        </w:rPr>
      </w:r>
    </w:p>
    <w:p>
      <w:pPr>
        <w:pStyle w:val="Normal"/>
        <w:ind w:firstLine="720"/>
        <w:jc w:val="both"/>
        <w:rPr/>
      </w:pPr>
      <w:r>
        <w:rPr/>
        <w:t xml:space="preserve">Выше была высказана мысль о том, что культ личности Сталина, возникший в те годы, если и насаждался сверху, то лишь в очень небольшой степени, в основном он возник в результате признания народом того гениального предвидения сталинского руководства, благодаря которому страна смогла подготовиться к внешней агрессии и затем выстоять в Великой Отечественной войне. Ну и конечно, в целом в результате осознания народом в 1945-1953 гг. того, что Сталин и его окружение действуют в интересах народа - и действовало ранее, но ранее это было не совсем понятно, а теперь стало понятно. Давайте посмотрим, так ли это. </w:t>
      </w:r>
    </w:p>
    <w:p>
      <w:pPr>
        <w:pStyle w:val="Normal"/>
        <w:ind w:firstLine="720"/>
        <w:jc w:val="both"/>
        <w:rPr/>
      </w:pPr>
      <w:r>
        <w:rPr/>
        <w:t xml:space="preserve">Конечно, были некоторые действия самого Сталина, которые могли способствовать его личному возвеличиванию. Известно, что большое количество населенных пунктов, колхозов, предприятий и т.д. было названо именем Сталина, что, конечно, не могло происходить без его хотя бы молчаливого согласия. В то же время очень многие населенные пункты, предприятия и улицы носили имена революционеров, как правило, умерших, и эти имена часто повторялись. С одним лишь именем Фрунзе были связаны, наверное, сотни наименований, не говоря уже о Ленине – практически в каждом городе СССР имелась хотя бы одна улица Ленина. Кроме того, много было названо и именами ближайших соратников Сталина. В целом это стало своего рода советской традицией. Поэтому имя Сталина не так уж сильно выделялось на этом фоне. Как подсчитал Р.Медведев, «в списке награжденных совхозов и колхозов в 1956 году – больше всего имени Сталина, на втором месте – Молотова, на третьем – Хрущева, на четвертом – Ленина, в два раза меньше, чем Сталина» ([143] с.62). Таким образом, имя Сталина упоминалось не намного чаще, чем, к примеру, Хрущева, но никакого культа Хрущева в период правления последнего не возникло. </w:t>
      </w:r>
    </w:p>
    <w:p>
      <w:pPr>
        <w:pStyle w:val="Normal"/>
        <w:ind w:firstLine="720"/>
        <w:jc w:val="both"/>
        <w:rPr/>
      </w:pPr>
      <w:r>
        <w:rPr/>
        <w:t xml:space="preserve">Далее, как пишут Р.Медведев и Ж.Медведев, в начале 1930-х годов «Сталин был провозглашен новым классиком марксизма-ленинизма, главным по влиянию и авторитету», и это его возвеличивание, по их мнению, могло способствовать возникновению культа личности ([144] с.166). Конечно, это могло оказать какое-то влияние. Но в 1970-е и начале 1980-х годов официальное восхваление Брежнева, пожалуй, превысило то, что было при Сталине: его произведения «Малая земля», «Возрождение» и «Целина» были объявлены чуть ли не классикой литературы и историографии и включены в обязательную школьную программу (!); студенты вузов штудировали его речи и сдавали по ним зачеты; имя Брежнева постоянно звучало по телевидению и в прессе; ему то и дело вручали какие-то ордена, которыми была завешана вся грудь. Ходил анекдот, что генсек собирается сделать операцию по расширению грудной клетки – не хватает места для орденов (у Сталина, кстати, практически не было орденов). Но несмотря на все это никакого </w:t>
      </w:r>
      <w:r>
        <w:rPr>
          <w:b/>
          <w:i/>
        </w:rPr>
        <w:t>народного</w:t>
      </w:r>
      <w:r>
        <w:rPr/>
        <w:t xml:space="preserve"> культа Брежнева не возникло.</w:t>
      </w:r>
    </w:p>
    <w:p>
      <w:pPr>
        <w:pStyle w:val="Normal"/>
        <w:ind w:firstLine="720"/>
        <w:jc w:val="both"/>
        <w:rPr/>
      </w:pPr>
      <w:r>
        <w:rPr/>
        <w:t>А вот народный культ Сталина возник, причем, как указывает В.Кожинов, это произошло именно в послевоенный период, а не в 1930-е годы ([111] с.834). По словам историка, «после 9 мая [1945 г.] культ вождя стал уже поистине безграничным и в количественном, ибо он охватил теперь подавляющее большинство населения, и в качественном отношении, превратившись в своего рода идолопоклонство…» ([111] с.781). Повсюду висели портреты вождя, ему посвящали стихи, везде звучало его имя, коллективы и простые люди со всей страны слали ему сделанные своими руками изделия народного творчества и т.д. Однако это было внешним проявлением культа Сталина, а вот что пишет С.Кара-Мурза о внутреннем содержании этого культа: «… мы были уверены, что Сталин нас любит. Мы это видели по множеству признаков ежедневно. Мы были уверены и об этом совсем не думали. Но, не думая, и мы в своей массе Сталина любили. Что бы там ни говорили сегодня всякие краснобаи, а был у нас недолгий период взаимной скрытой любви между большинством народа и властью. Официальная любовь и преданность, знамена и барабаны к этому не касаются, я говорю о скрытой, редко выражаемой любви. Возможно, другого такого периода не было и не будет» ([99] с.545). По описаниям современников, после смерти Сталина у массы людей возникло чувство неподдельной скорби. Многие люди плакали, как будто их покинул самый близкий человек. Как пишет В.Кожинов, «В год смерти Сталина мне исполнилось 23 года, то есть я принадлежал уже к “взрослому” населению, и ясно помню, что большинство людей серьезно опасались краха всего и вся из-за кончины великого вождя» ([111] с.765).</w:t>
      </w:r>
    </w:p>
    <w:p>
      <w:pPr>
        <w:pStyle w:val="Normal"/>
        <w:ind w:firstLine="720"/>
        <w:jc w:val="both"/>
        <w:rPr/>
      </w:pPr>
      <w:r>
        <w:rPr/>
      </w:r>
    </w:p>
    <w:p>
      <w:pPr>
        <w:pStyle w:val="Normal"/>
        <w:ind w:firstLine="720"/>
        <w:jc w:val="both"/>
        <w:rPr/>
      </w:pPr>
      <w:r>
        <w:rPr/>
        <w:drawing>
          <wp:inline distT="0" distB="0" distL="0" distR="0">
            <wp:extent cx="2322195" cy="2897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9" t="-8" r="-9" b="-8"/>
                    <a:stretch>
                      <a:fillRect/>
                    </a:stretch>
                  </pic:blipFill>
                  <pic:spPr bwMode="auto">
                    <a:xfrm>
                      <a:off x="0" y="0"/>
                      <a:ext cx="2322195" cy="289750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Памятник Сталину у входа в Волго-Донской канал (</w:t>
      </w:r>
      <w:hyperlink r:id="rId81">
        <w:r>
          <w:rPr>
            <w:rStyle w:val="InternetLink"/>
            <w:i/>
            <w:sz w:val="22"/>
            <w:szCs w:val="22"/>
            <w:lang w:val="en-US"/>
          </w:rPr>
          <w:t>http</w:t>
        </w:r>
        <w:r>
          <w:rPr>
            <w:rStyle w:val="InternetLink"/>
            <w:i/>
            <w:sz w:val="22"/>
            <w:szCs w:val="22"/>
          </w:rPr>
          <w:t>://</w:t>
        </w:r>
        <w:r>
          <w:rPr>
            <w:rStyle w:val="InternetLink"/>
            <w:i/>
            <w:sz w:val="22"/>
            <w:szCs w:val="22"/>
            <w:lang w:val="en-US"/>
          </w:rPr>
          <w:t>volgograd</w:t>
        </w:r>
        <w:r>
          <w:rPr>
            <w:rStyle w:val="InternetLink"/>
            <w:i/>
            <w:sz w:val="22"/>
            <w:szCs w:val="22"/>
          </w:rPr>
          <w:t>-</w:t>
        </w:r>
        <w:r>
          <w:rPr>
            <w:rStyle w:val="InternetLink"/>
            <w:i/>
            <w:sz w:val="22"/>
            <w:szCs w:val="22"/>
            <w:lang w:val="en-US"/>
          </w:rPr>
          <w:t>trans</w:t>
        </w:r>
        <w:r>
          <w:rPr>
            <w:rStyle w:val="InternetLink"/>
            <w:i/>
            <w:sz w:val="22"/>
            <w:szCs w:val="22"/>
          </w:rPr>
          <w:t>.</w:t>
        </w:r>
        <w:r>
          <w:rPr>
            <w:rStyle w:val="InternetLink"/>
            <w:i/>
            <w:sz w:val="22"/>
            <w:szCs w:val="22"/>
            <w:lang w:val="en-US"/>
          </w:rPr>
          <w:t>clan</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Безусловно, почитание Сталина в послевоенные годы порой приобретало одиозные формы, формы идолопоклонства. Но его преемники не имели права бороться с данным явлением такими методами, которые были ими использованы, начиная с </w:t>
      </w:r>
      <w:r>
        <w:rPr>
          <w:i/>
          <w:sz w:val="22"/>
          <w:szCs w:val="22"/>
          <w:lang w:val="en-US"/>
        </w:rPr>
        <w:t>XX</w:t>
      </w:r>
      <w:r>
        <w:rPr>
          <w:i/>
          <w:sz w:val="22"/>
          <w:szCs w:val="22"/>
        </w:rPr>
        <w:t xml:space="preserve"> съезда, когда наносились удары не только по Сталину, но и по всему советскому государству, по всему, на чем стояла страна, что не могло не иметь отрицательных последствий и для страны, и для ее народа (см. далее).</w:t>
      </w:r>
    </w:p>
    <w:p>
      <w:pPr>
        <w:pStyle w:val="Normal"/>
        <w:ind w:firstLine="720"/>
        <w:jc w:val="both"/>
        <w:rPr>
          <w:i/>
          <w:i/>
          <w:sz w:val="22"/>
          <w:szCs w:val="22"/>
        </w:rPr>
      </w:pPr>
      <w:r>
        <w:rPr>
          <w:i/>
          <w:sz w:val="22"/>
          <w:szCs w:val="22"/>
        </w:rPr>
      </w:r>
    </w:p>
    <w:p>
      <w:pPr>
        <w:pStyle w:val="Normal"/>
        <w:ind w:firstLine="720"/>
        <w:jc w:val="both"/>
        <w:rPr/>
      </w:pPr>
      <w:r>
        <w:rPr/>
        <w:t xml:space="preserve">Можно привести множество посвящений Сталину, сделанных уже после его смерти в марте 1953 г., когда началась официальная критика в его адрес, и когда такие посвящения могли повредить человеку, отважившемуся идти против политики властей. Например, главного редактора «Литературной газеты» К.Симонова в августе 1953 г. отправили в отставку за статью, в которой он писал о гении великого умершего вождя. «Александр Твардовский, - пишет В.Кожинов, - вряд ли не был осведомлен о случившемся с Симоновым, но тем не менее в следующем, 1954 году, в мартовском номере (то есть к первой годовщине смерти Сталина) возглавляемого им журнала «Новый мир» опубликовал новый фрагмент из своей, сочинявшейся с 1950 года, поэмы «За далью даль», в котором, по сути дела, выступил </w:t>
      </w:r>
      <w:r>
        <w:rPr>
          <w:i/>
        </w:rPr>
        <w:t>против</w:t>
      </w:r>
      <w:r>
        <w:rPr/>
        <w:t xml:space="preserve"> линии тогдашней верховной власти…» ([111] с.837). Вот одно из четверостиший этой поэмы о Сталине, которую автор демонстративно поместил прямо на первую страницу журнала:</w:t>
      </w:r>
    </w:p>
    <w:p>
      <w:pPr>
        <w:pStyle w:val="Normal"/>
        <w:ind w:left="720" w:firstLine="720"/>
        <w:jc w:val="both"/>
        <w:rPr/>
      </w:pPr>
      <w:r>
        <w:rPr/>
      </w:r>
    </w:p>
    <w:p>
      <w:pPr>
        <w:pStyle w:val="Normal"/>
        <w:ind w:left="720" w:firstLine="720"/>
        <w:jc w:val="both"/>
        <w:rPr/>
      </w:pPr>
      <w:r>
        <w:rPr/>
        <w:t>Да, мир не знал подобной власти</w:t>
      </w:r>
    </w:p>
    <w:p>
      <w:pPr>
        <w:pStyle w:val="Normal"/>
        <w:ind w:left="720" w:firstLine="720"/>
        <w:jc w:val="both"/>
        <w:rPr/>
      </w:pPr>
      <w:r>
        <w:rPr/>
        <w:t>Отца, любимого в семье.</w:t>
      </w:r>
    </w:p>
    <w:p>
      <w:pPr>
        <w:pStyle w:val="Normal"/>
        <w:ind w:left="720" w:firstLine="720"/>
        <w:jc w:val="both"/>
        <w:rPr/>
      </w:pPr>
      <w:r>
        <w:rPr/>
        <w:t>Да, это было наше счастье,</w:t>
      </w:r>
    </w:p>
    <w:p>
      <w:pPr>
        <w:pStyle w:val="Normal"/>
        <w:ind w:left="720" w:firstLine="720"/>
        <w:jc w:val="both"/>
        <w:rPr/>
      </w:pPr>
      <w:r>
        <w:rPr/>
        <w:t>Что с нами жил он на земле.</w:t>
      </w:r>
    </w:p>
    <w:p>
      <w:pPr>
        <w:pStyle w:val="Normal"/>
        <w:ind w:left="720" w:firstLine="720"/>
        <w:jc w:val="both"/>
        <w:rPr/>
      </w:pPr>
      <w:r>
        <w:rPr/>
      </w:r>
    </w:p>
    <w:p>
      <w:pPr>
        <w:pStyle w:val="Normal"/>
        <w:ind w:firstLine="720"/>
        <w:jc w:val="both"/>
        <w:rPr/>
      </w:pPr>
      <w:r>
        <w:rPr/>
        <w:t>Твардовскому этого не простили и вскоре сняли с поста главного редактора «Нового мира», но он и в дальнейшем публиковал свои стихи о Сталине. Когда позднее известного писателя Михаила Шолохова спросили, был ли при Сталине культ личности, он ответил: «Культ был. Но и личность была» ([16] с.307), тем самым признав, что и он сам был подвержен этому культу.</w:t>
      </w:r>
    </w:p>
    <w:p>
      <w:pPr>
        <w:pStyle w:val="Normal"/>
        <w:ind w:firstLine="720"/>
        <w:jc w:val="both"/>
        <w:rPr/>
      </w:pPr>
      <w:r>
        <w:rPr/>
        <w:t xml:space="preserve">Иностранцы, следившие за ситуацией в СССР и часто бывавшие в нашей стране, также отмечали, что культ Сталина – народный. Известный французский писатель Анри Барбюс писал: «В новой России – подлинный культ Сталина, но этот культ основан на доверии и берет свои истоки в низах. Человек, который изображен на красных плакатах… - это человек, который заботится обо всем и обо всех, который создал то, что есть, и создаст то, что будет. Он спас. Он спасает» ([74] с.385). А вот что сказал о Сталине в 1943 году шеф гитлеровского гестапо Мюллер: «Подумайте только, что пришлось пережить его системе в течение последних двух лет, а каким авторитетом он пользуется в глазах народа. Сталин представляется мне сейчас в совершенно ином свете. Он стоит невообразимо выше всех лидеров западных держав…» </w:t>
      </w:r>
      <w:r>
        <w:rPr>
          <w:lang w:val="en-US"/>
        </w:rPr>
        <w:t>([74]</w:t>
      </w:r>
      <w:r>
        <w:rPr/>
        <w:t xml:space="preserve"> с.3</w:t>
      </w:r>
      <w:r>
        <w:rPr>
          <w:lang w:val="en-US"/>
        </w:rPr>
        <w:t>91-392)</w:t>
      </w:r>
      <w:r>
        <w:rPr/>
        <w:t>.</w:t>
      </w:r>
    </w:p>
    <w:p>
      <w:pPr>
        <w:pStyle w:val="Normal"/>
        <w:ind w:firstLine="720"/>
        <w:jc w:val="both"/>
        <w:rPr/>
      </w:pPr>
      <w:r>
        <w:rPr/>
      </w:r>
    </w:p>
    <w:p>
      <w:pPr>
        <w:pStyle w:val="Normal"/>
        <w:jc w:val="both"/>
        <w:rPr/>
      </w:pPr>
      <w:r>
        <w:rPr/>
        <w:drawing>
          <wp:inline distT="0" distB="0" distL="0" distR="0">
            <wp:extent cx="2399030" cy="1118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2"/>
                    <a:srcRect l="-17" t="-37" r="-17" b="-37"/>
                    <a:stretch>
                      <a:fillRect/>
                    </a:stretch>
                  </pic:blipFill>
                  <pic:spPr bwMode="auto">
                    <a:xfrm>
                      <a:off x="0" y="0"/>
                      <a:ext cx="2399030" cy="1118235"/>
                    </a:xfrm>
                    <a:prstGeom prst="rect">
                      <a:avLst/>
                    </a:prstGeom>
                  </pic:spPr>
                </pic:pic>
              </a:graphicData>
            </a:graphic>
          </wp:inline>
        </w:drawing>
      </w:r>
      <w:r>
        <w:rPr/>
        <w:tab/>
        <w:tab/>
      </w:r>
      <w:r>
        <w:rPr/>
        <w:drawing>
          <wp:inline distT="0" distB="0" distL="0" distR="0">
            <wp:extent cx="2057400" cy="1793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9" t="-11" r="-9" b="-11"/>
                    <a:stretch>
                      <a:fillRect/>
                    </a:stretch>
                  </pic:blipFill>
                  <pic:spPr bwMode="auto">
                    <a:xfrm>
                      <a:off x="0" y="0"/>
                      <a:ext cx="2057400" cy="17938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Примеры немецкой антисталинской пропаганды. Слева: «Не проливай свою кровь за Сталина!» Немецкая листовка, осень 1941 г. (</w:t>
      </w:r>
      <w:hyperlink r:id="rId8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ru</w:t>
        </w:r>
      </w:hyperlink>
      <w:r>
        <w:rPr>
          <w:i/>
          <w:sz w:val="22"/>
          <w:szCs w:val="22"/>
        </w:rPr>
        <w:t>). Справа: Сталин на поле, усеянном трупами красноармейцев: «Черт возьми! ЧК хорошо расстреливает!» - карикатура на Сталина в немецкой и французской  прессе (</w:t>
      </w:r>
      <w:hyperlink r:id="rId85">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rPr>
        <w:t xml:space="preserve">В феврале 1917 г. нескольких таких листовок и сплетен про Николая </w:t>
      </w:r>
      <w:r>
        <w:rPr>
          <w:i/>
          <w:lang w:val="en-US"/>
        </w:rPr>
        <w:t>II</w:t>
      </w:r>
      <w:r>
        <w:rPr>
          <w:i/>
        </w:rPr>
        <w:t xml:space="preserve"> (спонсированных Британией) оказалось достаточно, чтобы </w:t>
      </w:r>
      <w:r>
        <w:rPr>
          <w:b/>
          <w:i/>
        </w:rPr>
        <w:t>абсолютно все</w:t>
      </w:r>
      <w:r>
        <w:rPr>
          <w:i/>
        </w:rPr>
        <w:t xml:space="preserve"> в России отвернулись от русского царя и свергли российскую монархию (см. главу </w:t>
      </w:r>
      <w:r>
        <w:rPr>
          <w:i/>
          <w:lang w:val="en-US"/>
        </w:rPr>
        <w:t>XIX</w:t>
      </w:r>
      <w:r>
        <w:rPr>
          <w:i/>
        </w:rPr>
        <w:t>). А мощнейшая гитлеровская антисталинская пропаганда в годы Великой Отечественной войны не принесла никаких результатов, несмотря на катастрофическое положение в стране, вызванное страшными поражениями на фронте.</w:t>
      </w:r>
    </w:p>
    <w:p>
      <w:pPr>
        <w:pStyle w:val="Normal"/>
        <w:ind w:firstLine="720"/>
        <w:jc w:val="both"/>
        <w:rPr/>
      </w:pPr>
      <w:r>
        <w:rPr/>
      </w:r>
    </w:p>
    <w:p>
      <w:pPr>
        <w:pStyle w:val="Normal"/>
        <w:ind w:firstLine="720"/>
        <w:jc w:val="both"/>
        <w:rPr/>
      </w:pPr>
      <w:r>
        <w:rPr/>
        <w:t>И спустя даже 20 лет после смерти Сталина любовь простого народа к нему все еще сохранялась, несмотря на официальную хулу и критику в его адрес. В 1970-е годы многие водители грузовиков и автобусов вешали в своей кабине портрет Сталина. Помню, году в 1970-м я с родственниками пошел в кино на военный фильм. Там по ходу действия несколько раз на экране появлялся Сталин, и зрители в кинотеатре каждый раз устраивали ему овацию! Представители старшего поколения, прошедшего войну, всегда с большой любовью и уважением говорили о Сталине. В подростковом возрасте (первая половина 1970-х гг.) у меня даже возникало ощущение, что старшее военное поколение знает какую-то тайну о Сталине, но от всех остальных ее скрывает. А дети все чувствуют намного лучше, чем взрослые. Потом это ощущение забылось, и вспомнил я о нем лишь сейчас, когда пишу эти строки.</w:t>
      </w:r>
    </w:p>
    <w:p>
      <w:pPr>
        <w:pStyle w:val="Normal"/>
        <w:ind w:firstLine="720"/>
        <w:jc w:val="both"/>
        <w:rPr/>
      </w:pPr>
      <w:r>
        <w:rPr/>
        <w:t>Имеется много фактов, свидетельствующих о том, что сам Сталин при жизни не очень жаловал свой культ и пытался с ним бороться. Например, как-то в беседе с главным редактором газеты «Правда» Поспеловым он выразил недовольство тем, что в газете печатается слишком много его фотографий, и предложил сократить их число. В 1946 году он лично вычеркнул из своей краткой биографии, предназначенной для опубликования, много фраз, которые его восхваляли. В связи с денежной реформой в конце войны нарком финансов Зверев разработал новые купюры с портретом Сталина. Сталин их порвал и выбросил, запретив печатать свой портрет на купюрах ([16] с.346-347). Еще ранее, в 1938 году, он запретил публикацию «Рассказов о детстве Сталина», мотивировав это решение нежеланием создавать культ вождя ([16] с.44). По свидетельству Л.Фейхтвангера, Сталин иногда сам смеялся над своим культом, а один раз негодовал по поводу его нелепых проявлений, считая, что они дискредитируют его. «Подхалимствующий дурак, - сказал он тогда, - приносит больше вреда, чем сотня врагов» ([144] с.549-550).</w:t>
      </w:r>
    </w:p>
    <w:p>
      <w:pPr>
        <w:pStyle w:val="Normal"/>
        <w:ind w:firstLine="720"/>
        <w:jc w:val="both"/>
        <w:rPr/>
      </w:pPr>
      <w:r>
        <w:rPr/>
        <w:t>Никогда Сталин не прибегал и к психологическим приемам воздействия на массы. Как пишет Р.Баландин, «в современной психологии, основанной на экспериментах, утверждается: наибольшее доверие вызывает достаточно быстрая, энергичная, эмоциональная речь. Такого рода ораторами были, например, А.А.Керенский, Л.Д.Троцкий, А.Гитлер (из современных к ним можно причислить Жириновского). Они завораживали аудиторию или, как Гитлер, подавляли силой эмоций рассудок слушателей». В то же время, продолжает историк, «у Иосифа Сталина все было иначе. Он выступал перед широкой аудиторией чрезвычайно редко, что характерно для людей, не склонных наслаждаться овациями и восторгами в свой адрес… Поведение и манера говорить у него были просты и сдержанны, ориентированы не на возбуждение эмоций, а на здравый смысл, размышления. Он стремился не внушать, а доказывать» ([16] с.34). И то же самое отмечают многие другие авторы.</w:t>
      </w:r>
    </w:p>
    <w:p>
      <w:pPr>
        <w:pStyle w:val="Normal"/>
        <w:ind w:firstLine="720"/>
        <w:jc w:val="both"/>
        <w:rPr/>
      </w:pPr>
      <w:r>
        <w:rPr/>
        <w:t xml:space="preserve">Таким образом, суммируя вышеизложенное, следует признать, что </w:t>
      </w:r>
      <w:r>
        <w:rPr>
          <w:b/>
          <w:i/>
        </w:rPr>
        <w:t>культ Сталина не насаждался сверху, тем более им самим, а возник стихийно снизу</w:t>
      </w:r>
      <w:r>
        <w:rPr/>
        <w:t xml:space="preserve">. И тот факт, что он возник именно после войны, а не до нее, лишний раз подтверждает сделанный выше вывод. Война открыла народу глаза: если даже бывший помещик Пришвин, лишившийся своего поместья и ругавший коллективизацию, после войны признал правоту Ленина и Сталина, то и остальным людям теперь стало ясно, для чего они столько лет мучились и отказывали себе в самом необходимом. Возможно, в этой внезапно вспыхнувшей народной любви к Сталину было и собственное раскаяние в том, что они ранее не понимали его замысла, что ругали и кляли его за переживаемые лишения (как делают многие нынешние авторы). </w:t>
      </w:r>
    </w:p>
    <w:p>
      <w:pPr>
        <w:pStyle w:val="Normal"/>
        <w:ind w:firstLine="720"/>
        <w:jc w:val="both"/>
        <w:rPr/>
      </w:pPr>
      <w:r>
        <w:rPr/>
        <w:t xml:space="preserve">Но эта мысль, которая была теперь понята многими (возможно, большинством – лишь подсознательно), в то же самое время противоречила коммунистической идеологии. Ведь согласно ей, социализм строили вовсе не для отражения агрессии Запада, совсем нет – думать так было величайшим кощунством, издевательством над марксизмом-ленинизмом. Согласно этой идеологии, социализм строили всерьез и надолго, для того чтобы в дальнейшем строить коммунизм, воспитывать нового человека и убеждать весь мир в превосходстве социалистического строя, распространять коммунизм по всему миру. Поэтому никто и не решался высказывать такие «еретические мысли». За них можно было, как минимум, получить разнос от начальства и головомойку на партсобрании, а как максимум - попасть в ГУЛАГ как «несознательный» или даже «контрреволюционный» элемент, сомневающийся в необходимости строительства социализма и в возможности всемирной победы коммунизма. Поэтому все думали про себя или даже не думали, а просто испытывали такое подсознательное чувство благодарности и любовь к Сталину. Ну, а в дальнейшем эта мысль окончательно потонула в болоте коммунистической идеологии и была забыта. Более того, впоследствии эту идею – о том что именно Сталин и его единомышленники спасли страну – с негодованием отвергли: дескать, почему именно Сталин? ведь воевала вся страна! А без нее действительную роль Сталина в истории страны понять невозможно – без нее Сталин в самом деле воспринимается как тиран, который ради каких-то бредовых коммунистических идей два десятилетия понапрасну мучил людей. </w:t>
      </w:r>
    </w:p>
    <w:p>
      <w:pPr>
        <w:pStyle w:val="Normal"/>
        <w:ind w:firstLine="720"/>
        <w:jc w:val="both"/>
        <w:rPr/>
      </w:pPr>
      <w:r>
        <w:rPr/>
        <w:t>Только поэты смогли высказать эту мысль, да и то эзоповским языком – ведь в стихах недоговоренность смотрится вполне естественно и не вызывает подозрений. Вот что написала Анна Ахматова после победы над немцами (выделено мной):</w:t>
      </w:r>
    </w:p>
    <w:p>
      <w:pPr>
        <w:pStyle w:val="Normal"/>
        <w:ind w:firstLine="720"/>
        <w:jc w:val="both"/>
        <w:rPr/>
      </w:pPr>
      <w:r>
        <w:rPr/>
      </w:r>
    </w:p>
    <w:p>
      <w:pPr>
        <w:pStyle w:val="Normal"/>
        <w:ind w:left="720" w:firstLine="720"/>
        <w:jc w:val="both"/>
        <w:rPr/>
      </w:pPr>
      <w:r>
        <w:rPr/>
        <w:t xml:space="preserve">Пусть в мире этот день запомнится навеки, </w:t>
      </w:r>
    </w:p>
    <w:p>
      <w:pPr>
        <w:pStyle w:val="Normal"/>
        <w:ind w:left="720" w:firstLine="720"/>
        <w:jc w:val="both"/>
        <w:rPr/>
      </w:pPr>
      <w:r>
        <w:rPr/>
        <w:t>Пусть будет вечности завещан этот час.</w:t>
      </w:r>
    </w:p>
    <w:p>
      <w:pPr>
        <w:pStyle w:val="Normal"/>
        <w:ind w:left="720" w:firstLine="720"/>
        <w:jc w:val="both"/>
        <w:rPr/>
      </w:pPr>
      <w:r>
        <w:rPr/>
        <w:t xml:space="preserve">Легенда говорит о </w:t>
      </w:r>
      <w:r>
        <w:rPr>
          <w:b/>
          <w:i/>
        </w:rPr>
        <w:t>мудром</w:t>
      </w:r>
      <w:r>
        <w:rPr/>
        <w:t xml:space="preserve"> человеке,</w:t>
      </w:r>
    </w:p>
    <w:p>
      <w:pPr>
        <w:pStyle w:val="Normal"/>
        <w:ind w:left="720" w:firstLine="720"/>
        <w:jc w:val="both"/>
        <w:rPr/>
      </w:pPr>
      <w:r>
        <w:rPr/>
        <w:t xml:space="preserve">Что </w:t>
      </w:r>
      <w:r>
        <w:rPr>
          <w:b/>
          <w:i/>
        </w:rPr>
        <w:t>каждого из нас</w:t>
      </w:r>
      <w:r>
        <w:rPr/>
        <w:t xml:space="preserve"> от страшной смерти спас.</w:t>
      </w:r>
    </w:p>
    <w:p>
      <w:pPr>
        <w:pStyle w:val="Normal"/>
        <w:ind w:firstLine="720"/>
        <w:jc w:val="both"/>
        <w:rPr/>
      </w:pPr>
      <w:r>
        <w:rPr/>
      </w:r>
    </w:p>
    <w:p>
      <w:pPr>
        <w:pStyle w:val="Normal"/>
        <w:ind w:firstLine="720"/>
        <w:jc w:val="both"/>
        <w:rPr/>
      </w:pPr>
      <w:r>
        <w:rPr/>
        <w:t xml:space="preserve">Что за чушь и лицемерие со стороны уважаемой поэтессы! – воскликнут современные критики Сталина. Какую он мудрость проявил во время войны? Не подготовил армию к войне, чуть было не проворонил само нападение немцев, рассылал глупые приказы в первые дни войны, из-за его неправильных действий крупные силы Красной армии попали в окружение под Киевом в 1941 г., под Харьковом в 1942 г. и т.д., можно насчитать еще множество ошибок и глупостей, совершенных им во время войны. И почему это он каждого из нас спас от смерти? Ведь все воевали и проливали кровь. </w:t>
      </w:r>
    </w:p>
    <w:p>
      <w:pPr>
        <w:pStyle w:val="Normal"/>
        <w:ind w:firstLine="720"/>
        <w:jc w:val="both"/>
        <w:rPr/>
      </w:pPr>
      <w:r>
        <w:rPr/>
        <w:t xml:space="preserve">Но, судя по оценке знавших ее людей, Ахматова была очень умным и проницательным человеком и не могла написать явную чушь. А написала она эти стихи  </w:t>
      </w:r>
      <w:r>
        <w:rPr>
          <w:b/>
          <w:i/>
        </w:rPr>
        <w:t>потому</w:t>
      </w:r>
      <w:r>
        <w:rPr/>
        <w:t xml:space="preserve">, что все прекрасно поняла – того, чего никак не поймут современные историки: Сталин проявил мудрость, граничащую с гениальностью, но не во время войны (тогда действительно были и ошибки, и глупости), а за 12-15 лет до начала войны, когда начал курс на индустриализацию. И затем с железным упорством гнул свою линию – потому он всех и спас. А ученая интеллигенция все эти довоенные годы роптала и ругала Сталина, сидя на кухне: за индустриализацию, за коллективизацию, за репрессии, - и лишь пережив войну, осознала его мудрость и то, что он всем этим спасал их от гибели. Еще раз повторю: это вовсе не означает, что Сталин во всем и всегда был мудр. Факты говорят о том, что он и в 1930-е годы, и во время войны, и после нее совершил много ошибок, глупостей и излишних жестокостей, которые привели к ненужным потерям и жертвам. Но он совершил одну стратегическую мудрость, которая и стала решающей, благодаря ей страна и выстояла в войне. И поэтому люди, осознавшие это, воспринимали его как своего спасителя. </w:t>
      </w:r>
    </w:p>
    <w:p>
      <w:pPr>
        <w:pStyle w:val="Normal"/>
        <w:ind w:firstLine="720"/>
        <w:jc w:val="both"/>
        <w:rPr/>
      </w:pPr>
      <w:r>
        <w:rPr/>
        <w:t>Как видим, любовь и чрезвычайную признательность к Сталину разделяли не только простые люди, прошедшие войну, но и наиболее умные и проницательные личности, составлявшие, если можно так выразиться, душу нации: Ахматова, Твардовский, Шолохов, Симонов. Поэтому я не вполне согласен с предположением С.Кара-Мурзы о том, что культ Сталина был «иррациональным». Со стороны многих людей он был вполне сознательным. Но им заткнули рот, не дали высказаться – поскольку их выводы были опасны для марксистской идеологии. И поэтому после смерти вождя его культ превратился в тайное почитание и любовь к Сталину, которые военное поколение сохранило в течение всей своей жизни.</w:t>
      </w:r>
    </w:p>
    <w:p>
      <w:pPr>
        <w:pStyle w:val="Normal"/>
        <w:ind w:firstLine="720"/>
        <w:jc w:val="both"/>
        <w:rPr/>
      </w:pPr>
      <w:r>
        <w:rPr/>
        <w:t xml:space="preserve">Все это, как уже было сказано, не снимает со Сталина и советского руководства ответственности за чрезмерные репрессии, за ошибки, приведшие к гибели людей во время коллективизации, и за само насаждение коммунистической идеологии. Но к этим вопросам мы с Вами еще раз далее вернемся. А теперь следует сказать несколько слов о личности Сталина. Он, в сущности, представлял собой тот же тип, что и Ленин – недаром он считался и считал себя сам его ближайшим соратником и последователем. </w:t>
      </w:r>
    </w:p>
    <w:p>
      <w:pPr>
        <w:pStyle w:val="Normal"/>
        <w:ind w:firstLine="720"/>
        <w:jc w:val="both"/>
        <w:rPr/>
      </w:pPr>
      <w:r>
        <w:rPr/>
      </w:r>
    </w:p>
    <w:p>
      <w:pPr>
        <w:pStyle w:val="Normal"/>
        <w:ind w:firstLine="720"/>
        <w:jc w:val="both"/>
        <w:rPr/>
      </w:pPr>
      <w:r>
        <w:rPr/>
        <w:drawing>
          <wp:inline distT="0" distB="0" distL="0" distR="0">
            <wp:extent cx="2514600" cy="1835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6"/>
                    <a:srcRect l="-6" t="-8" r="-6" b="-8"/>
                    <a:stretch>
                      <a:fillRect/>
                    </a:stretch>
                  </pic:blipFill>
                  <pic:spPr bwMode="auto">
                    <a:xfrm>
                      <a:off x="0" y="0"/>
                      <a:ext cx="2514600" cy="183578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Ленин и Сталин в Горках (</w:t>
      </w:r>
      <w:hyperlink r:id="rId87">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Его отличала крайняя личная непритязательность и скромность, отсутствие жажды власти и богатства, которая присуща многим современным политикам, а также редкая сила воли и глубокий ум. Но все это сочеталось с мессианской готовностью пожертвовать всем, даже если понадобится, близкими людьми, ради достижения выбранной цели и ради идеи служения народу</w:t>
      </w:r>
      <w:r>
        <w:rPr>
          <w:rStyle w:val="FootnoteCharacters"/>
          <w:rStyle w:val="FootnoteAnchor"/>
        </w:rPr>
        <w:footnoteReference w:id="41"/>
      </w:r>
      <w:r>
        <w:rPr/>
        <w:t>. К чести Сталина следует сказать, что хотя он и насаждал коммунистические догмы, но сам скорее полагался не на них, а, равно как и Ленин, на свою интуицию и политическую логику. То есть, он был таким же «солдатом, варящим суп из топора», как и Ленин. Но в ряде случаев и его, как ранее Ленина, марксистская идеология все же заставляла делать ошибки, из-за которых страдали и гибли люди, равно как страдали и гибли они и из-за его чрезмерной жесткости, порой переходящей в жестокость.</w:t>
      </w:r>
    </w:p>
    <w:p>
      <w:pPr>
        <w:pStyle w:val="Normal"/>
        <w:ind w:firstLine="720"/>
        <w:jc w:val="both"/>
        <w:rPr/>
      </w:pPr>
      <w:r>
        <w:rPr/>
        <w:t xml:space="preserve">Вот несколько высказываний современников, которые подтверждают данную выше оценку личности Сталина. Как писал в своих мемуарах известный советский государственный деятель Н.Байбаков, сила Сталина состояла «в том, что он умел сразу схватывать самую суть любого события или явления, судьбоносного для народа, искал истину путем сопоставления многих данных и мнений» ([16] с.349). По словам английского писателя Ч.Сноу, «Сталина и других не понять, если думать, что они стремились к власти ради нее самой… Сталин, совершенно очевидно, верил: обладая властью, он в силах спасти страну и спасти революцию» ([79] с.525). Как писал известный английский писатель Г.Уэллс, «Я никогда не встречал человека более искреннего, порядочного и честного; в нем нет ничего темного и зловещего, и именно этими качествами следует объяснять его огромную власть в России. Я думал раньше, прежде чем встретиться с ним, может быть о нем думали плохо потому, что люди боялись его. Но я установил, что наоборот, никто его не боится и все верят в него» ([144] с.541). </w:t>
      </w:r>
    </w:p>
    <w:p>
      <w:pPr>
        <w:pStyle w:val="Normal"/>
        <w:ind w:firstLine="720"/>
        <w:jc w:val="both"/>
        <w:rPr/>
      </w:pPr>
      <w:r>
        <w:rPr/>
        <w:t xml:space="preserve">А вот что говорили о Сталине его недруги. Писатель-эмигрант первой волны Марк Алданов писал следующее: «Мне крайне трудно “объективно” писать о большевиках. Скажу, однако, тут же: это человек выдающийся, бесспорно самый выдающийся из всей ленинской гвардии. Сталин залит кровью так густо, как никто другой из ныне живущих людей, за исключением Троцкого и Зиновьева. Но свойств редкой силы воли и бесстрашия, по совести, я отрицать в нем не могу. Для Сталина – не только чужая жизнь – копейка, но и его собственная» ([16] с.62). И еще одно высказывание, сделанное в 1959 году Уинстоном Черчиллем – заклятым (хотя и тайным) врагом России и Сталина: </w:t>
      </w:r>
    </w:p>
    <w:p>
      <w:pPr>
        <w:pStyle w:val="Normal"/>
        <w:ind w:firstLine="720"/>
        <w:jc w:val="both"/>
        <w:rPr/>
      </w:pPr>
      <w:r>
        <w:rPr/>
        <w:t xml:space="preserve">«Большим счастьем для России было то, что в годы тяжелых испытаний ее возглавлял такой гений и непоколебимый полководец, как Иосиф Сталин. </w:t>
      </w:r>
    </w:p>
    <w:p>
      <w:pPr>
        <w:pStyle w:val="Normal"/>
        <w:ind w:firstLine="720"/>
        <w:jc w:val="both"/>
        <w:rPr/>
      </w:pPr>
      <w:r>
        <w:rPr/>
        <w:t xml:space="preserve">Он был выдающейся личностью, вполне соответствовавшей жестокому времени, в котором протекала его жизнь. </w:t>
      </w:r>
    </w:p>
    <w:p>
      <w:pPr>
        <w:pStyle w:val="Normal"/>
        <w:ind w:firstLine="720"/>
        <w:jc w:val="both"/>
        <w:rPr/>
      </w:pPr>
      <w:r>
        <w:rPr/>
        <w:t xml:space="preserve">Сталин был человеком необыкновенной энергии, эрудиции и несгибаемой воли, резким, жестким, беспощадным как в деле, так и в беседе, которому даже я, воспитанный в британском парламенте, не мог ничего противопоставить… </w:t>
      </w:r>
    </w:p>
    <w:p>
      <w:pPr>
        <w:pStyle w:val="Normal"/>
        <w:ind w:firstLine="720"/>
        <w:jc w:val="both"/>
        <w:rPr/>
      </w:pPr>
      <w:r>
        <w:rPr/>
        <w:t xml:space="preserve">Его влияние на людей было неотразимо. Когда он входил в зал на Ялтинской конференции, все мы, словно по команде, вставали и, странное дело, почему-то держали руки по швам. </w:t>
      </w:r>
    </w:p>
    <w:p>
      <w:pPr>
        <w:pStyle w:val="Normal"/>
        <w:ind w:firstLine="720"/>
        <w:jc w:val="both"/>
        <w:rPr/>
      </w:pPr>
      <w:r>
        <w:rPr/>
        <w:t xml:space="preserve">Он обладал глубокой мудростью и чуждой всякой панике логикой. Сталин был непревзойденным мастером находить выходы из самого безвыходного положения… </w:t>
      </w:r>
    </w:p>
    <w:p>
      <w:pPr>
        <w:pStyle w:val="Normal"/>
        <w:ind w:firstLine="720"/>
        <w:jc w:val="both"/>
        <w:rPr/>
      </w:pPr>
      <w:r>
        <w:rPr/>
        <w:t xml:space="preserve">Сталин был величайшим, не имевшим себе равных в мире диктатором. Он принял Россию с сохой, а оставил оснащенной атомным оружием. </w:t>
      </w:r>
    </w:p>
    <w:p>
      <w:pPr>
        <w:pStyle w:val="Normal"/>
        <w:ind w:firstLine="720"/>
        <w:jc w:val="both"/>
        <w:rPr/>
      </w:pPr>
      <w:r>
        <w:rPr/>
        <w:t>Нет, что бы ни говорили о Сталине, таких история и народ не забывают» ([16] с.304).</w:t>
      </w:r>
    </w:p>
    <w:p>
      <w:pPr>
        <w:pStyle w:val="Normal"/>
        <w:ind w:firstLine="720"/>
        <w:jc w:val="both"/>
        <w:rPr/>
      </w:pPr>
      <w:r>
        <w:rPr/>
        <w:t xml:space="preserve">Даже в начале </w:t>
      </w:r>
      <w:r>
        <w:rPr>
          <w:lang w:val="en-US"/>
        </w:rPr>
        <w:t>XXI</w:t>
      </w:r>
      <w:r>
        <w:rPr/>
        <w:t xml:space="preserve"> века, после того как в печати, по выражению А.Шубина, Сталин стал «чем-то вроде земного воплощения Сатаны», в народе его популярность очень высока. </w:t>
      </w:r>
    </w:p>
    <w:p>
      <w:pPr>
        <w:pStyle w:val="Normal"/>
        <w:ind w:firstLine="720"/>
        <w:jc w:val="both"/>
        <w:rPr/>
      </w:pPr>
      <w:r>
        <w:rPr/>
      </w:r>
    </w:p>
    <w:p>
      <w:pPr>
        <w:pStyle w:val="Normal"/>
        <w:jc w:val="both"/>
        <w:rPr>
          <w:b/>
          <w:b/>
        </w:rPr>
      </w:pPr>
      <w:r>
        <w:rPr>
          <w:b/>
        </w:rPr>
        <w:drawing>
          <wp:inline distT="0" distB="0" distL="0" distR="0">
            <wp:extent cx="3197225" cy="21443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6" t="-10" r="-6" b="-10"/>
                    <a:stretch>
                      <a:fillRect/>
                    </a:stretch>
                  </pic:blipFill>
                  <pic:spPr bwMode="auto">
                    <a:xfrm>
                      <a:off x="0" y="0"/>
                      <a:ext cx="3197225" cy="2144395"/>
                    </a:xfrm>
                    <a:prstGeom prst="rect">
                      <a:avLst/>
                    </a:prstGeom>
                  </pic:spPr>
                </pic:pic>
              </a:graphicData>
            </a:graphic>
          </wp:inline>
        </w:drawing>
      </w:r>
      <w:r>
        <w:rPr>
          <w:b/>
        </w:rPr>
        <w:tab/>
        <w:tab/>
      </w:r>
      <w:r>
        <w:rPr>
          <w:b/>
        </w:rPr>
        <w:drawing>
          <wp:inline distT="0" distB="0" distL="0" distR="0">
            <wp:extent cx="2058035" cy="166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12" t="-14" r="-12" b="-14"/>
                    <a:stretch>
                      <a:fillRect/>
                    </a:stretch>
                  </pic:blipFill>
                  <pic:spPr bwMode="auto">
                    <a:xfrm>
                      <a:off x="0" y="0"/>
                      <a:ext cx="2058035" cy="1663700"/>
                    </a:xfrm>
                    <a:prstGeom prst="rect">
                      <a:avLst/>
                    </a:prstGeom>
                  </pic:spPr>
                </pic:pic>
              </a:graphicData>
            </a:graphic>
          </wp:inline>
        </w:drawing>
      </w:r>
    </w:p>
    <w:p>
      <w:pPr>
        <w:pStyle w:val="Normal"/>
        <w:jc w:val="both"/>
        <w:rPr>
          <w:b/>
          <w:b/>
        </w:rPr>
      </w:pPr>
      <w:r>
        <w:rPr>
          <w:b/>
        </w:rPr>
      </w:r>
    </w:p>
    <w:p>
      <w:pPr>
        <w:pStyle w:val="Normal"/>
        <w:ind w:left="720" w:hanging="0"/>
        <w:jc w:val="both"/>
        <w:rPr/>
      </w:pPr>
      <w:r>
        <w:rPr>
          <w:i/>
          <w:sz w:val="22"/>
          <w:szCs w:val="22"/>
        </w:rPr>
        <w:t>Слева: очередь к могиле Сталина в день его рождения 21 декабря 2009 г. (</w:t>
      </w:r>
      <w:hyperlink r:id="rId90">
        <w:r>
          <w:rPr>
            <w:rStyle w:val="InternetLink"/>
            <w:i/>
            <w:sz w:val="22"/>
            <w:szCs w:val="22"/>
            <w:lang w:val="en-US"/>
          </w:rPr>
          <w:t>www</w:t>
        </w:r>
        <w:r>
          <w:rPr>
            <w:rStyle w:val="InternetLink"/>
            <w:i/>
            <w:sz w:val="22"/>
            <w:szCs w:val="22"/>
          </w:rPr>
          <w:t>.</w:t>
        </w:r>
        <w:r>
          <w:rPr>
            <w:rStyle w:val="InternetLink"/>
            <w:i/>
            <w:sz w:val="22"/>
            <w:szCs w:val="22"/>
            <w:lang w:val="en-US"/>
          </w:rPr>
          <w:t>rusproject</w:t>
        </w:r>
        <w:r>
          <w:rPr>
            <w:rStyle w:val="InternetLink"/>
            <w:i/>
            <w:sz w:val="22"/>
            <w:szCs w:val="22"/>
          </w:rPr>
          <w:t>.</w:t>
        </w:r>
        <w:r>
          <w:rPr>
            <w:rStyle w:val="InternetLink"/>
            <w:i/>
            <w:sz w:val="22"/>
            <w:szCs w:val="22"/>
            <w:lang w:val="en-US"/>
          </w:rPr>
          <w:t>org</w:t>
        </w:r>
      </w:hyperlink>
      <w:r>
        <w:rPr>
          <w:i/>
          <w:sz w:val="22"/>
          <w:szCs w:val="22"/>
        </w:rPr>
        <w:t>). Справа: участница демонстрации (</w:t>
      </w:r>
      <w:hyperlink r:id="rId91">
        <w:r>
          <w:rPr>
            <w:rStyle w:val="InternetLink"/>
            <w:i/>
            <w:sz w:val="22"/>
            <w:szCs w:val="22"/>
            <w:lang w:val="en-US"/>
          </w:rPr>
          <w:t>www</w:t>
        </w:r>
        <w:r>
          <w:rPr>
            <w:rStyle w:val="InternetLink"/>
            <w:i/>
            <w:sz w:val="22"/>
            <w:szCs w:val="22"/>
          </w:rPr>
          <w:t>.</w:t>
        </w:r>
        <w:r>
          <w:rPr>
            <w:rStyle w:val="InternetLink"/>
            <w:i/>
            <w:sz w:val="22"/>
            <w:szCs w:val="22"/>
            <w:lang w:val="en-US"/>
          </w:rPr>
          <w:t>e</w:t>
        </w:r>
        <w:r>
          <w:rPr>
            <w:rStyle w:val="InternetLink"/>
            <w:i/>
            <w:sz w:val="22"/>
            <w:szCs w:val="22"/>
          </w:rPr>
          <w:t>1.</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Во время голосования на главное «Имя России» в 2008 году Сталин долгое время лидировал, и лишь в конце очень резко был вытеснен Александром Невским и Столыпиным, переместившись на третье место, из чего можно сделать предположение об использовании в конце конкурса технологий «заказного голосования»</w:t>
      </w:r>
      <w:r>
        <w:rPr>
          <w:rStyle w:val="FootnoteCharacters"/>
          <w:rStyle w:val="FootnoteAnchor"/>
        </w:rPr>
        <w:footnoteReference w:id="42"/>
      </w:r>
      <w:r>
        <w:rPr/>
        <w:t xml:space="preserve">. Не будь подобных технологий (если бы голосование было именным), то Сталин наверняка бы занял первое место. Интересно, что среди молодого поколения России в начале </w:t>
      </w:r>
      <w:r>
        <w:rPr>
          <w:lang w:val="en-US"/>
        </w:rPr>
        <w:t>XXI</w:t>
      </w:r>
      <w:r>
        <w:rPr/>
        <w:t xml:space="preserve"> в. происходит заметный рост его популярности, и чем моложе аудитория, тем более это заметно. Так, согласно опросам ВЦИОМ, проведенным в январе 2005 г., среди молодежи 18-24 лет положительно роль Сталина в жизни страны оценивало 46% (негативно – 39%); а согласно опросу центра Юрия Левады, проведенного в середине 2007 г., среди подростков 16-19 лет 54% считали, что роль Сталина скорее положительная, чем отрицательная ([79] с.462, 471). Хуже всего мнение о Сталине – среди старшего невоенного поколения, родившегося либо накануне войны, либо вскоре после войны: надо полагать, причина в том, что оно в наибольшей степени (все свои молодые и зрелые годы) подвергалось «оболваниванию» как со стороны марксистской пропаганды, так и со стороны фальсификаторов и очернителей сталинского периода, первым из которых стал Хрущев. Зачем это ему понадобилось – далее будет сказано.</w:t>
      </w:r>
    </w:p>
    <w:p>
      <w:pPr>
        <w:pStyle w:val="Normal"/>
        <w:jc w:val="both"/>
        <w:rPr>
          <w:b/>
          <w:b/>
        </w:rPr>
      </w:pPr>
      <w:r>
        <w:rPr>
          <w:b/>
        </w:rPr>
      </w:r>
    </w:p>
    <w:p>
      <w:pPr>
        <w:pStyle w:val="Normal"/>
        <w:jc w:val="both"/>
        <w:rPr/>
      </w:pPr>
      <w:r>
        <w:rPr>
          <w:b/>
        </w:rPr>
        <w:t xml:space="preserve">23.4.  Сталинские репрессии и партократия </w:t>
      </w:r>
    </w:p>
    <w:p>
      <w:pPr>
        <w:pStyle w:val="Normal"/>
        <w:ind w:firstLine="720"/>
        <w:jc w:val="both"/>
        <w:rPr/>
      </w:pPr>
      <w:r>
        <w:rPr/>
      </w:r>
    </w:p>
    <w:p>
      <w:pPr>
        <w:pStyle w:val="Normal"/>
        <w:ind w:firstLine="720"/>
        <w:jc w:val="both"/>
        <w:rPr/>
      </w:pPr>
      <w:r>
        <w:rPr/>
        <w:t xml:space="preserve">Авторы, пишущие о сталинском периоде, очень часто замалчивают тот факт, что во второй половине правления Сталина произошло резкое сокращение масштаба репрессий, достигших своего пика в 1937-1938 гг. Эта тенденция началась уже в 1939 году и затем продолжалась все последующие годы. Как уже указывалось, всего в период с 1930 по 1953 гг., согласно имеющимся данным, было казнено за «контрреволюционные и другие особо опасные государственные преступления» 786 098 человек. Из них лишь за два года (1937-1938 гг.) были приговорены к смерти 681 692 человека. Но уже в период 1939-1943 гг. число смертных приговоров за эти преступления составило лишь 39 069, в 1944-1948 гг. – 11 282 и в 1949-1953 гг. – 3894 ([111] с.494). Получается, что за последние 15 лет правления Сталина было приговорено к расстрелу за политические преступления лишь 54 тысячи человек или менее 7% от общего числа, а за последние 10 лет его правления – всего лишь 15 тысяч (2%). В целом же, например, за 7 лет с 1946 г. по 1952 г. по политическим обвинениям было осуждено 490 714 человек ([111] с.827) или всего лишь 13% от общего числа репрессированных (3 778 234 человек) за указанный 23-летний период (1930-1953 гг.). Здесь мы также видим очевидное сокращение в несколько раз по сравнению с довоенным временем. </w:t>
      </w:r>
    </w:p>
    <w:p>
      <w:pPr>
        <w:pStyle w:val="Normal"/>
        <w:ind w:firstLine="720"/>
        <w:jc w:val="both"/>
        <w:rPr/>
      </w:pPr>
      <w:r>
        <w:rPr/>
        <w:t>Кроме того, нельзя не учитывать и тот факт, что значительную часть из числа осужденных по политическим обвинениям после войны (до половины этого числа) составляли люди, совершившие военные преступления. Ведь только в составе гитлеровского вермахта во время войны воевало около миллиона человек из числа народов СССР ([111] с.827-829), многие из них совершили преступления против мирных жителей. А это уже вполне серьезная причина для того чтобы осудить человека или даже приговорить его к смерти. Таким образом, в последние 10-15 лет правления Сталина его режим совершенно утратил ту «кровожадность», о которой пишут многие авторы. В чем загадка данного феномена? Если к 732 тысячам казненных за «контрреволюционные» преступления в период с 1930 г. по 1938 г. мы добавим сотни тысяч людей, расстрелянных или погибших в ходе «раскулачивания» начала 1930-х годов, то число только прямых жертв, погибших в результате политики властей в 1930-1938 гг. (не считая еще 2 миллионов жертв голода 1932-1933 гг.), составит порядка 1 миллиона человек. А в последующие 15 лет число таких жертв снизилось в 20 и более раз, да и то – значительная их часть была обусловлена вполне легитимными причинами. Ведь, к примеру, и во Франции по суду были казнены многие коллаборационисты, сотрудничавшие с нацистами во время войны, даже французский диктатор Петэн после войны был приговорен к смерти.</w:t>
      </w:r>
    </w:p>
    <w:p>
      <w:pPr>
        <w:pStyle w:val="Normal"/>
        <w:ind w:firstLine="720"/>
        <w:jc w:val="both"/>
        <w:rPr/>
      </w:pPr>
      <w:r>
        <w:rPr/>
        <w:t xml:space="preserve">Полагаю, что, ответив на поставленный вопрос: чем объясняется исчезновение массовых репрессий после 1938 года, - мы сможем дать ответ и на другой вопрос, который уже поднимался в главе </w:t>
      </w:r>
      <w:r>
        <w:rPr>
          <w:lang w:val="en-US"/>
        </w:rPr>
        <w:t>XXI</w:t>
      </w:r>
      <w:r>
        <w:rPr/>
        <w:t>: чем объяснить сами массовые репрессии 1930-1938 гг. Как представляется, ответ на эти вопросы можно дать, лишь исходя из действительного объяснения сути тех событий, которые происходили в 1930-е годы. Мы уже выяснили, что индустриализация и коллективизация были необходимы для спасения страны и ее народа. Сталин и его единомышленники в руководстве коммунистической партии были в этом убеждены еще в конце 1920-х годов. Но как они могли объяснить эту далеко тогда не очевидную мысль десяткам миллионов крестьян, которых они собирались «загнать» в колхозы и заставить интенсивно работать на оборону страны? Можно ли было этого достичь без насилия, лишь методом убеждения?</w:t>
      </w:r>
    </w:p>
    <w:p>
      <w:pPr>
        <w:pStyle w:val="Normal"/>
        <w:ind w:firstLine="720"/>
        <w:jc w:val="both"/>
        <w:rPr/>
      </w:pPr>
      <w:r>
        <w:rPr/>
        <w:t xml:space="preserve">Приведу один пример. Известный режиссер С.Говорухин в 1990-е годы снял фильм «Россия, которую мы потеряли». В этом фильме утверждалось, что рабочие до Революции хорошо жили, лучше, чем при Сталине – в частности, могли на свою зарплату купить больше икры, водки и прочей еды, чем в конце 1930-х годов. И из этого следовал вывод о советском строе: «Господи, кто же придумал этот строй, которому чуждо проявление сострадания к ближнему!» ([99] с.147). Я не буду еще раз заниматься опровержением подобных утверждений и подобных выводов. Выше уже говорилось (глава </w:t>
      </w:r>
      <w:r>
        <w:rPr>
          <w:lang w:val="en-US"/>
        </w:rPr>
        <w:t>XVII</w:t>
      </w:r>
      <w:r>
        <w:rPr/>
        <w:t xml:space="preserve">, п. 17.2) о том, что фабричные рабочие до Революции составляли лишь 3-4% населения и были привилегированным сословием. А заработки настоящих пролетариев, составлявших порядка 30% населения, в частности, батраков и кустарей, были в 5-10 раз ниже средней зарплаты фабричных рабочих. Поэтому они не могли тяжелым трудом заработать даже на еду себе самим, не говоря о содержании своей семьи. Указывалось, что большинство крестьян постоянно ело хлеб с лебедой, и 40% призывников никогда в жизни не ели мяса. Говорилось и о том, что «качество жизни» при Сталине измерялось не только зарплатой и едой, а всем набором бесплатных благ, которые народ получил только после Революции. Сказано было также, что стране ради спасения ее народа нужно было перед войной все силы бросить на создание тяжелой промышленности, а не на производство продовольствия и предметов потребления. Но вполне вероятно, что все эти аргументы все равно не убедят Говорухина отказаться от того, чтобы снимать подобные фильмы. Потому что, по мнению С.Кара-Мурзы, «Говорухин выполняет контракт… Он – натура художественная, живет чувствами и инстинктами (особенно инстинктом выгоды)» ([99] с.147). </w:t>
      </w:r>
    </w:p>
    <w:p>
      <w:pPr>
        <w:pStyle w:val="Normal"/>
        <w:ind w:firstLine="720"/>
        <w:jc w:val="both"/>
        <w:rPr/>
      </w:pPr>
      <w:r>
        <w:rPr/>
        <w:t>Не знаю, насколько «инстинкт выгоды» у Говорухина выше или ниже чувства патриотизма и любви к Родине. Вполне вероятно, что он в тот момент заблуждался и не знал всех исторических фактов, снимая данный фильм. Но я уверен, что 90-95% режиссеров, которые снимают фильмы, искажающие правду о русской истории, не откажутся их снимать, даже если им представить самые убедительные факты о том, что в реальности все происходило совсем не так, как показано в их фильмах</w:t>
      </w:r>
      <w:r>
        <w:rPr>
          <w:rStyle w:val="FootnoteCharacters"/>
          <w:rStyle w:val="FootnoteAnchor"/>
        </w:rPr>
        <w:footnoteReference w:id="43"/>
      </w:r>
      <w:r>
        <w:rPr/>
        <w:t xml:space="preserve">. Потому что им за их работу платят деньги спонсоры, желающие видеть именно такие фильмы. А русская история, патриотизм, или что там еще? - любовь к Родине, - их абсолютно не волнуют. </w:t>
      </w:r>
    </w:p>
    <w:p>
      <w:pPr>
        <w:pStyle w:val="Normal"/>
        <w:ind w:firstLine="720"/>
        <w:jc w:val="both"/>
        <w:rPr/>
      </w:pPr>
      <w:r>
        <w:rPr/>
        <w:t xml:space="preserve">Но если режиссеры, далеко не бедствующие, а очень даже состоятельные люди, готовы ради лишних денег, что называется, Родину продать (оболгать за деньги = продать), и никакие факты и аргументы их не могут убедить отказаться от этих лишних денег, то что можно было ожидать от простых крестьян в 1929 году? Их тем более было невозможно убедить в необходимости отказаться от сытой жизни ради индустриализации и строительства военной промышленности, да еще уговорить бесплатно передать свое имущество колхозу. Это можно было сделать только силой, посредством применения чрезвычайных мер. Но для применения этих чрезвычайных мер тогдашний аппарат не годился - требовалась специальная армия «коллективизаторов», способная на осуществление подобных мер. И вот такая армия  была к 1930-му году сформирована – в основном из числа революционно настроенных элементов общества, которые были заражены марксистскими идеями. </w:t>
      </w:r>
    </w:p>
    <w:p>
      <w:pPr>
        <w:pStyle w:val="Normal"/>
        <w:ind w:firstLine="720"/>
        <w:jc w:val="both"/>
        <w:rPr/>
      </w:pPr>
      <w:r>
        <w:rPr/>
        <w:t>Можно сказать, что у Сталина не было альтернативы – для той грязной работы, которая была необходима, требовались соответствующие персоналии, обычные для этого не годились. А значит, можно было взять в исполнители либо уголовников (что было недопустимо), либо фанатиков, одурманенных марксистской идеологией, которых после Революции было достаточно. Это и было сделано, и поэтому одновременно с началом коллективизации (с конца 1920-х годов) стала повсеместно насаждаться коммунистическая идеология, которая именно с этого момента начала превращаться в официальную догму, катехизис, обязательный к исполнению. Делалось это для того, чтобы придать действиям «коллективизаторов» легитимность и подвести под коллективизацию идеологическую базу. Можно ли было обойтись без такой марксистской идеологической базы?  В иной ситуации, возможно, да. Но ведь надо было как-то объяснять людям, зачем проводится коллективизация. А в той ситуации, когда значительная часть общества была под сильным влиянием марксизма и не понимала никакой иной логики, кроме марксистской, пытаться ее разубеждать и доказывать иную логику, было не только малоэффективно, но и опасно. Могли начаться идеологические распри, и вот тогда коллективизация в самом деле могла перерасти в новую гражданскую войну.</w:t>
      </w:r>
    </w:p>
    <w:p>
      <w:pPr>
        <w:pStyle w:val="Normal"/>
        <w:ind w:firstLine="720"/>
        <w:jc w:val="both"/>
        <w:rPr/>
      </w:pPr>
      <w:r>
        <w:rPr/>
        <w:t>Значительную или даже подавляющую часть «коллективизаторов» составляли иностранцы и национальные меньшинства - поляки, прибалты, евреи и т.д. Как указывает В.Кожинов, в 1930 году представители этих национальностей составляли лишь 1/4 членов ЦК ВКП (б), но зато в когорте «главных коллективизаторов», руководивших проведением коллективизации в «зерновых» областях и республиках (из числа членов ЦК), они составляли 3/4</w:t>
      </w:r>
      <w:r>
        <w:rPr>
          <w:rStyle w:val="FootnoteCharacters"/>
          <w:rStyle w:val="FootnoteAnchor"/>
        </w:rPr>
        <w:footnoteReference w:id="44"/>
      </w:r>
      <w:r>
        <w:rPr/>
        <w:t xml:space="preserve">. По мнению историка, «едва ли сей “отбор” был случайным, и суть дела здесь, надо думать, в том, что руководители “зерновых” республик, краев и областей – в отличие от лиц центральной власти, которые спускали “указания” на места, - должны были прямо и непосредственно осуществлять разного рода беспощадные “мероприятия”» ([111] с.540). Примеры таких «мероприятий» он далее приводит. Например, бюро Средне-Волжского крайкома ВКП (б) 20 января 1930 г. приняло постановление, по которому до 5 февраля надлежало арестовать 3000 человек из числа «активных контрреволюционных антисоветских и террористических элементов» и до 15 февраля выселить 10 тысяч кулацких семей. А уже спустя 8 дней, 29 января, было установлено новое «задание», увеличившее число арестованных и «раскулаченных» соответственно до 5000 человек и 15000 семей ([111] с.540).  </w:t>
      </w:r>
    </w:p>
    <w:p>
      <w:pPr>
        <w:pStyle w:val="Normal"/>
        <w:ind w:firstLine="720"/>
        <w:jc w:val="both"/>
        <w:rPr/>
      </w:pPr>
      <w:r>
        <w:rPr/>
        <w:t xml:space="preserve">Разумеется, эти меры </w:t>
      </w:r>
      <w:r>
        <w:rPr>
          <w:b/>
          <w:i/>
        </w:rPr>
        <w:t>в целом</w:t>
      </w:r>
      <w:r>
        <w:rPr/>
        <w:t xml:space="preserve"> осуществлялись с ведома Сталина, у историков сегодня в этом нет сомнений. Но известно также, что Сталин пытался умерить пыл «коллективизаторов», с тем чтобы смягчить отрицательные последствия коллективизации. Речь идет как о статьях в газетах: самая известная статья «Головокружение от успехов» была опубликована в «Правде» 5 марта 1930 г., - так и о прямых его указаниях. Например, Сталин был встревожен теми жестокими мерами, которые начал осуществлять Средне-Волжский крайком, и 31 января 1930 г. его руководителю Хатаевичу была направлена телеграмма от имени Сталина, Молотова и Кагановича: «Ваша торопливость в вопросе о кулаке ничего общего с политикой партии не имеет. У вас получается голое раскулачивание в самом худшем виде…» ([111] с.542). «Но то, что уже было совершено до 31 января, - пишет В.Кожинов, - имело поистине роковой характер. И дело было не только в людях, уже подвергшихся жестоким репрессиям, но и в тех людях, которые исполняли или хотя бы считали правильными эти репрессии» ([111] с.543). </w:t>
      </w:r>
    </w:p>
    <w:p>
      <w:pPr>
        <w:pStyle w:val="Normal"/>
        <w:ind w:firstLine="720"/>
        <w:jc w:val="both"/>
        <w:rPr/>
      </w:pPr>
      <w:r>
        <w:rPr/>
        <w:t xml:space="preserve">То, что происходило на Средней Волге, повторялось в тех или иных вариациях по всей стране. «Спустя два – два с половиной месяца после начала “сплошной” коллективизации, - пишет историк, - 22 марта 1930 года, один из наиболее близких тогда к Сталину людей, Серго Орджоникидзе, сообщал ему о руководителях Криворожского округа Украины: “Перекручено здесь </w:t>
      </w:r>
      <w:r>
        <w:rPr>
          <w:i/>
        </w:rPr>
        <w:t>зверски</w:t>
      </w:r>
      <w:r>
        <w:rPr/>
        <w:t xml:space="preserve">. Охоты исправлять мало… Все хотят объяснить кулаком, не сознают, что перекрутили, переколлективизировали. Большое желание еще большим нажимом выправить положение, выражают желание расстрелять в округе человек 25-30…”» ([111] с.543).  </w:t>
      </w:r>
    </w:p>
    <w:p>
      <w:pPr>
        <w:pStyle w:val="Normal"/>
        <w:ind w:firstLine="720"/>
        <w:jc w:val="both"/>
        <w:rPr/>
      </w:pPr>
      <w:r>
        <w:rPr/>
        <w:t xml:space="preserve">Но возникает вопрос – можно ли было достичь той же цели совсем без жертв или с единичными жертвами? Как уже было сказано, простыми методами убеждения и логическими аргументами затащить крестьян в колхозы не было никакой возможности. Поэтому в любом случае были неизбежны силовые методы и, следовательно, значительные жертвы среди крестьян. Выше уже говорилось о том, что начало коллективизации вызвало страшный взрыв восстаний, который некоторые историки называют второй гражданской войной: только в 1930 г. в 1300 восстаниях приняло участие более 2,5 млн. человек. И если бы не было «раскулачивания», полагает А.Шубин, то есть высылки тех, кто оказывал или мог оказать наиболее активное сопротивление, то все это действительно могло привести к гражданской войне ([266] с.188-189).  </w:t>
      </w:r>
    </w:p>
    <w:p>
      <w:pPr>
        <w:pStyle w:val="Normal"/>
        <w:ind w:firstLine="720"/>
        <w:jc w:val="both"/>
        <w:rPr/>
      </w:pPr>
      <w:r>
        <w:rPr/>
        <w:t>Вот здесь и пригодились особые качества «коллективизаторов»: они расстреливали тысячи восставших крестьян и сотни тысяч «раскулачивали» и высылали на восток и север страны. Причем, как видим, явно «перебарщивали» и с тем, и с другим. Что же двигало самими «коллективизаторами», что заставляло их заниматься этой грязной работой с таким рвением и фанатизмом? Судя по всему, часть из них действительно была фанатиками, сильно увлекшимися идеями марксизма и коммунизма. Но, очевидно, значительную часть составляли просто люди, мечтавшие о власти – коллективизация давала таким людям огромную власть над людьми, кроме того, отличившись в столь важной кампании, они рассчитывали быстро продвинуться вверх по партийной лестнице. И некоторые действительно продвинулись – будущий руководитель СССР Хрущев тоже ведь был из когорты «коллективизаторов».</w:t>
      </w:r>
    </w:p>
    <w:p>
      <w:pPr>
        <w:pStyle w:val="Normal"/>
        <w:ind w:firstLine="720"/>
        <w:jc w:val="both"/>
        <w:rPr/>
      </w:pPr>
      <w:r>
        <w:rPr/>
        <w:t>Эта привычка командовать, зажимать крестьян и чинить насилия не исчезла у них и после коллективизации. Загнав крестьян в колхозы, они попытались затем полностью уничтожить и их подсобные хозяйства. Сталин в 1935 г. выступил с критикой этих тенденций: «некоторые думают, что корову нельзя давать, другие думают, что свиноматку нельзя давать. И вообще вы хотите зажать колхозника. Это дело не выйдет…». По его требованию тогда же был принят новый колхозный устав, который позволил иметь крестьянам участки площадью до 1 га, по меньшей мере 1 корову, двух телят, свинью с поросятами, до десяти овец или коз, неограниченное количество птиц и кроликов и до 10 пчелиных ульев ([111] с.583). Как писал историк М.Горинов, этот колхозный устав решительно изменил положение в деревне: «колхозники получили известную юридическую гарантию от государства… на ведение личного подсобного хозяйства…» ([111] с.601). В следующем, 1936 году, Сталин, опять же борясь с излишней революционностью этой новой партийной «элиты», заявил, что «не все бывшие кулаки, бел</w:t>
      </w:r>
      <w:r>
        <w:rPr>
          <w:lang w:val="en-US"/>
        </w:rPr>
        <w:t>o</w:t>
      </w:r>
      <w:r>
        <w:rPr/>
        <w:t>гвардейцы или попы враждебны Советской власти» ([111] с.583). Кроме того, именно тогда начался поворот в сторону русского патриотизма и строительства российского национального государства. Помимо появления патриотических фильмов и песен, начали восстанавливаться старые традиции. Опять стали встречать Новый год с новогодней елкой (что ранее было запрещено), казакам было разрешено носить военную форму царского времени, возвращались прежние названия офицерских званий, запретили постановку антиправославной пьесы Д.Бедного «Богатыри» по причине «глумления над крещением Руси» и т.д.</w:t>
      </w:r>
    </w:p>
    <w:p>
      <w:pPr>
        <w:pStyle w:val="Normal"/>
        <w:ind w:firstLine="720"/>
        <w:jc w:val="both"/>
        <w:rPr/>
      </w:pPr>
      <w:r>
        <w:rPr/>
        <w:t>Все эти меры, осуществлявшиеся Сталиным, были вполне естественны. Задача коллективизации была решена, индустриализация шла полным ходом, нужно было думать о государственном и национальном строительстве и улучшении жизни населения. Но все это противоречило взглядам новой «революционной элиты», поднявшейся в период коллективизации. Она не просто стремилась к достижению большей власти над населением страны, но подпитывалась также фанатичной коммунистической верой и мечтала о мировой революции. Об этом свидетельствует, например, множество публиковавшихся в то время «интернационалистских» стихотворений. Например, Павел Коган писал в стихотворении накануне Великой Отечественной войны:</w:t>
      </w:r>
    </w:p>
    <w:p>
      <w:pPr>
        <w:pStyle w:val="Normal"/>
        <w:ind w:firstLine="720"/>
        <w:jc w:val="both"/>
        <w:rPr/>
      </w:pPr>
      <w:r>
        <w:rPr/>
      </w:r>
    </w:p>
    <w:p>
      <w:pPr>
        <w:pStyle w:val="Normal"/>
        <w:ind w:firstLine="720"/>
        <w:jc w:val="both"/>
        <w:rPr/>
      </w:pPr>
      <w:r>
        <w:rPr/>
        <w:tab/>
        <w:t>Но мы еще дойдем до Ганга,</w:t>
      </w:r>
    </w:p>
    <w:p>
      <w:pPr>
        <w:pStyle w:val="Normal"/>
        <w:ind w:firstLine="720"/>
        <w:jc w:val="both"/>
        <w:rPr/>
      </w:pPr>
      <w:r>
        <w:rPr/>
        <w:tab/>
        <w:t>Но мы еще умрем в боях,</w:t>
      </w:r>
    </w:p>
    <w:p>
      <w:pPr>
        <w:pStyle w:val="Normal"/>
        <w:ind w:firstLine="720"/>
        <w:jc w:val="both"/>
        <w:rPr/>
      </w:pPr>
      <w:r>
        <w:rPr/>
        <w:tab/>
        <w:t>Чтоб от Японии до Англии</w:t>
      </w:r>
    </w:p>
    <w:p>
      <w:pPr>
        <w:pStyle w:val="Normal"/>
        <w:ind w:firstLine="720"/>
        <w:jc w:val="both"/>
        <w:rPr/>
      </w:pPr>
      <w:r>
        <w:rPr/>
        <w:tab/>
        <w:t>Сияла Родина моя.</w:t>
      </w:r>
    </w:p>
    <w:p>
      <w:pPr>
        <w:pStyle w:val="Normal"/>
        <w:ind w:firstLine="720"/>
        <w:jc w:val="both"/>
        <w:rPr/>
      </w:pPr>
      <w:r>
        <w:rPr/>
      </w:r>
    </w:p>
    <w:p>
      <w:pPr>
        <w:pStyle w:val="Normal"/>
        <w:ind w:firstLine="720"/>
        <w:jc w:val="both"/>
        <w:rPr/>
      </w:pPr>
      <w:r>
        <w:rPr/>
        <w:t>Другой поэт, Борис Слуцкий, писал в 1943 г. о погибшем товарище:</w:t>
      </w:r>
    </w:p>
    <w:p>
      <w:pPr>
        <w:pStyle w:val="Normal"/>
        <w:ind w:firstLine="720"/>
        <w:jc w:val="both"/>
        <w:rPr/>
      </w:pPr>
      <w:r>
        <w:rPr/>
      </w:r>
    </w:p>
    <w:p>
      <w:pPr>
        <w:pStyle w:val="Normal"/>
        <w:ind w:firstLine="720"/>
        <w:jc w:val="both"/>
        <w:rPr/>
      </w:pPr>
      <w:r>
        <w:rPr/>
        <w:tab/>
        <w:t>Я не жалею, что его убили.</w:t>
      </w:r>
    </w:p>
    <w:p>
      <w:pPr>
        <w:pStyle w:val="Normal"/>
        <w:ind w:firstLine="720"/>
        <w:jc w:val="both"/>
        <w:rPr/>
      </w:pPr>
      <w:r>
        <w:rPr/>
        <w:tab/>
        <w:t>Жалею, что его убили рано.</w:t>
      </w:r>
    </w:p>
    <w:p>
      <w:pPr>
        <w:pStyle w:val="Normal"/>
        <w:ind w:firstLine="720"/>
        <w:jc w:val="both"/>
        <w:rPr/>
      </w:pPr>
      <w:r>
        <w:rPr/>
        <w:tab/>
        <w:t>Не в Третьей мировой, а во Второй.</w:t>
      </w:r>
    </w:p>
    <w:p>
      <w:pPr>
        <w:pStyle w:val="Normal"/>
        <w:ind w:firstLine="720"/>
        <w:jc w:val="both"/>
        <w:rPr/>
      </w:pPr>
      <w:r>
        <w:rPr/>
        <w:tab/>
        <w:t xml:space="preserve">Рожденный пасть на скалы океана, </w:t>
      </w:r>
    </w:p>
    <w:p>
      <w:pPr>
        <w:pStyle w:val="Normal"/>
        <w:ind w:firstLine="720"/>
        <w:jc w:val="both"/>
        <w:rPr/>
      </w:pPr>
      <w:r>
        <w:rPr/>
        <w:tab/>
        <w:t>Он занесен континентальной пылью</w:t>
      </w:r>
    </w:p>
    <w:p>
      <w:pPr>
        <w:pStyle w:val="Normal"/>
        <w:ind w:firstLine="720"/>
        <w:jc w:val="both"/>
        <w:rPr/>
      </w:pPr>
      <w:r>
        <w:rPr/>
        <w:tab/>
        <w:t>И хмуро спит в своей глуши степной. ([111] с.590-591)</w:t>
      </w:r>
    </w:p>
    <w:p>
      <w:pPr>
        <w:pStyle w:val="Normal"/>
        <w:ind w:firstLine="720"/>
        <w:jc w:val="both"/>
        <w:rPr/>
      </w:pPr>
      <w:r>
        <w:rPr/>
      </w:r>
    </w:p>
    <w:p>
      <w:pPr>
        <w:pStyle w:val="Normal"/>
        <w:ind w:firstLine="720"/>
        <w:jc w:val="both"/>
        <w:rPr/>
      </w:pPr>
      <w:r>
        <w:rPr/>
        <w:t xml:space="preserve">Иными словами, согласно автору, Советскому Союзу следовало бы после разгрома Гитлера бросить свои танки к какому-нибудь океану (например, Атлантическому или Индийскому) и начать Третью мировую войну: вот гибель в этой войне была бы по-настоящему почетной, а смерть, защищая Родину – это так, ерунда. </w:t>
      </w:r>
    </w:p>
    <w:p>
      <w:pPr>
        <w:pStyle w:val="Normal"/>
        <w:ind w:firstLine="720"/>
        <w:jc w:val="both"/>
        <w:rPr/>
      </w:pPr>
      <w:r>
        <w:rPr/>
        <w:t xml:space="preserve">Фанатичная вера в мировой коммунизм и буквальное понимание задачи строительства коммунизма (вплоть до уничтожения крестьянских подсобных хозяйств) сближало эту новую «революционную элиту», появившуюся в 1930-е годы, с Троцким и с частью старых революционеров – скрытых троцкистов. Всем им одинаково не нравился новый курс Сталина. Троцкий, сидя в Мексике, гневно осуждал все действия Сталина как отход от «дела революции». В 1936 году он заявил: «большевистская партия мертва», и ее сменила «национально-ограниченная и консервативная… Советская бюрократия» ([111] с.942). И с такими же заявлениями выступали многие его скрытые сторонники в России. Например, один из руководящих деятелей ОГПУ-НКВД А.Орлов (Л.Фельдбин), оказавшийся позднее в эмиграции, рассказывал, что начиная с 1934 года «старые большевики», притом, как он отметил, «подавляющее большинство» из их среды, приходили к убеждению: «Сталин изменил делу революции. С горечью следили эти люди за торжествующей реакцией, уничтожавшей одно завоевание революции за другим». Как указывает В.Кожинов, еще несколько «невозвращенцев», оказавшихся в то время в эмиграции: И.Рейсс (Н.Порецкий), В.Кривицкий (С.Гинзбург), А.Бармин (Графф), - писали то же самое: о происходящем в России «контрреволюционном перевороте», «уничтожении дела революции» и т.д. ([111] с.488-489) </w:t>
      </w:r>
    </w:p>
    <w:p>
      <w:pPr>
        <w:pStyle w:val="Normal"/>
        <w:ind w:firstLine="720"/>
        <w:jc w:val="both"/>
        <w:rPr/>
      </w:pPr>
      <w:r>
        <w:rPr/>
        <w:t xml:space="preserve">Из той же когорты был и Н.Бухарин, один из соратников Ленина. Во время коллективизации он поощрял крайние меры против кулаков: в частности, в газете «Правда» от 19 февраля 1930 г. призывал с кулаками «разговаривать языком свинца» - то есть был намного «революционнее», чем Сталин. Но еще ранее, пишет В.Кожинов (выделено им), «в своем докладе 13 апреля 1928 года Бухарин даже </w:t>
      </w:r>
      <w:r>
        <w:rPr>
          <w:i/>
        </w:rPr>
        <w:t>резче</w:t>
      </w:r>
      <w:r>
        <w:rPr/>
        <w:t>, чем Сталин, говорил о борьбе с кулаками, обличая, в частности, тех коммунистов, которые “не видят необходимости форсированного наступления на кулака…”» ([111] с.349). А возврат к нормальной жизни с середины 1930-х годов вызывал у него неприятие. Как писал Ю.Емельянов, «непримиримый протест Бухарина вызывало возвращение… в учебники истории и публикации имен героев русской истории, свидетельств побед русского народа». В газете «Известия» от 21 января 1936 г. Бухарин писал, что русские были нацией Обломовых, а слово «русский» было синонимом жандарма ([111] с.487).</w:t>
      </w:r>
    </w:p>
    <w:p>
      <w:pPr>
        <w:pStyle w:val="Normal"/>
        <w:ind w:firstLine="720"/>
        <w:jc w:val="both"/>
        <w:rPr/>
      </w:pPr>
      <w:r>
        <w:rPr/>
        <w:t>Надо полагать, в действительности эту «революционную элиту» волновала не столько перемена идеологических установок, сколько то,</w:t>
      </w:r>
      <w:r>
        <w:rPr>
          <w:b/>
          <w:i/>
        </w:rPr>
        <w:t xml:space="preserve"> что они сами оказываются не у дел, теряют свою власть над обществом, а вместе с властью – свое более высокое положение и привилегии</w:t>
      </w:r>
      <w:r>
        <w:rPr/>
        <w:t>. Потому что если «революционная борьба» свертывается и начинается просто нормальная жизнь и восстановление национальных традиций, то зачем и кому тогда нужны революционеры, даже заслуженные? Позицию «революционной элиты» середины 1930-х годов изложил в форме «письма старого большевика» историк-эмигрант Б.Николаевский, который пояснял, что он представил «общие настроения, присущие “старым большевикам”, на которых надвигалась новая эпоха, где они погибли…». Как говорилось в письме, «мы (старые большевики – Ю.К.) являемся все нежелательным элементом в современных условиях… заступиться за нас никто не заступится. Зато на советского обывателя сыпятся всевозможные льготы и послабления» ([111] с.492). Судя по всему, это мнение разделяли все-таки не все «старые большевики» (Сталин и его окружение ведь тоже были «старыми большевиками»), а лишь их часть, а также те «молодые большевики», которые сделали свою карьеру в эпоху коллективизации.</w:t>
      </w:r>
    </w:p>
    <w:p>
      <w:pPr>
        <w:pStyle w:val="Normal"/>
        <w:ind w:firstLine="720"/>
        <w:jc w:val="both"/>
        <w:rPr/>
      </w:pPr>
      <w:r>
        <w:rPr/>
        <w:t xml:space="preserve">Назревал неизбежный конфликт между амбициями и устремлениями этой «революционной элиты» и сторонниками нового сталинского курса. Взрыв наступил после ареста в мае-июне 1937 г. Тухачевского и ряда других высших военачальников, которые были также яркими представителями этого слоя людей. Только тогда Сталину и его окружению стало понятно, как далеко заходят амбиции и безответственность «революционной элиты» – вплоть до заговора против государства и предательства (плана  сознательного поражения СССР в войне с Германией). И тогда сталинское руководство начало действовать - с этого момента и заработал чудовищный маховик репрессий 1937-1938 гг. Хорошо известно, что главным инициатором этих репрессий был сам Сталин, как бы ни хотелось его защитникам доказать, что это было не так. Как пишет А.Шубин, «миф о хорошем царе легко опровергается. Решение о массовом терроре исходили от Политбюро. После июня 1937 г. Сталина и его соратников вообще не интересовал вопрос персональной виновности жертв террора. Они решали средствами террора социальные задачи…» ([266] с.244).  </w:t>
      </w:r>
    </w:p>
    <w:p>
      <w:pPr>
        <w:pStyle w:val="Normal"/>
        <w:ind w:firstLine="720"/>
        <w:jc w:val="both"/>
        <w:rPr/>
      </w:pPr>
      <w:r>
        <w:rPr/>
        <w:t xml:space="preserve">Ранее уже говорилось о том, что репрессии этих лет мало коснулись рядовых граждан, а в основном были направлены против партийных и государственных работников. Но В.Кожинов приходит к еще более феноменальным выводам. Он указывает, что </w:t>
      </w:r>
      <w:r>
        <w:rPr>
          <w:b/>
          <w:i/>
        </w:rPr>
        <w:t>общее число репрессированных</w:t>
      </w:r>
      <w:r>
        <w:rPr/>
        <w:t xml:space="preserve"> (по «политическим делам») </w:t>
      </w:r>
      <w:r>
        <w:rPr>
          <w:b/>
          <w:i/>
        </w:rPr>
        <w:t>в 1937-1938 гг. почти совпадает с числом выбывших за это же время из состава ВКП(б)</w:t>
      </w:r>
      <w:r>
        <w:rPr/>
        <w:t xml:space="preserve">. Так, к марту 1939 года численность коммунистической партии сократилась почти в 2 раза: с 2,8 до 1,6 млн. человек (то есть на 1,2 млн. человек), и за это же время было репрессировано, то есть расстреляно или посажено в ГУЛАГ, 1,3 млн. человек. Приводит он и ряд других данных, уже по конкретным организациям. Например, из числа репрессированных в 1937-1938 гг. делегатов Съезда советских писателей 1934 года 4/5 были членами партии, и лишь 1/5 – беспартийными, хотя на Съезде тех и других было почти поровну. Таким образом, делает вывод историк (выделено им), «уместно говорить о тогдашней “трагедии </w:t>
      </w:r>
      <w:r>
        <w:rPr>
          <w:i/>
        </w:rPr>
        <w:t>партии</w:t>
      </w:r>
      <w:r>
        <w:rPr/>
        <w:t>”, но не о “трагедии народа”» ([111] с.608, 691). Отсюда такой парадокс – историки пишут о том, что в деревне в 1937 году установилась «атмосфера умиротворенности», и в то же самое время в верхнем слое общества (то есть в основном среди членов партии) «аресты приняли характер эпидемии»</w:t>
      </w:r>
      <w:r>
        <w:rPr>
          <w:rStyle w:val="FootnoteCharacters"/>
        </w:rPr>
        <w:t xml:space="preserve"> </w:t>
      </w:r>
      <w:r>
        <w:rPr/>
        <w:t xml:space="preserve"> ([111] с.583).</w:t>
      </w:r>
    </w:p>
    <w:p>
      <w:pPr>
        <w:pStyle w:val="Normal"/>
        <w:ind w:firstLine="720"/>
        <w:jc w:val="both"/>
        <w:rPr/>
      </w:pPr>
      <w:r>
        <w:rPr/>
        <w:t xml:space="preserve">Особенно жестоко маховик репрессий прошелся среди «коллективизаторов». Из восьми членов ЦК, осуществлявших коллективизацию в основных «зерновых» районах, были расстреляны семеро. Из более чем 20 членов ЦК, руководивших коллективизацией, уцелели лишь двое ([111] с.543-544). То есть порядка 90% лиц, непосредственно организовывавших коллективизацию в 1930-1933 гг., были репрессированы в 1937-1938 гг. Все эти факты породили предположение о некоем «возмездии», поразившем «коллективизаторов» за их жестокость по отношению к крестьянству. Мнение о том, что это было именно «возмездие», разделяют довольно много авторов, пишущих об этом периоде. В.Кожинов придерживается несколько иной точки зрения: «не стоит истолковывать приведенные факты прямолинейно: вот, мол, те, кто сыграли решающую роль в коллективизации, именно “за это” позднее подверглись репрессиям. Речь должна идти об определенном “типе” людей, о деятелях с особенно обостренным “революционным” сознанием и поведением (в силу чего они и стали ранее “героями” коллективизации – этой “второй” революции); люди этого типа и подверглись прежде всего репрессиям в 1937-м. </w:t>
      </w:r>
    </w:p>
    <w:p>
      <w:pPr>
        <w:pStyle w:val="Normal"/>
        <w:ind w:firstLine="720"/>
        <w:jc w:val="both"/>
        <w:rPr/>
      </w:pPr>
      <w:r>
        <w:rPr/>
        <w:t>…</w:t>
      </w:r>
      <w:r>
        <w:rPr/>
        <w:t xml:space="preserve">к середине 1930-х годов, - продолжает историк, - жизнь страны в целом начала постепенно “нормализоваться”, и деятели, подобные тем, которые, не щадя никого и ничего, расправлялись с составлявшим огромное большинство населения крестьянством, стали, в сущности, </w:t>
      </w:r>
      <w:r>
        <w:rPr>
          <w:i/>
        </w:rPr>
        <w:t>ненужными</w:t>
      </w:r>
      <w:r>
        <w:rPr/>
        <w:t xml:space="preserve"> и даже “вредными”; они, в частности, явно не годились для назревавшей великой войны, получившей имя Отечественной, - войны народной, а не “классовой”» ([111] с.545). </w:t>
      </w:r>
    </w:p>
    <w:p>
      <w:pPr>
        <w:pStyle w:val="Normal"/>
        <w:ind w:firstLine="720"/>
        <w:jc w:val="both"/>
        <w:rPr/>
      </w:pPr>
      <w:r>
        <w:rPr/>
        <w:t>Историк также фактами опровергает тезис о том, что репрессии 1937 года носили характер «антисемитской» акции: «В действительности обилие евреев среди жертв 1937 года обусловлено их обилием в том верхушечном слое общества, который тогда “заменялся”. И только заведомо тенденциозный взгляд может усмотреть в репрессиях 1930-х годов противоеврейскую направленность…». Далее он указывает, что «в 1939 году, после якобы противоеврейских репрессий, в ЦК по-прежнему (как и в 1934 году) каждый шестой из его членов был евреем (это “представительство” в ЦК, между прочим, более чем в десять раз превышало долю евреев в населении страны…)» ([111] с.555).</w:t>
      </w:r>
    </w:p>
    <w:p>
      <w:pPr>
        <w:pStyle w:val="Normal"/>
        <w:ind w:firstLine="720"/>
        <w:jc w:val="both"/>
        <w:rPr/>
      </w:pPr>
      <w:r>
        <w:rPr/>
        <w:t>«Возмездие» поразило не только «молодых большевиков», выдвинувшихся во время коллективизации, но и многих «старых большевиков», которые принадлежали к тому же типу людей, что и первые – то есть были людьми с «обостренным революционным сознанием», фактически - явными или скрытыми троцкистами. Н.Стариков приводит список из 30 видных «старых большевиков», которые стали жертвами репрессий в период с 1936 г. по 1941 г. Целый ряд из них, по его данным, совершили преступления или даже предательство против своей страны во время Гражданской войны - участвовали в уничтожении русского флота, в массовых убийствах мирных жителей и т.д. ([223] с.422-440)</w:t>
      </w:r>
    </w:p>
    <w:p>
      <w:pPr>
        <w:pStyle w:val="Normal"/>
        <w:ind w:firstLine="720"/>
        <w:jc w:val="both"/>
        <w:rPr/>
      </w:pPr>
      <w:r>
        <w:rPr/>
        <w:t xml:space="preserve">Приведенные факты позволяют сделать определенные выводы. Во-первых, та «революционная элита», о которой шла речь выше, имеет очень много общего с олигархией. В соответствии с данным ранее определением, олигархия – это класс, интересы которого противоречат интересам всего общества. И здесь мы видим, что обострение конфликта между «революционной элитой» и сталинским руководством в середине 1930-х годов было в основном связано с тем, что </w:t>
      </w:r>
      <w:r>
        <w:rPr>
          <w:b/>
          <w:i/>
        </w:rPr>
        <w:t>ее интересы и устремления резко разошлись с интересами общества</w:t>
      </w:r>
      <w:r>
        <w:rPr/>
        <w:t xml:space="preserve">. Работать на стройках первых пятилеток и в колхозах ради отражения будущей агрессии Запада было в интересах общества (хотя бóльшая его часть этого тогда не понимала и поняла только после начала войны с Германией); но вовсе не в его интересах было развязывать мировую революцию или Третью мировую войну. Совершенно не было никакой необходимости и в дальнейшем «закручивании гаек» - запрете подсобных хозяйств для крестьян, начале новых гонений на церковь, на русские традиции и т.д., к чему стремилась «революционная элита». </w:t>
      </w:r>
    </w:p>
    <w:p>
      <w:pPr>
        <w:pStyle w:val="Normal"/>
        <w:ind w:firstLine="720"/>
        <w:jc w:val="both"/>
        <w:rPr/>
      </w:pPr>
      <w:r>
        <w:rPr/>
        <w:t>В частности, В.Кожинов в своем труде проследил, как изменялось отношение общества и, прежде всего, тех людей, которые составляли «душу нации» (Пришвин, Булгаков, Мандельштам, Клюев и другие) к политике советской власти в 1930-е годы. Начало 1930-х гг. (коллективизация) они воспринимали как трагедию. Как писал в то время Н.Клюев, «К нам вести горькие пришли, что больше нет родной земли». Но с середины 1930-х гг. их оценка ситуации резко изменилась в положительную сторону, так же изменилось их отношение к власти и лично к Сталину ([111] с.602). Как видим, их мнение в оба эти периода резко расходилось с мнением «революционной элиты», которое было прямо противоположным.</w:t>
      </w:r>
    </w:p>
    <w:p>
      <w:pPr>
        <w:pStyle w:val="Normal"/>
        <w:ind w:firstLine="720"/>
        <w:jc w:val="both"/>
        <w:rPr/>
      </w:pPr>
      <w:r>
        <w:rPr/>
        <w:t xml:space="preserve">Во-вторых, за внешней «революционностью» у этого типа людей чаще всего скрывались низкие моральные качества, которые обычно присущи олигархии. Как было показано, в середине 1930-х гг. они громко кричали о том, что Сталин «предал дело революции», а </w:t>
      </w:r>
      <w:r>
        <w:rPr>
          <w:b/>
          <w:i/>
        </w:rPr>
        <w:t>между собой</w:t>
      </w:r>
      <w:r>
        <w:rPr/>
        <w:t xml:space="preserve"> говорили о том, что «на советского обывателя сыпятся всевозможные льготы», которые отбирают у них, у революционеров. Во время коллективизации они с таким рвением и можно сказать с упоением принялись расстреливать и «раскулачивать», что Сталину и его окружению приходилось их все время одергивать и «ставить на место». Такой же бессмысленной жестокостью по отношению к населению отличились ранее Тухачевский и Антонов-Овсеенко, которые в 1920-1921 гг. уничтожали крестьян с помощью отравляющих газов. А Зиновьев в начале 1920-х годов говорил: «Мы должны увлечь за собой 90 миллионов из ста, населяющих Советскую Россию. С остальными нельзя говорить – их надо уничтожать» - в то время Ленин его критиковал за эти высказывания ([111] с.499, 374). Жажда власти (или упоение властью) в сочетании с крайней безответственностью – вот наиболее типичные пороки, которые были характерны для данного типа людей, независимо от их национальности. Историк Е.Альбац в своей книге, посвященной прежде всего ВЧК-ОГПУ-НКВД и роли в их деятельности евреев, писала, что революция подняла на поверхность «все самое мерзкое… вынесла на простор Отечества именно подонков народа. И в НКВД, на эту кровавую работу, пришли те, для кого она была возможностью самоутвердиться, ощутить свою власть» ([111] с.559). </w:t>
      </w:r>
    </w:p>
    <w:p>
      <w:pPr>
        <w:pStyle w:val="Normal"/>
        <w:ind w:firstLine="720"/>
        <w:jc w:val="both"/>
        <w:rPr/>
      </w:pPr>
      <w:r>
        <w:rPr/>
        <w:t xml:space="preserve">Наряду с этими пороками, которые были присущи лишь «самым выдающимся» мерзавцам, главной отличительной чертой этого слоя людей было отсутствие </w:t>
      </w:r>
      <w:r>
        <w:rPr>
          <w:b/>
          <w:i/>
        </w:rPr>
        <w:t>каких-либо</w:t>
      </w:r>
      <w:r>
        <w:rPr/>
        <w:t xml:space="preserve"> принципов и моральных норм вообще, и при этом существовало желание выслужиться и сделать хорошую карьеру в партии и органах власти. Часто именно это и заставляло с необычайной жестокостью исполнять порученную им работу. Как пишет Е.Альбац, евреи, «трудившиеся в органах, были лучше образованы… а потому быстрее продвигались по служебной лестнице, да еще благодаря своему генетическому страху особо усердствовали, опасаясь, что их уличат в “мягкости”… (возможно, потому и «быстрее продвигались», что «особо усердствовали», образование там было ни при чем - Ю.К.) Расплата наступила скорее, чем они предполагали» ([111] с.559). </w:t>
      </w:r>
    </w:p>
    <w:p>
      <w:pPr>
        <w:pStyle w:val="Normal"/>
        <w:ind w:firstLine="720"/>
        <w:jc w:val="both"/>
        <w:rPr/>
      </w:pPr>
      <w:r>
        <w:rPr/>
        <w:t xml:space="preserve">Но это касалось всех людей данного типа, независимо от национальности. Такое же отсутствие моральных принципов было характерно и для Бухарина, который, как и Тухачевский, по национальности был русским. Например, В.Дорофеев установил, анализируя свидетельства нескольких людей, что Бухарин в конце 1920-х годов распускал грязные слухи о Сталине - утверждая, что тот издевался над своей женой и детьми, спаивал своих детей, ставил над ними «садистские опыты» и т.д., что было чистой воды выдумкой Бухарина и не имело ничего общего с действительностью ([74] с.164-165). Но это было тогда, когда существовала сильная антисталинская оппозиция, к которой Бухарин, судя по всему, тайно примыкал, позволяя себе такие нечистоплотные методы борьбы со Сталиным. А когда она была разгромлена, то в 1930-е годы он прямо-таки неприлично заискивал перед Сталиным, писал ему письма, в которых клялся, что всегда был ему верен и абсолютно чист перед ним. В июле 1928 г. Бухарин тайно предложил Каменеву союз против Сталина, с целью его «свалить», что говорит о том, насколько он доверял Каменеву и был с ним близок. А после расстрела Каменева и Зиновьева в 1936 году Бухарин написал в письме членам Политбюро: «что мерзавцев расстреляли – отлично, воздух сразу очистился» [25]. Показательно и его поведение на февральско-мартовском пленуме ЦК ВКП(б) 1937 г. «Нельзя не отметить, - пишет В.Кожинов, - что “разоблачавшийся” непосредственно на этом самом пленуме Н.И.Бухарин (в то время – кандидат в члены ЦК) в своих заявлениях осыпал проклятиями всех своих уже “разоблаченных” к тому времени сотоварищей…» ([111] с.505). И ведь во всех этих случаях никто не принуждал Бухарина совершать эти поступки – распускать клеветнические слухи, плести интриги, заискивать, проклинать своих товарищей и т.д. Он был все это время одним из первых лиц в партии и государстве и </w:t>
      </w:r>
      <w:r>
        <w:rPr>
          <w:b/>
          <w:i/>
        </w:rPr>
        <w:t>никто не мог в принципе его заставить</w:t>
      </w:r>
      <w:r>
        <w:rPr/>
        <w:t xml:space="preserve"> это делать. Все эти примеры говорят о том, что у Бухарина вообще отсутствовали моральные принципы; ради сиюминутной пользы он был готов отбросить любые такие принципы. Кроме того, как уже говорилось, Бухарин неоднократно обсуждал со своими сотоварищами планы поражения СССР в будущей войне с Германией, и считал, что это нормально(!), что ничего предосудительного он при этом не совершал.</w:t>
      </w:r>
    </w:p>
    <w:p>
      <w:pPr>
        <w:pStyle w:val="Normal"/>
        <w:ind w:firstLine="720"/>
        <w:jc w:val="both"/>
        <w:rPr/>
      </w:pPr>
      <w:r>
        <w:rPr/>
        <w:t xml:space="preserve">Приведу еще один характерный пример. Вот что писала в 1979 году в своих воспоминаниях Р.Орлова (Либерзон), работавшая в начале 1940-х гг. в ВОКСе – Всесоюзном обществе культурных связей с заграницей. Речь шла о приеме ее сослуживца Г.Кнабе (которого она называет К.) в партию на партбюро ВОКСА: «Я выступила против приема К. Остальные были “за”, меня не поддержали. И тогда я рассказала содержание личного разговора, который был у нас за несколько месяцев до бюро… Он мне сказал: “Если бы тебе в ЦК велели вешать детей, ты бы проплакала всю ночь, а утром стала бы выполнять приказ”. Фраза, - продолжает Орлова, - крамольная: каждый коммунист обязан был выполнять любые указания ЦК, в том числе выселять, сажать, да и убивать. Но говорить об этом, называть подобные указания было нельзя… Дело дошло до КПК – Комиссии партийного контроля. Во все инстанции вызывали и меня… К. исключили из кандидатов партии, выгнали из ВОКСа (лишь из-за того, что он в личном разговоре отстаивал какие-то свои моральные принципы! – Ю.К.). Потом я долго не знала, что с ним. Не думала о нем. Вероятно, он автоматически вошел в категорию “чужой”. Сегодня… я бы не подала руки человеку, который сделал нечто подобное (то есть себе самой! – Ю.К.). Если б сегодня могла сказать: “заставили”. Нет, </w:t>
      </w:r>
      <w:r>
        <w:rPr>
          <w:b/>
          <w:i/>
        </w:rPr>
        <w:t xml:space="preserve">никто не заставлял </w:t>
      </w:r>
      <w:r>
        <w:rPr/>
        <w:t xml:space="preserve">(выделено мной – Ю.К.)…» ([111] с.509-510). Как видим, Орлова-Либерзон формально не делала ничего плохого, она «проявляла преданность партии» и «выявляла несознательные элементы» - то есть людей, не желавших ставить указания партии выше своих моральных принципов. По-видимому, она рассчитывала получить за это какие-то дивиденды от партии, и возможно, их получила. Но с моральной точки зрения она совершила подлость. И здесь мы видим редкий случай, когда в пожилом возрасте она это осознала. </w:t>
      </w:r>
    </w:p>
    <w:p>
      <w:pPr>
        <w:pStyle w:val="Normal"/>
        <w:ind w:firstLine="720"/>
        <w:jc w:val="both"/>
        <w:rPr/>
      </w:pPr>
      <w:r>
        <w:rPr/>
        <w:t xml:space="preserve">Однако то, что подобное происходило и в 1940-е годы, что человека выгоняли не только из партии, но и с работы лишь потому, что он в одной </w:t>
      </w:r>
      <w:r>
        <w:rPr>
          <w:b/>
          <w:i/>
        </w:rPr>
        <w:t>личной беседе</w:t>
      </w:r>
      <w:r>
        <w:rPr/>
        <w:t xml:space="preserve"> стал отстаивать право людей руководствоваться моральными нормами, а не указаниями партии, говорит о том, что вся эта «чистка» 1937-1938 гг., выкосившая половину партии, по большому счету, не дала никакого результата – если, конечно, вообще ожидался результат в виде кардинального изменения положения в партии. Возможно, среди репрессированных в 1937-1938 гг. было действительно немало мерзавцев, совершавших жуткие преступления в период коллективизации или еще ранее, в период Гражданской войны, как это вытекает из анализа В.Кожинова, Н.Старикова, Е.Альбац и других историков. Но </w:t>
      </w:r>
      <w:r>
        <w:rPr>
          <w:b/>
          <w:i/>
        </w:rPr>
        <w:t>на смену им пришли те, кто был не намного лучше</w:t>
      </w:r>
      <w:r>
        <w:rPr/>
        <w:t xml:space="preserve">. Да и сам принцип не изменился: по-прежнему главным и по сути единственным критерием для вступления в партию и для продвижения по службе считалась </w:t>
      </w:r>
      <w:r>
        <w:rPr>
          <w:b/>
          <w:i/>
        </w:rPr>
        <w:t>готовность кандидата выполнять любые приказы сверху, не считаясь с моральными нормами</w:t>
      </w:r>
      <w:r>
        <w:rPr/>
        <w:t xml:space="preserve">. Таким образом, «революционная элита» или называя ее более универсальным термином, </w:t>
      </w:r>
      <w:r>
        <w:rPr>
          <w:b/>
          <w:i/>
        </w:rPr>
        <w:t>партократия</w:t>
      </w:r>
      <w:r>
        <w:rPr/>
        <w:t xml:space="preserve">, по-прежнему сохранила сильные позиции в обществе. </w:t>
      </w:r>
    </w:p>
    <w:p>
      <w:pPr>
        <w:pStyle w:val="Normal"/>
        <w:ind w:firstLine="720"/>
        <w:jc w:val="both"/>
        <w:rPr/>
      </w:pPr>
      <w:r>
        <w:rPr/>
        <w:t>Она и не могла изменить свою сущность, и этому можно указать несколько причин. Во-первых, в основу партийного и государственного строительства теперь были положены не юридические законы и моральные нормы (например, в виде христианских норм морали, как это было когда-то), а коммунистические догмы, и с этим никто не собирался бороться. Это становилось источником чистейшего волюнтаризма власти. Ведь достаточно было для любого, самого волюнтаристского приказа сверху найти марксистско-ленинское «обоснование» (что было совсем не трудно сделать) – и вот уже все члены партии должны были выполнять самый дикий и преступный приказ.</w:t>
      </w:r>
    </w:p>
    <w:p>
      <w:pPr>
        <w:pStyle w:val="Normal"/>
        <w:ind w:firstLine="720"/>
        <w:jc w:val="both"/>
        <w:rPr/>
      </w:pPr>
      <w:r>
        <w:rPr/>
        <w:t xml:space="preserve">Другой причиной сохранения партократии после 1938 года мог стать сам принцип проведения партийной «чистки» (посредством репрессий и расстрелов): ведь новые люди, занявшие руководящие места после 1938 года, фактически прокладывали себе дорогу наверх по костям своих предшественников. И уже поэтому они вряд ли были лучше их. Очень характерно в этой связи, что Хрущев сам был одним из главных исполнителей репрессий 1937-1938 гг. и последующих лет. Хотя в период своего правления он уничтожил все документы, хоть как-то его компрометирующие, но В.Кожинов доказал с использованием целого ряда фактов, что именно Хрущев руководил репрессиями в период с декабря 1949 по март 1953 г.: так называемое Ленинградское дело 1950 года и другие «дела» тех лет были на его совести ([111] с.811-822). Кроме того, пишет историк, «в последнее время были опубликованы сведения, из которых явствует, что, будучи в 1935-1937 годах “хозяином” Москвы, а в 1938-1949-м – Украины, Хрущев являл собой одного из немногих наиболее активных вершителей репрессий» ([111] с.920). В дальнейшем, после смерти Сталина, именно Хрущев и стал лидером партократии, выдвинувшей его в руководители страны, вопреки мнению ближайшего сталинского окружения (см. следующую главу). </w:t>
      </w:r>
    </w:p>
    <w:p>
      <w:pPr>
        <w:pStyle w:val="Normal"/>
        <w:ind w:firstLine="720"/>
        <w:jc w:val="both"/>
        <w:rPr/>
      </w:pPr>
      <w:r>
        <w:rPr/>
        <w:t>Наконец, можно указать и на третью, главную, причину сохранения партократии, которая существовала в тех или иных формах и в 1920-е, и 1930-е, и в 1940-е, и в последующие годы, вплоть до распада СССР в 1991 г. Как мы убедились, партократия (которая не равна партии, а составляет лишь ее часть, но довольно активную) по своим основным признакам представляет собой аналог олигархии. Мы видим то же противоречие ее интересов с интересами всего общества, то же отсутствие моральных принципов. И даже по «вторичным» признакам: непропорционально большое представительство в ее составе национальных меньшинств и иностранцев, - она тоже подобна олигархии. Но олигархия существовала во все исторические эпохи и воспроизводила себя как класс вне зависимости от социальных, экономических, национальных и прочих особенностей – это было доказано во второй книге трилогии. Следовательно, партократия – и есть не что иное как олигархия, но только сформировавшаяся в специфических условиях социализма и запрета на частную собственность. А из этого, в свою очередь, вытекает то, что бесполезно было надеяться уничтожить партократию при помощи одноразовой партийной чистки, это противоречит всему опыту, накопленному человечеством. Бороться с ней можно было лишь при помощи целого комплекса мер, посредством создания такой системы власти, которая не допускала бы формирования партократии и иных форм олигархии.</w:t>
      </w:r>
    </w:p>
    <w:p>
      <w:pPr>
        <w:pStyle w:val="Normal"/>
        <w:ind w:firstLine="720"/>
        <w:jc w:val="both"/>
        <w:rPr/>
      </w:pPr>
      <w:r>
        <w:rPr/>
        <w:t>С учетом вышеизложенного можно считать, что тот «рациональный смысл репрессий», о котором пишут многие историки (и не только Кожинов, но также Кара-Мурза, Шубин и многие другие), и который состоял в уничтожении коррумпированной партийной верхушки, чьи интересы разошлись с интересами общества, слишком мал, чтобы оправдать масштаб репрессий 1937-1938 гг. и гибель сотен тысяч ни в чем не повинных людей. Это все равно, что лечить кариес при помощи гильотины. Кроме того, если предположить, что Сталин действительно прибегал к подобному методу борьбы с коррупцией партии и считал его нормальным, то тогда совершенно непонятно, а что же произошло в последние 10-15 лет его правления. Почему он перестал прибегать к этому методу?</w:t>
      </w:r>
    </w:p>
    <w:p>
      <w:pPr>
        <w:pStyle w:val="Normal"/>
        <w:ind w:firstLine="720"/>
        <w:jc w:val="both"/>
        <w:rPr/>
      </w:pPr>
      <w:r>
        <w:rPr/>
        <w:t xml:space="preserve">Полагаю, что ответить на эти вопросы нам опять помогут исторические параллели. Самая близкая параллель к сталинским репрессиям – это репрессии английской королевы Елизаветы, правившей в последней трети </w:t>
      </w:r>
      <w:r>
        <w:rPr>
          <w:lang w:val="en-US"/>
        </w:rPr>
        <w:t>XVI</w:t>
      </w:r>
      <w:r>
        <w:rPr/>
        <w:t xml:space="preserve"> в. Тогда Англия также жила в условиях постоянной угрозы внешнего вторжения - со стороны «католической коалиции», и это вторжение (Великая армада испанского короля Филиппа </w:t>
      </w:r>
      <w:r>
        <w:rPr>
          <w:lang w:val="en-US"/>
        </w:rPr>
        <w:t>II</w:t>
      </w:r>
      <w:r>
        <w:rPr/>
        <w:t xml:space="preserve">) было отражено, но даже после этого существовала угроза его повторения. Как и в 1930-е годы, когда чуть ли не каждый второй обвиняемый по «политическим делам» считался в Советском Союзе иностранным шпионом, в Англии при Елизавете тоже существовала шпиономания – повсюду выявляли и казнили «католических шпионов» и замаскировавшихся иезуитов. Так вот, за 30 с лишним лет правления Елизаветы было в общей сложности казнено 90 тысяч человек. Если учесть, что население Англии, согласно современным демографическим данным, составляло в то время всего лишь 3 миллиона человек, это равно 3% населения страны! Для сравнения: при Сталине в 1937-1938 гг. было казнено, по расчетам В.Кожинова, 0,4% населения ([111] с.369). К слову сказать: из-за того, что Елизавета казнила 3% населения Англии, никто из англичан не ставит под сомнение ее великие достижения перед Англией. </w:t>
      </w:r>
    </w:p>
    <w:p>
      <w:pPr>
        <w:pStyle w:val="Normal"/>
        <w:ind w:firstLine="720"/>
        <w:jc w:val="both"/>
        <w:rPr/>
      </w:pPr>
      <w:r>
        <w:rPr/>
        <w:t xml:space="preserve">Полагаю, эта историческая параллель дает ключ к пониманию того, что происходило в 1930-е годы. Главным и определяющим мотивом всех действий Сталина и его окружения была смертельная опасность надвигающейся войны. Отсюда и шпиономания, и репрессии. Не случайно именно раскрытие заговора высшего военного командования в мае-июне 1937 г. дало старт массовым репрессиям. Заговор выявил возможность существования «пятой колонны», и довольно большой, среди той «революционной элиты», к которой принадлежали арестованные маршалы и генералы, и которая, как мы выяснили, не имела ни моральных принципов, ни ответственности перед кем бы то ни было, и вследствие своего фанатизма и ради своего стремления к власти и привилегиям могла пойти на самые безумные поступки, вплоть до предательства и вредительства. А накануне войны это было крайне опасно – это грозило крахом всего и вся. Поэтому Сталин и решился на такие крайние меры. И задача репрессий 1937-1938 гг., надо полагать, действительно заключалась, как указывает В.Кожинов, в уничтожении «революционной элиты». Но все же данная задача ставилась не потому, что эта «революционная элита» требовала «продолжения банкета» (революции) и мешала строить нормальную жизнь - ради этого можно было ограничиться менее жесткими мерами. Делалось это потому, что по своим принципам и жизненным установкам эти люди представляли опасность для страны в преддверии того жестокого противостояния с врагом, которое ей предстояло. Эти люди действительно могли организовать заговор, и не один, вступить в соглашение с врагом ради достижения своих целей – и добровольные признания Тухачевского, Бухарина и других представителей этой социальной группы это лишь подтверждали. </w:t>
      </w:r>
    </w:p>
    <w:p>
      <w:pPr>
        <w:pStyle w:val="Normal"/>
        <w:ind w:firstLine="720"/>
        <w:jc w:val="both"/>
        <w:rPr/>
      </w:pPr>
      <w:r>
        <w:rPr/>
        <w:t>В пользу данного вывода говорит и то, что одновременно с «революционной элитой», уничтожались другие «враждебные элементы», которые, по мнению руководства, могли ненавидеть советскую власть и ввиду этой ненависти могли стать предателями в грядущей войне. В частности, 2 июля 1937 г. Политбюро направило всем областным и республиканским секретарям партии следующую телеграмму (выделено мной – Ю.К.): «Замечено, что большая часть бывших кулаков и уголовников, высланных одно время из разных областей в северные и сибирские районы, а потом, по истечении срока высылки, вернувшиеся в свои области, - являются главными зачинщиками всякого рода антисоветских и диверсионных преступлений как в колхозах и совхозах, так и на транспорте и в некоторых отраслях промышленности.</w:t>
      </w:r>
    </w:p>
    <w:p>
      <w:pPr>
        <w:pStyle w:val="Normal"/>
        <w:ind w:firstLine="720"/>
        <w:jc w:val="both"/>
        <w:rPr/>
      </w:pPr>
      <w:r>
        <w:rPr/>
        <w:t xml:space="preserve">ЦК ВКП(б) предлагает всем секретарям областных и краевых организаций и всем областным, краевым и республиканским представителям НКВД взять на учет всех возвратившихся на родину кулаков и уголовников с тем, чтобы </w:t>
      </w:r>
      <w:r>
        <w:rPr>
          <w:b/>
          <w:i/>
        </w:rPr>
        <w:t>наиболее враждебные</w:t>
      </w:r>
      <w:r>
        <w:rPr/>
        <w:t xml:space="preserve"> из них были немедленно арестованы и были расстреляны в порядке административного проведения их дел через тройки, а остальные менее активные, но все же </w:t>
      </w:r>
      <w:r>
        <w:rPr>
          <w:b/>
          <w:i/>
        </w:rPr>
        <w:t>враждебные элементы</w:t>
      </w:r>
      <w:r>
        <w:rPr/>
        <w:t xml:space="preserve"> были бы переписаны и высланы в районы по указанию НКВД» ([266] с.244-245).</w:t>
      </w:r>
    </w:p>
    <w:p>
      <w:pPr>
        <w:pStyle w:val="Normal"/>
        <w:ind w:firstLine="720"/>
        <w:jc w:val="both"/>
        <w:rPr/>
      </w:pPr>
      <w:r>
        <w:rPr/>
        <w:t>«Враждебные элементы» в данном случае надо понимать именно как враждебные по отношению к стране (России-СССР), потому что в условиях надвигавшейся страшнейшей войны враждебность по отношению к существующей власти означала вероятное предательство и содействие врагу, а значит, и враждебность по отношению к стране и ее народу. Характерно также, что эта «зачистка местности» от «враждебных элементов» не ограничилась территорией Советского Союза. Например, в эти же годы Сталин начал операцию по уничтожению Троцкого – к нему несколько раз подсылались убийцы, пока, наконец, один из них не добился успеха в 1940 г. Хорошо известно, что Сталин стремился «убрать» Троцкого именно до начала войны, так как полагал, что тот может развернуть беспрецедентную вредительскую деятельность против СССР после ее начала – в том числе совместно с «пятой колонной», существовавшей внутри страны.</w:t>
      </w:r>
    </w:p>
    <w:p>
      <w:pPr>
        <w:pStyle w:val="Normal"/>
        <w:ind w:firstLine="720"/>
        <w:jc w:val="both"/>
        <w:rPr/>
      </w:pPr>
      <w:r>
        <w:rPr/>
        <w:t xml:space="preserve">Не знаю, в какой мере все вышесказанное оправдывает действия Сталина – здесь возможны разные мнения, но в любом случае </w:t>
      </w:r>
      <w:r>
        <w:rPr>
          <w:b/>
          <w:i/>
        </w:rPr>
        <w:t>это оправдывает его действия в 1937-1938 гг. хотя бы отчасти</w:t>
      </w:r>
      <w:r>
        <w:rPr/>
        <w:t xml:space="preserve">. Кроме того, как убедительно показал В.Кожинов в своем труде, нельзя возлагать именно на Сталина ответственность за тот размах репрессий, который имел место. НКВД здесь явно переусердствовал по собственной инициативе – частично из-за излишнего рвения и желания угодить руководству, а очень часто, как показал на ряде примеров Кожинов и другие историки, кампания репрессий использовалась партработниками и сотрудниками органов для сведения личных счетов и расправы с личными врагами. </w:t>
      </w:r>
    </w:p>
    <w:p>
      <w:pPr>
        <w:pStyle w:val="Normal"/>
        <w:ind w:firstLine="720"/>
        <w:jc w:val="both"/>
        <w:rPr/>
      </w:pPr>
      <w:r>
        <w:rPr/>
        <w:t>В целом, конечно, речь идет о сотнях тысяч ни в чем не повинных людей, которые были репрессированы наряду с целым рядом людей, виновных в довольно серьезных преступлениях. Но несмотря на это, не стоит преувеличивать негативные последствия 1937 года для страны в целом. Многие авторы в последние годы пишут о репрессиях как о «страшной трагедии народа» и сильно преувеличивают размеры потерь. Вместе с тем, как было указано, в репрессиях 1937-1938 гг. погибло лишь 0,4-0,5% населения, а, например, в ходе Революции и Гражданской войны погибло 12%, в 30 раз больше. Почти столько же – 10-11% населения – погибло, по оценкам, и в ходе Великой Отечественной войны, начавшейся всего лишь спустя 2 года после указанных репрессий ([111] с.369). Вот эти две войны и были действительно страшными трагедиями народа, а не репрессии 1937-1938 гг., значение этих событий в жизни страны несопоставимо, оно различается на 1 или 2 порядка. Тем более необоснованно мнение о том, что «репрессии уничтожили генофонд нации». Выше было показано, что в ходе репрессий уничтожались далеко не лучшие представители нации, большей частью наоборот - худшие. Да и само мнение о существовании некоего «генофонда нации» основывается на каких-то расистских взглядах на развитие общества, которые не имеют ничего общего с действительными законами его развития</w:t>
      </w:r>
      <w:r>
        <w:rPr>
          <w:rStyle w:val="FootnoteCharacters"/>
          <w:rStyle w:val="FootnoteAnchor"/>
        </w:rPr>
        <w:footnoteReference w:id="45"/>
      </w:r>
      <w:r>
        <w:rPr/>
        <w:t xml:space="preserve">. </w:t>
      </w:r>
    </w:p>
    <w:p>
      <w:pPr>
        <w:pStyle w:val="Normal"/>
        <w:ind w:firstLine="720"/>
        <w:jc w:val="both"/>
        <w:rPr/>
      </w:pPr>
      <w:r>
        <w:rPr/>
        <w:t xml:space="preserve">Теперь вернемся к тому вопросу, который был поставлен в начале параграфа: в чем причина прекращения массовых репрессий, начиная с 1939 года. Известно, что сам Сталин начал активно сворачивать репрессии в конце 1938 г. 17 ноября 1938 г. вышло постановление СНК и ЦК, в котором осуждались и впредь запрещались методы проведения массовых репрессий. 25 ноября был снят с должности нарком внутренних дел Ежов и на его место назначен Берия, который в 1939 г. и последующие годы пересмотрел ряд дел и освободил сотни тысяч незаконно репрессированных ([266] с.246-248). С этого момента, как уже было сказано, репрессии резко пошли на убыль. </w:t>
      </w:r>
    </w:p>
    <w:p>
      <w:pPr>
        <w:pStyle w:val="Normal"/>
        <w:ind w:firstLine="720"/>
        <w:jc w:val="both"/>
        <w:rPr/>
      </w:pPr>
      <w:r>
        <w:rPr/>
        <w:t xml:space="preserve">В свете вышеизложенного можно указать на три причины резкого сокращения репрессий после 1938 года. Первая - Сталин в конце 1938 г. посчитал, что задача разгрома наиболее злостной и беспринципной части партократии (и иных «враждебных элементов») уже решена, той ее части, которая могла сыграть роковую роль в предстоящей войне и которую впоследствии многие будут называть «пятой колонной» немцев (см. главу </w:t>
      </w:r>
      <w:r>
        <w:rPr>
          <w:lang w:val="en-US"/>
        </w:rPr>
        <w:t>XXI</w:t>
      </w:r>
      <w:r>
        <w:rPr/>
        <w:t xml:space="preserve">). Вторая причина – Сталин убедился в неэффективности репрессий как кардинального решения проблемы партократии и поэтому отказался в дальнейшем от их широкого использования в данных целях. Наконец, третья причина – устранение внешней угрозы после перелома в войне с Германией, наступившего в 1943-1944 гг. Именно после этого произошло еще большее сокращение репрессий: в последующие 10 лет (1944-1953 гг.) число приговоренных к смерти по политическим мотивам составило лишь 2% от их общего числа за 1930-1953 гг., да и то значительную или подавляющую их часть составляли военные преступники. Таким образом, само исчезновение смертельной угрозы для страны оказалось важнейшим фактом исчезновения массовых репрессий. Это также говорит о том, </w:t>
      </w:r>
      <w:r>
        <w:rPr>
          <w:b/>
          <w:i/>
        </w:rPr>
        <w:t>что</w:t>
      </w:r>
      <w:r>
        <w:rPr/>
        <w:t xml:space="preserve"> на самом деле являлось важнейшей причиной разгула репрессий в 1930-е годы.</w:t>
      </w:r>
    </w:p>
    <w:p>
      <w:pPr>
        <w:pStyle w:val="Normal"/>
        <w:ind w:firstLine="720"/>
        <w:jc w:val="both"/>
        <w:rPr/>
      </w:pPr>
      <w:r>
        <w:rPr/>
        <w:t xml:space="preserve">Что касается в целом борьбы Сталина с партократией (если не учитывать репрессии 1937-1938 гг.), то как уже говорилось, главным инструментом в этой борьбе с середины 1930-х годов были все же не репрессии, а всяческое принижение роли и привилегий членов партии, включая «старых большевиков», и возвышение роли и значения простых людей. Эта политика продолжилась и после 1938 года. Как писал впоследствии Хрущев, «Сталин начал, видимо, терять доверие к НКВД и решил брать туда на работу людей прямо с производства, от станка…» ([111] с.571). И действительно, эта тенденция стала в последующие годы довольно заметна. В.Кожинов полагает, что данная практика сама по себе также могла способствовать уменьшению потока репрессий, которые часто осуществлялись засевшей в НКВД «революционной элитой» вовсе не по приказу сталинского руководства, а по своей собственной инициативе. К подобному методу борьбы с формированием олигархии в партии пытался в конце 1922 г. прибегнуть и Ленин, когда в своем обращении к </w:t>
      </w:r>
      <w:r>
        <w:rPr>
          <w:lang w:val="en-US"/>
        </w:rPr>
        <w:t>XII</w:t>
      </w:r>
      <w:r>
        <w:rPr/>
        <w:t xml:space="preserve"> съезду партии призывал резко увеличить численность ЦК (с 27 человек до 100), включив в него рабочих с производства и крестьян прямо «от сохи» ([111] с.453). Но в целом вряд ли можно признать данную практику по-настоящему эффективной. Сами принципы функционирования партийных органов после 1938 года не изменились (по-прежнему главным было беспрекословное выполнение приказов партии), а то, что человек ранее работал на производстве, еще не говорит о том, что он будет в чем-либо лучше своих предшественников, на производстве не работавших.</w:t>
      </w:r>
    </w:p>
    <w:p>
      <w:pPr>
        <w:pStyle w:val="Normal"/>
        <w:ind w:firstLine="720"/>
        <w:jc w:val="both"/>
        <w:rPr/>
      </w:pPr>
      <w:r>
        <w:rPr/>
        <w:t xml:space="preserve">Но главное направление борьбы с партократией в эти годы состояло в том, чтобы уменьшить силу и влияние коммунистической партии до такого уровня, когда она перестала бы играть существенную роль в жизни страны. Сталин очень многое сделал в этом направлении. Так, при нем была упразднена должность генерального секретаря партии, а было просто несколько секретарей, таким образом, у коммунистической партии в конце жизни Иосифа Виссарионовича даже не было руководителя. Как пишет В.Кожинов, «невозможно переоценить тот факт, что после </w:t>
      </w:r>
      <w:r>
        <w:rPr>
          <w:lang w:val="en-US"/>
        </w:rPr>
        <w:t>XVIII</w:t>
      </w:r>
      <w:r>
        <w:rPr/>
        <w:t xml:space="preserve"> съезда следующий, </w:t>
      </w:r>
      <w:r>
        <w:rPr>
          <w:lang w:val="en-US"/>
        </w:rPr>
        <w:t>XIX</w:t>
      </w:r>
      <w:r>
        <w:rPr/>
        <w:t xml:space="preserve">, состоялся лишь двенадцать с половиной (!) лет спустя (хотя в 1920-е гг. они проводились чуть ли не ежегодно – Ю.К.), пленумы ЦК собирались в среднем не чаще, чем раз в год, и даже заседания Политбюро происходили с интервалами в несколько месяцев» ([111] с.925). В последние годы своей жизни Сталин пытался всячески уменьшить участие и роль руководства партии в решении хозяйственных дел и придать намного более высокий статус именно руководителям государства и правительства, а не партии. Как указывает историк, для повышения статуса членов правительства на </w:t>
      </w:r>
      <w:r>
        <w:rPr>
          <w:lang w:val="en-US"/>
        </w:rPr>
        <w:t>XIX</w:t>
      </w:r>
      <w:r>
        <w:rPr/>
        <w:t xml:space="preserve"> съезде КПСС (октябрь 1952 г.) семь министров: Косыгин, Зверев, Кабанов, Малышев, Первухин, Сабуров, Тевосян, - были введены в качестве членов или кандидатов в состав Политбюро (высший орган партии), которое было тогда переименовано в Президиум ЦК ([111] с.766-767). В официальном списке первых лиц государства после смерти Сталина Н.Хрущев, который был одним из секретарей ЦК КПСС, а неформально считался главой партии, оказался лишь на 5-м месте (после Маленкова, Берии, Молотова и Ворошилова). Остальные девять членов Президиума ЦК, то есть самые высокопоставленные лица страны на тот момент, были государственными, а не партийными, деятелями ([111] с.926-927). До этого, в октябре 1952 г., на  </w:t>
      </w:r>
      <w:r>
        <w:rPr>
          <w:lang w:val="en-US"/>
        </w:rPr>
        <w:t>XIX</w:t>
      </w:r>
      <w:r>
        <w:rPr/>
        <w:t xml:space="preserve"> съезде КПСС, Хрущев и вовсе оказался на 8-м месте в составе президиума съезда ([144] с.57)</w:t>
      </w:r>
      <w:r>
        <w:rPr>
          <w:rStyle w:val="FootnoteCharacters"/>
          <w:rStyle w:val="FootnoteAnchor"/>
        </w:rPr>
        <w:footnoteReference w:id="46"/>
      </w:r>
      <w:r>
        <w:rPr/>
        <w:t>. Да и самого Хрущева, согласно многим свидетельствам, сделали главой партии именно потому, что полагали, что он не способен стать руководителем страны в силу отсутствия для этого необходимых качеств. Как пишет А.Шубин, соратники Сталина думали о Хрущеве, ставя его во главе партии: «Хорош для “коллективного руководства”. Для единоличного лидерства – “масштаб не тот”» ([266] с.216).</w:t>
      </w:r>
    </w:p>
    <w:p>
      <w:pPr>
        <w:pStyle w:val="Normal"/>
        <w:ind w:firstLine="720"/>
        <w:jc w:val="both"/>
        <w:rPr/>
      </w:pPr>
      <w:r>
        <w:rPr/>
        <w:t>Окружение Сталина, как и он сам, было уверено, что роль партии снизилась уже так сильно, что она больше никогда не будет играть прежней исключительной роли в жизни страны. Маленков был вторым человеком в государстве в конце жизни Сталина, и после его смерти, став первым человеком, добровольно сложил с себя полномочия секретаря ЦК партии и остался лишь Председателем Совета министров, поскольку был уверен, что эта вторая (партийная) должность уже ничего не значит. Когда Хрущев после смерти Сталина сказал Берии, что нужно более четко разделить функции ЦК партии и Совета министров, то Берия пренебрежительно сказал: «Что ЦК? Пусть Совмин все решает, а ЦК пусть занимается кадрами и пропагандой» ([111] с.926-927).</w:t>
      </w:r>
    </w:p>
    <w:p>
      <w:pPr>
        <w:pStyle w:val="Normal"/>
        <w:ind w:firstLine="720"/>
        <w:jc w:val="both"/>
        <w:rPr/>
      </w:pPr>
      <w:r>
        <w:rPr/>
        <w:t xml:space="preserve">Однако соратники Сталина жестоко ошибались. Пока был жив Сталин, все держалось на его авторитете, и партократия, как говорится, знала свое место. Но как только его не стало, руководитель партии Хрущев, каким бы он ни был по официальному списку, 5-м, 8-м или даже мог быть 20-м, и каким бы он ни был ничтожным по своим качествам как руководитель, вскоре захватил власть и отправил на пенсию всех остальных сподвижников Сталина - именно потому, что за ним стояла партократия (подробнее см. следующую главу). </w:t>
      </w:r>
    </w:p>
    <w:p>
      <w:pPr>
        <w:pStyle w:val="Normal"/>
        <w:ind w:firstLine="720"/>
        <w:jc w:val="both"/>
        <w:rPr/>
      </w:pPr>
      <w:r>
        <w:rPr/>
      </w:r>
    </w:p>
    <w:p>
      <w:pPr>
        <w:pStyle w:val="Normal"/>
        <w:jc w:val="both"/>
        <w:rPr/>
      </w:pPr>
      <w:r>
        <w:rPr>
          <w:b/>
        </w:rPr>
        <w:t xml:space="preserve">23.5.  Была ли коррупция при Сталине? </w:t>
      </w:r>
    </w:p>
    <w:p>
      <w:pPr>
        <w:pStyle w:val="Normal"/>
        <w:ind w:firstLine="720"/>
        <w:jc w:val="both"/>
        <w:rPr/>
      </w:pPr>
      <w:r>
        <w:rPr/>
      </w:r>
    </w:p>
    <w:p>
      <w:pPr>
        <w:pStyle w:val="Normal"/>
        <w:ind w:firstLine="720"/>
        <w:jc w:val="both"/>
        <w:rPr/>
      </w:pPr>
      <w:r>
        <w:rPr/>
        <w:t xml:space="preserve">Заканчивая сталинский период истории России, мы можем сделать общий вывод о том, была ли коррупция при Сталине. Сделать этот вывод было бы желательно хотя бы потому, что вся настоящая книга посвящена проблемам, связанным с коррупцией. В целом, этот вывод можно сформулировать следующим образом: коррупция, безусловно, была, но с ней велась самая беспощадная борьба. В основе борьбы с «экономической» коррупцией лежал запрет на любую частную собственность и «нетрудовые доходы» - то есть на доходы, полученные посредством частной торговли и спекуляции. За нарушение этих запретов любому человеку грозила тюрьма, кроме того, работала большая пропагандистская машина, которая внушала всем и каждому, что нарушение этих запретов является позорным деянием, недостойным советского человека. Все цены жестко фиксировались государством и были едиными по всей стране, что также облегчало борьбу с коррупцией и контроль за торговлей, которая всегда являлась главной сферой распространения коррупции. Но борьба с коррупцией лежала не только в идеологической и законодательной плоскости, использовалось в этой борьбе и такое экстраординарное и, можно сказать, средневековое средство как репрессии, хотя цели их применения были значительно шире, чем только борьба с «экономической» коррупцией. Выше приводились примеры того, как репрессии применялись для борьбы с заговорами и вредительством, для повышения ответственности чиновников и производственной дисциплины работников, а также для того, чтобы заставить население интенсивнее работать ради индустриализации и укрепления оборонного потенциала страны. Кроме того, в настоящей главе было показано, что основное содержание массовых репрессий 1937-1938 гг. заключалось в попытке искоренить партийную олигархию - коррумпированную «революционную элиту», прикрывавшую свои амбиции и беспринципность революционными лозунгами – наличие которой стало для страны смертельно опасной в преддверии неизбежной войны с фашистской Германией. </w:t>
      </w:r>
    </w:p>
    <w:p>
      <w:pPr>
        <w:pStyle w:val="Normal"/>
        <w:ind w:firstLine="720"/>
        <w:jc w:val="both"/>
        <w:rPr/>
      </w:pPr>
      <w:r>
        <w:rPr/>
        <w:t xml:space="preserve">Была ли такая беспощадная борьба с коррупцией необходима в то время? В целом – да, она была необходима, она была вызвана теми суровыми условиями, в которых страна в то время оказалась. Вообще, низкая оценка роли Сталина (равно как и Ленина) в истории России современными историками и политиками во многом связана с </w:t>
      </w:r>
      <w:r>
        <w:rPr>
          <w:b/>
          <w:i/>
        </w:rPr>
        <w:t>их крайне легкомысленным отношением к проблеме коррупции</w:t>
      </w:r>
      <w:r>
        <w:rPr/>
        <w:t xml:space="preserve">. По-настоящему эта проблема всерьез еще не воспринимается. Масса простых граждан сегодня, в начале </w:t>
      </w:r>
      <w:r>
        <w:rPr>
          <w:lang w:val="en-US"/>
        </w:rPr>
        <w:t>XXI</w:t>
      </w:r>
      <w:r>
        <w:rPr/>
        <w:t xml:space="preserve"> века, уже проявляет сильную озабоченность по поводу коррупции, но российская правящая верхушка чаще всего сводит эту проблему к взяткам со стороны мелких чиновников, врачей и сотрудников дорожно-патрульной службы. А между тем, наиболее страшная коррупция – это та, что поражает саму верхушку общества, потому что вслед за этим неизбежно поражается коррупцией и все общество. </w:t>
      </w:r>
    </w:p>
    <w:p>
      <w:pPr>
        <w:pStyle w:val="Normal"/>
        <w:ind w:firstLine="720"/>
        <w:jc w:val="both"/>
        <w:rPr/>
      </w:pPr>
      <w:r>
        <w:rPr/>
        <w:t xml:space="preserve">Свое легкомысленное отношение к проблеме коррупции политики и историки любят сопровождать ссылками на «российские традиции» - дескать, чиновники всегда воровали самым безбожным образом: и при Петре </w:t>
      </w:r>
      <w:r>
        <w:rPr>
          <w:lang w:val="en-US"/>
        </w:rPr>
        <w:t>I</w:t>
      </w:r>
      <w:r>
        <w:rPr/>
        <w:t xml:space="preserve">, и при Екатерине </w:t>
      </w:r>
      <w:r>
        <w:rPr>
          <w:lang w:val="en-US"/>
        </w:rPr>
        <w:t>II</w:t>
      </w:r>
      <w:r>
        <w:rPr/>
        <w:t xml:space="preserve">, и до них, и  позднее, и несмотря на это Россия росла и превращалась в могучую империю. Причем, такими ссылками часто грешат и так называемые «либералы», и те, кто называет себя «патриотами», сторонниками некоего особого пути развития России. То, какие жесткие меры борьбы с коррупцией приняты во всем мире, и на Западе, и на Востоке (например, в Китае любого чиновника, уличенного в коррупции, подвергают публичной казни), для них представляется дикостью. По их мнению, весь мир для России – не указ. В России, говорят они, сколько бы коррупции ни было, она не мешает нормальной жизни, для русского народа это все равно что «с гуся вода». </w:t>
      </w:r>
    </w:p>
    <w:p>
      <w:pPr>
        <w:pStyle w:val="Normal"/>
        <w:ind w:firstLine="720"/>
        <w:jc w:val="both"/>
        <w:rPr/>
      </w:pPr>
      <w:r>
        <w:rPr/>
        <w:t xml:space="preserve">Но это как раз тот случай, когда ссылки на русскую историю не только неверны по своей сути, не только вводят в страшное заблуждение, но и чрезвычайно опасны и чреваты печальными последствиями. Как было показано выше, два столетия начиная со второй четверти </w:t>
      </w:r>
      <w:r>
        <w:rPr>
          <w:lang w:val="en-US"/>
        </w:rPr>
        <w:t>XVII</w:t>
      </w:r>
      <w:r>
        <w:rPr/>
        <w:t xml:space="preserve"> в. и до второй четверти </w:t>
      </w:r>
      <w:r>
        <w:rPr>
          <w:lang w:val="en-US"/>
        </w:rPr>
        <w:t>XIX</w:t>
      </w:r>
      <w:r>
        <w:rPr/>
        <w:t xml:space="preserve"> в. были уникальными, и вряд ли когда-нибудь еще повторятся. Их уникальность состояла в том, что у России не было в тот период серьезных внешних врагов и на нее оказывали очень слабое воздействие внешние факторы (глобализация), способствующие распространению коррупции в мировом масштабе. Если бы эти факторы в то время действовали, то Россия, при том уровне коррупции ее правящей дворянско-помещичьей верхушки, который существовал в тот период, скорее всего, просто давно бы уже исчезла, и на ее месте сегодня существовало бы множество мелких государств и пустынных необитаемых территорий, что-то типа северных территорий Канады, где сегодня практически никто не живет, несмотря на то, что они находятся на одной широте с Москвой и Петербургом. </w:t>
      </w:r>
    </w:p>
    <w:p>
      <w:pPr>
        <w:pStyle w:val="Normal"/>
        <w:ind w:firstLine="720"/>
        <w:jc w:val="both"/>
        <w:rPr/>
      </w:pPr>
      <w:r>
        <w:rPr/>
        <w:t xml:space="preserve">Современная Россия находится под сильным воздействием обоих этих факторов. У нее есть очень сильные враги, и вся ее территория оказалась под сильным влиянием глобализации – причем, во всех смыслах этого слова: торговой, финансовой и культурной глобализации (принимающей характер «американизации»). Следовательно, сравнение с эпохой Петра </w:t>
      </w:r>
      <w:r>
        <w:rPr>
          <w:lang w:val="en-US"/>
        </w:rPr>
        <w:t>I</w:t>
      </w:r>
      <w:r>
        <w:rPr/>
        <w:t xml:space="preserve"> и Екатерины </w:t>
      </w:r>
      <w:r>
        <w:rPr>
          <w:lang w:val="en-US"/>
        </w:rPr>
        <w:t>II</w:t>
      </w:r>
      <w:r>
        <w:rPr/>
        <w:t xml:space="preserve"> и отказ на этом основании от серьезной борьбы с коррупцией (внешней и внутренней) для России сегодня равносильны самоубийству. Как именно произойдет это самоубийство – об этом лучше всего говорит сам исторический опыт нашей страны. В России дважды: в </w:t>
      </w:r>
      <w:r>
        <w:rPr>
          <w:lang w:val="en-US"/>
        </w:rPr>
        <w:t>XI</w:t>
      </w:r>
      <w:r>
        <w:rPr/>
        <w:t>-</w:t>
      </w:r>
      <w:r>
        <w:rPr>
          <w:lang w:val="en-US"/>
        </w:rPr>
        <w:t>XIII</w:t>
      </w:r>
      <w:r>
        <w:rPr/>
        <w:t xml:space="preserve"> вв. и в 1600-1620 гг., - на фоне происходившей в те эпохи глобализации произошел демографический апокалипсис (см. главу </w:t>
      </w:r>
      <w:r>
        <w:rPr>
          <w:lang w:val="en-US"/>
        </w:rPr>
        <w:t>VIII</w:t>
      </w:r>
      <w:r>
        <w:rPr/>
        <w:t xml:space="preserve">), что историки до сих пор замалчивают и скрывают от публики. Русская цивилизация оба раза была на грани полного исчезновения, оба раза лишь чудом выжила, и затем мучительно, в течение многих столетий, опять выбиралась из той отсталости и нищеты, которые возникли как неизбежное следствие вымирания и катастрофического сокращения населения. </w:t>
      </w:r>
    </w:p>
    <w:p>
      <w:pPr>
        <w:pStyle w:val="Normal"/>
        <w:ind w:firstLine="720"/>
        <w:jc w:val="both"/>
        <w:rPr/>
      </w:pPr>
      <w:r>
        <w:rPr/>
        <w:t xml:space="preserve">Лишь в </w:t>
      </w:r>
      <w:r>
        <w:rPr>
          <w:lang w:val="en-US"/>
        </w:rPr>
        <w:t>XIX</w:t>
      </w:r>
      <w:r>
        <w:rPr/>
        <w:t xml:space="preserve"> веке Россия опять столкнулась с указанными неблагоприятными факторами, и начала при Николае </w:t>
      </w:r>
      <w:r>
        <w:rPr>
          <w:lang w:val="en-US"/>
        </w:rPr>
        <w:t>I</w:t>
      </w:r>
      <w:r>
        <w:rPr/>
        <w:t xml:space="preserve"> вырабатывать способы и приемы борьбы с внешней и внутренней коррупцией. Но они не смогли и не успели прочно укорениться на российской почве: уж слишком тяжелое наследие, в лице антинародного коррумпированного государства, досталось Николаю </w:t>
      </w:r>
      <w:r>
        <w:rPr>
          <w:lang w:val="en-US"/>
        </w:rPr>
        <w:t>I</w:t>
      </w:r>
      <w:r>
        <w:rPr/>
        <w:t xml:space="preserve"> от его предшественников - царей </w:t>
      </w:r>
      <w:r>
        <w:rPr>
          <w:lang w:val="en-US"/>
        </w:rPr>
        <w:t>XVIII</w:t>
      </w:r>
      <w:r>
        <w:rPr/>
        <w:t xml:space="preserve"> – начала </w:t>
      </w:r>
      <w:r>
        <w:rPr>
          <w:lang w:val="en-US"/>
        </w:rPr>
        <w:t>XIX</w:t>
      </w:r>
      <w:r>
        <w:rPr/>
        <w:t xml:space="preserve"> вв. </w:t>
      </w:r>
    </w:p>
    <w:p>
      <w:pPr>
        <w:pStyle w:val="Normal"/>
        <w:ind w:firstLine="720"/>
        <w:jc w:val="both"/>
        <w:rPr/>
      </w:pPr>
      <w:r>
        <w:rPr/>
        <w:t xml:space="preserve">Поскольку правящая дворянская верхушка так и не смогла выработать ничего в этой области и довела государство к осени 1917 года до полного краха и распада, а его население – на грань нового уничтожения и апокалипсиса, то народ, взявший власть в свои руки в октябре 1917 года и изгнавший в ходе Гражданской войны свою бездарную и бесполезную «элиту», должен был находить какие-то срочные меры, чтобы противостоять внешней и внутренней коррупции и новым вызовам </w:t>
      </w:r>
      <w:r>
        <w:rPr>
          <w:lang w:val="en-US"/>
        </w:rPr>
        <w:t>XX</w:t>
      </w:r>
      <w:r>
        <w:rPr/>
        <w:t xml:space="preserve"> века. Речь теперь шла уже не только о глобализации и внешнем подкупе и давлении со стороны Запада, но и об угрозе физического истребления России и населявших ее народов в ходе внешнего нашествия. Как уже говорилось, мировая история еще не знала примеров подобного по своему масштабу нашествия и не знала подобных по своему масштабу угроз. Несмотря на это, Россия смогла всем им противостоять. И главной причиной, по которой нашей стране это удалось в середине </w:t>
      </w:r>
      <w:r>
        <w:rPr>
          <w:lang w:val="en-US"/>
        </w:rPr>
        <w:t>XX</w:t>
      </w:r>
      <w:r>
        <w:rPr/>
        <w:t xml:space="preserve"> века, в отличие от двух предыдущих случаев (</w:t>
      </w:r>
      <w:r>
        <w:rPr>
          <w:lang w:val="en-US"/>
        </w:rPr>
        <w:t>XI</w:t>
      </w:r>
      <w:r>
        <w:rPr/>
        <w:t>-</w:t>
      </w:r>
      <w:r>
        <w:rPr>
          <w:lang w:val="en-US"/>
        </w:rPr>
        <w:t>XIII</w:t>
      </w:r>
      <w:r>
        <w:rPr/>
        <w:t xml:space="preserve"> вв. и 1600-1620 гг.), явилось не только мудрое предвидение большевистского  руководства, которое решило строить социализм – социальную систему, наиболее пригодную для чрезвычайных ситуаций. Еще одной важной причиной успеха была начатая советским руководством беспощадная борьба со всеми видами коррупции, борьба в буквальном смысле не на жизнь, а на смерть. </w:t>
      </w:r>
    </w:p>
    <w:p>
      <w:pPr>
        <w:pStyle w:val="Normal"/>
        <w:ind w:firstLine="720"/>
        <w:jc w:val="both"/>
        <w:rPr/>
      </w:pPr>
      <w:r>
        <w:rPr/>
        <w:t>Что касается жертв этой борьбы, то если мы соглашаемся с тезисом, выдвинутым современными историками, что эти жертвы были чрезмерны («чудовищны», «ужасны» и т.д.), то мы должны в таком случае сказать, а какие другие способы борьбы с коррупцией существовали у советского руководства в 1930-е годы. Как можно было иначе заставить население работать ради защиты самого себя от неминуемой гибели, как можно было иначе побороть лень и разгильдяйство, вредительство и пораженчество, и разгромить того внутреннего врага, ту «пятую колонну», которая могла привести к поражению СССР в войне со всеми вытекающими последствиями. К сожалению, абсолютное большинство современных историков и различных авторов, подвизающихся на этой теме, не только не пытаются дать ответа на этот вопрос, а они даже его не воспринимают. Большинство из них не поднимается выше того примитивного уровня восприятия, чтобы мерить 1930-е годы по ассортименту продуктовой корзины или, как Говорухин в упоминавшемся выше фильме, по количеству икры и водки, которые мог съесть или выпить рабочий на свою зарплату до и после Революции. Здóрово бы повеселился рабочий в 1941 году, если бы у СССР не имелось современных танков и самолетов, а имелись бы немереные запасы икры и водки! Правда, дальше веселился бы уже не он, а его западные хозяева.</w:t>
      </w:r>
    </w:p>
    <w:p>
      <w:pPr>
        <w:pStyle w:val="Normal"/>
        <w:ind w:firstLine="720"/>
        <w:jc w:val="both"/>
        <w:rPr/>
      </w:pPr>
      <w:r>
        <w:rPr/>
        <w:t>Все это – отнюдь не далекое прошлое, а это – наше сегодняшнее настоящее. Потому что Россия в скором времени может оказаться в такой же ситуации, в какой она была в 1930-е годы, если не разработает стратегию борьбы с современными угрозами, стратегию своего развития, а не упадка и деградации. И от того выбора, который сделает российское общество, или даже не общество, а его действительная элита, способная к выводам и действиям: то ли и дальше поедать икру с водкой, наблюдая за деградацией страны, то ли начинать болезненные, но необходимые реформы, - от этого выбора будет зависеть ближайшее будущее России.</w:t>
      </w:r>
    </w:p>
    <w:p>
      <w:pPr>
        <w:pStyle w:val="Normal"/>
        <w:ind w:firstLine="720"/>
        <w:jc w:val="both"/>
        <w:rPr/>
      </w:pPr>
      <w:r>
        <w:rPr/>
        <w:t>В заключение необходимо уделить некоторое внимание непосредственно той «экономической» коррупции сталинской эпохи, которую чаще всего подразумевают, когда произносят слово «коррупция». Но сначала давайте рассмотрим один очень интересный феномен, имевший место в период 1930-1935 гг. – существовавшая в то время в СССР торговая империя Торгсин. Целью этой государственной торговой империи являлось аккумулирование золота и иностранной валюты в целях проведения индустриализации. Как уже говорилось, индустриализация требовала огромных средств, в том числе в иностранной валюте, для закупки иностранного оборудования, которым оснащались строящиеся предприятия. Об одном таком источнике иностранной валюты – экспорте зерна – было уже сказано, увеличение экспорта зерна было одной из целей проведения коллективизации. Но этот источник был очень ненадежным: ведь коллективизация поначалу привела даже к падению производства зерна; и в дальнейшем его рост шел не столько на экспорт, сколько на то, чтобы прокормить быстрорастущую армию рабочих, инженеров, строителей и т.д.</w:t>
      </w:r>
      <w:r>
        <w:rPr>
          <w:rStyle w:val="FootnoteCharacters"/>
          <w:rStyle w:val="FootnoteAnchor"/>
        </w:rPr>
        <w:footnoteReference w:id="47"/>
      </w:r>
      <w:r>
        <w:rPr/>
        <w:t xml:space="preserve"> Поэтому государство искало иные источники пополнения своих золотовалютных резервов. Реквизировались и продавались за границу церковные ценности и даже часть национального музейного достояния. Еще одним важным источником золота и валюты стал Торгсин.</w:t>
      </w:r>
    </w:p>
    <w:p>
      <w:pPr>
        <w:pStyle w:val="Normal"/>
        <w:ind w:firstLine="720"/>
        <w:jc w:val="both"/>
        <w:rPr/>
      </w:pPr>
      <w:r>
        <w:rPr/>
        <w:t xml:space="preserve">Первоначально Торгсин включал сеть магазинов и ресторанов, торговавших за иностранную валюту. Но потом, в 1931-1935 гг. он открыл сеть контор, скупавших у населения золото и украшения. Всего в этот период, по оценкам, через систему Торгсина было аккумулировано порядка 20 млрд. долларов (в современном эквиваленте); с помощью этих средств было закуплено оборудование для 9000 новых заводов, построенных в этот период. </w:t>
      </w:r>
    </w:p>
    <w:p>
      <w:pPr>
        <w:pStyle w:val="Normal"/>
        <w:ind w:firstLine="720"/>
        <w:jc w:val="both"/>
        <w:rPr/>
      </w:pPr>
      <w:r>
        <w:rPr/>
        <w:t xml:space="preserve">Вы можете спросить – при чем здесь коррупция? А дело в том, что вся система Торгсина внешне напоминала гигантскую сеть коррупции. Население в 1932-1933 гг. находилось на грани голодной смерти, по улицам городов ходили толпы голодных людей, а здесь же, по соседству, находились магазины Торгсина, утопавшие в изобилии всевозможной еды, одежды и разных потребительских чудес. Но все это было доступно только за валюту. Или другой пример: при скупке золота и драгоценностей у населения конторы Торгсина формально выплачивали им лишь половину реальной их стоимости, а в действительности – намного меньше половины. Таким образом, государство фактически обманывало население, но оно все равно шло сдавать свое золото – ведь надо было как-то выживать в условиях голодного существования, а на чеки Торгсина можно было в числе прочего купить еду. Или третий пример: в Одессе и других портовых городах под вывеской Торгсина, наряду с ресторанами и магазинами, функционировали также бордели, обслуживавшие иностранных моряков за иностранную валюту. С учетом этих обстоятельств некоторые современные историки называют систему Торгсина «дьявольской сетью», созданной советской властью. Кстати говоря, в романе М.Булгакова «Мастер и Маргарита» именно магазины Торгсина стали одним из объектов изучения явившегося в Москву Дьявола (Воланда) и его подручных. </w:t>
      </w:r>
    </w:p>
    <w:p>
      <w:pPr>
        <w:pStyle w:val="Normal"/>
        <w:ind w:firstLine="720"/>
        <w:jc w:val="both"/>
        <w:rPr/>
      </w:pPr>
      <w:r>
        <w:rPr/>
        <w:t>Но как ни парадоксально, вся эта «дьявольская сеть» работала не в интересах каких-то частных лиц и чьего-то личного обогащения, а в государственных интересах. И решала воистину государственные задачи, помогая делу индустриализации – аккумулируя иностранную валюту для строительства военных заводов. Даже проститутки, работавшие под вывеской Торгсина, и те работали в интересах государства и индустриализации. И это в корне отличает данную систему от любой действительно коррупционной системы. Кроме того, после того, как задача «запуска» индустриализации была решена, в конце 1935 года было принято решение о ликвидации системы Торгсина – у Сталина и его окружения не было более желания терпеть эту систему, служившую источником социального напряжения и морального разложения.</w:t>
      </w:r>
    </w:p>
    <w:p>
      <w:pPr>
        <w:pStyle w:val="Normal"/>
        <w:ind w:firstLine="720"/>
        <w:jc w:val="both"/>
        <w:rPr/>
      </w:pPr>
      <w:r>
        <w:rPr/>
      </w:r>
    </w:p>
    <w:p>
      <w:pPr>
        <w:pStyle w:val="Normal"/>
        <w:jc w:val="both"/>
        <w:rPr/>
      </w:pPr>
      <w:r>
        <w:rPr>
          <w:lang w:val="en-US"/>
        </w:rPr>
        <w:drawing>
          <wp:inline distT="0" distB="0" distL="0" distR="0">
            <wp:extent cx="2743835" cy="1957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7" t="-10" r="-7" b="-10"/>
                    <a:stretch>
                      <a:fillRect/>
                    </a:stretch>
                  </pic:blipFill>
                  <pic:spPr bwMode="auto">
                    <a:xfrm>
                      <a:off x="0" y="0"/>
                      <a:ext cx="2743835" cy="1957705"/>
                    </a:xfrm>
                    <a:prstGeom prst="rect">
                      <a:avLst/>
                    </a:prstGeom>
                  </pic:spPr>
                </pic:pic>
              </a:graphicData>
            </a:graphic>
          </wp:inline>
        </w:drawing>
      </w:r>
      <w:r>
        <w:rPr/>
        <w:tab/>
      </w:r>
      <w:r>
        <w:rPr/>
        <w:drawing>
          <wp:inline distT="0" distB="0" distL="0" distR="0">
            <wp:extent cx="2741930" cy="2057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11" t="-15" r="-11" b="-15"/>
                    <a:stretch>
                      <a:fillRect/>
                    </a:stretch>
                  </pic:blipFill>
                  <pic:spPr bwMode="auto">
                    <a:xfrm>
                      <a:off x="0" y="0"/>
                      <a:ext cx="2741930" cy="2057400"/>
                    </a:xfrm>
                    <a:prstGeom prst="rect">
                      <a:avLst/>
                    </a:prstGeom>
                  </pic:spPr>
                </pic:pic>
              </a:graphicData>
            </a:graphic>
          </wp:inline>
        </w:drawing>
      </w:r>
    </w:p>
    <w:p>
      <w:pPr>
        <w:pStyle w:val="Normal"/>
        <w:ind w:firstLine="720"/>
        <w:jc w:val="both"/>
        <w:rPr>
          <w:lang w:val="en-US"/>
        </w:rPr>
      </w:pPr>
      <w:r>
        <w:rPr>
          <w:lang w:val="en-US"/>
        </w:rPr>
      </w:r>
    </w:p>
    <w:p>
      <w:pPr>
        <w:pStyle w:val="Normal"/>
        <w:ind w:left="720" w:hanging="0"/>
        <w:jc w:val="both"/>
        <w:rPr>
          <w:i/>
          <w:i/>
          <w:sz w:val="22"/>
          <w:szCs w:val="22"/>
        </w:rPr>
      </w:pPr>
      <w:r>
        <w:rPr>
          <w:i/>
          <w:sz w:val="22"/>
          <w:szCs w:val="22"/>
        </w:rPr>
        <w:t>Слева: очередь за хлебом в магазин Торгсина в Харькове в голодном 1933 году. (</w:t>
      </w:r>
      <w:hyperlink r:id="rId94">
        <w:r>
          <w:rPr>
            <w:rStyle w:val="InternetLink"/>
            <w:i/>
            <w:sz w:val="22"/>
            <w:szCs w:val="22"/>
            <w:lang w:val="en-US"/>
          </w:rPr>
          <w:t>http</w:t>
        </w:r>
        <w:r>
          <w:rPr>
            <w:rStyle w:val="InternetLink"/>
            <w:i/>
            <w:sz w:val="22"/>
            <w:szCs w:val="22"/>
          </w:rPr>
          <w:t>://</w:t>
        </w:r>
        <w:r>
          <w:rPr>
            <w:rStyle w:val="InternetLink"/>
            <w:i/>
            <w:sz w:val="22"/>
            <w:szCs w:val="22"/>
            <w:lang w:val="en-US"/>
          </w:rPr>
          <w:t>censor</w:t>
        </w:r>
        <w:r>
          <w:rPr>
            <w:rStyle w:val="InternetLink"/>
            <w:i/>
            <w:sz w:val="22"/>
            <w:szCs w:val="22"/>
          </w:rPr>
          <w:t>.</w:t>
        </w:r>
        <w:r>
          <w:rPr>
            <w:rStyle w:val="InternetLink"/>
            <w:i/>
            <w:sz w:val="22"/>
            <w:szCs w:val="22"/>
            <w:lang w:val="en-US"/>
          </w:rPr>
          <w:t>net</w:t>
        </w:r>
        <w:r>
          <w:rPr>
            <w:rStyle w:val="InternetLink"/>
            <w:i/>
            <w:sz w:val="22"/>
            <w:szCs w:val="22"/>
          </w:rPr>
          <w:t>.</w:t>
        </w:r>
        <w:r>
          <w:rPr>
            <w:rStyle w:val="InternetLink"/>
            <w:i/>
            <w:sz w:val="22"/>
            <w:szCs w:val="22"/>
            <w:lang w:val="en-US"/>
          </w:rPr>
          <w:t>ua</w:t>
        </w:r>
      </w:hyperlink>
      <w:r>
        <w:rPr>
          <w:i/>
          <w:sz w:val="22"/>
          <w:szCs w:val="22"/>
        </w:rPr>
        <w:t>). Справа: магазин Торгсина в г. Путивль на Украине (</w:t>
      </w:r>
      <w:hyperlink r:id="rId95">
        <w:r>
          <w:rPr>
            <w:rStyle w:val="InternetLink"/>
            <w:i/>
            <w:sz w:val="22"/>
            <w:szCs w:val="22"/>
            <w:lang w:val="en-US"/>
          </w:rPr>
          <w:t>http</w:t>
        </w:r>
        <w:r>
          <w:rPr>
            <w:rStyle w:val="InternetLink"/>
            <w:i/>
            <w:sz w:val="22"/>
            <w:szCs w:val="22"/>
          </w:rPr>
          <w:t>://</w:t>
        </w:r>
        <w:r>
          <w:rPr>
            <w:rStyle w:val="InternetLink"/>
            <w:i/>
            <w:sz w:val="22"/>
            <w:szCs w:val="22"/>
            <w:lang w:val="en-US"/>
          </w:rPr>
          <w:t>dancor</w:t>
        </w:r>
        <w:r>
          <w:rPr>
            <w:rStyle w:val="InternetLink"/>
            <w:i/>
            <w:sz w:val="22"/>
            <w:szCs w:val="22"/>
          </w:rPr>
          <w:t>.</w:t>
        </w:r>
        <w:r>
          <w:rPr>
            <w:rStyle w:val="InternetLink"/>
            <w:i/>
            <w:sz w:val="22"/>
            <w:szCs w:val="22"/>
            <w:lang w:val="en-US"/>
          </w:rPr>
          <w:t>sumy</w:t>
        </w:r>
        <w:r>
          <w:rPr>
            <w:rStyle w:val="InternetLink"/>
            <w:i/>
            <w:sz w:val="22"/>
            <w:szCs w:val="22"/>
          </w:rPr>
          <w:t>.</w:t>
        </w:r>
        <w:r>
          <w:rPr>
            <w:rStyle w:val="InternetLink"/>
            <w:i/>
            <w:sz w:val="22"/>
            <w:szCs w:val="22"/>
            <w:lang w:val="en-US"/>
          </w:rPr>
          <w:t>ua</w:t>
        </w:r>
      </w:hyperlink>
      <w:r>
        <w:rPr>
          <w:i/>
          <w:sz w:val="22"/>
          <w:szCs w:val="22"/>
        </w:rPr>
        <w:t>)</w:t>
      </w:r>
    </w:p>
    <w:p>
      <w:pPr>
        <w:pStyle w:val="Normal"/>
        <w:jc w:val="both"/>
        <w:rPr>
          <w:i/>
          <w:i/>
          <w:sz w:val="22"/>
          <w:szCs w:val="22"/>
        </w:rPr>
      </w:pPr>
      <w:r>
        <w:rPr>
          <w:i/>
          <w:sz w:val="22"/>
          <w:szCs w:val="22"/>
        </w:rPr>
        <w:t>Феномен Торгсина в 1931-1935 гг. был связан с острой необходимостью аккумуляции валюты ради индустриализации страны, и был временным явлением, исчезнувшим бесследно. Похожий феномен «Березок» эпохи застоя невозможно было ни в то время, ни сегодня объяснить ничем, кроме как бездарным руководством страной при Брежневе. Именно поэтому валютные магазины «Березка» 1970-1980-х гг. служили источником не только спекуляции и коррупции, но и подрыва доверия к существующему строю, к официальной идеологии и к национальной валюте.</w:t>
      </w:r>
    </w:p>
    <w:p>
      <w:pPr>
        <w:pStyle w:val="Normal"/>
        <w:ind w:firstLine="720"/>
        <w:jc w:val="both"/>
        <w:rPr>
          <w:i/>
          <w:i/>
          <w:sz w:val="22"/>
          <w:szCs w:val="22"/>
        </w:rPr>
      </w:pPr>
      <w:r>
        <w:rPr>
          <w:i/>
          <w:sz w:val="22"/>
          <w:szCs w:val="22"/>
        </w:rPr>
      </w:r>
    </w:p>
    <w:p>
      <w:pPr>
        <w:pStyle w:val="Normal"/>
        <w:ind w:firstLine="720"/>
        <w:jc w:val="both"/>
        <w:rPr/>
      </w:pPr>
      <w:r>
        <w:rPr/>
        <w:t>Перейдем теперь к более «тривиальным» примерам «экономической коррупции», имевшей место в сталинскую эпоху. Одним из примеров является так называемое Шахтинское дело 1928 года. По этому делу группа инженеров и управленцев ряда шахт в Донбассе (всего 53 человека) были обвинены в контрреволюционной вредительской деятельности. Еще до завершения следствия с докладом по этому делу 13 апреля 1928 г. выступил Н.Бухарин, который заявил, что в Донбассе «при помощи рабочих раскрыли вредительскую организацию, которая через ряд посредствующих звеньев была связана с иностранным капиталом, с крупными иностранными капиталистическими организациями, с эмигрантскими кругами, наконец, с военными штабами некоторых иностранных держав. Она состояла в значительной  мере из бывших собственников соответственных шахт и рудников, причем некоторые из них имели очень гнусный контрреволюционный стаж… Она состояла из белогвардейских инженеров и техников, из которых многие оказались бывшими деникинцами, некоторые – бывшими контрразведчиками Деникина. Они имели связь через некоторых иностранных инженеров с заграницей, причем некоторые из этих инженеров оказались членами фашистских организаций… Идеологией этой организации являлось свержение Советской власти, восстановление капиталистического режима… новой интервенции…» ([111] с.379).</w:t>
      </w:r>
    </w:p>
    <w:p>
      <w:pPr>
        <w:pStyle w:val="Normal"/>
        <w:ind w:firstLine="720"/>
        <w:jc w:val="both"/>
        <w:rPr/>
      </w:pPr>
      <w:r>
        <w:rPr/>
        <w:t xml:space="preserve">В реальности непонятно, как группа инженеров и управленцев на шахтах в конце 1920-х гг. могла планировать свержение советской власти – в отличие, например, от раскрытого в 1937 г. заговора маршалов и генералов, под чьим началом была армия. Что было доказано в ходе следствия по Шахтинскому делу – царские спецы, сохранившие свои должности после Революции, поддерживали связи с бывшими хозяевами шахт и передавали им информацию о положении дел на шахтах, получая за это от них деньги. Кроме того, бывшие хозяева в надежде на то, что большевики долго у власти не продержатся, просили их сдерживать рост производства на шахтах, чтобы большевики не вычерпали слишком много «их» сырья, а в отдельных случаях просили даже затопить шахту в целях ее консервации. И некоторые спецы действительно шли им навстречу и подобные просьбы выполняли [25]. Вместе с тем, как позднее выяснили историки, большинство спецов действовали спонтанно сами по себе, и ни в какую «вредительскую организацию» не объединялись, их объединило в одну «организацию» ОГПУ ради громкого процесса. </w:t>
      </w:r>
    </w:p>
    <w:p>
      <w:pPr>
        <w:pStyle w:val="Normal"/>
        <w:ind w:firstLine="720"/>
        <w:jc w:val="both"/>
        <w:rPr/>
      </w:pPr>
      <w:r>
        <w:rPr/>
        <w:t>Было ли все это «вредительством», непонятно, так как юридический смысл данного термина не вполне ясен. Скорее это можно рассматривать как скрытый саботаж или своеобразную форму воровства в пользу бывших владельцев шахт, которые мечтали о том, чтобы их вернуть после падения советской власти. Характерно и то, что в отношении всех виновных по Шахтинскому делу Сталин предлагал ограничиться лишь тюремным заключением и не предлагал ни одного расстрела ([111] с.379).</w:t>
      </w:r>
      <w:r>
        <w:rPr>
          <w:rStyle w:val="FootnoteCharacters"/>
          <w:rStyle w:val="FootnoteAnchor"/>
        </w:rPr>
        <w:footnoteReference w:id="48"/>
      </w:r>
      <w:r>
        <w:rPr/>
        <w:t xml:space="preserve"> Это свидетельствует о том, что вина подследственных вряд ли действительно состояла в заговоре, а заключалась в саботаже и получении взяток от бывших владельцев шахт. То есть представляла собой обычную коррупцию, хотя и в крупных размерах. Однако в условиях начавшейся индустриализации эта коррупция могла привести к срыву поставок угля и планов индустриализации, поэтому ее можно вполне рассматривать и как «вредительство».</w:t>
      </w:r>
    </w:p>
    <w:p>
      <w:pPr>
        <w:pStyle w:val="Normal"/>
        <w:ind w:firstLine="720"/>
        <w:jc w:val="both"/>
        <w:rPr/>
      </w:pPr>
      <w:r>
        <w:rPr/>
        <w:t>Еще одним примером «экономической коррупции» при Сталине является деятельность в 1940-х годах лжеполковника Николая Павленко. Он не был ни полковником, ни вообще офицером, но при этом умудрился в течение 10 лет, с 1942 г. по 1952 г. иметь под своим началом целую (нелегальную) воинскую часть, занимавшуюся снабжением и строительством. Эта часть имела свой счет в государственном банке, все прочие необходимые атрибуты, и внешне ничем не отличалась от любой другой воинской части. Она действительно занималась снабжением и строительством, в частности, строила дороги, но при этом прибегала к припискам и получала от государства деньги частично за реально построенную дорогу, а частично – за «воздух». Кроме того, во время войны она перемещалась вслед за действующей армией и занималась мародерством. Один раз, когда подчиненные Павленко были изобличены в мародерстве солдатами других частей, он сам демонстративно расстрелял своего сотрудника, чтобы отвести подозрения от своей деятельности. Когда, наконец, Павленко разоблачили в ноябре 1952 г., то вместе с ним было арестовано 50 офицеров и 300 рядовых, находившихся под его началом.</w:t>
      </w:r>
    </w:p>
    <w:p>
      <w:pPr>
        <w:pStyle w:val="Normal"/>
        <w:ind w:firstLine="720"/>
        <w:jc w:val="both"/>
        <w:rPr/>
      </w:pPr>
      <w:r>
        <w:rPr/>
        <w:t>По мнению историков, комментировавших это «дело» в документальном фильме (ТВЦ, 17.09.2009), деятельность лжеполковника Павленко в течение 10 лет была бы невозможной без участия серьезных покровителей из числа высшего военного или партийного руководства. Без них было бы невозможно легализовать воинскую часть (открыть счет в банке, встать на довольствие и т.д.), кроме того, Павленко несколько раз «прокалывался» и привлекал внимание правоохранительных органов, но каждый раз ему удавалось выйти сухим из воды. Имена его покровителей остались неизвестными – начавшееся в конце 1952 г. следствие сначала практически не шло (возможно, кто-то его тормозил), а после смерти Сталина в марте 1953 г. оно было очень быстро проведено, и Павленко сразу же расстреляли (скорее всего, чтобы «спрятать концы в воду»).</w:t>
      </w:r>
    </w:p>
    <w:p>
      <w:pPr>
        <w:pStyle w:val="Normal"/>
        <w:ind w:firstLine="720"/>
        <w:jc w:val="both"/>
        <w:rPr/>
      </w:pPr>
      <w:r>
        <w:rPr/>
        <w:t xml:space="preserve">Интересно, что некоторые историки, выступавшие с комментариями в вышеупомянутом документальном фильме, выказывали весьма легкомысленное отношение к коррупции, что, как уже говорилось, вообще характерно для современных историков и политиков. По мнению некоторых из них, деятельность Павленко была вовсе не вредной, а скорее даже полезной (!): ведь он строил дороги, а то, что при этом подворовывал – не очень страшно, кто этим не занимается (особенно сегодня). Но вред, наносимый его деятельностью, не измерялся только приписками. Кстати, люди в то время умирали от голода, и не только в войну, в первые два послевоенных года от голода в СССР умерло несколько сотен тысяч человек; поэтому эти приписки, то есть воровство у государства, были равносильны воровству куска хлеба у голодного. Но наносимый вред многократно превышал размеры самого украденного. Во-первых, дороги строились, скорее всего, не там, где это было нужно, а там, где было удобнее самому Павленко – ведь он следовал за армией и еще мародерствовал – а значит, все дорожное строительство велось «для вида» и было страшной растратой государственных средств и сил. Точно так же при Столыпине царский министр путей сообщения строил железную дорогу к имению своей жены. Кроме того, организованное мародерство, которое часть Павленко осуществляла не только в СССР, но также в Польше и Германии, наносило страшный вред доверию людей в стране и за рубежом к советской армии и советской власти вообще. А доверие к власти – это основа мироустройства, если доверия нет, и государство, и всю страну ждет полный крах. Наконец, в-третьих, Павленко и его подчиненные «сорили» деньгами и шиковали. Один раз, после окончания войны, он себе «выписал» премию в 90 тысяч рублей, а своим подчиненным – по 10-20 тысяч, что было по тем временам просто безумным богатством, и он его умудрился очень быстро потратить. На фоне царившего голода и разрухи такая барская разгульная жизнь была просто аморальной, не говоря уже о том, что она противоречила тем принципам и законам, на которых в то время строилась вся жизнь страны. </w:t>
      </w:r>
    </w:p>
    <w:p>
      <w:pPr>
        <w:pStyle w:val="Normal"/>
        <w:ind w:firstLine="720"/>
        <w:jc w:val="both"/>
        <w:rPr/>
      </w:pPr>
      <w:r>
        <w:rPr/>
        <w:t xml:space="preserve">Вообще в конце войны и после ее окончания в Советском Союзе произошел необыкновенный всплеск преступности. Этому способствовала та разруха и безвластие, которые установились на территориях, сначала оккупированных немцами, а затем только-только освобожденных Красной армией. Известно, что правительству в тот период пришлось вести настоящую войну с преступностью, о чем было снято несколько популярных художественных фильмов («Место встречи изменить нельзя», «Ликвидация» и другие). Помимо ликвидации банд и борьбы со всякого рода организованной преступностью, предпринимались также беспощадные меры по борьбе с воровством. Как пишет В.Кожинов, «Обилие осужденных [в послевоенный период] объясняется тем, что в 1947 году был принят “Закон об усилении ответственности за имущественные преступления” - закон, без сомнения, очень жестокий: даже за мелкие хищения государственной, общественной и личной собственности предусматривалось заключение – нередко весьма длительное – в лагерях и колониях. Дело в том, что война, которая довела миллионы людей до крайней нищеты и даже ставила их на грань голодной смерти, а кроме того, подрывала в их сознании элементарные моральные нормы, породила чрезвычайно широкую волну всякого рода хищений, и государство стремилось подавить эту волну, правда, - что нельзя отрицать – нередко поистине беспощадными мерами. И, скажем, в январе 1951 года в местах заключения находились 1 млн. 466 тыс. 492 человека, осужденных за всякого рода “имущественные” (а вовсе не политические!) преступления» ([111] с.825). Что же касается осужденных за политические преступления, то, как указывает историк, в 1947 г. их число составляло всего лишь 5% от общего количества осужденных в этом году, да и то, как уже было сказано, значительную их часть составляли военные преступники. </w:t>
      </w:r>
    </w:p>
    <w:p>
      <w:pPr>
        <w:pStyle w:val="Normal"/>
        <w:ind w:firstLine="720"/>
        <w:jc w:val="both"/>
        <w:rPr/>
      </w:pPr>
      <w:r>
        <w:rPr/>
        <w:t>Такая тенденция объясняется в основном теми причинами, о которых уже было сказано (исчезновение внешней военной угрозы). Отчасти она может объясняться и тем, что те дела, которые ранее квалифицировались как «политические», например, то же Шахтинское дело, теперь, при отсутствии военной угрозы, рассматривались уже как чисто уголовные дела, как в нормальном, «цивилизованном», обществе. Таким образом, сталинский «кровавый» и «варварский» режим очень быстро превращался в «цивилизованный», стоило только исчезнуть той страшной опасности для страны, которая и сделала его «кровавым» и «варварским». В целом основной упор в послевоенный период делался уже не на политических репрессиях и партийных чистках, а на борьбе с обычной преступностью, воровством и «экономической коррупцией».</w:t>
      </w:r>
    </w:p>
    <w:p>
      <w:pPr>
        <w:pStyle w:val="Normal"/>
        <w:ind w:firstLine="720"/>
        <w:jc w:val="both"/>
        <w:rPr/>
      </w:pPr>
      <w:r>
        <w:rPr/>
        <w:t>В заключение следует отметить, что Сталин в течение всей своей жизни не делал исключений в отношении любых проявлений коррупции и нарушений норм морали, даже если они совершались его родственниками или товарищами. Один такой случай произошел еще при жизни жены Сталина с мужем ее сестры Редерсом, который был руководителем закавказского ГПУ. Как пишет В.Дорофеев, «Сталин до того неплохо относился к Редерсу. Как-никак свояк. Однако когда стало известно, что Редерс устроил пьяный дебош, Сталин немедленно освободил его от должности. И отчаянное заступничество Надежды Сергеевны [жены Сталина] ни к чему не привело.</w:t>
      </w:r>
    </w:p>
    <w:p>
      <w:pPr>
        <w:pStyle w:val="Normal"/>
        <w:ind w:firstLine="720"/>
        <w:jc w:val="both"/>
        <w:rPr/>
      </w:pPr>
      <w:r>
        <w:rPr/>
        <w:t>- Его специально напоил Лаврентий (Лаврентий Берия был замом у Редерса) и все подстроил специально, - убеждала Надежда Сергеевна, - чтобы занять его место.</w:t>
      </w:r>
    </w:p>
    <w:p>
      <w:pPr>
        <w:pStyle w:val="Normal"/>
        <w:ind w:firstLine="720"/>
        <w:jc w:val="both"/>
        <w:rPr/>
      </w:pPr>
      <w:r>
        <w:rPr/>
        <w:t>- Я не уверен в этом, - говорил Сталин, - но если все действительно так, то Редерсу все равно нет оправдания, если он клюнул на такую нехитрую приманку.</w:t>
      </w:r>
    </w:p>
    <w:p>
      <w:pPr>
        <w:pStyle w:val="Normal"/>
        <w:ind w:firstLine="720"/>
        <w:jc w:val="both"/>
        <w:rPr/>
      </w:pPr>
      <w:r>
        <w:rPr/>
        <w:t>Сталин перевел Редерса в Харьков с понижением в должности» ([74] с.224).</w:t>
      </w:r>
    </w:p>
    <w:p>
      <w:pPr>
        <w:pStyle w:val="Normal"/>
        <w:ind w:firstLine="720"/>
        <w:jc w:val="both"/>
        <w:rPr/>
      </w:pPr>
      <w:r>
        <w:rPr/>
        <w:t>Другой случай произошел со старым другом Сталина Авелем Енукидзе в 1935 г. в рамках так называемого Кремлевского дела (о якобы существовавшем заговоре среди сотрудников кремлевской администрации). Енукидзе не обвинялся в заговоре, но он был управляющим делами советской администрации, главным кремлевским завхозом. Кроме того, он занимал еще несколько крупных партийных должностей – был членом ЦК и секретарем Президиума ЦИК. В рамках расследования, начатого по Кремлевскому делу, пишет А.Шубин, выяснилось, «что главный номенклатурный хозяйственник погряз в чисто материальных злоупотреблениях. Обладая неограниченными возможностями распределять элитные блага от жилья до продовольствия, Енукидзе, по версии следствия, использовал их для того, чтобы покупать любовь молоденьких девушек. Енукидзе не отрицал обвинения, ему было очень стыдно.</w:t>
      </w:r>
    </w:p>
    <w:p>
      <w:pPr>
        <w:pStyle w:val="Normal"/>
        <w:ind w:firstLine="720"/>
        <w:jc w:val="both"/>
        <w:rPr/>
      </w:pPr>
      <w:r>
        <w:rPr/>
        <w:t>Может быть, моральное разложение Енукидзе – выдумка следователей? Вот что писала о нем родственница Сталина М.А.Сванидзе: “Авель, несомненно, сидя на такой должности, колоссально влиял на н(аш) быт в течение 17 лет после революции. Будучи сам развратен и сластолюбив – он смрадил все вокруг себя, - и ему доставляло наслаждение сводничество, разлад семьи, развращение девочек. Имея в своих руках все блага жизни… он использовал все это для личных грязных целей, покупая женщин и девочек”.</w:t>
      </w:r>
    </w:p>
    <w:p>
      <w:pPr>
        <w:pStyle w:val="Normal"/>
        <w:ind w:firstLine="720"/>
        <w:jc w:val="both"/>
        <w:rPr/>
      </w:pPr>
      <w:r>
        <w:rPr/>
        <w:t>Сталин, до которого доходили слухи о моральных прегрешениях Енукидзе, некоторое время не решался заняться их проверкой – все-таки Авель был старым другом. «Кремлевское дело» позволило разрубить этот гордиев узел, и Сталин был доволен, что дело так или иначе разрешилось. Он спросил М.Сванидзе, довольна ли она, что “Авель понес наказание”, и улыбнулся» ([266] с.372).</w:t>
      </w:r>
    </w:p>
    <w:p>
      <w:pPr>
        <w:pStyle w:val="Normal"/>
        <w:ind w:firstLine="720"/>
        <w:jc w:val="both"/>
        <w:rPr/>
      </w:pPr>
      <w:r>
        <w:rPr/>
        <w:t xml:space="preserve"> </w:t>
      </w:r>
      <w:r>
        <w:rPr/>
        <w:t>Как указывает историк, в 1935 г. Енукидзе исключили из ЦК партии и отправили работать начальником треста в Харькове. Кому-то это наказание старого друга Сталина покажется слишком малым: ведь он был виновен в коррупции (присвоении или растрате имущества), аморальном поведении и возможно, в совращении несовершеннолетних. Но к этому надо добавить, что спустя всего лишь два года, в 1937 г., Енукидзе был репрессирован и расстрелян, правда, по обвинению в подготовке заговора. Как видим, правосудие все же свершилось, хотя и «варварскими», «нецивилизованными» методами.</w:t>
      </w:r>
    </w:p>
    <w:p>
      <w:pPr>
        <w:pStyle w:val="Normal"/>
        <w:ind w:firstLine="720"/>
        <w:jc w:val="both"/>
        <w:rPr/>
      </w:pPr>
      <w:r>
        <w:rPr/>
        <w:t xml:space="preserve">Завершая настоящий раздел, посвященный сталинской эпохе, необходимо сказать следующее. Действительное понимание той эпохи складывается только с учетом тех вызовов, которые в то время стояли перед страной и ее народом. Бессмысленно оценивать ту эпоху с точки зрения сегодняшнего дня или с точки зрения «комфорта существования» людей. Например, А.Шубин задает вопрос читателям: хотели бы они жить в то время (а раз не хотели бы – то и нечего оправдывать Сталина)? ([266] с.255) Конечно, никто бы не хотел, не дай Бог еще раз пережить такое ужасное и трагичное время. Но из этого вовсе не вытекает вина Сталина и советского руководства. Они были вынуждены отвечать на </w:t>
      </w:r>
      <w:r>
        <w:rPr>
          <w:b/>
          <w:i/>
        </w:rPr>
        <w:t xml:space="preserve">существовавшие в то время </w:t>
      </w:r>
      <w:r>
        <w:rPr/>
        <w:t xml:space="preserve"> вызовы и принимать адекватные меры, как бы тяжелы они ни были для населения. И несмотря на все их ошибки, история подтвердила то, что в целом принятый ими курс был правильным. Не будь этого курса, сегодня не было бы ни России, ни, скорее всего, нас с Вами.</w:t>
      </w:r>
    </w:p>
    <w:p>
      <w:pPr>
        <w:pStyle w:val="Normal"/>
        <w:jc w:val="both"/>
        <w:rPr/>
      </w:pPr>
      <w:r>
        <w:rPr/>
        <w:tab/>
      </w:r>
    </w:p>
    <w:sectPr>
      <w:headerReference w:type="default" r:id="rId96"/>
      <w:footnotePr>
        <w:numFmt w:val="decimal"/>
        <w:numRestart w:val="eachPage"/>
      </w:footnotePr>
      <w:type w:val="nextPage"/>
      <w:pgSz w:w="11906" w:h="16838"/>
      <w:pgMar w:left="1800" w:right="746" w:gutter="0" w:header="708" w:top="1440" w:footer="0" w:bottom="1440"/>
      <w:pgNumType w:start="7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А.Шубин обвиняет политику советской власти по национализации предприятий в том, что цены промышленных товаров, выраженные в пудах зерна, к 1923-1924 гг. выросли в 3-4 раза по сравнению с 1913 г. ([266] с.149). Однако уже с 1913 г. до середины 1916 г. они выросли в 2-2,5 раза ([175] с.505). Советская промышленность лишь унаследовала ту монопольную структуру и те искаженные ценовые пропорции, которые сложились до октябрьской революции 1917 г.</w:t>
      </w:r>
    </w:p>
  </w:footnote>
  <w:footnote w:id="3">
    <w:p>
      <w:pPr>
        <w:pStyle w:val="Footnote"/>
        <w:rPr/>
      </w:pPr>
      <w:r>
        <w:rPr>
          <w:rStyle w:val="FootnoteCharacters"/>
        </w:rPr>
        <w:footnoteRef/>
      </w:r>
      <w:r>
        <w:rPr/>
        <w:t xml:space="preserve"> </w:t>
      </w:r>
      <w:r>
        <w:rPr/>
        <w:t xml:space="preserve">В ранних трудах Маркса была выдвинута теория, в соответствии с которой в истории существуют 5 социально-экономических систем (или «способов производства»), которые по очереди сменяют друг друга, переходя от менее совершенных к более совершенным - это первобытнообщинный, феодальный, капиталистический, социалистический и коммунистический «способы производства». Однако данная теория не соответствовала историческим фактам, что по существу признал и сам ее автор: в более зрелом возрасте Маркс сам ее опроверг, написав, что в прошлом существовали, наряду с вышеуказанными, также «античный», «азиатский» и «германский» способы производства ([141] 48, с.157, т. 46, </w:t>
      </w:r>
      <w:r>
        <w:rPr>
          <w:lang w:val="en-US"/>
        </w:rPr>
        <w:t>I</w:t>
      </w:r>
      <w:r>
        <w:rPr/>
        <w:t xml:space="preserve">, с.462-469, 491). Фактически Маркс для каждой исторической эпохи/региона начал выводить свой «способ производства», то есть пришел к отрицанию каких-либо теорий и классификаций в этом вопросе. </w:t>
      </w:r>
    </w:p>
  </w:footnote>
  <w:footnote w:id="4">
    <w:p>
      <w:pPr>
        <w:pStyle w:val="Footnote"/>
        <w:rPr/>
      </w:pPr>
      <w:r>
        <w:rPr>
          <w:rStyle w:val="FootnoteCharacters"/>
        </w:rPr>
        <w:footnoteRef/>
      </w:r>
      <w:r>
        <w:rPr/>
        <w:t xml:space="preserve"> </w:t>
      </w:r>
      <w:r>
        <w:rPr/>
        <w:t>Коммунистическая сказка о том, что все люди будут усердно трудиться по собственному желанию, ради морального удовлетворения, не имея материальных стимулов и не будучи принуждаемы («от каждого – по способностям, каждому – по потребностям»), так и осталась сказкой. Ни в одной стране, исповедовавшей коммунистическую идеологию, она себя не оправдала. На такой сознательный подход к труду способна лишь незначительная часть общества.</w:t>
      </w:r>
    </w:p>
  </w:footnote>
  <w:footnote w:id="5">
    <w:p>
      <w:pPr>
        <w:pStyle w:val="Footnote"/>
        <w:rPr/>
      </w:pPr>
      <w:r>
        <w:rPr>
          <w:rStyle w:val="FootnoteCharacters"/>
        </w:rPr>
        <w:footnoteRef/>
      </w:r>
      <w:r>
        <w:rPr/>
        <w:t xml:space="preserve"> </w:t>
      </w:r>
      <w:r>
        <w:rPr/>
        <w:t xml:space="preserve">Например, выдающийся английский историк К.Хилл писал в 1967 году, что коллективизация в СССР с ее неизбежными последствиями - голодом - была необходима для создания индустриальной мощи страны, достаточной для отражения будущей нацистской агрессии в 1941 г. ([302] </w:t>
      </w:r>
      <w:r>
        <w:rPr>
          <w:lang w:val="en-US"/>
        </w:rPr>
        <w:t>p</w:t>
      </w:r>
      <w:r>
        <w:rPr/>
        <w:t>.225 ).</w:t>
      </w:r>
    </w:p>
  </w:footnote>
  <w:footnote w:id="6">
    <w:p>
      <w:pPr>
        <w:pStyle w:val="Footnote"/>
        <w:rPr/>
      </w:pPr>
      <w:r>
        <w:rPr>
          <w:rStyle w:val="FootnoteCharacters"/>
        </w:rPr>
        <w:footnoteRef/>
      </w:r>
      <w:r>
        <w:rPr/>
        <w:t xml:space="preserve"> </w:t>
      </w:r>
      <w:r>
        <w:rPr/>
        <w:t xml:space="preserve">В частности, современная археология и другие имеющиеся факты опровергают мнение о том, что Чингисхан и его преемники прибегали к массовому целенаправленному уничтожению населения (см. выше) </w:t>
      </w:r>
    </w:p>
  </w:footnote>
  <w:footnote w:id="7">
    <w:p>
      <w:pPr>
        <w:pStyle w:val="Footnote"/>
        <w:rPr/>
      </w:pPr>
      <w:r>
        <w:rPr>
          <w:rStyle w:val="FootnoteCharacters"/>
        </w:rPr>
        <w:footnoteRef/>
      </w:r>
      <w:r>
        <w:rPr/>
        <w:t xml:space="preserve"> </w:t>
      </w:r>
      <w:r>
        <w:rPr/>
        <w:t xml:space="preserve">Сравнение покупательной способности зарплаты рабочего в 1913 г. и 1936 г. приведено лишь для иллюстрации того тезиса, что в материальном плане жизнь в 1930-е гг. не сильно улучшилась. Но из приведенных цифр нельзя делать вывод о том, что она ухудшилась: до Революции фабричные рабочие составляли лишь 3-4% населения и были привилегированным сословием (доходы других сословий были в несколько раз ниже), а зарплата рабочего в 1936 г. отражает уровень доходов всего городского населения, составлявшего около 25% населения страны. </w:t>
      </w:r>
    </w:p>
  </w:footnote>
  <w:footnote w:id="8">
    <w:p>
      <w:pPr>
        <w:pStyle w:val="Footnote"/>
        <w:rPr/>
      </w:pPr>
      <w:r>
        <w:rPr>
          <w:rStyle w:val="FootnoteCharacters"/>
        </w:rPr>
        <w:footnoteRef/>
      </w:r>
      <w:r>
        <w:rPr/>
        <w:t xml:space="preserve"> </w:t>
      </w:r>
      <w:r>
        <w:rPr/>
        <w:t>Вместе с тем, как отмечает А.Шубин, «Творчества непартийной интеллигенции, не участвовавшей в идейной борьбе, Сталин не опасался – сохранил жизнь выдающимся русским литераторам А.Ахматовой, М.Зощенко и М.Булгакову…» ([266] с.244). Почти не подвергались репрессиям и представители естественных наук – физики, химики, математики, геологи и т.д., работа которых была жизненно необходима для индустриализации страны.</w:t>
      </w:r>
    </w:p>
  </w:footnote>
  <w:footnote w:id="9">
    <w:p>
      <w:pPr>
        <w:pStyle w:val="Footnote"/>
        <w:rPr/>
      </w:pPr>
      <w:r>
        <w:rPr>
          <w:rStyle w:val="FootnoteCharacters"/>
        </w:rPr>
        <w:footnoteRef/>
      </w:r>
      <w:r>
        <w:rPr/>
        <w:t xml:space="preserve"> </w:t>
      </w:r>
      <w:r>
        <w:rPr/>
        <w:t xml:space="preserve">Как отмечает А.Шубин, данное заявление Бухарина явно противоречит тенденции следствия и поэтому вряд ли могло быть ему навязано следователями. Оно очень похоже на искреннюю попытку оправдать подобные обсуждения, в которых сам Бухарин, очевидно, не усматривал серьезного преступления и надеялся получить за это легкое наказание. </w:t>
      </w:r>
    </w:p>
  </w:footnote>
  <w:footnote w:id="10">
    <w:p>
      <w:pPr>
        <w:pStyle w:val="Footnote"/>
        <w:rPr/>
      </w:pPr>
      <w:r>
        <w:rPr>
          <w:rStyle w:val="FootnoteCharacters"/>
        </w:rPr>
        <w:footnoteRef/>
      </w:r>
      <w:r>
        <w:rPr/>
        <w:t xml:space="preserve"> </w:t>
      </w:r>
      <w:r>
        <w:rPr/>
        <w:t>В 1990-е годы была выдвинута версия, что Тухачевскому угрожали расправой над его 13-летней дочерью. Опровергая эту версию, А.Шубин указывает, что он мог бы устранить эту угрозу, опровергнув свои показания во время суда: «Через две недели Тухачевский предстанет перед судом своих коллег. Тут бы и рассказать, какой угрозой были вырваны абсурдные обвинения. Это заявление гарантировало бы и безопасность дочери, и позорный провал следствия, крушение всего обвинения. Но нет. Об этом Тухачевский молчит, показания на суде подтверждает» ([266] с.227).</w:t>
      </w:r>
    </w:p>
  </w:footnote>
  <w:footnote w:id="11">
    <w:p>
      <w:pPr>
        <w:pStyle w:val="Footnote"/>
        <w:rPr/>
      </w:pPr>
      <w:r>
        <w:rPr>
          <w:rStyle w:val="FootnoteCharacters"/>
        </w:rPr>
        <w:footnoteRef/>
      </w:r>
      <w:r>
        <w:rPr/>
        <w:t xml:space="preserve"> </w:t>
      </w:r>
      <w:r>
        <w:rPr/>
        <w:t>Интересно, что Сталин, будучи грузином, сам себя рассматривал представителем русского народа. «Мы, русские…», - сказал он в беседе с Ромэном Ролланом в июне 1935 г. ([16] с.338). Да и Ленин, будучи русским, обвинял грузина Джугашвили (Сталина) в русском великодержавном шовинизме.</w:t>
      </w:r>
    </w:p>
  </w:footnote>
  <w:footnote w:id="12">
    <w:p>
      <w:pPr>
        <w:pStyle w:val="Footnote"/>
        <w:rPr/>
      </w:pPr>
      <w:r>
        <w:rPr>
          <w:rStyle w:val="FootnoteCharacters"/>
        </w:rPr>
        <w:footnoteRef/>
      </w:r>
      <w:r>
        <w:rPr/>
        <w:t xml:space="preserve"> </w:t>
      </w:r>
      <w:r>
        <w:rPr/>
        <w:t>Во время шуйских событий 17 марта 1922 г. 10 человек было ранено и 4 человека убито [12]. Это было самое серьезное выступление против гонений на церковь. Для сравнения: во время крестьянской войны 1921 года, разгоревшейся вовсе не из-за религии, погибли миллионы крестьян. Во время кронштадского мятежа в марте 1921 г. погибло более 1 тысячи человек, было ранено более 2 тысяч и около 8 тысяч восставших ушли по льду в Финляндию.</w:t>
      </w:r>
    </w:p>
  </w:footnote>
  <w:footnote w:id="13">
    <w:p>
      <w:pPr>
        <w:pStyle w:val="Footnote"/>
        <w:rPr/>
      </w:pPr>
      <w:r>
        <w:rPr>
          <w:rStyle w:val="FootnoteCharacters"/>
        </w:rPr>
        <w:footnoteRef/>
      </w:r>
      <w:r>
        <w:rPr/>
        <w:t xml:space="preserve"> </w:t>
      </w:r>
      <w:r>
        <w:rPr/>
        <w:t xml:space="preserve">Как указывает В.Панюшкин, большинство известных нам сказок было записано в течение </w:t>
      </w:r>
      <w:r>
        <w:rPr>
          <w:lang w:val="en-US"/>
        </w:rPr>
        <w:t>XIX</w:t>
      </w:r>
      <w:r>
        <w:rPr/>
        <w:t xml:space="preserve"> века.</w:t>
      </w:r>
    </w:p>
  </w:footnote>
  <w:footnote w:id="14">
    <w:p>
      <w:pPr>
        <w:pStyle w:val="Footnote"/>
        <w:rPr/>
      </w:pPr>
      <w:r>
        <w:rPr>
          <w:rStyle w:val="FootnoteCharacters"/>
        </w:rPr>
        <w:footnoteRef/>
      </w:r>
      <w:r>
        <w:rPr/>
        <w:t xml:space="preserve"> </w:t>
      </w:r>
      <w:r>
        <w:rPr/>
        <w:t>Пример одного такого мифа уже приводился. Было объявлено, что старый дореволюционный порядок был уничтожен большевиками и Лениным (что было ложью), тем самым фактически на них взвалили вину за весь тот хаос и анархию, которые наступили в 1917 г. и в последующие годы.</w:t>
      </w:r>
    </w:p>
  </w:footnote>
  <w:footnote w:id="15">
    <w:p>
      <w:pPr>
        <w:pStyle w:val="Footnote"/>
        <w:rPr/>
      </w:pPr>
      <w:r>
        <w:rPr>
          <w:rStyle w:val="FootnoteCharacters"/>
        </w:rPr>
        <w:footnoteRef/>
      </w:r>
      <w:r>
        <w:rPr/>
        <w:t xml:space="preserve"> </w:t>
      </w:r>
      <w:r>
        <w:rPr/>
        <w:t>Как уже было сказано, репрессии и жертвы в период коллективизации и строительства социализма в СССР нельзя относить лишь на счет коммунистической идеологии. Значительная их часть была связана с необходимостью быстрого создания военной индустрии и ликвидации «пятой колонны» в целях спасения страны от уничтожения в ходе будущей войны. Поэтому число собственно «идеологических жертв», связанных с насаждением коммунистической идеологии, не так уж велико.</w:t>
      </w:r>
    </w:p>
  </w:footnote>
  <w:footnote w:id="16">
    <w:p>
      <w:pPr>
        <w:pStyle w:val="Footnote"/>
        <w:rPr/>
      </w:pPr>
      <w:r>
        <w:rPr>
          <w:rStyle w:val="FootnoteCharacters"/>
        </w:rPr>
        <w:footnoteRef/>
      </w:r>
      <w:r>
        <w:rPr/>
        <w:t xml:space="preserve"> </w:t>
      </w:r>
      <w:r>
        <w:rPr/>
        <w:t>В России в 1990-е годы было около 2 миллионов заключенных, при том что население России (145 млн. чел) было значительно меньше населения СССР в 1940 г. (190 млн.). Если судить по этому показателю, то получается, что при Ельцине режим был более репрессивным, чем при Сталине.</w:t>
      </w:r>
    </w:p>
  </w:footnote>
  <w:footnote w:id="17">
    <w:p>
      <w:pPr>
        <w:pStyle w:val="Footnote"/>
        <w:rPr/>
      </w:pPr>
      <w:r>
        <w:rPr>
          <w:rStyle w:val="FootnoteCharacters"/>
        </w:rPr>
        <w:footnoteRef/>
      </w:r>
      <w:r>
        <w:rPr/>
        <w:t xml:space="preserve"> </w:t>
      </w:r>
      <w:r>
        <w:rPr/>
        <w:t>Полагаю, Ленин мог даже и не знать о существовании этих статей, поскольку данное направление «творчества» Маркса и соответствующие факты его трудовой биографии никогда не афишировались, публиковались только основные работы Маркса («Капитал», «Манифест коммунистической партии» и т.д.). Мы и сегодня знаем об этом «творчестве» классика марксизма лишь благодаря тому, что в СССР было опубликовано полное собрание его сочинений.</w:t>
      </w:r>
    </w:p>
  </w:footnote>
  <w:footnote w:id="18">
    <w:p>
      <w:pPr>
        <w:pStyle w:val="Footnote"/>
        <w:rPr/>
      </w:pPr>
      <w:r>
        <w:rPr>
          <w:rStyle w:val="FootnoteCharacters"/>
        </w:rPr>
        <w:footnoteRef/>
      </w:r>
      <w:r>
        <w:rPr/>
        <w:t xml:space="preserve"> </w:t>
      </w:r>
      <w:r>
        <w:rPr/>
        <w:t>Это фактически означает включение бывшего СССР и России в «зону жизненно важных интересов» США и НАТО, с правом оккупировать те или иные российские территории.</w:t>
      </w:r>
    </w:p>
  </w:footnote>
  <w:footnote w:id="19">
    <w:p>
      <w:pPr>
        <w:pStyle w:val="Footnote"/>
        <w:rPr/>
      </w:pPr>
      <w:r>
        <w:rPr>
          <w:rStyle w:val="FootnoteCharacters"/>
        </w:rPr>
        <w:footnoteRef/>
      </w:r>
      <w:r>
        <w:rPr/>
        <w:t xml:space="preserve"> </w:t>
      </w:r>
      <w:r>
        <w:rPr/>
        <w:t>Надо полагать, это было одной из причин того, почему Ленин был вынужден терпеть Троцкого и его «шайку». Троцкий обеспечил зарубежное финансирование партии большевиков в самый критический момент – во время и сразу после октябрьской революции 1917 г., когда у нее еще не было никакой реальной власти в стране, а для государственного строительства срочно требовались деньги.</w:t>
      </w:r>
    </w:p>
  </w:footnote>
  <w:footnote w:id="20">
    <w:p>
      <w:pPr>
        <w:pStyle w:val="Footnote"/>
        <w:rPr/>
      </w:pPr>
      <w:r>
        <w:rPr>
          <w:rStyle w:val="FootnoteCharacters"/>
        </w:rPr>
        <w:footnoteRef/>
      </w:r>
      <w:r>
        <w:rPr/>
        <w:t xml:space="preserve"> </w:t>
      </w:r>
      <w:r>
        <w:rPr/>
        <w:t>Например, Троцкий в 1923 г. предлагал поддержать организованное немецкими коммунистами восстание в Гамбурге, чему Сталин категорически воспротивился – это означало ухудшение отношений с Германией и могло привести к новой войне.</w:t>
      </w:r>
    </w:p>
  </w:footnote>
  <w:footnote w:id="21">
    <w:p>
      <w:pPr>
        <w:pStyle w:val="Footnote"/>
        <w:rPr/>
      </w:pPr>
      <w:r>
        <w:rPr>
          <w:rStyle w:val="FootnoteCharacters"/>
        </w:rPr>
        <w:footnoteRef/>
      </w:r>
      <w:r>
        <w:rPr/>
        <w:t xml:space="preserve"> </w:t>
      </w:r>
      <w:r>
        <w:rPr/>
        <w:t>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111] с.670).</w:t>
      </w:r>
    </w:p>
  </w:footnote>
  <w:footnote w:id="22">
    <w:p>
      <w:pPr>
        <w:pStyle w:val="Footnote"/>
        <w:rPr/>
      </w:pPr>
      <w:r>
        <w:rPr>
          <w:rStyle w:val="FootnoteCharacters"/>
        </w:rPr>
        <w:footnoteRef/>
      </w:r>
      <w:r>
        <w:rPr/>
        <w:t xml:space="preserve"> </w:t>
      </w:r>
      <w:r>
        <w:rPr/>
        <w:t>Возмутителен был также сам факт, что Британия и Франция поддержали не демократически избранное правительство Испании (или могли хотя бы сохранить нейтралитет), а путчистов, стремившихся установить в стране фашистскую диктатуру. Так, еще до окончания гражданской войны в Испании Англия и Франция в феврале 1939 г. разорвали дипломатические отношения с законным испанским правительством и признали правительство Франко, которому оказали прямую поддержку. Но еще раньше, с самого начала испанской гражданской войны в 1935 г. они организовали фактическую блокаду законного правительства Испании.</w:t>
      </w:r>
    </w:p>
  </w:footnote>
  <w:footnote w:id="23">
    <w:p>
      <w:pPr>
        <w:pStyle w:val="Footnote"/>
        <w:rPr/>
      </w:pPr>
      <w:r>
        <w:rPr>
          <w:rStyle w:val="FootnoteCharacters"/>
        </w:rPr>
        <w:footnoteRef/>
      </w:r>
      <w:r>
        <w:rPr/>
        <w:t xml:space="preserve"> </w:t>
      </w:r>
      <w:r>
        <w:rPr/>
        <w:t>Перед войной с Финляндией СССР предлагал арендовать этот перешеек или обменять его на какую-либо область Карелии, и лишь после отказа финнов начал войну. Но война была спровоцирована с финской стороны – финны в ноябре 1940 г. неоднократно обстреливали советских пограничников и территорию СССР, что привело к гибели нескольких человек ([221] с.322).</w:t>
      </w:r>
    </w:p>
  </w:footnote>
  <w:footnote w:id="24">
    <w:p>
      <w:pPr>
        <w:pStyle w:val="Footnote"/>
        <w:rPr/>
      </w:pPr>
      <w:r>
        <w:rPr>
          <w:rStyle w:val="FootnoteCharacters"/>
        </w:rPr>
        <w:footnoteRef/>
      </w:r>
      <w:r>
        <w:rPr/>
        <w:t xml:space="preserve"> </w:t>
      </w:r>
      <w:r>
        <w:rPr/>
        <w:t>Вряд ли то же самое можно сказать об оккупации Советским Союзом Западной Белоруссии и Западной Украины, которая началась лишь 17 сентября, то есть уже после разгрома польской армии немцами и падения Варшавы. Как писал английский посол в СССР Криппс, «они [русские] вступили в Польшу сразу же после того, как выяснилось, что альтернативой их вступления может быть только полная оккупация немцами этой страны» [149].</w:t>
      </w:r>
    </w:p>
  </w:footnote>
  <w:footnote w:id="25">
    <w:p>
      <w:pPr>
        <w:pStyle w:val="Footnote"/>
        <w:rPr/>
      </w:pPr>
      <w:r>
        <w:rPr>
          <w:rStyle w:val="FootnoteCharacters"/>
        </w:rPr>
        <w:footnoteRef/>
      </w:r>
      <w:r>
        <w:rPr/>
        <w:t xml:space="preserve"> </w:t>
      </w:r>
      <w:r>
        <w:rPr/>
        <w:t>Это заблуждение распространено очень широко. Например, Солоневич, который в середине 1930-х годов эмигрировал из СССР в Западную Европу и подвергался сначала советской, а потом западной пропаганде, пишет примерно то же, что и Баландин: Вторая мировая война «была бы немыслима без наличия в России большевизма» ([218] с.301).</w:t>
      </w:r>
    </w:p>
  </w:footnote>
  <w:footnote w:id="26">
    <w:p>
      <w:pPr>
        <w:pStyle w:val="Footnote"/>
        <w:rPr/>
      </w:pPr>
      <w:r>
        <w:rPr>
          <w:rStyle w:val="FootnoteCharacters"/>
        </w:rPr>
        <w:footnoteRef/>
      </w:r>
      <w:r>
        <w:rPr/>
        <w:t xml:space="preserve"> </w:t>
      </w:r>
      <w:r>
        <w:rPr/>
        <w:t xml:space="preserve">К этому можно добавить, что и в самом Третьем рейхе был построен вовсе не капитализм, а совсем иной социальный строй – подробнее см.: [125] глава </w:t>
      </w:r>
      <w:r>
        <w:rPr>
          <w:lang w:val="en-US"/>
        </w:rPr>
        <w:t>XVI</w:t>
      </w:r>
      <w:r>
        <w:rPr/>
        <w:t>.</w:t>
      </w:r>
    </w:p>
  </w:footnote>
  <w:footnote w:id="27">
    <w:p>
      <w:pPr>
        <w:pStyle w:val="Footnote"/>
        <w:rPr/>
      </w:pPr>
      <w:r>
        <w:rPr>
          <w:rStyle w:val="FootnoteCharacters"/>
        </w:rPr>
        <w:footnoteRef/>
      </w:r>
      <w:r>
        <w:rPr/>
        <w:t xml:space="preserve"> </w:t>
      </w:r>
      <w:r>
        <w:rPr/>
        <w:t>В частности, в соответствии с официальным планом оккупации, подготовленным нацистским рейхсминистром Розенбергом, СССР должен был быть разделен на 8 самостоятельных оккупационных зон (квази-государств): Урал, Сибирь, Туркестан, Украина, Кавказ, Белоруссия, Прибалтика и Московия с территорией, включающей Москву, Нижний Новгород, Казань и Воркуту ([258] с.156).</w:t>
      </w:r>
    </w:p>
  </w:footnote>
  <w:footnote w:id="28">
    <w:p>
      <w:pPr>
        <w:pStyle w:val="Footnote"/>
        <w:rPr/>
      </w:pPr>
      <w:r>
        <w:rPr>
          <w:rStyle w:val="FootnoteCharacters"/>
        </w:rPr>
        <w:footnoteRef/>
      </w:r>
      <w:r>
        <w:rPr/>
        <w:t xml:space="preserve"> </w:t>
      </w:r>
      <w:r>
        <w:rPr/>
        <w:t xml:space="preserve">Если в этом есть сомнения – можно посмотреть, к чему привела римлян римская мировая олигархия, захватившая во </w:t>
      </w:r>
      <w:r>
        <w:rPr>
          <w:lang w:val="en-US"/>
        </w:rPr>
        <w:t>II</w:t>
      </w:r>
      <w:r>
        <w:rPr/>
        <w:t xml:space="preserve"> в. н.э. власть над античным миром. Спустя три столетия от этой мощнейшей и культурнейшей нации (римлян), захватившей всю Европу, Средиземноморье и часть Азии, не осталось и следа – исчезли не только римляне как народ, но и сам римский язык (латынь) превратился в мертвый язык. Для сравнения – греческий, армянский, баскский, германский, славянский народы и языки существовали бок о бок с римлянами и латынью, но живы до сих пор. </w:t>
      </w:r>
    </w:p>
  </w:footnote>
  <w:footnote w:id="29">
    <w:p>
      <w:pPr>
        <w:pStyle w:val="Footnote"/>
        <w:rPr/>
      </w:pPr>
      <w:r>
        <w:rPr>
          <w:rStyle w:val="FootnoteCharacters"/>
        </w:rPr>
        <w:footnoteRef/>
      </w:r>
      <w:r>
        <w:rPr/>
        <w:t xml:space="preserve"> </w:t>
      </w:r>
      <w:r>
        <w:rPr/>
        <w:t>Один из таких фактов – советские войска, расположенные у границы в районе Белостока, не имели автодороги, связывавшей их с центром страны, только железную дорогу ([219] с.209). Но это еще не доказывает, что войска собирались наступать, как утверждает автор. Это доказывает лишь то, что СССР не успел еще построить такую автодорогу после присоединения этой территории в конце 1939 г. Но ведь нельзя было совсем отвести все войска от границы вглубь страны.</w:t>
      </w:r>
    </w:p>
  </w:footnote>
  <w:footnote w:id="30">
    <w:p>
      <w:pPr>
        <w:pStyle w:val="Footnote"/>
        <w:rPr/>
      </w:pPr>
      <w:r>
        <w:rPr>
          <w:rStyle w:val="FootnoteCharacters"/>
        </w:rPr>
        <w:footnoteRef/>
      </w:r>
      <w:r>
        <w:rPr/>
        <w:t xml:space="preserve"> </w:t>
      </w:r>
      <w:r>
        <w:rPr/>
        <w:t>По воспоминаниям Г.Жукова, 22 июня 1941 г. Сталин не мог поверить, что Германия напала на СССР. «Не провокация ли это немецких генералов?», - спрашивал он Жукова и Тимошенко. «Немцы бомбят наши города на Украине, в Белоруссии и Прибалтике. Какая же это провокация?» - удивился Тимошенко. «Гитлер, наверное, не знает об этом», - настаивал Сталин ([263] с.591).</w:t>
      </w:r>
    </w:p>
  </w:footnote>
  <w:footnote w:id="31">
    <w:p>
      <w:pPr>
        <w:pStyle w:val="Footnote"/>
        <w:rPr/>
      </w:pPr>
      <w:r>
        <w:rPr>
          <w:rStyle w:val="FootnoteCharacters"/>
        </w:rPr>
        <w:footnoteRef/>
      </w:r>
      <w:r>
        <w:rPr/>
        <w:t xml:space="preserve"> </w:t>
      </w:r>
      <w:r>
        <w:rPr/>
        <w:t>В.Кожинов указывает, что, например, военачальники Жуков, Конев, Малиновский, Рокоссовский и Толбухин ранее получили реальный боевой опыт в Первой мировой войне, а репрессированные Гамарник, Примаков, Тухачевский, Федько и Якир такого опыта не имели, а имели только опыт борьбы с «классовыми врагами» ([111] с.695).</w:t>
      </w:r>
    </w:p>
  </w:footnote>
  <w:footnote w:id="32">
    <w:p>
      <w:pPr>
        <w:pStyle w:val="Footnote"/>
        <w:rPr/>
      </w:pPr>
      <w:r>
        <w:rPr>
          <w:rStyle w:val="FootnoteCharacters"/>
        </w:rPr>
        <w:footnoteRef/>
      </w:r>
      <w:r>
        <w:rPr/>
        <w:t xml:space="preserve"> </w:t>
      </w:r>
      <w:r>
        <w:rPr/>
        <w:t>В этой связи гипотеза о том, что причиной неудач 1941 года стали репрессии 1937 г., «выкосившие» значительную часть генералов и маршалов, представляется надуманной. Тот грубый стратегический просчет, который был ими допущен, говорит об их некомпетентности или предательстве. Гитлер в конце войны много раз повторял: «Правильно сделал Сталин, что уничтожил всех своих военачальников» ([57] с.693).</w:t>
      </w:r>
    </w:p>
  </w:footnote>
  <w:footnote w:id="33">
    <w:p>
      <w:pPr>
        <w:pStyle w:val="Footnote"/>
        <w:rPr/>
      </w:pPr>
      <w:r>
        <w:rPr>
          <w:rStyle w:val="FootnoteCharacters"/>
        </w:rPr>
        <w:footnoteRef/>
      </w:r>
      <w:r>
        <w:rPr/>
        <w:t xml:space="preserve"> </w:t>
      </w:r>
      <w:r>
        <w:rPr/>
        <w:t>Очевидно, немалую долю здесь составляют убитые фашистами поляки и евреи.</w:t>
      </w:r>
    </w:p>
  </w:footnote>
  <w:footnote w:id="34">
    <w:p>
      <w:pPr>
        <w:pStyle w:val="Footnote"/>
        <w:rPr/>
      </w:pPr>
      <w:r>
        <w:rPr>
          <w:rStyle w:val="FootnoteCharacters"/>
        </w:rPr>
        <w:footnoteRef/>
      </w:r>
      <w:r>
        <w:rPr/>
        <w:t xml:space="preserve"> </w:t>
      </w:r>
      <w:r>
        <w:rPr/>
        <w:t>Попутно развенчаю еще один миф – о том, что значительная часть Красной армии воевала в штрафных батальонах, и их гнали в бой (или «на убой») под прицелом шедших сзади частей. Как подсчитал Р.Баландин, через штрафбаты прошло лишь 0,2% военнослужащих – ничтожное число, никакого значения в боях штрафбаты не играли. Кроме того, те, кто через них прошли, утверждают, что никто им в спину не стрелял ([16] с.139).</w:t>
      </w:r>
    </w:p>
  </w:footnote>
  <w:footnote w:id="35">
    <w:p>
      <w:pPr>
        <w:pStyle w:val="Footnote"/>
        <w:rPr/>
      </w:pPr>
      <w:r>
        <w:rPr>
          <w:rStyle w:val="FootnoteCharacters"/>
        </w:rPr>
        <w:footnoteRef/>
      </w:r>
      <w:r>
        <w:rPr/>
        <w:t xml:space="preserve"> </w:t>
      </w:r>
      <w:r>
        <w:rPr/>
        <w:t>Как полагают, это могло произойти во время тайного визита Рудольфа Гесса (занимавшего в нацистской иерархии третье место после Гитлера и Геринга) в Лондон 10 мая 1941 г. Материалы об этом визите в Великобритании до сих пор засекречены. Сам Гесс, как полагают, был убит в тюрьме британскими спецслужбами – его устранили как ненужного свидетеля.</w:t>
      </w:r>
    </w:p>
  </w:footnote>
  <w:footnote w:id="36">
    <w:p>
      <w:pPr>
        <w:pStyle w:val="Footnote"/>
        <w:rPr/>
      </w:pPr>
      <w:r>
        <w:rPr>
          <w:rStyle w:val="FootnoteCharacters"/>
        </w:rPr>
        <w:footnoteRef/>
      </w:r>
      <w:r>
        <w:rPr/>
        <w:t xml:space="preserve"> </w:t>
      </w:r>
      <w:r>
        <w:rPr/>
        <w:t xml:space="preserve">Президент США Ф.Рузвельт симпатизировал России (вопреки американской олигархии), но он один мало что мог сделать. Известно, что, начиная с 1938 г. Конгресс блокировал все его реформы внутри страны, а во внешней политике он сталкивался с мощной внутренней оппозицией в течение всего своего правления. </w:t>
      </w:r>
    </w:p>
  </w:footnote>
  <w:footnote w:id="37">
    <w:p>
      <w:pPr>
        <w:pStyle w:val="Footnote"/>
        <w:rPr/>
      </w:pPr>
      <w:r>
        <w:rPr>
          <w:rStyle w:val="FootnoteCharacters"/>
        </w:rPr>
        <w:footnoteRef/>
      </w:r>
      <w:r>
        <w:rPr/>
        <w:t xml:space="preserve"> </w:t>
      </w:r>
      <w:r>
        <w:rPr/>
        <w:t>Речь идет об образовании Автономной Республики Азербайджан на севере Ирана, первоначально поддержанной Советским Союзом. Но после требования США и Великобритании СССР в 1946 г. вывел оттуда свои войска.</w:t>
      </w:r>
    </w:p>
  </w:footnote>
  <w:footnote w:id="38">
    <w:p>
      <w:pPr>
        <w:pStyle w:val="Footnote"/>
        <w:rPr/>
      </w:pPr>
      <w:r>
        <w:rPr>
          <w:rStyle w:val="FootnoteCharacters"/>
        </w:rPr>
        <w:footnoteRef/>
      </w:r>
      <w:r>
        <w:rPr/>
        <w:t xml:space="preserve"> </w:t>
      </w:r>
      <w:r>
        <w:rPr/>
        <w:t>И признание, судя по всему, искреннее, поскольку это – внутренний документ, не предназначавшийся для опубликования.</w:t>
      </w:r>
    </w:p>
  </w:footnote>
  <w:footnote w:id="39">
    <w:p>
      <w:pPr>
        <w:pStyle w:val="Footnote"/>
        <w:rPr/>
      </w:pPr>
      <w:r>
        <w:rPr>
          <w:rStyle w:val="FootnoteCharacters"/>
        </w:rPr>
        <w:footnoteRef/>
      </w:r>
      <w:r>
        <w:rPr/>
        <w:t xml:space="preserve"> </w:t>
      </w:r>
      <w:r>
        <w:rPr/>
        <w:t>По оценкам В.Кожинова, непосредственные жертвы войны составили 19,9 млн., и еще 5,5 млн. человек (в основном немцев и поляков) эмигрировало из страны в конце войны. Итого – 25,4 млн. человек ([111] с.730, 737).</w:t>
      </w:r>
    </w:p>
  </w:footnote>
  <w:footnote w:id="40">
    <w:p>
      <w:pPr>
        <w:pStyle w:val="Footnote"/>
        <w:rPr/>
      </w:pPr>
      <w:r>
        <w:rPr>
          <w:rStyle w:val="FootnoteCharacters"/>
        </w:rPr>
        <w:footnoteRef/>
      </w:r>
      <w:r>
        <w:rPr/>
        <w:t xml:space="preserve"> </w:t>
      </w:r>
      <w:r>
        <w:rPr/>
        <w:t>Демографы полагают, что в патриархальной крестьянской стране (какой была Россия до революции) дети воспринимаются как помощники, а в урбанизированном обществе они воспринимаются как обуза. Отсюда – неизбежное, как они полагают, падение естественного прироста. Приведенные данные это в значительной мере опровергают. Хотя рождаемость к 1950-м годам снизилась по сравнению с дореволюционной эпохой, но еще сильнее снизилась смертность, особенно детская. Поэтому установка на многодетность в 1950-е годы сохранилась. Просто если раньше, для того чтобы вырастить в семье, к примеру, троих детей, надо было родить шестерых, то теперь – лишь троих.</w:t>
      </w:r>
    </w:p>
  </w:footnote>
  <w:footnote w:id="41">
    <w:p>
      <w:pPr>
        <w:pStyle w:val="Footnote"/>
        <w:rPr/>
      </w:pPr>
      <w:r>
        <w:rPr>
          <w:rStyle w:val="FootnoteCharacters"/>
        </w:rPr>
        <w:footnoteRef/>
      </w:r>
      <w:r>
        <w:rPr/>
        <w:t xml:space="preserve"> </w:t>
      </w:r>
      <w:r>
        <w:rPr/>
        <w:t>Как пишет В.Дорофеев, в конце 1920-х – начале 1930-х годов Сталин, будучи генеральным секретарем партии, получал очень скромную зарплату, которой вечно не хватало на содержание его большой семьи. Но он «считал аморальным жить в роскоши, когда народ постоянно недоедал, а зачастую и голодал». А в годы войны он всех троих своих сыновей послал на фронт (где один из них погиб) – как пишет историк, «это была единственная привилегия, которую он предоставил своим сыновьям» ([74] с.126, 195).</w:t>
      </w:r>
    </w:p>
  </w:footnote>
  <w:footnote w:id="42">
    <w:p>
      <w:pPr>
        <w:pStyle w:val="Footnote"/>
        <w:rPr/>
      </w:pPr>
      <w:r>
        <w:rPr>
          <w:rStyle w:val="FootnoteCharacters"/>
        </w:rPr>
        <w:footnoteRef/>
      </w:r>
      <w:r>
        <w:rPr/>
        <w:t xml:space="preserve"> </w:t>
      </w:r>
      <w:r>
        <w:rPr/>
        <w:t>Эти технологии заказного компьютерного или телефонного голосования хорошо известны и достаточно просты – были бы, как говорится, деньги, да и их требуется не слишком много.</w:t>
      </w:r>
    </w:p>
  </w:footnote>
  <w:footnote w:id="43">
    <w:p>
      <w:pPr>
        <w:pStyle w:val="Footnote"/>
        <w:rPr/>
      </w:pPr>
      <w:r>
        <w:rPr>
          <w:rStyle w:val="FootnoteCharacters"/>
        </w:rPr>
        <w:footnoteRef/>
      </w:r>
      <w:r>
        <w:rPr/>
        <w:t xml:space="preserve"> </w:t>
      </w:r>
      <w:r>
        <w:rPr/>
        <w:t>Например, снимают художественные фильмы про «русского патриота» Колчака, несмотря на то, что он сам себя называл британским наемником, и по сути таковым являлся. Или снимают документальные фильмы, согласно которым получается, что Советский Союз (то есть Россия) является виновником и Второй мировой, и холодной войны.</w:t>
      </w:r>
    </w:p>
  </w:footnote>
  <w:footnote w:id="44">
    <w:p>
      <w:pPr>
        <w:pStyle w:val="Footnote"/>
        <w:rPr/>
      </w:pPr>
      <w:r>
        <w:rPr>
          <w:rStyle w:val="FootnoteCharacters"/>
        </w:rPr>
        <w:footnoteRef/>
      </w:r>
      <w:r>
        <w:rPr/>
        <w:t xml:space="preserve"> </w:t>
      </w:r>
      <w:r>
        <w:rPr/>
        <w:t xml:space="preserve">Среди них – поляк Станислав Косиор (Украина), еврей Шая Голощекин (Казахстан), русский Андрей Андреев (Северный Кавказ), латыш Роберт Эйхе (Сибирь), русский Борис Шеболдаев (Нижняя Волга), еврей Мендл Хатаевич (Средняя Волга), литовец Юозас Варейкис (Черноземный Центр) и латыш Карл Бауман (Московская область). </w:t>
      </w:r>
    </w:p>
  </w:footnote>
  <w:footnote w:id="45">
    <w:p>
      <w:pPr>
        <w:pStyle w:val="Footnote"/>
        <w:rPr/>
      </w:pPr>
      <w:r>
        <w:rPr>
          <w:rStyle w:val="FootnoteCharacters"/>
        </w:rPr>
        <w:footnoteRef/>
      </w:r>
      <w:r>
        <w:rPr/>
        <w:t xml:space="preserve"> </w:t>
      </w:r>
      <w:r>
        <w:rPr/>
        <w:t>Если же под «генофондом нации» имеются в виду интеллигенты, люди с высшим образованием, то это тоже неправда. Есть статистика: в 1940-е годы люди с высшим образованием составляли лишь 2% от общего числа лагерных заключенных ([111] с.843). На фронте и на оккупированной немцами территории их погибло на порядок больше, чем в результате репрессий.</w:t>
      </w:r>
    </w:p>
  </w:footnote>
  <w:footnote w:id="46">
    <w:p>
      <w:pPr>
        <w:pStyle w:val="Footnote"/>
        <w:rPr/>
      </w:pPr>
      <w:r>
        <w:rPr>
          <w:rStyle w:val="FootnoteCharacters"/>
        </w:rPr>
        <w:footnoteRef/>
      </w:r>
      <w:r>
        <w:rPr/>
        <w:t xml:space="preserve"> </w:t>
      </w:r>
      <w:r>
        <w:rPr/>
        <w:t>Хорошо известно, что официальный порядок имен в то время соответствовал относительному рангу каждого партийного деятеля.</w:t>
      </w:r>
    </w:p>
  </w:footnote>
  <w:footnote w:id="47">
    <w:p>
      <w:pPr>
        <w:pStyle w:val="Footnote"/>
        <w:rPr/>
      </w:pPr>
      <w:r>
        <w:rPr>
          <w:rStyle w:val="FootnoteCharacters"/>
        </w:rPr>
        <w:footnoteRef/>
      </w:r>
      <w:r>
        <w:rPr/>
        <w:t xml:space="preserve"> </w:t>
      </w:r>
      <w:r>
        <w:rPr/>
        <w:t xml:space="preserve">С 1926 г. по 1939 г. городское население страны выросло на 18,5 млн. человек или на 62,5% ([266] с.192), его доля во всем населении страны достигла 25% (ранее – 15%). И крестьянам, которых становилось все меньше, приходилось кормить всю эту массу людей, строившую в основном военную промышленность.  </w:t>
      </w:r>
    </w:p>
  </w:footnote>
  <w:footnote w:id="48">
    <w:p>
      <w:pPr>
        <w:pStyle w:val="Footnote"/>
        <w:rPr/>
      </w:pPr>
      <w:r>
        <w:rPr>
          <w:rStyle w:val="FootnoteCharacters"/>
        </w:rPr>
        <w:footnoteRef/>
      </w:r>
      <w:r>
        <w:rPr/>
        <w:t xml:space="preserve"> </w:t>
      </w:r>
      <w:r>
        <w:rPr/>
        <w:t>Тем не менее, Бухарин, Рыков и Томский настояли на применении смертной казни (возможно, в пику Сталину) и убедили в этом большинство членов Политбюро. В итоге 11 человек были приговорены к расстрелу, но расстреляли лишь пятерых, а шестерым расстрел заменили тюремным заключ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intingart.ru/"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svistok.ru/" TargetMode="External"/><Relationship Id="rId8" Type="http://schemas.openxmlformats.org/officeDocument/2006/relationships/image" Target="media/image4.jpeg"/><Relationship Id="rId9" Type="http://schemas.openxmlformats.org/officeDocument/2006/relationships/hyperlink" Target="http://www.rusempire.ru/" TargetMode="External"/><Relationship Id="rId10" Type="http://schemas.openxmlformats.org/officeDocument/2006/relationships/image" Target="media/image5.jpeg"/><Relationship Id="rId11" Type="http://schemas.openxmlformats.org/officeDocument/2006/relationships/hyperlink" Target="http://kprf.ru/"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http://www.avism.su/" TargetMode="External"/><Relationship Id="rId15" Type="http://schemas.openxmlformats.org/officeDocument/2006/relationships/hyperlink" Target="http://eroplan.boom.ru/shavrov/chr4/text/mark.htm" TargetMode="External"/><Relationship Id="rId16" Type="http://schemas.openxmlformats.org/officeDocument/2006/relationships/image" Target="media/image8.jpeg"/><Relationship Id="rId17" Type="http://schemas.openxmlformats.org/officeDocument/2006/relationships/hyperlink" Target="http://www.avism.su/" TargetMode="External"/><Relationship Id="rId18" Type="http://schemas.openxmlformats.org/officeDocument/2006/relationships/image" Target="media/image9.jpeg"/><Relationship Id="rId19" Type="http://schemas.openxmlformats.org/officeDocument/2006/relationships/hyperlink" Target="http://www.rsu.edu.ru/"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rb4.ru/"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http://www.arthouse.ru/" TargetMode="External"/><Relationship Id="rId26" Type="http://schemas.openxmlformats.org/officeDocument/2006/relationships/hyperlink" Target="http://www.k1no.ru/"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hyperlink" Target="http://www.davno.ru/" TargetMode="External"/><Relationship Id="rId31" Type="http://schemas.openxmlformats.org/officeDocument/2006/relationships/image" Target="media/image17.jpeg"/><Relationship Id="rId32" Type="http://schemas.openxmlformats.org/officeDocument/2006/relationships/hyperlink" Target="http://wpscms.pearsoncmg.com/" TargetMode="External"/><Relationship Id="rId33" Type="http://schemas.openxmlformats.org/officeDocument/2006/relationships/image" Target="media/image18.jpeg"/><Relationship Id="rId34" Type="http://schemas.openxmlformats.org/officeDocument/2006/relationships/hyperlink" Target="http://www.caricatura.ru/" TargetMode="Externa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yperlink" Target="http://www.rudata.ru/" TargetMode="External"/><Relationship Id="rId38" Type="http://schemas.openxmlformats.org/officeDocument/2006/relationships/hyperlink" Target="http://www.hauka.progtech.ru/" TargetMode="External"/><Relationship Id="rId39" Type="http://schemas.openxmlformats.org/officeDocument/2006/relationships/image" Target="media/image21.jpeg"/><Relationship Id="rId40" Type="http://schemas.openxmlformats.org/officeDocument/2006/relationships/hyperlink" Target="http://community.livejournal.com/" TargetMode="External"/><Relationship Id="rId41" Type="http://schemas.openxmlformats.org/officeDocument/2006/relationships/image" Target="media/image22.png"/><Relationship Id="rId42" Type="http://schemas.openxmlformats.org/officeDocument/2006/relationships/hyperlink" Target="http://fotki.yandex.ru/" TargetMode="External"/><Relationship Id="rId43" Type="http://schemas.openxmlformats.org/officeDocument/2006/relationships/image" Target="media/image23.png"/><Relationship Id="rId44" Type="http://schemas.openxmlformats.org/officeDocument/2006/relationships/hyperlink" Target="http://www.osru.ru/" TargetMode="External"/><Relationship Id="rId45" Type="http://schemas.openxmlformats.org/officeDocument/2006/relationships/image" Target="media/image24.jpeg"/><Relationship Id="rId46" Type="http://schemas.openxmlformats.org/officeDocument/2006/relationships/hyperlink" Target="http://historic.ru/" TargetMode="External"/><Relationship Id="rId47" Type="http://schemas.openxmlformats.org/officeDocument/2006/relationships/image" Target="media/image25.jpeg"/><Relationship Id="rId48" Type="http://schemas.openxmlformats.org/officeDocument/2006/relationships/hyperlink" Target="http://img.lenta.ru/" TargetMode="External"/><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hyperlink" Target="http://archives.gov.by/" TargetMode="External"/><Relationship Id="rId52" Type="http://schemas.openxmlformats.org/officeDocument/2006/relationships/hyperlink" Target="http://www.bosonogoe.ru/" TargetMode="External"/><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amnesia.pavelber.com/" TargetMode="External"/><Relationship Id="rId56" Type="http://schemas.openxmlformats.org/officeDocument/2006/relationships/hyperlink" Target="http://www.li.ru/" TargetMode="External"/><Relationship Id="rId57" Type="http://schemas.openxmlformats.org/officeDocument/2006/relationships/image" Target="media/image30.jpeg"/><Relationship Id="rId58" Type="http://schemas.openxmlformats.org/officeDocument/2006/relationships/hyperlink" Target="http://amnesia.pavelber.com/" TargetMode="External"/><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hyperlink" Target="http://humus.livejournal.com/" TargetMode="External"/><Relationship Id="rId62" Type="http://schemas.openxmlformats.org/officeDocument/2006/relationships/image" Target="media/image33.jpeg"/><Relationship Id="rId63" Type="http://schemas.openxmlformats.org/officeDocument/2006/relationships/hyperlink" Target="http://www.krasnoyeznamya.ru/" TargetMode="External"/><Relationship Id="rId64" Type="http://schemas.openxmlformats.org/officeDocument/2006/relationships/image" Target="media/image34.jpeg"/><Relationship Id="rId65" Type="http://schemas.openxmlformats.org/officeDocument/2006/relationships/hyperlink" Target="http://sovposters.ru/" TargetMode="External"/><Relationship Id="rId66" Type="http://schemas.openxmlformats.org/officeDocument/2006/relationships/image" Target="media/image35.png"/><Relationship Id="rId67" Type="http://schemas.openxmlformats.org/officeDocument/2006/relationships/image" Target="media/image36.jpeg"/><Relationship Id="rId68" Type="http://schemas.openxmlformats.org/officeDocument/2006/relationships/hyperlink" Target="http://radical.ru/" TargetMode="External"/><Relationship Id="rId69" Type="http://schemas.openxmlformats.org/officeDocument/2006/relationships/image" Target="media/image37.jpeg"/><Relationship Id="rId70" Type="http://schemas.openxmlformats.org/officeDocument/2006/relationships/hyperlink" Target="http://lenta.ru/" TargetMode="External"/><Relationship Id="rId71" Type="http://schemas.openxmlformats.org/officeDocument/2006/relationships/image" Target="media/image38.jpeg"/><Relationship Id="rId72" Type="http://schemas.openxmlformats.org/officeDocument/2006/relationships/hyperlink" Target="http://dic.academic.ru/" TargetMode="External"/><Relationship Id="rId73" Type="http://schemas.openxmlformats.org/officeDocument/2006/relationships/image" Target="media/image39.jpeg"/><Relationship Id="rId74" Type="http://schemas.openxmlformats.org/officeDocument/2006/relationships/hyperlink" Target="http://www.liveinternet.ru/" TargetMode="External"/><Relationship Id="rId75" Type="http://schemas.openxmlformats.org/officeDocument/2006/relationships/image" Target="media/image40.jpeg"/><Relationship Id="rId76" Type="http://schemas.openxmlformats.org/officeDocument/2006/relationships/hyperlink" Target="http://www.laverock.ru/" TargetMode="External"/><Relationship Id="rId77" Type="http://schemas.openxmlformats.org/officeDocument/2006/relationships/image" Target="media/image41.jpeg"/><Relationship Id="rId78" Type="http://schemas.openxmlformats.org/officeDocument/2006/relationships/image" Target="media/image42.png"/><Relationship Id="rId79" Type="http://schemas.openxmlformats.org/officeDocument/2006/relationships/image" Target="media/image43.jpeg"/><Relationship Id="rId80" Type="http://schemas.openxmlformats.org/officeDocument/2006/relationships/image" Target="media/image44.png"/><Relationship Id="rId81" Type="http://schemas.openxmlformats.org/officeDocument/2006/relationships/hyperlink" Target="http://volgograd-trans.clan.ru/" TargetMode="External"/><Relationship Id="rId82" Type="http://schemas.openxmlformats.org/officeDocument/2006/relationships/image" Target="media/image45.png"/><Relationship Id="rId83" Type="http://schemas.openxmlformats.org/officeDocument/2006/relationships/image" Target="media/image46.jpeg"/><Relationship Id="rId84" Type="http://schemas.openxmlformats.org/officeDocument/2006/relationships/hyperlink" Target="http://dic.academic.ru/" TargetMode="External"/><Relationship Id="rId85" Type="http://schemas.openxmlformats.org/officeDocument/2006/relationships/hyperlink" Target="http://www.liveinternet.ru/" TargetMode="External"/><Relationship Id="rId86" Type="http://schemas.openxmlformats.org/officeDocument/2006/relationships/image" Target="media/image47.jpeg"/><Relationship Id="rId87" Type="http://schemas.openxmlformats.org/officeDocument/2006/relationships/hyperlink" Target="http://fotki.yandex.ru/" TargetMode="External"/><Relationship Id="rId88" Type="http://schemas.openxmlformats.org/officeDocument/2006/relationships/image" Target="media/image48.jpeg"/><Relationship Id="rId89" Type="http://schemas.openxmlformats.org/officeDocument/2006/relationships/image" Target="media/image49.jpeg"/><Relationship Id="rId90" Type="http://schemas.openxmlformats.org/officeDocument/2006/relationships/hyperlink" Target="http://www.rusproject.org/" TargetMode="External"/><Relationship Id="rId91" Type="http://schemas.openxmlformats.org/officeDocument/2006/relationships/hyperlink" Target="http://www.e1.ru/" TargetMode="External"/><Relationship Id="rId92" Type="http://schemas.openxmlformats.org/officeDocument/2006/relationships/image" Target="media/image50.jpeg"/><Relationship Id="rId93" Type="http://schemas.openxmlformats.org/officeDocument/2006/relationships/image" Target="media/image51.jpeg"/><Relationship Id="rId94" Type="http://schemas.openxmlformats.org/officeDocument/2006/relationships/hyperlink" Target="http://censor.net.ua/" TargetMode="External"/><Relationship Id="rId95" Type="http://schemas.openxmlformats.org/officeDocument/2006/relationships/hyperlink" Target="http://dancor.sumy.ua/" TargetMode="External"/><Relationship Id="rId96" Type="http://schemas.openxmlformats.org/officeDocument/2006/relationships/header" Target="header1.xml"/><Relationship Id="rId97" Type="http://schemas.openxmlformats.org/officeDocument/2006/relationships/footnotes" Target="footnotes.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52:00Z</dcterms:created>
  <dc:creator> </dc:creator>
  <dc:description/>
  <cp:keywords/>
  <dc:language>en-US</dc:language>
  <cp:lastModifiedBy>Юрий</cp:lastModifiedBy>
  <dcterms:modified xsi:type="dcterms:W3CDTF">2013-01-20T11:46:00Z</dcterms:modified>
  <cp:revision>18</cp:revision>
  <dc:subject/>
  <dc:title>Глава XI</dc:title>
</cp:coreProperties>
</file>