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6.png" ContentType="image/png"/>
  <Override PartName="/word/media/image25.jpeg" ContentType="image/jpeg"/>
  <Override PartName="/word/media/image24.jpeg" ContentType="image/jpeg"/>
  <Override PartName="/word/media/image19.jpeg" ContentType="image/jpeg"/>
  <Override PartName="/word/media/image21.jpeg" ContentType="image/jpeg"/>
  <Override PartName="/word/media/image16.jpeg" ContentType="image/jpeg"/>
  <Override PartName="/word/media/image18.jpeg" ContentType="image/jpeg"/>
  <Override PartName="/word/media/image2.jpeg" ContentType="image/jpeg"/>
  <Override PartName="/word/media/image23.jpeg" ContentType="image/jpeg"/>
  <Override PartName="/word/media/image15.jpeg" ContentType="image/jpeg"/>
  <Override PartName="/word/media/image3.png" ContentType="image/png"/>
  <Override PartName="/word/media/image17.jpeg" ContentType="image/jpeg"/>
  <Override PartName="/word/media/image4.png" ContentType="image/pn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3.</w:t>
        <w:tab/>
        <w:t>Коррупция в феодальных обществах</w:t>
      </w:r>
    </w:p>
    <w:p>
      <w:pPr>
        <w:pStyle w:val="Normal"/>
        <w:rPr>
          <w:b/>
          <w:b/>
          <w:sz w:val="32"/>
          <w:szCs w:val="32"/>
        </w:rPr>
      </w:pPr>
      <w:r>
        <w:rPr>
          <w:b/>
          <w:sz w:val="32"/>
          <w:szCs w:val="32"/>
        </w:rPr>
      </w:r>
    </w:p>
    <w:p>
      <w:pPr>
        <w:pStyle w:val="Normal"/>
        <w:jc w:val="both"/>
        <w:rPr/>
      </w:pPr>
      <w:r>
        <w:rPr/>
        <w:tab/>
        <w:t xml:space="preserve">В предыдущих разделах мы уже сталкивались с примерами феодальных государств. Например, к числу таковых можно отнести Египет эпохи Среднего царства, Китай в </w:t>
      </w:r>
      <w:r>
        <w:rPr>
          <w:lang w:val="de-DE"/>
        </w:rPr>
        <w:t>III</w:t>
      </w:r>
      <w:r>
        <w:rPr/>
        <w:t>-</w:t>
      </w:r>
      <w:r>
        <w:rPr>
          <w:lang w:val="de-DE"/>
        </w:rPr>
        <w:t>IV</w:t>
      </w:r>
      <w:r>
        <w:rPr/>
        <w:t xml:space="preserve"> вв. н.э., Византию в </w:t>
      </w:r>
      <w:r>
        <w:rPr>
          <w:lang w:val="de-DE"/>
        </w:rPr>
        <w:t>XII</w:t>
      </w:r>
      <w:r>
        <w:rPr/>
        <w:t>-</w:t>
      </w:r>
      <w:r>
        <w:rPr>
          <w:lang w:val="de-DE"/>
        </w:rPr>
        <w:t>XV</w:t>
      </w:r>
      <w:r>
        <w:rPr/>
        <w:t xml:space="preserve"> вв. Как видим, феодализм в истории вовсе не был ограничен лишь эпохой средневековья, как об этом было принято когда-то думать, а встречался в самые разные эпохи. Давайте рассмотрим еще одно феодальное государство, совершенно не укладывающееся в «традиционные» представления о феодализме. Речь идет о Польше (Речи Посполитой) </w:t>
      </w:r>
      <w:r>
        <w:rPr>
          <w:lang w:val="en-US"/>
        </w:rPr>
        <w:t>XVI</w:t>
      </w:r>
      <w:r>
        <w:rPr/>
        <w:t>-</w:t>
      </w:r>
      <w:r>
        <w:rPr>
          <w:lang w:val="en-US"/>
        </w:rPr>
        <w:t>XVIII</w:t>
      </w:r>
      <w:r>
        <w:rPr/>
        <w:t xml:space="preserve"> вв., государстве, сыгравшем значительную роль в мировой истории. А в следующей главе мы рассмотрим более «традиционные» феодальные общества Западной Европы и Московской Руси эпохи средневековья.</w:t>
      </w:r>
    </w:p>
    <w:p>
      <w:pPr>
        <w:pStyle w:val="Normal"/>
        <w:rPr>
          <w:b/>
          <w:b/>
        </w:rPr>
      </w:pPr>
      <w:r>
        <w:rPr>
          <w:b/>
        </w:rPr>
      </w:r>
    </w:p>
    <w:p>
      <w:pPr>
        <w:pStyle w:val="Normal"/>
        <w:rPr>
          <w:b/>
          <w:b/>
          <w:sz w:val="28"/>
          <w:szCs w:val="28"/>
        </w:rPr>
      </w:pPr>
      <w:r>
        <w:rPr>
          <w:b/>
          <w:sz w:val="28"/>
          <w:szCs w:val="28"/>
        </w:rPr>
        <w:t xml:space="preserve">Глава </w:t>
      </w:r>
      <w:r>
        <w:rPr>
          <w:b/>
          <w:sz w:val="28"/>
          <w:szCs w:val="28"/>
          <w:lang w:val="en-US"/>
        </w:rPr>
        <w:t>VIII</w:t>
      </w:r>
      <w:r>
        <w:rPr>
          <w:b/>
          <w:sz w:val="28"/>
          <w:szCs w:val="28"/>
        </w:rPr>
        <w:t xml:space="preserve">. Коррупция в Польше в </w:t>
      </w:r>
      <w:r>
        <w:rPr>
          <w:b/>
          <w:sz w:val="28"/>
          <w:szCs w:val="28"/>
          <w:lang w:val="en-US"/>
        </w:rPr>
        <w:t>XVI</w:t>
      </w:r>
      <w:r>
        <w:rPr>
          <w:b/>
          <w:sz w:val="28"/>
          <w:szCs w:val="28"/>
        </w:rPr>
        <w:t>-</w:t>
      </w:r>
      <w:r>
        <w:rPr>
          <w:b/>
          <w:sz w:val="28"/>
          <w:szCs w:val="28"/>
          <w:lang w:val="en-US"/>
        </w:rPr>
        <w:t>XVIII</w:t>
      </w:r>
      <w:r>
        <w:rPr>
          <w:b/>
          <w:sz w:val="28"/>
          <w:szCs w:val="28"/>
        </w:rPr>
        <w:t xml:space="preserve"> вв.</w:t>
      </w:r>
    </w:p>
    <w:p>
      <w:pPr>
        <w:pStyle w:val="Normal"/>
        <w:jc w:val="both"/>
        <w:rPr>
          <w:b/>
          <w:b/>
          <w:sz w:val="28"/>
          <w:szCs w:val="28"/>
        </w:rPr>
      </w:pPr>
      <w:r>
        <w:rPr>
          <w:b/>
          <w:sz w:val="28"/>
          <w:szCs w:val="28"/>
        </w:rPr>
      </w:r>
    </w:p>
    <w:p>
      <w:pPr>
        <w:pStyle w:val="Normal"/>
        <w:jc w:val="both"/>
        <w:rPr>
          <w:b/>
          <w:b/>
        </w:rPr>
      </w:pPr>
      <w:r>
        <w:rPr>
          <w:b/>
        </w:rPr>
        <w:t>8.1. Предпосылки возникновения феодализма в Польше</w:t>
      </w:r>
    </w:p>
    <w:p>
      <w:pPr>
        <w:pStyle w:val="Normal"/>
        <w:jc w:val="both"/>
        <w:rPr>
          <w:b/>
          <w:b/>
        </w:rPr>
      </w:pPr>
      <w:r>
        <w:rPr>
          <w:b/>
        </w:rPr>
      </w:r>
    </w:p>
    <w:p>
      <w:pPr>
        <w:pStyle w:val="Normal"/>
        <w:ind w:firstLine="720"/>
        <w:jc w:val="both"/>
        <w:rPr/>
      </w:pPr>
      <w:r>
        <w:rPr/>
        <w:t xml:space="preserve">История Польши в средние века и в Новой истории столь же плохо укладывается в традиционные схемы западной, а также марксистской, историографии, как и история Византии и России. Согласно этим схемам, в Польше в средние века должен был возникнуть феодализм, а затем, в соответствии с традиционными западными концепциями прогресса, в Польше должен был неуклонно идти процесс развития польской цивилизации. В действительности же мы видим прямо противоположную картину. Польское государство возникло в </w:t>
      </w:r>
      <w:r>
        <w:rPr>
          <w:lang w:val="en-GB"/>
        </w:rPr>
        <w:t>X</w:t>
      </w:r>
      <w:r>
        <w:rPr/>
        <w:t xml:space="preserve"> веке, раньше, чем сформировались национальные государства в большинстве стран Западной Европы. Следовательно, Польша обгоняла в своем развитии западноевропейские страны. Кроме того, в отличие от последних, в Польше в течение средних веков не было феодализма и крепостного права. Как указывает польский историк Я.Рутковский, всё или почти всё население польского государства в первые века его существования было свободным. Крестьяне, как правило, владели собственной землей или арендовали ее, но с полной свободой расторгнуть арендный договор и уйти в другое место ([290] </w:t>
      </w:r>
      <w:r>
        <w:rPr>
          <w:lang w:val="fr-FR"/>
        </w:rPr>
        <w:t>pp</w:t>
      </w:r>
      <w:r>
        <w:rPr/>
        <w:t xml:space="preserve">.21-23). Нет никаких указаний и на существование каких-либо феодальных по своему характеру налогов или обязанностей, помимо тех налогов и обязанностей, которые существовали у населения по отношению к государству ([290] </w:t>
      </w:r>
      <w:r>
        <w:rPr>
          <w:lang w:val="fr-FR"/>
        </w:rPr>
        <w:t>p</w:t>
      </w:r>
      <w:r>
        <w:rPr/>
        <w:t>.24).</w:t>
      </w:r>
    </w:p>
    <w:p>
      <w:pPr>
        <w:pStyle w:val="Normal"/>
        <w:ind w:firstLine="720"/>
        <w:jc w:val="both"/>
        <w:rPr/>
      </w:pPr>
      <w:r>
        <w:rPr/>
        <w:t xml:space="preserve">Однако в </w:t>
      </w:r>
      <w:r>
        <w:rPr>
          <w:lang w:val="en-GB"/>
        </w:rPr>
        <w:t>XIV</w:t>
      </w:r>
      <w:r>
        <w:rPr/>
        <w:t>-</w:t>
      </w:r>
      <w:r>
        <w:rPr>
          <w:lang w:val="en-GB"/>
        </w:rPr>
        <w:t>XV</w:t>
      </w:r>
      <w:r>
        <w:rPr/>
        <w:t xml:space="preserve"> веках произошли события, которые в значительной мере предопределили дальнейший ход польской истории. Польша присоединила к себе почти всю юго-западную и южную Русь, которая в дальнейшем получила название Украина.  Территория этих вновь присоединенных земель примерно в два раза превосходила площадь исконных польских земель, но, в отличие от последних, была очень мало населена. Это стало следствием резкого уменьшения населения Руси в предшествовавшие столетия (которое описано в третьей книге трилогии: [60] глава </w:t>
      </w:r>
      <w:r>
        <w:rPr>
          <w:lang w:val="en-US"/>
        </w:rPr>
        <w:t>V</w:t>
      </w:r>
      <w:r>
        <w:rPr/>
        <w:t xml:space="preserve">). Территории нынешней восточной и центральной Украины в то время носили название «дикое поле», чем они в то время, собственно говоря, и являлись. По данным польских историков, даже в конце </w:t>
      </w:r>
      <w:r>
        <w:rPr>
          <w:lang w:val="en-GB"/>
        </w:rPr>
        <w:t>XVI</w:t>
      </w:r>
      <w:r>
        <w:rPr/>
        <w:t xml:space="preserve"> в., после целого столетия польской колонизации, плотность населения в центральной Украине составляла всего лишь около 3 чел./кв. км., а в западной Украине, после двух столетий польской колонизации – всего лишь 7-8 чел./кв. км ([290] </w:t>
      </w:r>
      <w:r>
        <w:rPr>
          <w:lang w:val="fr-FR"/>
        </w:rPr>
        <w:t>pp</w:t>
      </w:r>
      <w:r>
        <w:rPr/>
        <w:t xml:space="preserve">.90-91). </w:t>
      </w:r>
    </w:p>
    <w:p>
      <w:pPr>
        <w:pStyle w:val="Normal"/>
        <w:ind w:firstLine="720"/>
        <w:jc w:val="both"/>
        <w:rPr/>
      </w:pPr>
      <w:r>
        <w:rPr/>
        <w:t xml:space="preserve">Присоединение этих земель вызвало в </w:t>
      </w:r>
      <w:r>
        <w:rPr>
          <w:lang w:val="en-GB"/>
        </w:rPr>
        <w:t>XIV</w:t>
      </w:r>
      <w:r>
        <w:rPr/>
        <w:t>-</w:t>
      </w:r>
      <w:r>
        <w:rPr>
          <w:lang w:val="en-GB"/>
        </w:rPr>
        <w:t>XVII</w:t>
      </w:r>
      <w:r>
        <w:rPr/>
        <w:t xml:space="preserve"> вв. отток некоторой части польского населения на эти земли с исконных польских территорий. Это, очевидно, способствовало отставанию Польши от Западной Европы по плотности населения, которое не было бы столь значительным, если бы не его отток на Украину. Так, плотность населения в старых польских провинциях (Великая Польша и Мазовия) в конце </w:t>
      </w:r>
      <w:r>
        <w:rPr>
          <w:lang w:val="en-GB"/>
        </w:rPr>
        <w:t>XVI</w:t>
      </w:r>
      <w:r>
        <w:rPr/>
        <w:t xml:space="preserve"> в. составляла, по оценкам, 14-18 чел./кв.км., в то время как во Франции она уже превышала 30, а в Италии и Голландии достигала 80 чел./кв. км. И лишь в Испании  она была примерно такой же – 15-16 чел./кв. км ([290] </w:t>
      </w:r>
      <w:r>
        <w:rPr>
          <w:lang w:val="fr-FR"/>
        </w:rPr>
        <w:t>pp</w:t>
      </w:r>
      <w:r>
        <w:rPr/>
        <w:t>.82, 254). Если же рассчитать среднюю плотность населения Польши с учетом присоединенных территорий Украины, то она оказалась бы, по-видимому, менее 10 чел./кв.км., то есть намного ниже, чем где-либо в Западной Европе.</w:t>
      </w:r>
    </w:p>
    <w:p>
      <w:pPr>
        <w:pStyle w:val="Normal"/>
        <w:ind w:firstLine="720"/>
        <w:jc w:val="both"/>
        <w:rPr/>
      </w:pPr>
      <w:r>
        <w:rPr/>
        <w:t xml:space="preserve">Почему данное обстоятельство является важным? Оно важно потому, что уже с конца </w:t>
      </w:r>
      <w:r>
        <w:rPr>
          <w:lang w:val="en-GB"/>
        </w:rPr>
        <w:t>XII</w:t>
      </w:r>
      <w:r>
        <w:rPr/>
        <w:t xml:space="preserve"> в. – начала </w:t>
      </w:r>
      <w:r>
        <w:rPr>
          <w:lang w:val="en-GB"/>
        </w:rPr>
        <w:t>XIII</w:t>
      </w:r>
      <w:r>
        <w:rPr/>
        <w:t xml:space="preserve"> века в Западной Европе началась глобализация, резкий рост внешней торговли. В результате, как указывал И.Валлерстайн, посвятивший этому феномену целую серию книг, в Европе начала формироваться глобальная рыночная экономика, которую он назвал «европейской мировой экономикой» ([309] </w:t>
      </w:r>
      <w:r>
        <w:rPr>
          <w:lang w:val="en-US"/>
        </w:rPr>
        <w:t>pp</w:t>
      </w:r>
      <w:r>
        <w:rPr/>
        <w:t xml:space="preserve">.18, 15). От глобализации выиграли больше всего страны с высокой плотностью населения, прежде всего Италия и Голландия, которые стали – первая в </w:t>
      </w:r>
      <w:r>
        <w:rPr>
          <w:lang w:val="en-GB"/>
        </w:rPr>
        <w:t>XIII</w:t>
      </w:r>
      <w:r>
        <w:rPr/>
        <w:t>-</w:t>
      </w:r>
      <w:r>
        <w:rPr>
          <w:lang w:val="en-GB"/>
        </w:rPr>
        <w:t>XV</w:t>
      </w:r>
      <w:r>
        <w:rPr/>
        <w:t xml:space="preserve"> вв., а вторая в </w:t>
      </w:r>
      <w:r>
        <w:rPr>
          <w:lang w:val="en-GB"/>
        </w:rPr>
        <w:t>XVI</w:t>
      </w:r>
      <w:r>
        <w:rPr/>
        <w:t>-</w:t>
      </w:r>
      <w:r>
        <w:rPr>
          <w:lang w:val="en-GB"/>
        </w:rPr>
        <w:t>XVII</w:t>
      </w:r>
      <w:r>
        <w:rPr/>
        <w:t xml:space="preserve"> вв. - основными центрами промышленности и торговли глобальной европейской экономики. Выиграли также Франция, Англия и Западная Германия. Это вполне естественно: высокая плотность населения резко повышает эффективность организации производства и торговли, и наоборот, низкая плотность населения является для их развития неблагоприятным фактором. </w:t>
      </w:r>
    </w:p>
    <w:p>
      <w:pPr>
        <w:pStyle w:val="Normal"/>
        <w:ind w:firstLine="720"/>
        <w:jc w:val="both"/>
        <w:rPr/>
      </w:pPr>
      <w:r>
        <w:rPr/>
        <w:t xml:space="preserve">Проиграли от глобализации, прежде всего, малонаселенные Польша и Испания, превратившиеся, по выражению И.Валлерстайна, в «периферийные» государства, производящие исключительно сырье и поставляющие его на европейский рынок в обмен на готовые изделия ([310] </w:t>
      </w:r>
      <w:r>
        <w:rPr>
          <w:lang w:val="en-US"/>
        </w:rPr>
        <w:t>pp</w:t>
      </w:r>
      <w:r>
        <w:rPr/>
        <w:t xml:space="preserve">.131-190). В частности, Польша в рамках возникшей глобальной экономики практически свернула развивавшиеся до того времени промышленные и ремесленные производства и стала специализироваться на производстве зерна, которое в </w:t>
      </w:r>
      <w:r>
        <w:rPr>
          <w:lang w:val="en-GB"/>
        </w:rPr>
        <w:t>XVI</w:t>
      </w:r>
      <w:r>
        <w:rPr/>
        <w:t xml:space="preserve"> веке стала в больших объемах экспортировать в Западную Европу. Так, с конца </w:t>
      </w:r>
      <w:r>
        <w:rPr>
          <w:lang w:val="en-US"/>
        </w:rPr>
        <w:t>XV</w:t>
      </w:r>
      <w:r>
        <w:rPr/>
        <w:t xml:space="preserve"> в. по середину </w:t>
      </w:r>
      <w:r>
        <w:rPr>
          <w:lang w:val="en-US"/>
        </w:rPr>
        <w:t>XVI</w:t>
      </w:r>
      <w:r>
        <w:rPr/>
        <w:t xml:space="preserve"> в. объем экспорта зерна в Западную Европу из Гданьска, главного морского порта Польши, вырос в 6-10 раз ([150] </w:t>
      </w:r>
      <w:r>
        <w:rPr>
          <w:lang w:val="en-US"/>
        </w:rPr>
        <w:t>p</w:t>
      </w:r>
      <w:r>
        <w:rPr/>
        <w:t xml:space="preserve">.77). И в последующем, вплоть до середины </w:t>
      </w:r>
      <w:r>
        <w:rPr>
          <w:lang w:val="en-US"/>
        </w:rPr>
        <w:t>XVII</w:t>
      </w:r>
      <w:r>
        <w:rPr/>
        <w:t xml:space="preserve"> века польский экспорт зерна продолжал быстро расти: например, с 1600-1609 гг. по 1640-1649 гг. экспорт пшеницы с территорий, контролируемых Речью Посполитой, в Западную Европу увеличился в 3 раза</w:t>
      </w:r>
      <w:r>
        <w:rPr>
          <w:lang w:val="en-US"/>
        </w:rPr>
        <w:t xml:space="preserve"> ([261] p.91)</w:t>
      </w:r>
      <w:r>
        <w:rPr/>
        <w:t xml:space="preserve">. Среди других предметов экспорта преобладало сырье (лес, шерсть, шкуры, свинец), а в импорте, наоборот, большую роль играли промышленные товары (ткани, текстиль) и предметы роскоши ([290] </w:t>
      </w:r>
      <w:r>
        <w:rPr>
          <w:lang w:val="fr-FR"/>
        </w:rPr>
        <w:t>p</w:t>
      </w:r>
      <w:r>
        <w:rPr/>
        <w:t>.194; [19] 15, с.193).</w:t>
      </w:r>
    </w:p>
    <w:p>
      <w:pPr>
        <w:pStyle w:val="Normal"/>
        <w:ind w:firstLine="720"/>
        <w:jc w:val="both"/>
        <w:rPr/>
      </w:pPr>
      <w:r>
        <w:rPr/>
        <w:t xml:space="preserve">Дело не ограничилось, однако, превращением Польши в сырьевой придаток стран Западной Европы. Глобализация вызвала демографический кризис и резкое сокращение населения Польши. Наиболее сильно оно уменьшилось в период с середины </w:t>
      </w:r>
      <w:r>
        <w:rPr>
          <w:lang w:val="en-GB"/>
        </w:rPr>
        <w:t>XVI</w:t>
      </w:r>
      <w:r>
        <w:rPr/>
        <w:t xml:space="preserve"> в. по конец </w:t>
      </w:r>
      <w:r>
        <w:rPr>
          <w:lang w:val="en-GB"/>
        </w:rPr>
        <w:t>XVII</w:t>
      </w:r>
      <w:r>
        <w:rPr/>
        <w:t xml:space="preserve"> в.: по оценкам польских историков, более чем в 2 раза ([184] </w:t>
      </w:r>
      <w:r>
        <w:rPr>
          <w:lang w:val="en-US"/>
        </w:rPr>
        <w:t>pp</w:t>
      </w:r>
      <w:r>
        <w:rPr/>
        <w:t xml:space="preserve">.135, 130-131). Хотя аналогичные тенденции происходили повсеместно: в Германии к середине </w:t>
      </w:r>
      <w:r>
        <w:rPr>
          <w:lang w:val="en-GB"/>
        </w:rPr>
        <w:t>XVII</w:t>
      </w:r>
      <w:r>
        <w:rPr/>
        <w:t xml:space="preserve"> в. население уменьшилось, по оценкам, на 1/3, в Италии – на 20% ([261] </w:t>
      </w:r>
      <w:r>
        <w:rPr>
          <w:lang w:val="en-US"/>
        </w:rPr>
        <w:t>p</w:t>
      </w:r>
      <w:r>
        <w:rPr/>
        <w:t xml:space="preserve">.71), во Франции к началу </w:t>
      </w:r>
      <w:r>
        <w:rPr>
          <w:lang w:val="en-GB"/>
        </w:rPr>
        <w:t>XVIII</w:t>
      </w:r>
      <w:r>
        <w:rPr/>
        <w:t xml:space="preserve"> века на 20-25% ([262] </w:t>
      </w:r>
      <w:r>
        <w:rPr>
          <w:lang w:val="en-US"/>
        </w:rPr>
        <w:t>p</w:t>
      </w:r>
      <w:r>
        <w:rPr/>
        <w:t xml:space="preserve">.577), - но в Польше все было намного драматичнее. Во-первых, сокращение населения здесь, как видим, было значительно бóльшим, чем в Западной Европе - о причинах этого феномена далее будет сказано. Во-вторых, особенно сильно сократилось в Польше количество городских жителей - приблизительно в 4 раза, чего не было в таких размерах в Западной Европе, причем рост городского населения не возобновился и к началу </w:t>
      </w:r>
      <w:r>
        <w:rPr>
          <w:lang w:val="en-GB"/>
        </w:rPr>
        <w:t>XIX</w:t>
      </w:r>
      <w:r>
        <w:rPr/>
        <w:t xml:space="preserve"> века (за исключением Варшавы) ([290] </w:t>
      </w:r>
      <w:r>
        <w:rPr>
          <w:lang w:val="fr-FR"/>
        </w:rPr>
        <w:t>p</w:t>
      </w:r>
      <w:r>
        <w:rPr/>
        <w:t xml:space="preserve">.159). Наконец, в-третьих, польское государство после присоединения украинских земель уже имело очень низкую среднюю плотность населения, и дальнейшее сокращение населения создавало угрозу существованию государства как такового. Поэтому хотя Польша в </w:t>
      </w:r>
      <w:r>
        <w:rPr>
          <w:lang w:val="en-GB"/>
        </w:rPr>
        <w:t>XVI</w:t>
      </w:r>
      <w:r>
        <w:rPr/>
        <w:t xml:space="preserve"> в. и была самым крупным государством Европы по размерам занимаемой территории, но по мере развития демографического кризиса она все больше превращалась в колосса на глиняных ногах.</w:t>
      </w:r>
    </w:p>
    <w:p>
      <w:pPr>
        <w:pStyle w:val="Normal"/>
        <w:ind w:firstLine="720"/>
        <w:jc w:val="both"/>
        <w:rPr/>
      </w:pPr>
      <w:r>
        <w:rPr/>
        <w:t xml:space="preserve">На фоне указанных демографических процессов: сокращения средней плотности населения (присоединение украинского «дикого поля») и начавшегося абсолютного сокращения числа подданных, - с </w:t>
      </w:r>
      <w:r>
        <w:rPr>
          <w:lang w:val="en-US"/>
        </w:rPr>
        <w:t>XVI</w:t>
      </w:r>
      <w:r>
        <w:rPr/>
        <w:t xml:space="preserve"> века в польском государстве стали развиваться феодализм и феодальные отношения. </w:t>
      </w:r>
    </w:p>
    <w:p>
      <w:pPr>
        <w:pStyle w:val="Normal"/>
        <w:ind w:firstLine="720"/>
        <w:jc w:val="both"/>
        <w:rPr/>
      </w:pPr>
      <w:r>
        <w:rPr/>
      </w:r>
    </w:p>
    <w:p>
      <w:pPr>
        <w:pStyle w:val="Normal"/>
        <w:jc w:val="both"/>
        <w:rPr/>
      </w:pPr>
      <w:r>
        <w:rPr>
          <w:b/>
        </w:rPr>
        <w:t>8.2. Закрепощение крестьян</w:t>
      </w:r>
    </w:p>
    <w:p>
      <w:pPr>
        <w:pStyle w:val="Normal"/>
        <w:ind w:firstLine="720"/>
        <w:jc w:val="both"/>
        <w:rPr>
          <w:b/>
          <w:b/>
        </w:rPr>
      </w:pPr>
      <w:r>
        <w:rPr>
          <w:b/>
        </w:rPr>
      </w:r>
    </w:p>
    <w:p>
      <w:pPr>
        <w:pStyle w:val="Normal"/>
        <w:ind w:firstLine="720"/>
        <w:jc w:val="both"/>
        <w:rPr/>
      </w:pPr>
      <w:r>
        <w:rPr/>
        <w:t xml:space="preserve">Глобализация вызвала в Польше и другие явления, схожие с теми, которые происходили в другие эпохи. Резкий рост внешней торговли вызвал большой приток разнообразных импортных товаров; но в то же самое время происходил быстрый рост цен на все товары и обесценение золота и серебра. Так, цены на зерно во Львове, выраженные в граммах чистого серебра, с середины </w:t>
      </w:r>
      <w:r>
        <w:rPr>
          <w:lang w:val="en-US"/>
        </w:rPr>
        <w:t>XV</w:t>
      </w:r>
      <w:r>
        <w:rPr/>
        <w:t xml:space="preserve"> в. по середину </w:t>
      </w:r>
      <w:r>
        <w:rPr>
          <w:lang w:val="en-US"/>
        </w:rPr>
        <w:t>XVIII</w:t>
      </w:r>
      <w:r>
        <w:rPr/>
        <w:t xml:space="preserve"> в. выросли более чем в 6 раз ([261] </w:t>
      </w:r>
      <w:r>
        <w:rPr>
          <w:lang w:val="en-US"/>
        </w:rPr>
        <w:t>p</w:t>
      </w:r>
      <w:r>
        <w:rPr/>
        <w:t>.395), что являлось прямым результатом процессов глобализации</w:t>
      </w:r>
      <w:r>
        <w:rPr>
          <w:rStyle w:val="FootnoteCharacters"/>
          <w:rStyle w:val="FootnoteAnchor"/>
        </w:rPr>
        <w:footnoteReference w:id="2"/>
      </w:r>
      <w:r>
        <w:rPr/>
        <w:t xml:space="preserve">. </w:t>
      </w:r>
    </w:p>
    <w:p>
      <w:pPr>
        <w:pStyle w:val="Normal"/>
        <w:ind w:firstLine="720"/>
        <w:jc w:val="both"/>
        <w:rPr/>
      </w:pPr>
      <w:r>
        <w:rPr/>
        <w:t>Главный результат этих явлений тоже был схож с тем, что мы видим во все другие эпохи глобализации: началось перерождение польской аристократии в олигархию</w:t>
      </w:r>
      <w:r>
        <w:rPr>
          <w:rStyle w:val="FootnoteCharacters"/>
          <w:rStyle w:val="FootnoteAnchor"/>
        </w:rPr>
        <w:footnoteReference w:id="3"/>
      </w:r>
      <w:r>
        <w:rPr/>
        <w:t xml:space="preserve">. Наплыв импортных товаров разжег жадность шляхтичей и их тягу к роскоши и богатству, но быстрый рост цен и обесценение золота и серебра приводили к разорению шляхтичей и «пусканию по ветру» ранее накопленных сбережений. Всё это сильно подстегивало стремление польского дворянства к нахождению все новых и новых источников получения денег, с какими бы действиями и методами эти ни было связано. И самым главным таким источником в рассматриваемую эпоху стало угнетение и грабеж собственного польского населения, а также всемерное увеличение экспорта продукции, производимой польскими крестьянами, в Западную Европу. </w:t>
      </w:r>
    </w:p>
    <w:p>
      <w:pPr>
        <w:pStyle w:val="Normal"/>
        <w:ind w:firstLine="720"/>
        <w:jc w:val="both"/>
        <w:rPr/>
      </w:pPr>
      <w:r>
        <w:rPr/>
        <w:t xml:space="preserve">Эти возможности увеличились после того, как Польша получила в конце </w:t>
      </w:r>
      <w:r>
        <w:rPr>
          <w:lang w:val="en-GB"/>
        </w:rPr>
        <w:t>XV</w:t>
      </w:r>
      <w:r>
        <w:rPr/>
        <w:t xml:space="preserve"> века прямой удобный выход в Балтийское море и начала все в бóльших количествах экспортировать зерно (см. приведенные выше цифры). Именно с этим обстоятельством ряд историков связывают введение в Польше крепостного права, которое произошло сразу после начала активной балтийской торговли ([25] с.148; [165] </w:t>
      </w:r>
      <w:r>
        <w:rPr>
          <w:lang w:val="en-US"/>
        </w:rPr>
        <w:t>p</w:t>
      </w:r>
      <w:r>
        <w:rPr/>
        <w:t xml:space="preserve">.276). Дело в том, что, хотя польское дворянство и аккумулировало в своих руках к тому времени много земли, но на ней было некому работать, что во многом было следствием демографических проблем, испытываемых страной. Большинство польских крестьян до </w:t>
      </w:r>
      <w:r>
        <w:rPr>
          <w:lang w:val="en-GB"/>
        </w:rPr>
        <w:t>XVI</w:t>
      </w:r>
      <w:r>
        <w:rPr/>
        <w:t xml:space="preserve"> века владели собственной землей, и им ее вполне хватало для собственных нужд, лишь небольшую часть земель они арендовали у польских помещиков. Что касается последних, то значительная часть их земель пустовала, вместо того чтобы производить зерно на экспорт и приносить желанные прибыли. Такая ситуация, конечно, вызывала раздражение польской шляхты и ее стремление найти какое-то применение пустующим землям, с одной стороны, и пополнить свои скудеющие кошельки, с другой.  </w:t>
      </w:r>
    </w:p>
    <w:p>
      <w:pPr>
        <w:pStyle w:val="Normal"/>
        <w:ind w:firstLine="720"/>
        <w:jc w:val="both"/>
        <w:rPr/>
      </w:pPr>
      <w:r>
        <w:rPr/>
        <w:t xml:space="preserve">Как видим, у польской шляхты не было нормальных экономических путей увеличить свою прибыль – для производства зерна на экспорт не хватало рабочих рук, а промышленные предприятия не было смысла создавать из-за сильной конкуренции со стороны Западной Европы и упадка польских городов. Но денег, судя по всему, очень сильно хотелось, и очень хотелось не отстать по уровню жизни и богатства от своих западных соседей, а где-то даже их и превзойти. И польская верхушка не смогла справиться с таким искушением: в течение </w:t>
      </w:r>
      <w:r>
        <w:rPr>
          <w:lang w:val="en-GB"/>
        </w:rPr>
        <w:t>XVI</w:t>
      </w:r>
      <w:r>
        <w:rPr/>
        <w:t>-</w:t>
      </w:r>
      <w:r>
        <w:rPr>
          <w:lang w:val="en-GB"/>
        </w:rPr>
        <w:t>XVIII</w:t>
      </w:r>
      <w:r>
        <w:rPr/>
        <w:t xml:space="preserve"> вв., как будет показано далее, ею были реализованы все возможные и даже почти невозможные варианты получения денег, разумеется, за счет остального населения Польши, а также Украины и Белоруссии. </w:t>
      </w:r>
    </w:p>
    <w:p>
      <w:pPr>
        <w:pStyle w:val="Normal"/>
        <w:ind w:firstLine="720"/>
        <w:jc w:val="both"/>
        <w:rPr/>
      </w:pPr>
      <w:r>
        <w:rPr/>
        <w:t xml:space="preserve">Проще всего, конечно, было просто ограбить крестьян – а потом, пользуясь их бедственным положением, заставить работать на себя. И таких примеров было немало. Так, во время одной из войн </w:t>
      </w:r>
      <w:r>
        <w:rPr>
          <w:lang w:val="en-GB"/>
        </w:rPr>
        <w:t>XVII</w:t>
      </w:r>
      <w:r>
        <w:rPr/>
        <w:t xml:space="preserve"> века в области Санок польская национальная армия, возглавляемая шляхтой, подвергла систематическому грабежу 12 польских деревень, при этом в результате конфискации и порчи имущества убытки крестьян составили 16 тысяч злотых. По подсчетам Я.Рутковского, это в 4 раза превышало сумму годового платежа, который эти 12 деревень должны были внести в виде арендной платы и налогов за землю ([290] </w:t>
      </w:r>
      <w:r>
        <w:rPr>
          <w:lang w:val="fr-FR"/>
        </w:rPr>
        <w:t>p</w:t>
      </w:r>
      <w:r>
        <w:rPr/>
        <w:t>.1</w:t>
      </w:r>
      <w:r>
        <w:rPr>
          <w:lang w:val="en-US"/>
        </w:rPr>
        <w:t>20)</w:t>
      </w:r>
      <w:r>
        <w:rPr/>
        <w:t xml:space="preserve">. Конечно, после такого несчастья у крестьян не осталось ни денег на уплату налогов, ни, очевидно, даже запасов зерна, чтобы дожить до следующего урожая. Но местный польский помещик тут же поспешил им на помощь, предоставив большие ссуды на восстановление, которые, разумеется, надо было отработать и вернуть с большими процентами ([290] </w:t>
      </w:r>
      <w:r>
        <w:rPr>
          <w:lang w:val="fr-FR"/>
        </w:rPr>
        <w:t>p</w:t>
      </w:r>
      <w:r>
        <w:rPr/>
        <w:t>.120). Можно предположить, что такой целенаправленный грабеж польских деревень и был организован при участии местных помещиков, с тем чтобы закабалить крестьян и заставить на них работать; а часть награбленного у них зерна и денег они, очевидно, потом им же и раздавали, но уже в виде ссуд на восстановление. В любом случае такой факт массового грабежа польского населения своей собственной армией во главе с польским дворянством демонстрирует отношение шляхты к польским крестьянам.</w:t>
      </w:r>
    </w:p>
    <w:p>
      <w:pPr>
        <w:pStyle w:val="Normal"/>
        <w:ind w:firstLine="720"/>
        <w:jc w:val="both"/>
        <w:rPr/>
      </w:pPr>
      <w:r>
        <w:rPr/>
        <w:t xml:space="preserve">Однако прямой грабеж крестьян при помощи армии годился лишь для каких-то чрезвычайных ситуаций, как в приведенном примере (во время войны), когда его можно было бы списать на эти особые обстоятельства, и не годился для нормальных условий. Требовались более эффективные и постоянно действующие методы такого грабежа. Лучше всего этой цели можно было достичь, лишив крестьян, при помощи государственного законодательства и власти, юридических прав - тогда можно было с ними делать все, что угодно. И это то, что произошло в Польше в конце </w:t>
      </w:r>
      <w:r>
        <w:rPr>
          <w:lang w:val="en-GB"/>
        </w:rPr>
        <w:t>XV</w:t>
      </w:r>
      <w:r>
        <w:rPr/>
        <w:t xml:space="preserve"> в. – начале </w:t>
      </w:r>
      <w:r>
        <w:rPr>
          <w:lang w:val="en-GB"/>
        </w:rPr>
        <w:t>XVI</w:t>
      </w:r>
      <w:r>
        <w:rPr/>
        <w:t xml:space="preserve"> в., когда был введен ряд законов, привязавших крестьян к земле, принадлежавшей польской шляхте, и поставивших их в полную зависимость от последней. Безусловно, активное участие в этом принимало не только польское дворянство, но и польские короли. Так, король Сигизмунд </w:t>
      </w:r>
      <w:r>
        <w:rPr>
          <w:lang w:val="en-GB"/>
        </w:rPr>
        <w:t>I</w:t>
      </w:r>
      <w:r>
        <w:rPr/>
        <w:t xml:space="preserve"> в 1518 г. официально сложил с себя функцию разбирать жалобы крестьян по отношению к помещикам и, таким образом, лишил крестьян юридической защиты по отношению к их новым хозяевам ([290] </w:t>
      </w:r>
      <w:r>
        <w:rPr>
          <w:lang w:val="fr-FR"/>
        </w:rPr>
        <w:t>p</w:t>
      </w:r>
      <w:r>
        <w:rPr/>
        <w:t>.108).</w:t>
      </w:r>
    </w:p>
    <w:p>
      <w:pPr>
        <w:pStyle w:val="Normal"/>
        <w:ind w:firstLine="720"/>
        <w:jc w:val="both"/>
        <w:rPr/>
      </w:pPr>
      <w:r>
        <w:rPr/>
        <w:t>В течение 1-2 столетий после введения крепостного права в Польше бесправное положение крестьян, их эксплуатация и ограбление, в котором, как будет показано далее, польские помещики были весьма изобретательны, привели к их резкому  обнищанию. Так, если в былые времена (</w:t>
      </w:r>
      <w:r>
        <w:rPr>
          <w:lang w:val="en-GB"/>
        </w:rPr>
        <w:t>XII</w:t>
      </w:r>
      <w:r>
        <w:rPr/>
        <w:t>-</w:t>
      </w:r>
      <w:r>
        <w:rPr>
          <w:lang w:val="en-GB"/>
        </w:rPr>
        <w:t>XIII</w:t>
      </w:r>
      <w:r>
        <w:rPr/>
        <w:t xml:space="preserve"> века), по данным Рутковского, большинство польских крестьян владели полными наделами земли, составлявшими около 50 га, то в </w:t>
      </w:r>
      <w:r>
        <w:rPr>
          <w:lang w:val="en-GB"/>
        </w:rPr>
        <w:t>XVI</w:t>
      </w:r>
      <w:r>
        <w:rPr/>
        <w:t xml:space="preserve"> веке таковых практически не осталось. Немногим более 50% общего числа крестьян владели половинным наделом, около 25% крестьян владели 1/4 полного надела, остальные крестьяне (приблизительно 20%) были безземельными. А к середине </w:t>
      </w:r>
      <w:r>
        <w:rPr>
          <w:lang w:val="en-US"/>
        </w:rPr>
        <w:t>XVII</w:t>
      </w:r>
      <w:r>
        <w:rPr/>
        <w:t xml:space="preserve"> века число безземельных крестьян достигло уже 2/3 от их общего числа (!), а размеры наделов остальных еще более сократились ([290] </w:t>
      </w:r>
      <w:r>
        <w:rPr>
          <w:lang w:val="fr-FR"/>
        </w:rPr>
        <w:t>pp</w:t>
      </w:r>
      <w:r>
        <w:rPr/>
        <w:t>.22, 112, 119)</w:t>
      </w:r>
      <w:r>
        <w:rPr>
          <w:rStyle w:val="FootnoteCharacters"/>
          <w:rStyle w:val="FootnoteAnchor"/>
        </w:rPr>
        <w:footnoteReference w:id="4"/>
      </w:r>
      <w:r>
        <w:rPr/>
        <w:t xml:space="preserve">. </w:t>
      </w:r>
    </w:p>
    <w:p>
      <w:pPr>
        <w:pStyle w:val="Normal"/>
        <w:ind w:firstLine="720"/>
        <w:jc w:val="both"/>
        <w:rPr/>
      </w:pPr>
      <w:r>
        <w:rPr/>
        <w:t xml:space="preserve">Такой беспрецедентный рост числа безземельных крестьян (с 20% до 67%) в течение одного столетия тем более удивителен, что он происходил на фоне значительного увеличения пустующих земель в связи с сокращением населения. Так, по данным польского историка Я.Топольского, площадь обрабатываемых земель в Польше к концу </w:t>
      </w:r>
      <w:r>
        <w:rPr>
          <w:lang w:val="en-GB"/>
        </w:rPr>
        <w:t>XVII</w:t>
      </w:r>
      <w:r>
        <w:rPr/>
        <w:t xml:space="preserve"> века сократилась почти в 2 раза по отношению к концу </w:t>
      </w:r>
      <w:r>
        <w:rPr>
          <w:lang w:val="en-US"/>
        </w:rPr>
        <w:t>XVI</w:t>
      </w:r>
      <w:r>
        <w:rPr/>
        <w:t xml:space="preserve"> в. ([184] </w:t>
      </w:r>
      <w:r>
        <w:rPr>
          <w:lang w:val="en-US"/>
        </w:rPr>
        <w:t>pp</w:t>
      </w:r>
      <w:r>
        <w:rPr/>
        <w:t>.135, 130-131) Поэтому причиной обезземеливания крестьян была, конечно, не нехватка земли, которая была, наоборот, все в большем избытке. Причина состояла в захвате земли польскими дворянами, которые все более разоряли крестьян и отнимали у них землю, с тем чтобы крестьяне работали не на себя и на своей земле, а на шляхту и на ее землях, выращивая для нее зерно для экспорта.</w:t>
      </w:r>
    </w:p>
    <w:p>
      <w:pPr>
        <w:pStyle w:val="Normal"/>
        <w:ind w:firstLine="720"/>
        <w:jc w:val="both"/>
        <w:rPr/>
      </w:pPr>
      <w:r>
        <w:rPr/>
        <w:t xml:space="preserve">Обнищание польского населения выражалось не только в исчезновении у них собственности на землю, но и во всех условиях их жизни. К </w:t>
      </w:r>
      <w:r>
        <w:rPr>
          <w:lang w:val="en-GB"/>
        </w:rPr>
        <w:t>XVIII</w:t>
      </w:r>
      <w:r>
        <w:rPr/>
        <w:t xml:space="preserve"> веку простые поляки уже практически не жили в нормальных домах, в них жили в основном польская шляхта и евреи. По данным израильского историка М.Розмана, исследовавшего несколько небольших польских и украинских городов </w:t>
      </w:r>
      <w:r>
        <w:rPr>
          <w:lang w:val="en-US"/>
        </w:rPr>
        <w:t>XVIII</w:t>
      </w:r>
      <w:r>
        <w:rPr/>
        <w:t xml:space="preserve"> века, порядка 80% имевшихся там домов принадлежало евреям (которые составляли меньшинство жителей), а большинство польского и украинского населения этих городов жило в «лачугах» ([286] </w:t>
      </w:r>
      <w:r>
        <w:rPr>
          <w:lang w:val="en-GB"/>
        </w:rPr>
        <w:t>pp</w:t>
      </w:r>
      <w:r>
        <w:rPr/>
        <w:t xml:space="preserve">.43-48). Эксплуатация крестьян доходила до такой степени, что барщина, то есть бесплатная работа на хозяина, достигала 312 дней в году ([290] </w:t>
      </w:r>
      <w:r>
        <w:rPr>
          <w:lang w:val="fr-FR"/>
        </w:rPr>
        <w:t>p</w:t>
      </w:r>
      <w:r>
        <w:rPr/>
        <w:t>.128). Положение таких крестьян было хуже положения рабов: тех хозяин должен был кормить и одевать, а крепостные крестьяне в оставшиеся 50 свободных дней должны были сами умудриться обеспечить себя и едой, и одеждой на целый год.</w:t>
      </w:r>
    </w:p>
    <w:p>
      <w:pPr>
        <w:pStyle w:val="Normal"/>
        <w:ind w:firstLine="720"/>
        <w:jc w:val="both"/>
        <w:rPr/>
      </w:pPr>
      <w:r>
        <w:rPr/>
      </w:r>
    </w:p>
    <w:p>
      <w:pPr>
        <w:pStyle w:val="Normal"/>
        <w:jc w:val="both"/>
        <w:rPr>
          <w:b/>
          <w:b/>
        </w:rPr>
      </w:pPr>
      <w:r>
        <w:rPr>
          <w:b/>
        </w:rPr>
        <w:t>8.3. Эволюция политической системы: от городской демократии к власти дворянства и к власти олигархии</w:t>
      </w:r>
    </w:p>
    <w:p>
      <w:pPr>
        <w:pStyle w:val="Normal"/>
        <w:ind w:firstLine="720"/>
        <w:jc w:val="both"/>
        <w:rPr>
          <w:b/>
          <w:b/>
        </w:rPr>
      </w:pPr>
      <w:r>
        <w:rPr>
          <w:b/>
        </w:rPr>
      </w:r>
    </w:p>
    <w:p>
      <w:pPr>
        <w:pStyle w:val="Normal"/>
        <w:ind w:firstLine="720"/>
        <w:jc w:val="both"/>
        <w:rPr/>
      </w:pPr>
      <w:r>
        <w:rPr/>
        <w:t xml:space="preserve">Такое обнищание крестьянства в столь короткие сроки уже наводит на мысль о том, что мы имеем дело не с обычным феодализмом, существовавшим где-то до </w:t>
      </w:r>
      <w:r>
        <w:rPr>
          <w:lang w:val="en-GB"/>
        </w:rPr>
        <w:t>XIII</w:t>
      </w:r>
      <w:r>
        <w:rPr/>
        <w:t xml:space="preserve"> века в Западной Европе, а с неким особым его видом - олигархическим феодализмом, поскольку мы видели выше, что именно в условиях власти олигархии всегда происходила резкая пауперизация населения. И действительно, целый ряд польских историков называют сложившееся в Польше в </w:t>
      </w:r>
      <w:r>
        <w:rPr>
          <w:lang w:val="en-GB"/>
        </w:rPr>
        <w:t>XVII</w:t>
      </w:r>
      <w:r>
        <w:rPr/>
        <w:t>-</w:t>
      </w:r>
      <w:r>
        <w:rPr>
          <w:lang w:val="en-GB"/>
        </w:rPr>
        <w:t>XVIII</w:t>
      </w:r>
      <w:r>
        <w:rPr/>
        <w:t xml:space="preserve"> вв. государственное устройство не иначе как «олигархией»</w:t>
      </w:r>
      <w:r>
        <w:rPr>
          <w:rStyle w:val="FootnoteCharacters"/>
          <w:rStyle w:val="FootnoteAnchor"/>
        </w:rPr>
        <w:footnoteReference w:id="5"/>
      </w:r>
      <w:r>
        <w:rPr/>
        <w:t xml:space="preserve">, когда вся власть в государстве была у 10-20 магнатов («панов»), сконцентрировавших в своих руках также почти все земли и прочие богатства ([286] </w:t>
      </w:r>
      <w:r>
        <w:rPr>
          <w:lang w:val="en-GB"/>
        </w:rPr>
        <w:t>p</w:t>
      </w:r>
      <w:r>
        <w:rPr/>
        <w:t xml:space="preserve">.7). </w:t>
      </w:r>
    </w:p>
    <w:p>
      <w:pPr>
        <w:pStyle w:val="Normal"/>
        <w:ind w:firstLine="720"/>
        <w:jc w:val="both"/>
        <w:rPr/>
      </w:pPr>
      <w:r>
        <w:rPr/>
        <w:t xml:space="preserve">Для того чтобы проследить, каким образом 10-20 человек или семей смогли захватить все богатства и власть в такой большой стране, самой крупной стране Европы, какой была в то время Польша, давайте вернемся в </w:t>
      </w:r>
      <w:r>
        <w:rPr>
          <w:lang w:val="en-GB"/>
        </w:rPr>
        <w:t>XIII</w:t>
      </w:r>
      <w:r>
        <w:rPr/>
        <w:t xml:space="preserve"> век. Мы видим общество с явными признаками городской демократии. По словам польского историка В.Грабеньского, мещанство (то есть жители городов) в конце </w:t>
      </w:r>
      <w:r>
        <w:rPr>
          <w:lang w:val="en-GB"/>
        </w:rPr>
        <w:t>XIII</w:t>
      </w:r>
      <w:r>
        <w:rPr/>
        <w:t xml:space="preserve"> века получило «решающее значение в деле избрания краковских князей» ([25] с.86), которые в то время правили Польшей. Правда, уже тогда в избрании князя участвовали высшая аристократия и духовенство, но они не имели решающего голоса. А шляхта, то есть малоземельное рыцарство, не имела еще никаких политических прав и не участвовала в избрании короля. Ее делом было воевать и отрабатывать таким образом полученную за службу землю, которую она либо обрабатывала сама (что в то время еще было обычным делом), либо сдавала в аренду крестьянам – арендаторам ([25] с.86-88).</w:t>
      </w:r>
    </w:p>
    <w:p>
      <w:pPr>
        <w:pStyle w:val="Normal"/>
        <w:ind w:firstLine="720"/>
        <w:jc w:val="both"/>
        <w:rPr/>
      </w:pPr>
      <w:r>
        <w:rPr/>
        <w:t xml:space="preserve">Однако в дальнейшем ситуация резко изменилась. Уже в </w:t>
      </w:r>
      <w:r>
        <w:rPr>
          <w:lang w:val="en-GB"/>
        </w:rPr>
        <w:t>XIII</w:t>
      </w:r>
      <w:r>
        <w:rPr/>
        <w:t xml:space="preserve"> веке, когда горожане добились особых политических прав в избрании польского короля, шляхта, в свою очередь, добилась более высокого социального статуса по сравнению с крестьянами. Так, денежная компенсация за убитого шляхтича была установлена на уровне 60 гривен, а за убитого крестьянина (кметя) – всего 10 гривен ([25] с.91-92). Крестьяне, таким образом, уже в </w:t>
      </w:r>
      <w:r>
        <w:rPr>
          <w:lang w:val="en-US"/>
        </w:rPr>
        <w:t>XIII</w:t>
      </w:r>
      <w:r>
        <w:rPr/>
        <w:t xml:space="preserve"> в. оказались в непривилегированном положении по отношению и к шляхте, и к горожанам.</w:t>
      </w:r>
    </w:p>
    <w:p>
      <w:pPr>
        <w:pStyle w:val="Normal"/>
        <w:ind w:firstLine="720"/>
        <w:jc w:val="both"/>
        <w:rPr/>
      </w:pPr>
      <w:r>
        <w:rPr/>
        <w:t xml:space="preserve">Но всего лишь столетием позже шляхте удалось добиться от польского короля Людовика (1370-1382 гг.) беспрецедентных привилегий и политических прав, которые были зафиксированы в так называемом Кошицком договоре и которые затем, уже в течение </w:t>
      </w:r>
      <w:r>
        <w:rPr>
          <w:lang w:val="en-GB"/>
        </w:rPr>
        <w:t>XV</w:t>
      </w:r>
      <w:r>
        <w:rPr/>
        <w:t xml:space="preserve"> века, были расширены в так называемых Нешавских и Петраковском статутах. Суть этих привилегий состояла в том, что шляхта получила монопольное право на избрание короля и на утверждение вводимых им налогов, а права горожан в этих вопросах были существенно урезаны. Помимо этого шляхта получила беспрецедентные экономические льготы, в частности, полное освобождение от всех налогов, таможенных пошлин и сборов. Нешавские статуты (1454 г.) фактически лишили короля права привлекать шляхту к суду, то есть вывели ее полностью из-под власти короля. А Петраковский статут, принятый в конце </w:t>
      </w:r>
      <w:r>
        <w:rPr>
          <w:lang w:val="en-GB"/>
        </w:rPr>
        <w:t>XV</w:t>
      </w:r>
      <w:r>
        <w:rPr/>
        <w:t xml:space="preserve"> в., не только ввел крепостное право в отношении крестьян, но и запретил горожанам покупать землю и владеть ею, тем самым закрепив это право монопольно за шляхтой ([25] с.112-113, 132, 142, 148). Таким образом, горожане лишились этого права именно в тот момент, когда в Польше начало быстро развиваться экспортное сельскохозяйственное производство, резко повысившее значимость и привлекательность землевладения.</w:t>
      </w:r>
    </w:p>
    <w:p>
      <w:pPr>
        <w:pStyle w:val="Normal"/>
        <w:ind w:firstLine="720"/>
        <w:jc w:val="both"/>
        <w:rPr/>
      </w:pPr>
      <w:r>
        <w:rPr/>
        <w:t xml:space="preserve">Итак, мы видим, что политическая система в Польше в течение </w:t>
      </w:r>
      <w:r>
        <w:rPr>
          <w:lang w:val="en-US"/>
        </w:rPr>
        <w:t>XIII</w:t>
      </w:r>
      <w:r>
        <w:rPr/>
        <w:t>-</w:t>
      </w:r>
      <w:r>
        <w:rPr>
          <w:lang w:val="en-US"/>
        </w:rPr>
        <w:t>XV</w:t>
      </w:r>
      <w:r>
        <w:rPr/>
        <w:t xml:space="preserve"> вв. несколько раз очень круто менялась. И судя по всему, эти изменения происходили в соответствии с тем, как та или иная социальная группа (или сословие) смогла объединиться и добиться для себя особых прав по сравнению с другими сословиями. Крестьянство из-за своей неорганизованности и разобщенности раньше всех, уже начиная с </w:t>
      </w:r>
      <w:r>
        <w:rPr>
          <w:lang w:val="en-GB"/>
        </w:rPr>
        <w:t>XIII</w:t>
      </w:r>
      <w:r>
        <w:rPr/>
        <w:t xml:space="preserve"> века, было поражено в правах по отношению к другим сословиям, и это поражение в правах в дальнейшем все более усиливалось. А горожане, наоборот, первоначально, в </w:t>
      </w:r>
      <w:r>
        <w:rPr>
          <w:lang w:val="en-GB"/>
        </w:rPr>
        <w:t>XIII</w:t>
      </w:r>
      <w:r>
        <w:rPr/>
        <w:t xml:space="preserve"> веке, то есть в период наибольшего увеличения своей численности и силы городов в Польше, добились привилегированного положения по отношению к другим сословиям – даже по отношению к дворянству (шляхте), которое, в отличие от горожан, в то время не имело права голоса при избрании короля. </w:t>
      </w:r>
    </w:p>
    <w:p>
      <w:pPr>
        <w:pStyle w:val="Normal"/>
        <w:ind w:firstLine="720"/>
        <w:jc w:val="both"/>
        <w:rPr/>
      </w:pPr>
      <w:r>
        <w:rPr/>
        <w:t xml:space="preserve">Но в середине </w:t>
      </w:r>
      <w:r>
        <w:rPr>
          <w:lang w:val="en-GB"/>
        </w:rPr>
        <w:t>XIV</w:t>
      </w:r>
      <w:r>
        <w:rPr/>
        <w:t xml:space="preserve"> века произошло первое резкое сокращение численности польского населения, особенно городского, которое начали «косить» голодоморы и эпидемии. Судя по всему, это уже тогда подорвало силу городов и городского населения Польши, и король к 1370-м годам (когда был заключен Кошицкий договор) перестал с ними считаться, предпочтя вместо этого пойти на уступки тем, за кем стояла военная сила, – то есть магнатам и шляхте. И это по существу означало конец польской демократии, поскольку вряд ли можно считать демократией монополию на власть со стороны небольшого (около 10%) слоя населения, какой представляла собой шляхта.</w:t>
      </w:r>
    </w:p>
    <w:p>
      <w:pPr>
        <w:pStyle w:val="Normal"/>
        <w:ind w:firstLine="720"/>
        <w:jc w:val="both"/>
        <w:rPr/>
      </w:pPr>
      <w:r>
        <w:rPr/>
      </w:r>
    </w:p>
    <w:p>
      <w:pPr>
        <w:pStyle w:val="Normal"/>
        <w:ind w:firstLine="720"/>
        <w:jc w:val="both"/>
        <w:rPr/>
      </w:pPr>
      <w:r>
        <w:rPr/>
        <w:drawing>
          <wp:inline distT="0" distB="0" distL="0" distR="0">
            <wp:extent cx="2080260" cy="294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080260" cy="294005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Костюмы польской шляхты в </w:t>
      </w:r>
      <w:r>
        <w:rPr>
          <w:i/>
          <w:sz w:val="22"/>
          <w:szCs w:val="22"/>
          <w:lang w:val="en-US"/>
        </w:rPr>
        <w:t>XVII</w:t>
      </w:r>
      <w:r>
        <w:rPr>
          <w:i/>
          <w:sz w:val="22"/>
          <w:szCs w:val="22"/>
        </w:rPr>
        <w:t xml:space="preserve"> веке. Источник: [25] с. 202</w:t>
      </w:r>
    </w:p>
    <w:p>
      <w:pPr>
        <w:pStyle w:val="Normal"/>
        <w:ind w:firstLine="720"/>
        <w:jc w:val="both"/>
        <w:rPr/>
      </w:pPr>
      <w:r>
        <w:rPr/>
        <w:t xml:space="preserve"> </w:t>
      </w:r>
    </w:p>
    <w:p>
      <w:pPr>
        <w:pStyle w:val="Normal"/>
        <w:ind w:firstLine="720"/>
        <w:jc w:val="both"/>
        <w:rPr/>
      </w:pPr>
      <w:r>
        <w:rPr/>
        <w:t xml:space="preserve">Но переход всей политической власти к дворянству и приобретение им сословных привилегий было лишь первым шагом в трансформации политической системы Польши в антидемократическом направлении. И если первый шаг состоял в переходе всех политических прав и привилегий к незначительному меньшинству (10% населения), то следующим шагом, который будет описан ниже, был переход политической власти к олигархии – небольшой кучке польских магнатов, которые, если попытаться измерить их удельный вес в польском населении, составляли, наверное, не более тысячной доли процента. Речь идет о формировании в Польше в </w:t>
      </w:r>
      <w:r>
        <w:rPr>
          <w:lang w:val="en-US"/>
        </w:rPr>
        <w:t>XVII</w:t>
      </w:r>
      <w:r>
        <w:rPr/>
        <w:t>-</w:t>
      </w:r>
      <w:r>
        <w:rPr>
          <w:lang w:val="en-US"/>
        </w:rPr>
        <w:t>XVIII</w:t>
      </w:r>
      <w:r>
        <w:rPr/>
        <w:t xml:space="preserve"> вв. олигархического режима, что как уже было сказано, признается целым рядом польских и иностранных историков. Как писал, например, английский историк Л.Люиттер, даже в лучшие периоды своего существования сложившаяся в Польше политическая система была не демократической, а аристократической, а в </w:t>
      </w:r>
      <w:r>
        <w:rPr>
          <w:lang w:val="en-GB"/>
        </w:rPr>
        <w:t>XVII</w:t>
      </w:r>
      <w:r>
        <w:rPr/>
        <w:t xml:space="preserve"> веке переродилась в олигархическую </w:t>
      </w:r>
      <w:r>
        <w:rPr>
          <w:lang w:val="en-US"/>
        </w:rPr>
        <w:t xml:space="preserve">([264] </w:t>
      </w:r>
      <w:r>
        <w:rPr>
          <w:lang w:val="en-GB"/>
        </w:rPr>
        <w:t>p</w:t>
      </w:r>
      <w:r>
        <w:rPr/>
        <w:t>.365</w:t>
      </w:r>
      <w:r>
        <w:rPr>
          <w:lang w:val="en-US"/>
        </w:rPr>
        <w:t>)</w:t>
      </w:r>
      <w:r>
        <w:rPr/>
        <w:t xml:space="preserve">. </w:t>
      </w:r>
    </w:p>
    <w:p>
      <w:pPr>
        <w:pStyle w:val="Normal"/>
        <w:ind w:firstLine="720"/>
        <w:jc w:val="both"/>
        <w:rPr/>
      </w:pPr>
      <w:r>
        <w:rPr/>
        <w:t xml:space="preserve">Несмотря на этот очевидный вывод, который, как будет показано ниже, подтверждается огромной массой фактического материала, и в ту эпоху, и вплоть до настоящего времени на данную тему существовали самые невероятные выдумки и мнения. Самой распространенной среди них была выдумка о том, что Польша в </w:t>
      </w:r>
      <w:r>
        <w:rPr>
          <w:lang w:val="en-US"/>
        </w:rPr>
        <w:t>XVI</w:t>
      </w:r>
      <w:r>
        <w:rPr/>
        <w:t>-</w:t>
      </w:r>
      <w:r>
        <w:rPr>
          <w:lang w:val="en-US"/>
        </w:rPr>
        <w:t>XVIII</w:t>
      </w:r>
      <w:r>
        <w:rPr/>
        <w:t xml:space="preserve"> вв. была «свободной демократической страной». Это мнение особенно любила в свое время высказывать сама польская шляхта, часть которой, возможно, и в самом деле полагала, что Польша была единственной свободной и, говоря современным языком, демократической, страной среди окружавших ее «авторитарных» стран, угнетенных «тиранами» (Россия, Австрия, Пруссия и т.д.). Подобные мнения можно услышать и сегодня: некоторые современные западные историки или писатели также пытаются, очевидно по политическим мотивам, употреблять термин «демократия» в отношении Польши того времени. Например, английский журналист Н.Андерсон в своем историческом труде о Польше пишет, что в Польше в ту эпоху сложилась демократия, правда, признает при этом, что она была «примитивной и ограниченной» ([129] </w:t>
      </w:r>
      <w:r>
        <w:rPr>
          <w:lang w:val="en-GB"/>
        </w:rPr>
        <w:t>p</w:t>
      </w:r>
      <w:r>
        <w:rPr/>
        <w:t xml:space="preserve">.18). </w:t>
      </w:r>
    </w:p>
    <w:p>
      <w:pPr>
        <w:pStyle w:val="Normal"/>
        <w:ind w:firstLine="720"/>
        <w:jc w:val="both"/>
        <w:rPr/>
      </w:pPr>
      <w:r>
        <w:rPr/>
        <w:t>Совершенно очевидно, что любое правление олигархии при желании можно назвать «примитивной и ограниченной демократией» или «демократией  меньшинства», но с настоящей демократией оно не имеет ничего общего. Даже ситуацию, в которой 90% жителей Польши (все не относящиеся к шляхетскому сословию) были лишены политических прав, ни в коей мере нельзя назвать «демократией». Ну а уж ситуация, в которой все дела в государстве вершат и решают 10-20 магнатов, и вовсе является полнейшей противоположностью демократии.</w:t>
      </w:r>
    </w:p>
    <w:p>
      <w:pPr>
        <w:pStyle w:val="Normal"/>
        <w:ind w:firstLine="720"/>
        <w:jc w:val="both"/>
        <w:rPr/>
      </w:pPr>
      <w:r>
        <w:rPr/>
        <w:t xml:space="preserve">Я уже не говорю о том, что разговоры о какой-либо демократии в условиях феодализма вообще бессмысленны. Совершенно очевидно, что феодализм и демократия – вещи несовместимые и прямо противоположные. Какая может быть демократия, если бóльшая часть населения обращена в положение крепостных или рабов? А между тем, в этом и состоит суть феодальной системы - в том, что бóльшая часть населения поражена в правах и лишена свободы, и ни о какой демократии в таких условиях не может идти и речи. С учетом вышесказанного можно утверждать, что Кошицкий договор конца </w:t>
      </w:r>
      <w:r>
        <w:rPr>
          <w:lang w:val="en-US"/>
        </w:rPr>
        <w:t>XIV</w:t>
      </w:r>
      <w:r>
        <w:rPr/>
        <w:t xml:space="preserve"> в., создавший в Польше привилегированное шляхетское сословие и разрушивший зачатки городской представительной выборной власти, явился большим шагом в направлении к феодализму и в противоположную сторону от демократии. </w:t>
      </w:r>
    </w:p>
    <w:p>
      <w:pPr>
        <w:pStyle w:val="Normal"/>
        <w:ind w:firstLine="720"/>
        <w:jc w:val="both"/>
        <w:rPr/>
      </w:pPr>
      <w:r>
        <w:rPr/>
        <w:t xml:space="preserve">С самого начала, то есть со времен Кошицкого договора, в этом процессе феодализации Польши важную роль играли польские магнаты или «паны», группа наиболее богатых и влиятельных аристократов и крупных землевладельцев, сформировавшаяся в политическую силу уже в </w:t>
      </w:r>
      <w:r>
        <w:rPr>
          <w:lang w:val="en-GB"/>
        </w:rPr>
        <w:t>XIII</w:t>
      </w:r>
      <w:r>
        <w:rPr/>
        <w:t xml:space="preserve"> веке. Так, уже в </w:t>
      </w:r>
      <w:r>
        <w:rPr>
          <w:lang w:val="en-GB"/>
        </w:rPr>
        <w:t>XIII</w:t>
      </w:r>
      <w:r>
        <w:rPr/>
        <w:t xml:space="preserve"> веке они принимали участие в выборах короля вместе с представителями городов (в отличие от шляхты). Но городская демократия, должно быть, для них была очень неудобным партнером, поскольку интересы массы городского населения всегда прямо противоположны интересам олигархии. Что касается шляхты</w:t>
      </w:r>
      <w:r>
        <w:rPr>
          <w:rStyle w:val="FootnoteCharacters"/>
          <w:rStyle w:val="FootnoteAnchor"/>
        </w:rPr>
        <w:footnoteReference w:id="6"/>
      </w:r>
      <w:r>
        <w:rPr/>
        <w:t>, то часть ее уже тогда состояла на службе у магнатов или была связана с ними родственными узами, другая часть участвовала в военных мероприятиях под их началом, поэтому шляхту им было намного легче контролировать, чем городское вече. По этой причине урезание прав городов и расширение прав шляхты были, без сомнения, выгодны магнатам и увеличивали их власть, реализуемую через зависимую от них часть шляхты. А та часть шляхты, которая не была слугами магнатов, получив большие привилегии, стала их союзником в борьбе с народом, причем, союзником, обладавшим мощной военной силой и способным подавить сопротивление любого другого сословия.</w:t>
      </w:r>
    </w:p>
    <w:p>
      <w:pPr>
        <w:pStyle w:val="Normal"/>
        <w:ind w:firstLine="720"/>
        <w:jc w:val="both"/>
        <w:rPr/>
      </w:pPr>
      <w:r>
        <w:rPr/>
        <w:t xml:space="preserve">Но шляхта была все же достаточно большой социальной группой (10% населения), намного большей, чем, например, российское дворянство (1-1,5%), и заставить ее во всем следовать интересам олигархии было весьма непросто. В дальнейшем мы не раз видим, что часть шляхты не поддерживала магнатов или выступала против них. Одно из первых таких резких противостояний произошло в годы правления польского короля Александра (1501-1506 гг.). Магнаты пытались еще более ограничить власть короля путем передачи всей исполнительной власти сенату, состоящему фактически из самих магнатов. Но часть шляхты, не зависевшая от них по службе, была недовольна такими предложениями и выразила протест. </w:t>
      </w:r>
    </w:p>
    <w:p>
      <w:pPr>
        <w:pStyle w:val="Normal"/>
        <w:ind w:firstLine="720"/>
        <w:jc w:val="both"/>
        <w:rPr/>
      </w:pPr>
      <w:r>
        <w:rPr/>
        <w:t>Тогда магнаты, для того чтобы «умаслить» шляхту и завоевать ее полностью в качестве союзника против короля, предложили, помимо сената, ограничить власть короля еще и сеймом, составленным из представителей шляхты</w:t>
      </w:r>
      <w:r>
        <w:rPr>
          <w:rStyle w:val="FootnoteCharacters"/>
          <w:rStyle w:val="FootnoteAnchor"/>
        </w:rPr>
        <w:footnoteReference w:id="7"/>
      </w:r>
      <w:r>
        <w:rPr/>
        <w:t xml:space="preserve">. А для того чтобы окончательно лишить короля последних рычагов власти, по инициативе магнатов был введен принцип «ничего нового», в соответствии с которым король не мог принимать ничего нового без согласия сената и сейма ([25] с.150-151). </w:t>
      </w:r>
    </w:p>
    <w:p>
      <w:pPr>
        <w:pStyle w:val="Normal"/>
        <w:ind w:firstLine="720"/>
        <w:jc w:val="both"/>
        <w:rPr/>
      </w:pPr>
      <w:r>
        <w:rPr/>
        <w:t xml:space="preserve">В дальнейшем подобная тактика применялась неоднократно: каждый раз, когда шляхта проявляла свое несогласие с политикой магнатов, те путем подкупа или новых привилегий покупали ее согласие. В течение </w:t>
      </w:r>
      <w:r>
        <w:rPr>
          <w:lang w:val="en-US"/>
        </w:rPr>
        <w:t>XVI</w:t>
      </w:r>
      <w:r>
        <w:rPr/>
        <w:t>-</w:t>
      </w:r>
      <w:r>
        <w:rPr>
          <w:lang w:val="en-US"/>
        </w:rPr>
        <w:t>XVII</w:t>
      </w:r>
      <w:r>
        <w:rPr/>
        <w:t xml:space="preserve"> вв. шляхте были даны даже такие привилегии, как право покупки соли по пониженной цене из королевских запасов ([25] с.217), а также </w:t>
      </w:r>
      <w:r>
        <w:rPr>
          <w:lang w:val="en-GB"/>
        </w:rPr>
        <w:t>liberum</w:t>
      </w:r>
      <w:r>
        <w:rPr/>
        <w:t xml:space="preserve"> </w:t>
      </w:r>
      <w:r>
        <w:rPr>
          <w:lang w:val="en-GB"/>
        </w:rPr>
        <w:t>veto</w:t>
      </w:r>
      <w:r>
        <w:rPr/>
        <w:t xml:space="preserve"> - право любого представителя шляхты в сейме при своем несогласии во время голосования прервать работу сейма. Это действительно создало у шляхтичей иллюзию «демократии» - ведь каждый из них имел возможность повлиять на работу сейма, а несколько «буйных» шляхтичей могли полностью парализовать его работу. Именно это и произошло: сейм превратился в «говорильню», не способную принимать серьезные решения, король потерял рычаги власти, а всеми делами начала заправлять кучка магнатов.</w:t>
      </w:r>
    </w:p>
    <w:p>
      <w:pPr>
        <w:pStyle w:val="Normal"/>
        <w:ind w:firstLine="720"/>
        <w:jc w:val="both"/>
        <w:rPr/>
      </w:pPr>
      <w:r>
        <w:rPr/>
      </w:r>
    </w:p>
    <w:p>
      <w:pPr>
        <w:pStyle w:val="Normal"/>
        <w:ind w:firstLine="720"/>
        <w:jc w:val="both"/>
        <w:rPr/>
      </w:pPr>
      <w:r>
        <w:rPr/>
        <w:drawing>
          <wp:inline distT="0" distB="0" distL="0" distR="0">
            <wp:extent cx="1443355" cy="193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50" r="-67" b="-50"/>
                    <a:stretch>
                      <a:fillRect/>
                    </a:stretch>
                  </pic:blipFill>
                  <pic:spPr bwMode="auto">
                    <a:xfrm>
                      <a:off x="0" y="0"/>
                      <a:ext cx="1443355" cy="193675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Генрих </w:t>
      </w:r>
      <w:r>
        <w:rPr>
          <w:i/>
          <w:sz w:val="22"/>
          <w:szCs w:val="22"/>
          <w:lang w:val="en-US"/>
        </w:rPr>
        <w:t>III</w:t>
      </w:r>
      <w:r>
        <w:rPr>
          <w:i/>
          <w:sz w:val="22"/>
          <w:szCs w:val="22"/>
        </w:rPr>
        <w:t xml:space="preserve"> Валуа. Король польский и французский. Картина Ф.Кенэ</w:t>
      </w:r>
    </w:p>
    <w:p>
      <w:pPr>
        <w:pStyle w:val="Normal"/>
        <w:ind w:firstLine="720"/>
        <w:jc w:val="both"/>
        <w:rPr>
          <w:i/>
          <w:i/>
          <w:sz w:val="22"/>
          <w:szCs w:val="22"/>
        </w:rPr>
      </w:pPr>
      <w:r>
        <w:rPr>
          <w:i/>
          <w:sz w:val="22"/>
          <w:szCs w:val="22"/>
        </w:rPr>
      </w:r>
    </w:p>
    <w:p>
      <w:pPr>
        <w:pStyle w:val="Normal"/>
        <w:ind w:firstLine="720"/>
        <w:jc w:val="both"/>
        <w:rPr/>
      </w:pPr>
      <w:r>
        <w:rPr/>
        <w:t xml:space="preserve">Все это объясняет ту легкость, с которой в Польше в течение </w:t>
      </w:r>
      <w:r>
        <w:rPr>
          <w:lang w:val="en-GB"/>
        </w:rPr>
        <w:t>XVI</w:t>
      </w:r>
      <w:r>
        <w:rPr/>
        <w:t xml:space="preserve"> века были введены законы, поставившие в совершенно бесправное положение крестьян, а в дальнейшем – и большинство горожан, поскольку большинство городов впоследствии были лишены своих политических прав и перешли непосредственно под управление магнатов. Власть короля была еще более ограничена, причем сделано это было довольно-таки изящно. Поскольку сейм не имел права односторонне еще более ограничить власть короля, то сделать это мог только сам король. Поэтому на очередных выборах короля сеймом в 1573 г. магнаты выдвинули кандидатуру члена французской королевской семьи Генриха Валуа. А условием признания его польским королем сделали подписание им так называемых «генриховых артикулов», в которых он лишал самого себя и будущих королей ряда прав, в том числе объявлять войну и заключать мир (это право передавалось сенату, то есть магнатам), и был отныне обязан во всем послушно следовать указаниям сената и сейма ([25] с.184-186). Все это было проделано в момент избрания короля с такой ловкостью и быстротой, напоминавшей трюк ловкого фокусника или мошенника, что, похоже, новоиспеченный польский король сам плохо понимал в тот момент, что делает. Это следует хотя бы из того факта, что сразу после своего избрания Генрих Валуа (по-видимому, поняв, наконец, что произошло) стал делать шаги к усилению королевской власти, то есть фактически к отмене подписанных им только что самим «артикулов». Но, столкнувшись с недовольством такой политикой со стороны польского окружения, бежал из Польши после пятимесячного пребывания в стране, оставив страну на два года в ситуации «бескоролевья» ([25] с.184-186). </w:t>
      </w:r>
    </w:p>
    <w:p>
      <w:pPr>
        <w:pStyle w:val="Normal"/>
        <w:ind w:firstLine="720"/>
        <w:jc w:val="both"/>
        <w:rPr/>
      </w:pPr>
      <w:r>
        <w:rPr/>
        <w:t>Избрание иностранца Генриха Валуа королем, по-видимому, имело похожие мотивы с выдвижением других правителей с ограниченной дееспособностью, которое мы видели выше в Римской империи и Византии в периоды усиления там сенатской олигархии. Там сенат выдвигал в императоры 70-летних стариков, умалишенных, несовершеннолетних детей, хотя всегда имелись более достойные кандидаты. Здесь польские магнаты, начиная с избрания Генриха Валуа, ввели практику выдвижения в правители иностранцев, которая в дальнейшем стала почти правилом в Польше. Разумеется, панская олигархия могла рассчитывать на то, что она будет иметь очень сильное влияние на короля-иностранца, который не имеет понимания и поддержки среди местного населения и который сам с трудом понимает местные порядки, законы и обычаи.</w:t>
      </w:r>
    </w:p>
    <w:p>
      <w:pPr>
        <w:pStyle w:val="Normal"/>
        <w:ind w:firstLine="720"/>
        <w:jc w:val="both"/>
        <w:rPr/>
      </w:pPr>
      <w:r>
        <w:rPr/>
        <w:t xml:space="preserve">О власти и богатстве семей польских магнатов (панов) весьма красноречиво свидетельствуют описания стиля их жизни и их нравов в </w:t>
      </w:r>
      <w:r>
        <w:rPr>
          <w:lang w:val="en-GB"/>
        </w:rPr>
        <w:t>XVII</w:t>
      </w:r>
      <w:r>
        <w:rPr/>
        <w:t>-</w:t>
      </w:r>
      <w:r>
        <w:rPr>
          <w:lang w:val="en-GB"/>
        </w:rPr>
        <w:t>XVIII</w:t>
      </w:r>
      <w:r>
        <w:rPr/>
        <w:t xml:space="preserve"> веках, то есть тогда, когда они были в зените своего могущества и когда уже никто – ни король, ни рядовая шляхта, ни народ – не могли его поколебать. У каждого из 10-20 польских магнатов было несколько дворцов, обычно построенных итальянскими архитекторами и отделанных с фантастической роскошью. Прислуга каждого дворца насчитывала несколько сотен человек. В них регулярно проводились балы и роскошные празднества с приглашением сотен гостей, артистов и оркестров. </w:t>
      </w:r>
    </w:p>
    <w:p>
      <w:pPr>
        <w:pStyle w:val="Normal"/>
        <w:ind w:firstLine="720"/>
        <w:jc w:val="both"/>
        <w:rPr/>
      </w:pPr>
      <w:r>
        <w:rPr/>
      </w:r>
    </w:p>
    <w:p>
      <w:pPr>
        <w:pStyle w:val="Normal"/>
        <w:jc w:val="both"/>
        <w:rPr/>
      </w:pPr>
      <w:r>
        <w:rPr/>
        <w:drawing>
          <wp:inline distT="0" distB="0" distL="0" distR="0">
            <wp:extent cx="4918710" cy="238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918710" cy="23831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Дворцы Радзивиллов: в Несвиже (Белоруссия), архитектор Бернардони (</w:t>
      </w:r>
      <w:hyperlink r:id="rId5">
        <w:r>
          <w:rPr>
            <w:rStyle w:val="InternetLink"/>
            <w:i/>
            <w:sz w:val="22"/>
            <w:szCs w:val="22"/>
            <w:lang w:val="en-US"/>
          </w:rPr>
          <w:t>www</w:t>
        </w:r>
        <w:r>
          <w:rPr>
            <w:rStyle w:val="InternetLink"/>
            <w:i/>
            <w:sz w:val="22"/>
            <w:szCs w:val="22"/>
          </w:rPr>
          <w:t>.</w:t>
        </w:r>
        <w:r>
          <w:rPr>
            <w:rStyle w:val="InternetLink"/>
            <w:i/>
            <w:sz w:val="22"/>
            <w:szCs w:val="22"/>
            <w:lang w:val="en-US"/>
          </w:rPr>
          <w:t>photofile</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Здесь и далее представлены фотографии и изображения дворцов всего лишь одного из магнатских семейств Польши – Радзивиллов.</w:t>
      </w:r>
    </w:p>
    <w:p>
      <w:pPr>
        <w:pStyle w:val="Normal"/>
        <w:ind w:firstLine="720"/>
        <w:jc w:val="both"/>
        <w:rPr>
          <w:i/>
          <w:i/>
          <w:sz w:val="22"/>
          <w:szCs w:val="22"/>
        </w:rPr>
      </w:pPr>
      <w:r>
        <w:rPr>
          <w:i/>
          <w:sz w:val="22"/>
          <w:szCs w:val="22"/>
        </w:rPr>
      </w:r>
    </w:p>
    <w:p>
      <w:pPr>
        <w:pStyle w:val="Normal"/>
        <w:ind w:firstLine="720"/>
        <w:jc w:val="both"/>
        <w:rPr/>
      </w:pPr>
      <w:r>
        <w:rPr/>
        <w:t xml:space="preserve">Чтобы поддерживать ощущение постоянного праздника и бурлящей жизни, паны часто переезжали из одного своего дворца или замка в другой. Так, представительница одной из таких знатнейших панских династий и одна из самых богатых женщин Польши Елизавета Синявская в течение всего лишь одного года (1719 г.) меняла свою резиденцию, по меньшей мере, 20 раз, переезжая из одного своего дворца в другой. Были случаи, когда сопровождавший ее кортеж достигал 1000 человек, которые ехали, вместе с перевозимым имуществом, в 60 или 70 фургонах ([286] </w:t>
      </w:r>
      <w:r>
        <w:rPr>
          <w:lang w:val="en-GB"/>
        </w:rPr>
        <w:t>p</w:t>
      </w:r>
      <w:r>
        <w:rPr/>
        <w:t xml:space="preserve">.9). Разумеется, всю эту свиту надо было кормить, содержать и обеспечивать ночлегом. </w:t>
      </w:r>
    </w:p>
    <w:p>
      <w:pPr>
        <w:pStyle w:val="Normal"/>
        <w:ind w:firstLine="720"/>
        <w:jc w:val="both"/>
        <w:rPr/>
      </w:pPr>
      <w:r>
        <w:rPr/>
        <w:t xml:space="preserve">Не удивительно, что такой стиль жизни, похожий на стиль жизни французских королей той эпохи, приводил к безудержным потребностям в деньгах у польских магнатов. Тем более, как было показано выше, цены даже на базовые товары (хлеб), выраженные в золоте и серебре, быстро росли, ну а на предметы роскоши они росли еще быстрее, что вызывало у панов постоянный дефицит денег. Поэтому ради их получения они были готовы продать что угодно и кому угодно. После первого прецедента избрания польским королем иностранца (Генриха Валуа) предметом торговли становятся, все более активно, польские национальные интересы. К </w:t>
      </w:r>
      <w:r>
        <w:rPr>
          <w:lang w:val="en-GB"/>
        </w:rPr>
        <w:t>XVIII</w:t>
      </w:r>
      <w:r>
        <w:rPr/>
        <w:t xml:space="preserve"> веку это приводит к тому, что на выборах короля в качестве кандидатур рассматриваются почти исключительно персоналии (как правило, иностранцы), выдвинутые иностранными державами – Швецией, Францией, Россией, Австрией, Саксонией, Пруссией. И все шляхетские партии на выборах формируются по тому же принципу – есть французская партия, поддерживающая французского кандидата, есть шведская - шведского, и т.д. Причем, победа того или иного кандидата на выборах определяется не столько даже силой того или иного иностранного государства, а просто тем, насколько щедро оно раздает деньги панам и шляхте. Например, хорошо известен тот факт, что накануне выборов короля в 1696 г. французский посол Полиньяк «деньгами и обещаниями» склонил на свою сторону магнатов Радзеевских, Сапег, Синявских, Хумецких, Любомирских, которые поддержали кандидатуру французского принца Конти. Но, как пишет В.Грабеньский, «к несчастью принца Конти, Людовик </w:t>
      </w:r>
      <w:r>
        <w:rPr>
          <w:lang w:val="en-US"/>
        </w:rPr>
        <w:t>XIV</w:t>
      </w:r>
      <w:r>
        <w:rPr/>
        <w:t xml:space="preserve"> в самую решительную минуту, перед наступлением срока выборов, отказал своему послу в дальнейшей денежной помощи», и его поддержала лишь часть панов и шляхты. Другими словами, у французского посла не хватило денег, чтобы купить всех польских магнатов и шляхту. А вот глава другого иностранного государства, Саксонии,  курфюрст Фридрих Август, не жалел денег, «своей чрезвычайной щедростью привлекал к себе магнатов и шляхту», и в итоге добился своего избрания польским королем в 1697 г. ([25] с.312)</w:t>
      </w:r>
    </w:p>
    <w:p>
      <w:pPr>
        <w:pStyle w:val="Normal"/>
        <w:ind w:firstLine="720"/>
        <w:jc w:val="both"/>
        <w:rPr/>
      </w:pPr>
      <w:r>
        <w:rPr/>
      </w:r>
    </w:p>
    <w:p>
      <w:pPr>
        <w:pStyle w:val="Normal"/>
        <w:ind w:firstLine="720"/>
        <w:jc w:val="both"/>
        <w:rPr/>
      </w:pPr>
      <w:r>
        <w:rPr/>
        <w:drawing>
          <wp:inline distT="0" distB="0" distL="0" distR="0">
            <wp:extent cx="1972945" cy="2498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7" r="-9" b="-7"/>
                    <a:stretch>
                      <a:fillRect/>
                    </a:stretch>
                  </pic:blipFill>
                  <pic:spPr bwMode="auto">
                    <a:xfrm>
                      <a:off x="0" y="0"/>
                      <a:ext cx="1972945" cy="2498090"/>
                    </a:xfrm>
                    <a:prstGeom prst="rect">
                      <a:avLst/>
                    </a:prstGeom>
                  </pic:spPr>
                </pic:pic>
              </a:graphicData>
            </a:graphic>
          </wp:inline>
        </w:drawing>
      </w:r>
    </w:p>
    <w:p>
      <w:pPr>
        <w:pStyle w:val="Normal"/>
        <w:ind w:firstLine="720"/>
        <w:jc w:val="both"/>
        <w:rPr/>
      </w:pPr>
      <w:r>
        <w:rPr/>
        <w:t xml:space="preserve"> </w:t>
      </w:r>
    </w:p>
    <w:p>
      <w:pPr>
        <w:pStyle w:val="Normal"/>
        <w:ind w:left="708" w:firstLine="12"/>
        <w:jc w:val="both"/>
        <w:rPr/>
      </w:pPr>
      <w:r>
        <w:rPr>
          <w:i/>
          <w:sz w:val="22"/>
          <w:szCs w:val="22"/>
        </w:rPr>
        <w:t xml:space="preserve">Король польский Август </w:t>
      </w:r>
      <w:r>
        <w:rPr>
          <w:i/>
          <w:sz w:val="22"/>
          <w:szCs w:val="22"/>
          <w:lang w:val="en-US"/>
        </w:rPr>
        <w:t>II</w:t>
      </w:r>
      <w:r>
        <w:rPr>
          <w:i/>
          <w:sz w:val="22"/>
          <w:szCs w:val="22"/>
        </w:rPr>
        <w:t xml:space="preserve"> (он же саксонский король Фридрих Август </w:t>
      </w:r>
      <w:r>
        <w:rPr>
          <w:i/>
          <w:sz w:val="22"/>
          <w:szCs w:val="22"/>
          <w:lang w:val="en-US"/>
        </w:rPr>
        <w:t>I</w:t>
      </w:r>
      <w:r>
        <w:rPr>
          <w:i/>
          <w:sz w:val="22"/>
          <w:szCs w:val="22"/>
        </w:rPr>
        <w:t>). Картина Л. де Сильвестра.</w:t>
      </w:r>
    </w:p>
    <w:p>
      <w:pPr>
        <w:pStyle w:val="Normal"/>
        <w:ind w:firstLine="720"/>
        <w:jc w:val="both"/>
        <w:rPr>
          <w:i/>
          <w:i/>
          <w:sz w:val="22"/>
          <w:szCs w:val="22"/>
        </w:rPr>
      </w:pPr>
      <w:r>
        <w:rPr>
          <w:i/>
          <w:sz w:val="22"/>
          <w:szCs w:val="22"/>
        </w:rPr>
      </w:r>
    </w:p>
    <w:p>
      <w:pPr>
        <w:pStyle w:val="Normal"/>
        <w:ind w:firstLine="720"/>
        <w:jc w:val="both"/>
        <w:rPr/>
      </w:pPr>
      <w:r>
        <w:rPr/>
        <w:t xml:space="preserve">Не менее показателен в этом отношении следующий пример. Чарторыйские, самая богатая и влиятельная семья польских магнатов, в течение 1740-х – 1760-х годов успели предложить свои услуги России, Австрии, Франции и Англии. Во всех случаях они предлагали этим государствам по очереди (а иногда двум одновременно!) спонсировать деньгами их деятельность по созданию в Польше российской, австрийской, французской, английской партии, вплоть до создания вооруженных сил из шляхты, которые бы могли поддержать соответствующее иностранное государство при возникновении военного конфликта ([264] </w:t>
      </w:r>
      <w:r>
        <w:rPr>
          <w:lang w:val="en-GB"/>
        </w:rPr>
        <w:t>pp</w:t>
      </w:r>
      <w:r>
        <w:rPr/>
        <w:t>.383-386)</w:t>
      </w:r>
      <w:r>
        <w:rPr>
          <w:rStyle w:val="FootnoteCharacters"/>
          <w:rStyle w:val="FootnoteAnchor"/>
        </w:rPr>
        <w:footnoteReference w:id="8"/>
      </w:r>
      <w:r>
        <w:rPr/>
        <w:t xml:space="preserve">. </w:t>
      </w:r>
    </w:p>
    <w:p>
      <w:pPr>
        <w:pStyle w:val="Normal"/>
        <w:ind w:firstLine="720"/>
        <w:jc w:val="both"/>
        <w:rPr/>
      </w:pPr>
      <w:r>
        <w:rPr/>
        <w:t xml:space="preserve">Также хорошо известен тот факт, что во время Северной войны (1700-1721 гг.) значительная часть шляхты, по меньшей мере, 12 тысяч, воевала на стороне шведского короля Карла </w:t>
      </w:r>
      <w:r>
        <w:rPr>
          <w:lang w:val="en-US"/>
        </w:rPr>
        <w:t>XII</w:t>
      </w:r>
      <w:r>
        <w:rPr/>
        <w:t xml:space="preserve"> ([263] </w:t>
      </w:r>
      <w:r>
        <w:rPr>
          <w:lang w:val="en-GB"/>
        </w:rPr>
        <w:t>p</w:t>
      </w:r>
      <w:r>
        <w:rPr/>
        <w:t xml:space="preserve">.700), который оккупировал Польшу, сместил прежнего польского короля, саксонца Августа </w:t>
      </w:r>
      <w:r>
        <w:rPr>
          <w:lang w:val="en-US"/>
        </w:rPr>
        <w:t>II</w:t>
      </w:r>
      <w:r>
        <w:rPr/>
        <w:t xml:space="preserve">, и выдвинул в короли своего кандидата Станислава Лещинского, избранного, как пишет В.Грабеньский, «в окопах, окруженных шведским войском» ([25] с.316). Как указывают польские историки Я.Геровский и А.Каминский, против оккупантов-шведов сражались лишь польские крестьяне, создавшие партизанское движение, да отдельные представители шляхты, примкнувшие по собственной инициативе к партизанам ([263] </w:t>
      </w:r>
      <w:r>
        <w:rPr>
          <w:lang w:val="en-GB"/>
        </w:rPr>
        <w:t>p</w:t>
      </w:r>
      <w:r>
        <w:rPr/>
        <w:t>.695). В связи с этим даже не совсем понятно, на чьей стороне воевала Польша в Северной войне – то ли в качестве официального союзника России против Швеции, то ли на стороне Швеции против Саксонии, России и собственного народа. Похоже, что значительная часть шляхты под влиянием магнатов решила, что ей выгоднее последнее, а остальная часть вообще решила воздержаться от какого-либо участия. Лишь после захвата шведами Кракова эта другая часть шляхты решилась выступить против шведов.</w:t>
      </w:r>
    </w:p>
    <w:p>
      <w:pPr>
        <w:pStyle w:val="Normal"/>
        <w:ind w:firstLine="720"/>
        <w:jc w:val="both"/>
        <w:rPr/>
      </w:pPr>
      <w:r>
        <w:rPr/>
        <w:t xml:space="preserve">Как видим, с конца </w:t>
      </w:r>
      <w:r>
        <w:rPr>
          <w:lang w:val="en-GB"/>
        </w:rPr>
        <w:t>XVII</w:t>
      </w:r>
      <w:r>
        <w:rPr/>
        <w:t xml:space="preserve"> века шляхта вместе с магнатами уже активно участвовала в распродаже польских интересов: получала деньги от иностранных послов в целях избрания иностранных королей королями Польши и даже воевала на стороне иностранных оккупантов против собственного народа. Как же она, что называется, дошла до жизни такой? Ведь ранее она если не помнила, то, по крайней мере, вспоминала время от времени о национальных интересах Польши и вступала в этом в конфликт с магнатами. Так, после того как Генрих Валуа сбежал из Польши через 5 месяцев своего правления, польские магнаты решили не останавливаться на достигнутом и создать новый, еще более одиозный прецедент. Они добились избрания на польский трон не просто иностранца, а действующего иностранного монарха - австрийского императора Максимилиана </w:t>
      </w:r>
      <w:r>
        <w:rPr>
          <w:lang w:val="en-GB"/>
        </w:rPr>
        <w:t>II</w:t>
      </w:r>
      <w:r>
        <w:rPr/>
        <w:t xml:space="preserve">, члена императорской династии Габсбургов. Получалось, что Польша по своей воле и без всякой к тому необходимости становилась вассалом Австрии или частью империи Габсбургов. В 1576 г. польский сейм провозгласил австрийского императора польским королем. Но часть шляхты с этим не согласилась, созвала отдельное выборное собрание и провозгласила королем Стефана Батория, который хоть был и иностранцем (венгром), но не иностранным монархом. Не ясно, как бы мог разрешиться этот конфликт и дошло бы дело до гражданской войны, если бы не неожиданная смерть Максимилиана </w:t>
      </w:r>
      <w:r>
        <w:rPr>
          <w:lang w:val="en-US"/>
        </w:rPr>
        <w:t>II</w:t>
      </w:r>
      <w:r>
        <w:rPr/>
        <w:t xml:space="preserve"> в том же году. После этого Стефан Баторий остался единственным законно избранным королем, и шляхта, таким образом, одержала победу над магнатами. </w:t>
      </w:r>
    </w:p>
    <w:p>
      <w:pPr>
        <w:pStyle w:val="Normal"/>
        <w:ind w:firstLine="720"/>
        <w:jc w:val="both"/>
        <w:rPr/>
      </w:pPr>
      <w:r>
        <w:rPr/>
        <w:t xml:space="preserve">Как видим, в течение </w:t>
      </w:r>
      <w:r>
        <w:rPr>
          <w:lang w:val="en-GB"/>
        </w:rPr>
        <w:t>XVI</w:t>
      </w:r>
      <w:r>
        <w:rPr/>
        <w:t xml:space="preserve"> века, начиная от периода правления Александра (1501-1506 гг.) и кончая периодом избрания и правления Стефана Батория (1576-1586 гг.) шляхта еще активно пыталась отстаивать свое мнение, отличное от интересов польской олигархии, как в области управления страной (недопущение усиления власти сената и магнатов-сенаторов), так и в области соблюдения национальных интересов (противодействие избранию иностранных королей королями Польши). Поэтому, для того чтобы окончательно уничтожить гражданское самосознание шляхты, магнаты прибегли к новой стратегии. Они постарались сломить самостоятельность шляхты экономически, чтобы в итоге лишить ее и политической самостоятельности. И в этих целях они привлекли нового союзника – польских евреев.</w:t>
      </w:r>
    </w:p>
    <w:p>
      <w:pPr>
        <w:pStyle w:val="Normal"/>
        <w:ind w:firstLine="720"/>
        <w:jc w:val="both"/>
        <w:rPr/>
      </w:pPr>
      <w:r>
        <w:rPr/>
        <w:t xml:space="preserve">Факты показывают, что суть событий, происходивших в Польше в </w:t>
      </w:r>
      <w:r>
        <w:rPr>
          <w:lang w:val="en-US"/>
        </w:rPr>
        <w:t>XVII</w:t>
      </w:r>
      <w:r>
        <w:rPr/>
        <w:t>-</w:t>
      </w:r>
      <w:r>
        <w:rPr>
          <w:lang w:val="en-US"/>
        </w:rPr>
        <w:t>XVIII</w:t>
      </w:r>
      <w:r>
        <w:rPr/>
        <w:t xml:space="preserve"> веках, состояла именно в этом. Постепенно начало формироваться мнение, что шляхте не подобает заниматься торговлей, поэтому шляхте это занятие надо запретить, а занимаются торговлей пусть лучше евреи. Мы, конечно, не можем конкретно проследить, каким образом это мнение формировалось, но достаточно понять, кому оно было выгодно. А выгодно оно было, конечно, не самой шляхте. Какой смысл был в полученных ранее привилегиях шляхты по ведению торговли (освобождение от уплаты таможенных пошлин и любых других налогов), если шляхте отныне запрещалось вообще заниматься самой торговлей? Можно ли представить себе бóльший абсурд? И какой смысл было шляхте бороться за эти привилегии, чтобы затем добровольно отказаться от почти всех связанных с ними выгод? </w:t>
      </w:r>
    </w:p>
    <w:p>
      <w:pPr>
        <w:pStyle w:val="Normal"/>
        <w:ind w:firstLine="720"/>
        <w:jc w:val="both"/>
        <w:rPr/>
      </w:pPr>
      <w:r>
        <w:rPr/>
        <w:t xml:space="preserve">А ведь дело дошло не только до общественного осуждения торговли как неподобающего занятия для шляхты, но и до прямых запретов. Так, с 1633 г. шляхте официально запретили торговать алкоголем – под угрозой лишения шляхетского звания ([286] </w:t>
      </w:r>
      <w:r>
        <w:rPr>
          <w:lang w:val="en-GB"/>
        </w:rPr>
        <w:t>p</w:t>
      </w:r>
      <w:r>
        <w:rPr/>
        <w:t xml:space="preserve">.111). И примерно в то же время появился закон, по которому шляхтичам, поселившимся в городах, запрещалось вообще заниматься торговлей или ремеслом! Нарушение этого запрета также грозило потерей шляхетства и всех связанных с ним привилегий и социального статуса ([25] с.216). Совершенно очевидно, что оба запрета были инициированы и пролоббированы не самой шляхтой, а польскими магнатами, которые стремились упрочить свою монополию в области торговли, а также в области производства и продажи алкоголя. В сущности, если бы шляхта действительно решила использовать полученные ею налоговые привилегии и всерьез заняться торговлей и промышленностью, то она могла бы создать процветающий средний класс, независимый от власти магнатов и в экономическом, и в политическом отношении. И это то, с чем магнаты всеми силами боролись – формируя соответствующее общественное мнение и лоббируя соответствующие законы, запрещавшие шляхте торговать и самостоятельно заниматься бизнесом. Что касается способности магнатов формировать общественное мнение, то в этом можно не сомневаться. Как пишет М.Розман, для всей шляхетской массы эти богатые, знатные и образованные аристократы (паны) были примером для подражания, именно они формировали ее мнение и устанавливали нормы ее поведения ([286] </w:t>
      </w:r>
      <w:r>
        <w:rPr>
          <w:lang w:val="en-GB"/>
        </w:rPr>
        <w:t>p</w:t>
      </w:r>
      <w:r>
        <w:rPr/>
        <w:t>.8).</w:t>
      </w:r>
    </w:p>
    <w:p>
      <w:pPr>
        <w:pStyle w:val="Normal"/>
        <w:ind w:firstLine="720"/>
        <w:jc w:val="both"/>
        <w:rPr/>
      </w:pPr>
      <w:r>
        <w:rPr/>
        <w:t>Дискриминация в отношении мелкой и средней шляхты произошла не только в сфере торговли и ремесел, но и в сфере землевладения, которое составляло основной источник ее существования. Если ранее она практически не платила земельный налог, так же как и крупные землевладельцы</w:t>
      </w:r>
      <w:r>
        <w:rPr>
          <w:rStyle w:val="FootnoteCharacters"/>
          <w:rStyle w:val="FootnoteAnchor"/>
        </w:rPr>
        <w:footnoteReference w:id="9"/>
      </w:r>
      <w:r>
        <w:rPr/>
        <w:t xml:space="preserve">, то к </w:t>
      </w:r>
      <w:r>
        <w:rPr>
          <w:lang w:val="en-GB"/>
        </w:rPr>
        <w:t>XVII</w:t>
      </w:r>
      <w:r>
        <w:rPr/>
        <w:t xml:space="preserve"> веку это правило было изменено. Теперь от земельного налога были освобождены лишь крупные землевладельцы (магнаты), а шляхта, имевшая мелкие и средние наделы, была обязана его полностью ежегодно уплачивать ([290] </w:t>
      </w:r>
      <w:r>
        <w:rPr>
          <w:lang w:val="fr-FR"/>
        </w:rPr>
        <w:t>p</w:t>
      </w:r>
      <w:r>
        <w:rPr/>
        <w:t>.216). Конечно, это ставило в неравные условия ведение сельского хозяйства в поместьях магнатов и на землях, принадлежавших шляхетской массе.</w:t>
      </w:r>
    </w:p>
    <w:p>
      <w:pPr>
        <w:pStyle w:val="Normal"/>
        <w:ind w:firstLine="720"/>
        <w:jc w:val="both"/>
        <w:rPr/>
      </w:pPr>
      <w:r>
        <w:rPr/>
        <w:t>Таким образом, мы видим, что если первый акт польской драмы (</w:t>
      </w:r>
      <w:r>
        <w:rPr>
          <w:lang w:val="en-US"/>
        </w:rPr>
        <w:t>XIV</w:t>
      </w:r>
      <w:r>
        <w:rPr/>
        <w:t>-</w:t>
      </w:r>
      <w:r>
        <w:rPr>
          <w:lang w:val="en-US"/>
        </w:rPr>
        <w:t>XV</w:t>
      </w:r>
      <w:r>
        <w:rPr/>
        <w:t xml:space="preserve"> вв.) состоял в том, что при помощи шляхты магнаты расправились с городской демократией, фактически отстранив города от выборов короля и участия в сейме, расправились с крестьянами, лишив их защиты государства и низведя до положения рабов, а также резко ограничили власть короля, то во втором акте (</w:t>
      </w:r>
      <w:r>
        <w:rPr>
          <w:lang w:val="en-US"/>
        </w:rPr>
        <w:t>XVI</w:t>
      </w:r>
      <w:r>
        <w:rPr/>
        <w:t>-</w:t>
      </w:r>
      <w:r>
        <w:rPr>
          <w:lang w:val="en-US"/>
        </w:rPr>
        <w:t>XVII</w:t>
      </w:r>
      <w:r>
        <w:rPr/>
        <w:t xml:space="preserve"> вв.) магнаты нанесли удар уже и по своему прежнему союзнику - шляхте, с тем чтобы подорвать экономические основы ее существования и полностью поставить в зависимое положение. Одновременно решалась и задача дальнейшего ослабления городов</w:t>
      </w:r>
      <w:r>
        <w:rPr>
          <w:rStyle w:val="FootnoteCharacters"/>
          <w:rStyle w:val="FootnoteAnchor"/>
        </w:rPr>
        <w:footnoteReference w:id="10"/>
      </w:r>
      <w:r>
        <w:rPr/>
        <w:t xml:space="preserve">. В частности, именно на это был направлен запрет шляхте селиться в городах в целях занятия торговлей и ремеслом. Он обрекал шляхтичей, которые вздумали бы поселиться в городе, на совершенно праздное  времяпрепровождение – не так много в городах имелось полезных видов деятельности, помимо ремесла и торговли. Но именно поэтому у шляхты и не было желания там селиться, а, следовательно, исключалась опасность того, что значительная часть шляхты переселится в город и сольется с городским сословием торговцев и ремесленников, тем самым значительно усилив экономическую и политическую силу городов. Разделяй и властвуй! – ни одна олигархия в мире не смогла с таким совершенством применить в практике этот лозунг, как это сделала польская олигархия, получившая в итоге, к середине </w:t>
      </w:r>
      <w:r>
        <w:rPr>
          <w:lang w:val="en-GB"/>
        </w:rPr>
        <w:t>XVII</w:t>
      </w:r>
      <w:r>
        <w:rPr/>
        <w:t xml:space="preserve"> в., всю власть в свои руки. </w:t>
      </w:r>
    </w:p>
    <w:p>
      <w:pPr>
        <w:pStyle w:val="Normal"/>
        <w:ind w:firstLine="720"/>
        <w:jc w:val="both"/>
        <w:rPr/>
      </w:pPr>
      <w:r>
        <w:rPr/>
      </w:r>
    </w:p>
    <w:p>
      <w:pPr>
        <w:pStyle w:val="Normal"/>
        <w:jc w:val="both"/>
        <w:rPr/>
      </w:pPr>
      <w:r>
        <w:rPr/>
        <w:drawing>
          <wp:inline distT="0" distB="0" distL="0" distR="0">
            <wp:extent cx="4918075" cy="2999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0" r="-6" b="-10"/>
                    <a:stretch>
                      <a:fillRect/>
                    </a:stretch>
                  </pic:blipFill>
                  <pic:spPr bwMode="auto">
                    <a:xfrm>
                      <a:off x="0" y="0"/>
                      <a:ext cx="4918075" cy="2999740"/>
                    </a:xfrm>
                    <a:prstGeom prst="rect">
                      <a:avLst/>
                    </a:prstGeom>
                  </pic:spPr>
                </pic:pic>
              </a:graphicData>
            </a:graphic>
          </wp:inline>
        </w:drawing>
      </w:r>
    </w:p>
    <w:p>
      <w:pPr>
        <w:pStyle w:val="Normal"/>
        <w:ind w:firstLine="720"/>
        <w:jc w:val="both"/>
        <w:rPr/>
      </w:pPr>
      <w:r>
        <w:rPr/>
      </w:r>
    </w:p>
    <w:p>
      <w:pPr>
        <w:pStyle w:val="Normal"/>
        <w:ind w:firstLine="720"/>
        <w:jc w:val="both"/>
        <w:rPr/>
      </w:pPr>
      <w:r>
        <w:rPr>
          <w:i/>
        </w:rPr>
        <w:t>Дворцы Радзивиллов: в Варшаве (</w:t>
      </w:r>
      <w:hyperlink r:id="rId8">
        <w:r>
          <w:rPr>
            <w:rStyle w:val="InternetLink"/>
            <w:i/>
            <w:lang w:val="en-US"/>
          </w:rPr>
          <w:t>www</w:t>
        </w:r>
        <w:r>
          <w:rPr>
            <w:rStyle w:val="InternetLink"/>
            <w:i/>
          </w:rPr>
          <w:t>.</w:t>
        </w:r>
        <w:r>
          <w:rPr>
            <w:rStyle w:val="InternetLink"/>
            <w:i/>
            <w:lang w:val="en-US"/>
          </w:rPr>
          <w:t>travel</w:t>
        </w:r>
        <w:r>
          <w:rPr>
            <w:rStyle w:val="InternetLink"/>
            <w:i/>
          </w:rPr>
          <w:t>-</w:t>
        </w:r>
        <w:r>
          <w:rPr>
            <w:rStyle w:val="InternetLink"/>
            <w:i/>
            <w:lang w:val="en-US"/>
          </w:rPr>
          <w:t>poland</w:t>
        </w:r>
        <w:r>
          <w:rPr>
            <w:rStyle w:val="InternetLink"/>
            <w:i/>
          </w:rPr>
          <w:t>.</w:t>
        </w:r>
        <w:r>
          <w:rPr>
            <w:rStyle w:val="InternetLink"/>
            <w:i/>
            <w:lang w:val="en-US"/>
          </w:rPr>
          <w:t>ru</w:t>
        </w:r>
      </w:hyperlink>
      <w:r>
        <w:rPr>
          <w:i/>
        </w:rPr>
        <w:t xml:space="preserve">) </w:t>
      </w:r>
    </w:p>
    <w:p>
      <w:pPr>
        <w:pStyle w:val="Normal"/>
        <w:jc w:val="both"/>
        <w:rPr/>
      </w:pPr>
      <w:r>
        <w:rPr>
          <w:i/>
        </w:rPr>
        <w:t>Сегодня здесь размещается Совет министров (правительство) Польши.</w:t>
      </w:r>
    </w:p>
    <w:p>
      <w:pPr>
        <w:pStyle w:val="Normal"/>
        <w:ind w:firstLine="720"/>
        <w:jc w:val="both"/>
        <w:rPr/>
      </w:pPr>
      <w:r>
        <w:rPr/>
      </w:r>
    </w:p>
    <w:p>
      <w:pPr>
        <w:pStyle w:val="Normal"/>
        <w:jc w:val="both"/>
        <w:rPr/>
      </w:pPr>
      <w:r>
        <w:rPr>
          <w:b/>
        </w:rPr>
        <w:t>8.4. Евреи – помощники польской олигархии</w:t>
      </w:r>
    </w:p>
    <w:p>
      <w:pPr>
        <w:pStyle w:val="Normal"/>
        <w:ind w:firstLine="720"/>
        <w:jc w:val="both"/>
        <w:rPr>
          <w:b/>
          <w:b/>
        </w:rPr>
      </w:pPr>
      <w:r>
        <w:rPr>
          <w:b/>
        </w:rPr>
      </w:r>
    </w:p>
    <w:p>
      <w:pPr>
        <w:pStyle w:val="Normal"/>
        <w:ind w:firstLine="720"/>
        <w:jc w:val="both"/>
        <w:rPr/>
      </w:pPr>
      <w:r>
        <w:rPr/>
        <w:t xml:space="preserve">Как уже было сказано, для подрыва экономического благополучия и шляхты, и городов магнаты привлекли нового союзника – евреев. Этот факт хорошо известен и подробно освещен историками. Так, по мнению израильского историка М.Розмана, евреи были «зависимым союзником» высшей польской аристократии в ее борьбе за удержание своей власти над крестьянами, и, в то же время, он пришел к выводу, что противниками евреев были городское население Польши и низшие слои шляхты ([286] </w:t>
      </w:r>
      <w:r>
        <w:rPr>
          <w:lang w:val="en-GB"/>
        </w:rPr>
        <w:t>pp</w:t>
      </w:r>
      <w:r>
        <w:rPr/>
        <w:t>.</w:t>
      </w:r>
      <w:r>
        <w:rPr>
          <w:lang w:val="en-US"/>
        </w:rPr>
        <w:t>ix</w:t>
      </w:r>
      <w:r>
        <w:rPr/>
        <w:t xml:space="preserve">, 206). Это мнение в целом разделяют многие польские и иностранные авторы ([286] </w:t>
      </w:r>
      <w:r>
        <w:rPr>
          <w:lang w:val="en-GB"/>
        </w:rPr>
        <w:t>pp</w:t>
      </w:r>
      <w:r>
        <w:rPr/>
        <w:t>.</w:t>
      </w:r>
      <w:r>
        <w:rPr>
          <w:lang w:val="en-GB"/>
        </w:rPr>
        <w:t>ix</w:t>
      </w:r>
      <w:r>
        <w:rPr/>
        <w:t xml:space="preserve">). Для того чтобы лучше разобраться в польском еврейском вопросе, давайте начнем с истории поселения евреев в Польше. Изначально их было там не очень много: по оценкам М.Розмана, всего лишь от 10 до 30 тысяч человек в 1500 г. Но к 1648 г. их численность возросла до 450 тысяч, а к 1765 г. – до приблизительно 750 тысяч человек, в значительной мере благодаря иммиграции ([286] </w:t>
      </w:r>
      <w:r>
        <w:rPr>
          <w:lang w:val="en-GB"/>
        </w:rPr>
        <w:t>pp</w:t>
      </w:r>
      <w:r>
        <w:rPr/>
        <w:t xml:space="preserve">.37,39). Если учесть, что с середины </w:t>
      </w:r>
      <w:r>
        <w:rPr>
          <w:lang w:val="en-GB"/>
        </w:rPr>
        <w:t>XVI</w:t>
      </w:r>
      <w:r>
        <w:rPr/>
        <w:t xml:space="preserve"> в. до конца </w:t>
      </w:r>
      <w:r>
        <w:rPr>
          <w:lang w:val="en-GB"/>
        </w:rPr>
        <w:t>XVII</w:t>
      </w:r>
      <w:r>
        <w:rPr/>
        <w:t xml:space="preserve"> в. население Польши, как говорилось выше, сократилось примерно в 2 раза, то еврейская иммиграция в Польшу сокращала убыль населения, которая при ее отсутствии была бы, очевидно, еще большей. По оценкам, к концу </w:t>
      </w:r>
      <w:r>
        <w:rPr>
          <w:lang w:val="en-GB"/>
        </w:rPr>
        <w:t>XVIII</w:t>
      </w:r>
      <w:r>
        <w:rPr/>
        <w:t xml:space="preserve"> века на территории Польши проживало уже более 3/4 (!) всех евреев Европы ([129] </w:t>
      </w:r>
      <w:r>
        <w:rPr>
          <w:lang w:val="en-GB"/>
        </w:rPr>
        <w:t>p</w:t>
      </w:r>
      <w:r>
        <w:rPr/>
        <w:t>.40).</w:t>
      </w:r>
    </w:p>
    <w:p>
      <w:pPr>
        <w:pStyle w:val="Normal"/>
        <w:ind w:firstLine="720"/>
        <w:jc w:val="both"/>
        <w:rPr/>
      </w:pPr>
      <w:r>
        <w:rPr/>
        <w:t>Мы не можем утверждать, не имея тому прямых документальных подтверждений, что такая массовая еврейская иммиграция была следствием целенаправленной политики польских магнатов. Но без сомнения, одной из главных ее причин были те исключительно благоприятные условия, которые были созданы для евреев в Польше, особенно на фоне тех беспрецедентных гонений, которым последние подвергались в Западной Европе</w:t>
      </w:r>
      <w:r>
        <w:rPr>
          <w:rStyle w:val="FootnoteCharacters"/>
          <w:rStyle w:val="FootnoteAnchor"/>
        </w:rPr>
        <w:footnoteReference w:id="11"/>
      </w:r>
      <w:r>
        <w:rPr/>
        <w:t>. И есть все основания утверждать, что эти благоприятные условия были созданы именно польскими магнатами.</w:t>
      </w:r>
    </w:p>
    <w:p>
      <w:pPr>
        <w:pStyle w:val="Normal"/>
        <w:ind w:firstLine="720"/>
        <w:jc w:val="both"/>
        <w:rPr/>
      </w:pPr>
      <w:r>
        <w:rPr/>
        <w:t xml:space="preserve">Выше уже было показано на некоторых примерах, что олигархия во все времена любила привлекать себе в помощники иностранцев, а также национальные меньшинства, ввиду их уязвимости и зависимости от «сильных мира сего». Это в полной мере относится к польским евреям. Как отмечает М.Розман, «уязвимость, должно быть, сильно повышала их привлекательность как работников» ([286] </w:t>
      </w:r>
      <w:r>
        <w:rPr>
          <w:lang w:val="en-GB"/>
        </w:rPr>
        <w:t>p</w:t>
      </w:r>
      <w:r>
        <w:rPr/>
        <w:t xml:space="preserve">.181). В своем исследовании он приводит ряд цитат из их писем, показывающих, насколько сильно евреи боялись лишиться покровительства польских панов, понимая, что им грозит в таком случае. Как писал Израэль Рабинович, управляющий имением семейства Синявских - Чарторыйских, «из-за того что я еврей, в мой адрес будет много несправедливых обвинений», поэтому «я более всего боюсь гнева моего Господина» ([286] </w:t>
      </w:r>
      <w:r>
        <w:rPr>
          <w:lang w:val="en-GB"/>
        </w:rPr>
        <w:t>p</w:t>
      </w:r>
      <w:r>
        <w:rPr/>
        <w:t xml:space="preserve">.169). Другой помощник этой магнатской семьи, купец Мойша Фортис, однажды пошел на крупные личные убытки, добровольно предложив Синявской принять у нее обратно проданные ей бриллианты, так как заподозрил, что они ей не понравились (хотя совершенно не был обязан это делать) – настолько он ей хотел во всем угодить ([286] </w:t>
      </w:r>
      <w:r>
        <w:rPr>
          <w:lang w:val="en-GB"/>
        </w:rPr>
        <w:t>p</w:t>
      </w:r>
      <w:r>
        <w:rPr/>
        <w:t>.150).</w:t>
      </w:r>
    </w:p>
    <w:p>
      <w:pPr>
        <w:pStyle w:val="Normal"/>
        <w:ind w:firstLine="720"/>
        <w:jc w:val="both"/>
        <w:rPr/>
      </w:pPr>
      <w:r>
        <w:rPr/>
        <w:t xml:space="preserve">Несмотря на такую преданность со стороны еврейских торговцев и управляющих и доверительные взаимоотношения с ними, имеется много информации, показывающей, что польские магнаты насаждали или поддерживали негативное мнение о евреях среди поляков. Как указывает израильский историк, в переписке с последними они неоднократно писали о «хитрых евреях» и «еврейских уловках», ругали и поносили их, а про одного написали, что «хоть он и еврей, но порядочный» ([286] </w:t>
      </w:r>
      <w:r>
        <w:rPr>
          <w:lang w:val="en-GB"/>
        </w:rPr>
        <w:t>p</w:t>
      </w:r>
      <w:r>
        <w:rPr/>
        <w:t xml:space="preserve">.169). В чем причина такого лицемерия? Ведь благодаря уму и хитрости евреев магнаты зарабатывали много дополнительных прибылей. Вряд ли дело в какой-то излишней эмоциональности – М.Розман, анализировавший переписку Синявских – Чарторыйских, указывает на их холодный трезвый расчет и четкое понимание, что и как приносит им доходы ([286] </w:t>
      </w:r>
      <w:r>
        <w:rPr>
          <w:lang w:val="en-GB"/>
        </w:rPr>
        <w:t>p</w:t>
      </w:r>
      <w:r>
        <w:rPr/>
        <w:t>.28). Поэтому причина может быть только в другом: магнаты сознательно старались возбудить или усилить нелюбовь к евреям, включая и собственных помощников из их числа, для того чтобы сделать их еще более уязвимыми и зависимыми от них самих. А то еще, чего доброго, перестанут им платить за покровительство и создадут свой собственный, независимый бизнес. В очередной раз можно удивиться тому, как умело польская олигархия использовала принцип «разделяй и властвуй». Хотя, в сущности, эта политика строилась на холодном расчете: насаждение или усиление нелюбви к евреям способствовало получению магнатами бóльших прибылей, так как евреи были вынуждены чаще к ним обращаться за покровительством и больше за это платить.</w:t>
      </w:r>
    </w:p>
    <w:p>
      <w:pPr>
        <w:pStyle w:val="Normal"/>
        <w:ind w:firstLine="720"/>
        <w:jc w:val="both"/>
        <w:rPr/>
      </w:pPr>
      <w:r>
        <w:rPr/>
        <w:t xml:space="preserve">А покровительство магнатов, которое в то время называлось «протекцией» магнатов, в ту эпоху действительно стоило многого. Как и другие феодальные государства, о которых шла речь выше, Польша была поделена на вотчины магнатов. Это были, по существу, самостоятельные государства, со своей армией, законами (в виде распоряжений магната), городами, подчинявшимися его власти, торговыми флотилиями, принадлежавшими магнату, а также со своим населением, частью крепостным, частью свободным, суд над которым также вершил магнат. Внутри такого государства-вотчины каждый человек был защищен от внешних посягательств властью магната, но вне его безопасность была очень серьезной проблемой. Торговцев и путешественников, отправившихся за пределы своего государства-вотчины, поджидали большие опасности: грабители, волюнтаризм государственных чиновников, волюнтаризм и прямое насилие со стороны соседних магнатов, и т.д. И не было никакой защиты со стороны польского государства. </w:t>
      </w:r>
    </w:p>
    <w:p>
      <w:pPr>
        <w:pStyle w:val="Normal"/>
        <w:ind w:firstLine="720"/>
        <w:jc w:val="both"/>
        <w:rPr/>
      </w:pPr>
      <w:r>
        <w:rPr/>
      </w:r>
    </w:p>
    <w:p>
      <w:pPr>
        <w:pStyle w:val="Normal"/>
        <w:jc w:val="both"/>
        <w:rPr/>
      </w:pPr>
      <w:r>
        <w:rPr/>
        <w:drawing>
          <wp:inline distT="0" distB="0" distL="0" distR="0">
            <wp:extent cx="3203575" cy="2167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3203575" cy="2167255"/>
                    </a:xfrm>
                    <a:prstGeom prst="rect">
                      <a:avLst/>
                    </a:prstGeom>
                  </pic:spPr>
                </pic:pic>
              </a:graphicData>
            </a:graphic>
          </wp:inline>
        </w:drawing>
      </w:r>
      <w:r>
        <w:rPr/>
        <w:t xml:space="preserve"> </w:t>
      </w:r>
      <w:r>
        <w:rPr/>
        <w:drawing>
          <wp:inline distT="0" distB="0" distL="0" distR="0">
            <wp:extent cx="2353310" cy="1356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0" r="-6" b="-10"/>
                    <a:stretch>
                      <a:fillRect/>
                    </a:stretch>
                  </pic:blipFill>
                  <pic:spPr bwMode="auto">
                    <a:xfrm>
                      <a:off x="0" y="0"/>
                      <a:ext cx="2353310" cy="1356995"/>
                    </a:xfrm>
                    <a:prstGeom prst="rect">
                      <a:avLst/>
                    </a:prstGeom>
                  </pic:spPr>
                </pic:pic>
              </a:graphicData>
            </a:graphic>
          </wp:inline>
        </w:drawing>
      </w:r>
    </w:p>
    <w:p>
      <w:pPr>
        <w:pStyle w:val="Normal"/>
        <w:ind w:firstLine="720"/>
        <w:jc w:val="both"/>
        <w:rPr/>
      </w:pPr>
      <w:r>
        <w:rPr/>
      </w:r>
    </w:p>
    <w:p>
      <w:pPr>
        <w:pStyle w:val="Normal"/>
        <w:ind w:left="708" w:firstLine="12"/>
        <w:jc w:val="both"/>
        <w:rPr>
          <w:i/>
          <w:i/>
          <w:sz w:val="22"/>
          <w:szCs w:val="22"/>
        </w:rPr>
      </w:pPr>
      <w:r>
        <w:rPr>
          <w:i/>
          <w:sz w:val="22"/>
          <w:szCs w:val="22"/>
        </w:rPr>
        <w:t xml:space="preserve">Дворцы Радзивиллов: в Жолкве (Западная Украина). Старое фото и современная реконструкция. Источник: </w:t>
      </w:r>
      <w:hyperlink r:id="rId11">
        <w:r>
          <w:rPr>
            <w:rStyle w:val="InternetLink"/>
            <w:i/>
            <w:sz w:val="22"/>
            <w:szCs w:val="22"/>
            <w:lang w:val="en-US"/>
          </w:rPr>
          <w:t>www</w:t>
        </w:r>
        <w:r>
          <w:rPr>
            <w:rStyle w:val="InternetLink"/>
            <w:i/>
            <w:sz w:val="22"/>
            <w:szCs w:val="22"/>
          </w:rPr>
          <w:t>.</w:t>
        </w:r>
        <w:r>
          <w:rPr>
            <w:rStyle w:val="InternetLink"/>
            <w:i/>
            <w:sz w:val="22"/>
            <w:szCs w:val="22"/>
            <w:lang w:val="en-US"/>
          </w:rPr>
          <w:t>radziwill</w:t>
        </w:r>
        <w:r>
          <w:rPr>
            <w:rStyle w:val="InternetLink"/>
            <w:i/>
            <w:sz w:val="22"/>
            <w:szCs w:val="22"/>
          </w:rPr>
          <w:t>.</w:t>
        </w:r>
        <w:r>
          <w:rPr>
            <w:rStyle w:val="InternetLink"/>
            <w:i/>
            <w:sz w:val="22"/>
            <w:szCs w:val="22"/>
            <w:lang w:val="en-US"/>
          </w:rPr>
          <w:t>by</w:t>
        </w:r>
      </w:hyperlink>
    </w:p>
    <w:p>
      <w:pPr>
        <w:pStyle w:val="Normal"/>
        <w:jc w:val="both"/>
        <w:rPr/>
      </w:pPr>
      <w:r>
        <w:rPr>
          <w:i/>
          <w:sz w:val="22"/>
          <w:szCs w:val="22"/>
        </w:rPr>
        <w:t>В городах, принадлежавших польским панам, центральное место занимали их укрепленные дворцы (замки), подобно тому, что было в Западной Европе  в средние века.</w:t>
      </w:r>
    </w:p>
    <w:p>
      <w:pPr>
        <w:pStyle w:val="Normal"/>
        <w:ind w:firstLine="720"/>
        <w:jc w:val="both"/>
        <w:rPr/>
      </w:pPr>
      <w:r>
        <w:rPr/>
      </w:r>
    </w:p>
    <w:p>
      <w:pPr>
        <w:pStyle w:val="Normal"/>
        <w:ind w:firstLine="720"/>
        <w:jc w:val="both"/>
        <w:rPr/>
      </w:pPr>
      <w:r>
        <w:rPr/>
        <w:t xml:space="preserve">Так, в одном случае, который описывает М.Розман, торговец-еврей на чужой территории был ограблен польским крестьянином. Благодаря вмешательству местных евреев грабитель был пойман, но представители местного магната не хотели судить своего крестьянина, поскольку ущерб был нанесен чужому еврею-торговцу, до которого им не было дела ([286] </w:t>
      </w:r>
      <w:r>
        <w:rPr>
          <w:lang w:val="en-GB"/>
        </w:rPr>
        <w:t>pp</w:t>
      </w:r>
      <w:r>
        <w:rPr/>
        <w:t>.160-161). Единственной защитой в таких условиях становилось подписанное магнатом письмо, которое вручалось тем, кто получал «протекцию». Это письмо служило им защитой, поскольку при любой необходимости его можно было продемонстрировать представителям государства или челяди соседних магнатов. Отношение к держателям таких писем с «протекцией» было совсем иным, нежели ко всем остальным людям: ни королевским чиновникам, ни шляхтичам не хотелось впасть в немилость всесильного магната и иметь потом серьезные неприятности. «Протекция», впрочем, не ограничивалась письмом: магнаты помогали евреям решать многие другие проблемы, связанные с их бизнесом. Они помогали им выколачивать деньги из должников, давали им в сопровождение, при необходимости, вооруженные отряды – как в целях охраны, так и в целях, например, отбора имущества у должников.</w:t>
      </w:r>
    </w:p>
    <w:p>
      <w:pPr>
        <w:pStyle w:val="Normal"/>
        <w:ind w:firstLine="720"/>
        <w:jc w:val="both"/>
        <w:rPr/>
      </w:pPr>
      <w:r>
        <w:rPr/>
        <w:t xml:space="preserve">Как видим, «протекция» со стороны магнатов была очень важным элементом ведения многих видов бизнеса, без которой оно во многих случаях становилось просто невозможным. Это было серьезным преимуществом евреев, работавших с магнатами, по сравнению, например, с польскими торговцами и ремесленниками, которые жили в немногих еще сохранившихся свободных городах (Краков, Варшава), не подпавших под власть магнатов. Поскольку шляхте было фактически запрещено заниматься торговлей и ремеслами, то эти свободные городские торговцы и ремесленники были единственной прослойкой, которая могла составить конкуренцию магнатам и их помощникам – евреям. Но у них не было, во-первых, «протекции» магнатов, сильно облегчавшей ведение бизнеса, а во-вторых, еще одного важного преимущества, которое получили евреи благодаря магнатам: освобождения от налогов и таможенных пошлин. Да, да, того самого освобождения, которое, на словах, получила польская шляхта, но на деле, после того как шляхте запретили торговать, получили польские евреи. </w:t>
      </w:r>
    </w:p>
    <w:p>
      <w:pPr>
        <w:pStyle w:val="Normal"/>
        <w:ind w:firstLine="720"/>
        <w:jc w:val="both"/>
        <w:rPr/>
      </w:pPr>
      <w:r>
        <w:rPr/>
        <w:t xml:space="preserve">Конечно, формально никто не освобождал евреев от уплаты пошлин и налогов государству. Но поскольку от их уплаты освободили всю шляхту, включая магнатов, то существовало, по меньшей мере, два достаточно легальных способа ухода от налогов. Первый из них состоял в следующем. Еврейские торговцы делали вид, что перевозимые ими товары принадлежат не им, а магнату, и поэтому не подлежат обложению пошлинами и налогами. Разумеется, предварительно они об этом договаривались с магнатом. Такой обман польской таможенной службы облегчался тем, что почти все речные торговые суда, транспортировавшие различные грузы по рекам и каналам, принадлежали именно магнатам. Поэтому капитаны этих судов в таких случаях были соответствующим образом инструктированы. Как пишет М.Розман, некоторые из них даже демонстративно уклонялись от таможенного досмотра, объезжая таможенный пункт стороной в расчете на то, что таможенники не захотят связываться со всесильным магнатом и не станут их догонять. Тем самым они скрывали от досмотра товары еврейских купцов, поскольку товары самого магната в любом случае не облагались пошлинами ([286] </w:t>
      </w:r>
      <w:r>
        <w:rPr>
          <w:lang w:val="en-GB"/>
        </w:rPr>
        <w:t>p</w:t>
      </w:r>
      <w:r>
        <w:rPr/>
        <w:t>.84). Второй путь состоял в том, что еврейский торговец получал от какого-либо шляхтича «паспорт», в соответствии с которым товар считался принадлежавшим этому шляхтичу, и также не подлежал налогообложению.</w:t>
      </w:r>
    </w:p>
    <w:p>
      <w:pPr>
        <w:pStyle w:val="Normal"/>
        <w:ind w:firstLine="720"/>
        <w:jc w:val="both"/>
        <w:rPr/>
      </w:pPr>
      <w:r>
        <w:rPr/>
        <w:t xml:space="preserve">Как правило, все еврейские торговцы использовали либо первый, либо второй путь ухода от налогов, и не платили ни пошлин, ни иных сборов государству, или, вернее, платили некие символические «отступные» таможенникам, чтобы исключить какие-либо придирки с их стороны ([286] </w:t>
      </w:r>
      <w:r>
        <w:rPr>
          <w:lang w:val="en-GB"/>
        </w:rPr>
        <w:t>p</w:t>
      </w:r>
      <w:r>
        <w:rPr/>
        <w:t xml:space="preserve">.83). В итоге такая практика не только лишала польское государство каких-либо финансовых источников существования, но привела к полному упадку не еврейской торговли и ремесел, которые были вынуждены платить все причитающиеся налоги государству. Историки единодушны во мнении, что одной из основных причин, приведших к упадку польских городов, их торговли и промышленности, явилась «несправедливая конкуренция», организованная магнатами при помощи евреев ([264] </w:t>
      </w:r>
      <w:r>
        <w:rPr>
          <w:lang w:val="en-US"/>
        </w:rPr>
        <w:t>p</w:t>
      </w:r>
      <w:r>
        <w:rPr/>
        <w:t xml:space="preserve">.369; [286] </w:t>
      </w:r>
      <w:r>
        <w:rPr>
          <w:lang w:val="en-GB"/>
        </w:rPr>
        <w:t>p</w:t>
      </w:r>
      <w:r>
        <w:rPr/>
        <w:t xml:space="preserve">.2). Таким образом, евреи помогли магнатам завершить стратегию по уничтожению экономической и политической силы городов и городской демократии, которая была ими начата еще в </w:t>
      </w:r>
      <w:r>
        <w:rPr>
          <w:lang w:val="en-GB"/>
        </w:rPr>
        <w:t>X</w:t>
      </w:r>
      <w:r>
        <w:rPr>
          <w:lang w:val="en-US"/>
        </w:rPr>
        <w:t>I</w:t>
      </w:r>
      <w:r>
        <w:rPr>
          <w:lang w:val="en-GB"/>
        </w:rPr>
        <w:t>V</w:t>
      </w:r>
      <w:r>
        <w:rPr/>
        <w:t>-</w:t>
      </w:r>
      <w:r>
        <w:rPr>
          <w:lang w:val="en-GB"/>
        </w:rPr>
        <w:t>XV</w:t>
      </w:r>
      <w:r>
        <w:rPr/>
        <w:t xml:space="preserve"> веках.</w:t>
      </w:r>
    </w:p>
    <w:p>
      <w:pPr>
        <w:pStyle w:val="Normal"/>
        <w:ind w:firstLine="720"/>
        <w:jc w:val="both"/>
        <w:rPr/>
      </w:pPr>
      <w:r>
        <w:rPr/>
        <w:t xml:space="preserve">О том, что такая стратегия проводилась как в целом, так и по отношению к конкретным городам, не имевшим в качестве покровителей магнатов, свидетельствует целый ряд фактов. Например, по данным М.Розмана, магнат Чарторыйский пытался многие годы подорвать торговлю в соседнем городе Седлице, находившемся под юрисдикцией польского короля. Он требовал от короля отменить проведение ярмарок в этом городе и строго запретил всем своим крестьянам, жившим в окружающих этот город деревнях, ездить в этот город ([286] </w:t>
      </w:r>
      <w:r>
        <w:rPr>
          <w:lang w:val="en-GB"/>
        </w:rPr>
        <w:t>p</w:t>
      </w:r>
      <w:r>
        <w:rPr/>
        <w:t>.80). Конечно, такая блокада свободного города подрывала все экономические основы его существования: города и жили в то время в основном обменом с деревней и оказанием крестьянам различных услуг и продажей им изделий городских ремесленников. Всю эту прибыльную торговлю магнаты перенаправляли в свои собственные города, где жили контролируемые ими торговцы и ремесленники, используя для этого любые средства, в том числе и свою прямую власть над крестьянами.</w:t>
      </w:r>
    </w:p>
    <w:p>
      <w:pPr>
        <w:pStyle w:val="Normal"/>
        <w:ind w:firstLine="720"/>
        <w:jc w:val="both"/>
        <w:rPr/>
      </w:pPr>
      <w:r>
        <w:rPr/>
      </w:r>
    </w:p>
    <w:p>
      <w:pPr>
        <w:pStyle w:val="Normal"/>
        <w:ind w:firstLine="708"/>
        <w:jc w:val="both"/>
        <w:rPr/>
      </w:pPr>
      <w:r>
        <w:rPr/>
        <w:drawing>
          <wp:inline distT="0" distB="0" distL="0" distR="0">
            <wp:extent cx="2405380" cy="2405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5" r="-5" b="-5"/>
                    <a:stretch>
                      <a:fillRect/>
                    </a:stretch>
                  </pic:blipFill>
                  <pic:spPr bwMode="auto">
                    <a:xfrm>
                      <a:off x="0" y="0"/>
                      <a:ext cx="2405380" cy="24053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Дворцы Радзивиллов: в Золочеве (Западная Украина). Источник: </w:t>
      </w:r>
      <w:hyperlink r:id="rId13">
        <w:r>
          <w:rPr>
            <w:rStyle w:val="InternetLink"/>
            <w:i/>
            <w:sz w:val="22"/>
            <w:szCs w:val="22"/>
            <w:lang w:val="en-US"/>
          </w:rPr>
          <w:t>www</w:t>
        </w:r>
        <w:r>
          <w:rPr>
            <w:rStyle w:val="InternetLink"/>
            <w:i/>
            <w:sz w:val="22"/>
            <w:szCs w:val="22"/>
          </w:rPr>
          <w:t>.</w:t>
        </w:r>
        <w:r>
          <w:rPr>
            <w:rStyle w:val="InternetLink"/>
            <w:i/>
            <w:sz w:val="22"/>
            <w:szCs w:val="22"/>
            <w:lang w:val="en-US"/>
          </w:rPr>
          <w:t>radziwill</w:t>
        </w:r>
        <w:r>
          <w:rPr>
            <w:rStyle w:val="InternetLink"/>
            <w:i/>
            <w:sz w:val="22"/>
            <w:szCs w:val="22"/>
          </w:rPr>
          <w:t>.</w:t>
        </w:r>
        <w:r>
          <w:rPr>
            <w:rStyle w:val="InternetLink"/>
            <w:i/>
            <w:sz w:val="22"/>
            <w:szCs w:val="22"/>
            <w:lang w:val="en-US"/>
          </w:rPr>
          <w:t>by</w:t>
        </w:r>
      </w:hyperlink>
    </w:p>
    <w:p>
      <w:pPr>
        <w:pStyle w:val="Normal"/>
        <w:jc w:val="both"/>
        <w:rPr>
          <w:i/>
          <w:i/>
          <w:sz w:val="22"/>
          <w:szCs w:val="22"/>
        </w:rPr>
      </w:pPr>
      <w:r>
        <w:rPr>
          <w:i/>
          <w:sz w:val="22"/>
          <w:szCs w:val="22"/>
        </w:rPr>
        <w:t>Многие дворцы и замки польских магнатов на Украине и в Белоруссии имели систему фортификационных укреплений, сооруженных по последнему слову военной науки, где паны могли «отсиживаться» во время бесконечных восстаний местного населения.</w:t>
      </w:r>
    </w:p>
    <w:p>
      <w:pPr>
        <w:pStyle w:val="Normal"/>
        <w:ind w:firstLine="720"/>
        <w:jc w:val="both"/>
        <w:rPr>
          <w:i/>
          <w:i/>
          <w:sz w:val="22"/>
          <w:szCs w:val="22"/>
        </w:rPr>
      </w:pPr>
      <w:r>
        <w:rPr>
          <w:i/>
          <w:sz w:val="22"/>
          <w:szCs w:val="22"/>
        </w:rPr>
      </w:r>
    </w:p>
    <w:p>
      <w:pPr>
        <w:pStyle w:val="Normal"/>
        <w:ind w:firstLine="720"/>
        <w:jc w:val="both"/>
        <w:rPr/>
      </w:pPr>
      <w:r>
        <w:rPr/>
        <w:t xml:space="preserve">Привлечение евреев помогло магнатам подорвать и силу шляхты. Если до </w:t>
      </w:r>
      <w:r>
        <w:rPr>
          <w:lang w:val="en-GB"/>
        </w:rPr>
        <w:t>XVI</w:t>
      </w:r>
      <w:r>
        <w:rPr/>
        <w:t xml:space="preserve"> века она могла себя считать незаменимым союзником магнатов, но союзником, имеющим собственное мнение, то теперь в экономическом плане она была отодвинута на задний план. После запрета на торговлю и ремесла вся эта сфера деятельности окончательно ушла от шляхты к евреям, разумеется, при сохранении еще более жесткого контроля со стороны магнатов, теперь уже за последними. К евреям ушли и многие другие виды деятельности: сбор местных налогов и сборов по поручению магнатов, производство и продажа алкоголя, а также контроль над рыболовством, производством соли, муки, молочных продуктов, хранением зерна, организацией ярмарок и т.д. Отчасти перешел от шляхты к евреям и такой вид деятельности, как управление имениями самих магнатов, - что последние с большей охотой поручали целиком зависимым от них евреям, нежели гордой и независимой шляхте. Разумеется, это не могло не отразиться на положении польского дворянства. Массовое разорение и обнищание шляхтичей в </w:t>
      </w:r>
      <w:r>
        <w:rPr>
          <w:lang w:val="en-GB"/>
        </w:rPr>
        <w:t>XVII</w:t>
      </w:r>
      <w:r>
        <w:rPr/>
        <w:t>-</w:t>
      </w:r>
      <w:r>
        <w:rPr>
          <w:lang w:val="en-GB"/>
        </w:rPr>
        <w:t>XVIII</w:t>
      </w:r>
      <w:r>
        <w:rPr/>
        <w:t xml:space="preserve"> веках, по-видимому, было основной причиной потери шляхтой своей политической самостоятельности и превращения в обветшавшее и деклассированное наемное войско, готовое воевать за того, кто готов больше платить.</w:t>
      </w:r>
    </w:p>
    <w:p>
      <w:pPr>
        <w:pStyle w:val="Normal"/>
        <w:ind w:firstLine="720"/>
        <w:jc w:val="both"/>
        <w:rPr/>
      </w:pPr>
      <w:r>
        <w:rPr/>
        <w:t>Привлекая евреев, магнаты преследовали не только политическую цель, но и задачу увеличения собственной прибыли. Конечно, шляхта тоже помогала магнатам зарабатывать деньги - посредством прямой эксплуатации крестьян и в рамках экспортно-импортных операций, состоя у них на службе в качестве управляющих, капитанов речных торговых судов, экспедиторов и т.д. Но она плохо подходила для более изощренных средств выколачивания денег из населения, типа спекуляций, ростовщичества и создания монополий. В этом ей мешал шляхетский кодекс чести. Однако магнатов такой подход не устраивал. Безудержные траты и стремление в стиле жизни ни в чем не уступать французским королям побуждали их к тому, чтобы постоянно выискивать новые источники заработка. Евреи, не обремененные разными «глупостями» типа шляхетского кодекса чести, намного больше для этого подходили.</w:t>
      </w:r>
      <w:r>
        <w:rPr>
          <w:color w:val="FF0000"/>
        </w:rPr>
        <w:t xml:space="preserve"> </w:t>
      </w:r>
    </w:p>
    <w:p>
      <w:pPr>
        <w:pStyle w:val="Normal"/>
        <w:ind w:firstLine="720"/>
        <w:jc w:val="both"/>
        <w:rPr/>
      </w:pPr>
      <w:r>
        <w:rPr/>
        <w:t xml:space="preserve">В качестве примера такого успешного сотрудничества магнатов и евреев можно привести торговлю алкоголем. Магнаты, захватив монополию на этот прибыльный бизнес, полностью отдали его на откуп евреям, но, разумеется, львиную долю доходов от него получали они сами. Они же обеспечивали евреев бесплатной рабочей силой – крепостными крестьянами, которые отрабатывали барщину на производстве алкоголя у евреев. При этом всему населению на принадлежавшей магнату территории запрещалось покупать алкоголь где-либо еще (например, у соседей) или, тем более, изготавливать самим. Если крестьяне или горожане отправлялись за алкоголем в соседнее село или город, это называлось «бунтом» и наказывалось соответствующим образом ([286] </w:t>
      </w:r>
      <w:r>
        <w:rPr>
          <w:lang w:val="en-GB"/>
        </w:rPr>
        <w:t>p</w:t>
      </w:r>
      <w:r>
        <w:rPr/>
        <w:t>.135). Мы видим, что самое естественное право человека в условиях феодально-олигархической Польши превратилось в уголовное преступление!</w:t>
      </w:r>
    </w:p>
    <w:p>
      <w:pPr>
        <w:pStyle w:val="Normal"/>
        <w:ind w:firstLine="720"/>
        <w:jc w:val="both"/>
        <w:rPr/>
      </w:pPr>
      <w:r>
        <w:rPr/>
        <w:t xml:space="preserve">Разумеется, торговцы алкоголем заламывали за него такие цены, что они были в состоянии совершенно разорить крестьян. Не говоря уже о том, что такая строгая монополия совершенно не способствовала качеству продукта: разбавление водой и вообще продажа под видом алкогольных напитков некой сомнительной субстанции, как отмечает М.Розман, были нормальным явлением ([286] </w:t>
      </w:r>
      <w:r>
        <w:rPr>
          <w:lang w:val="en-GB"/>
        </w:rPr>
        <w:t>p</w:t>
      </w:r>
      <w:r>
        <w:rPr/>
        <w:t xml:space="preserve">.135). Помимо того, что население в итоге просто травили и спаивали сомнительными напитками, подрывая здоровье, такая организация торговли преследовала еще несколько целей, на которые указывает израильский историк. Во-первых, у крестьян изымались последние остатки денег, что усиливало их зависимость от магната. Нередко их в этих же целях спаивали в долг, чтобы вытягивать потом еще больше денег. Во-вторых, евреи-торговцы алкоголем были еще, как правило, информаторами, сообщавшими магнату обо всех мятежных настроениях среди крестьян, приходивших к ним выпить ([286] </w:t>
      </w:r>
      <w:r>
        <w:rPr>
          <w:lang w:val="en-US"/>
        </w:rPr>
        <w:t>pp</w:t>
      </w:r>
      <w:r>
        <w:rPr/>
        <w:t xml:space="preserve">.113-115). То есть, по мнению М.Розмана, они выполняли еще и «полицейскую функцию» ([286] </w:t>
      </w:r>
      <w:r>
        <w:rPr>
          <w:lang w:val="en-GB"/>
        </w:rPr>
        <w:t>p</w:t>
      </w:r>
      <w:r>
        <w:rPr/>
        <w:t>.115), а если быть точнее, то функцию «стукачей», но завербованных не польским государством, а польскими олигархами. К этому надо добавить, что торговля алкоголем, в которой за большие деньги продавался дешевый продукт или вообще ничего не стоивший суррогат, была для магнатов, без сомнения, одним из самых важных источников дохода, и она стала таковой благодаря сотрудничеству с евреями.</w:t>
      </w:r>
    </w:p>
    <w:p>
      <w:pPr>
        <w:pStyle w:val="Normal"/>
        <w:ind w:firstLine="720"/>
        <w:jc w:val="both"/>
        <w:rPr/>
      </w:pPr>
      <w:r>
        <w:rPr/>
      </w:r>
    </w:p>
    <w:p>
      <w:pPr>
        <w:pStyle w:val="Normal"/>
        <w:ind w:firstLine="720"/>
        <w:jc w:val="both"/>
        <w:rPr/>
      </w:pPr>
      <w:r>
        <w:rPr/>
        <w:drawing>
          <wp:inline distT="0" distB="0" distL="0" distR="0">
            <wp:extent cx="3662045" cy="2183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1" r="-6" b="-11"/>
                    <a:stretch>
                      <a:fillRect/>
                    </a:stretch>
                  </pic:blipFill>
                  <pic:spPr bwMode="auto">
                    <a:xfrm>
                      <a:off x="0" y="0"/>
                      <a:ext cx="3662045" cy="21831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lang w:val="en-US"/>
        </w:rPr>
      </w:pPr>
      <w:r>
        <w:rPr>
          <w:i/>
          <w:sz w:val="22"/>
          <w:szCs w:val="22"/>
        </w:rPr>
        <w:t xml:space="preserve">Дворцы Радзивиллов: в Мире (Белоруссия). Источник: </w:t>
      </w:r>
      <w:hyperlink r:id="rId15">
        <w:r>
          <w:rPr>
            <w:rStyle w:val="InternetLink"/>
            <w:i/>
            <w:sz w:val="22"/>
            <w:szCs w:val="22"/>
            <w:lang w:val="en-US"/>
          </w:rPr>
          <w:t>www.prodom.by</w:t>
        </w:r>
      </w:hyperlink>
    </w:p>
    <w:p>
      <w:pPr>
        <w:pStyle w:val="Normal"/>
        <w:ind w:firstLine="720"/>
        <w:jc w:val="both"/>
        <w:rPr>
          <w:i/>
          <w:i/>
          <w:sz w:val="22"/>
          <w:szCs w:val="22"/>
          <w:lang w:val="en-US"/>
        </w:rPr>
      </w:pPr>
      <w:r>
        <w:rPr>
          <w:i/>
          <w:sz w:val="22"/>
          <w:szCs w:val="22"/>
          <w:lang w:val="en-US"/>
        </w:rPr>
      </w:r>
    </w:p>
    <w:p>
      <w:pPr>
        <w:pStyle w:val="Normal"/>
        <w:ind w:firstLine="720"/>
        <w:jc w:val="both"/>
        <w:rPr/>
      </w:pPr>
      <w:r>
        <w:rPr/>
        <w:t>Все другие виды деятельности, которыми занимались евреи на условиях полученной у магнатов «аренды»</w:t>
      </w:r>
      <w:r>
        <w:rPr>
          <w:rStyle w:val="FootnoteCharacters"/>
          <w:rStyle w:val="FootnoteAnchor"/>
        </w:rPr>
        <w:footnoteReference w:id="12"/>
      </w:r>
      <w:r>
        <w:rPr/>
        <w:t xml:space="preserve">, были очень похожи на торговлю алкоголем. Точно так же она строилась, во-первых, на монополии одного еврея-«арендатора»: на соль, на табак, на муку и помол муки, на хранение зерна, на молочные продукты, на рыбу и т.д., - и, во-вторых, на запрете крестьянам и горожанам покупать аналогичные товары или услуги где-либо на стороне. Поскольку конкуренции не было, то им то и дело пытались, как говорится, всучить второсортный товар по высокой цене. Но выбора не было – приходилось покупать то, что есть, и платить столько, сколько за это требовали. Исследование польского историка В.Кулы показало, что в середине </w:t>
      </w:r>
      <w:r>
        <w:rPr>
          <w:lang w:val="en-GB"/>
        </w:rPr>
        <w:t>XVIII</w:t>
      </w:r>
      <w:r>
        <w:rPr/>
        <w:t xml:space="preserve"> века польские крестьяне в обмен на одно и то же количество произведенного ими зерна могли приобрести в несколько раз меньше товаров и услуг, чем в середине </w:t>
      </w:r>
      <w:r>
        <w:rPr>
          <w:lang w:val="en-GB"/>
        </w:rPr>
        <w:t>XVI</w:t>
      </w:r>
      <w:r>
        <w:rPr/>
        <w:t xml:space="preserve"> века ([310] </w:t>
      </w:r>
      <w:r>
        <w:rPr>
          <w:lang w:val="en-US"/>
        </w:rPr>
        <w:t>p</w:t>
      </w:r>
      <w:r>
        <w:rPr/>
        <w:t xml:space="preserve">.136). То есть, условия обмена крестьянской продукции на необходимые им товары к </w:t>
      </w:r>
      <w:r>
        <w:rPr>
          <w:lang w:val="en-GB"/>
        </w:rPr>
        <w:t>XVIII</w:t>
      </w:r>
      <w:r>
        <w:rPr/>
        <w:t xml:space="preserve"> веку, вследствие установления «арендаторами» монопольных цен, ухудшились в несколько раз. </w:t>
      </w:r>
    </w:p>
    <w:p>
      <w:pPr>
        <w:pStyle w:val="Normal"/>
        <w:ind w:firstLine="720"/>
        <w:jc w:val="both"/>
        <w:rPr/>
      </w:pPr>
      <w:r>
        <w:rPr/>
        <w:t xml:space="preserve">Не удивительно, что и крестьяне, и горожане непрестанно жаловались на высокие цены и поборы. Но в случае массового недовольства всю вину всегда можно было свалить на евреев, а польские паны были вроде бы и ни причем. Как отмечал известный русский историк М.Покровский, «в народных [украинских] песнях </w:t>
      </w:r>
      <w:r>
        <w:rPr>
          <w:lang w:val="en-US"/>
        </w:rPr>
        <w:t>XVII</w:t>
      </w:r>
      <w:r>
        <w:rPr/>
        <w:t xml:space="preserve"> века “жиды-рандари” (евреи-арендаторы – Ю.К.) занимают такое выдающееся место, совершенно заслоняя собою панов-собственников», в чей карман и шла, в конечном счете, львиная часть собранных с крестьян денег ([84] 3, с.30). Не случайно поэтому восстания крестьян часто сопровождались массовыми погромами евреев, на которых они выплескивали всю накопившуюся ненависть против сложившегося режима и срывали свое бессилие против опутавшего их спрута феодально-олигархической коррупции. Как указывает М.Розман, особенно много евреев было убито или пострадало во время восстания казаков и крестьян под предводительством Богдана Хмельницкого в 1648 г. и в серии крестьянских восстаний в первой половине </w:t>
      </w:r>
      <w:r>
        <w:rPr>
          <w:lang w:val="en-GB"/>
        </w:rPr>
        <w:t>XVIII</w:t>
      </w:r>
      <w:r>
        <w:rPr/>
        <w:t xml:space="preserve"> века ([286] </w:t>
      </w:r>
      <w:r>
        <w:rPr>
          <w:lang w:val="en-GB"/>
        </w:rPr>
        <w:t>p</w:t>
      </w:r>
      <w:r>
        <w:rPr/>
        <w:t xml:space="preserve">.206). А в 1649 г., после установления Хмельницким контроля над Малороссией (современная восточная и частично центральная Украина), все евреи оттуда были выселены. </w:t>
      </w:r>
    </w:p>
    <w:p>
      <w:pPr>
        <w:pStyle w:val="Normal"/>
        <w:ind w:firstLine="720"/>
        <w:jc w:val="both"/>
        <w:rPr/>
      </w:pPr>
      <w:r>
        <w:rPr/>
        <w:t xml:space="preserve">Как мы видели, магнаты и сами если не разжигали, то поддерживали антисемитские настроения в польском государстве. Но этим не ограничивалась их политика, направленная против евреев. Сильная иммиграция евреев в Польшу привела к тому, что к </w:t>
      </w:r>
      <w:r>
        <w:rPr>
          <w:lang w:val="en-GB"/>
        </w:rPr>
        <w:t>XVIII</w:t>
      </w:r>
      <w:r>
        <w:rPr/>
        <w:t xml:space="preserve"> веку они стали составлять уже значительную социальную прослойку, составлявшую порядка 5-7% населения, которая при определенных условиях также могла создать угрозу власти магнатов. Последние, естественно, не могли такого допустить, и поэтому направили удар и против еврейских общественных институтов. </w:t>
      </w:r>
    </w:p>
    <w:p>
      <w:pPr>
        <w:pStyle w:val="Normal"/>
        <w:ind w:firstLine="720"/>
        <w:jc w:val="both"/>
        <w:rPr/>
      </w:pPr>
      <w:r>
        <w:rPr/>
        <w:t xml:space="preserve">Еврейскими общинами управляли кагалы – советы старейшин. Политика магнатов в </w:t>
      </w:r>
      <w:r>
        <w:rPr>
          <w:lang w:val="en-GB"/>
        </w:rPr>
        <w:t>XVIII</w:t>
      </w:r>
      <w:r>
        <w:rPr/>
        <w:t xml:space="preserve"> веке, в целом весьма успешная, как отмечает М.Розман, была направлена на то, чтобы поставить еврейские кагалы под свой контроль ([286] </w:t>
      </w:r>
      <w:r>
        <w:rPr>
          <w:lang w:val="en-GB"/>
        </w:rPr>
        <w:t>p</w:t>
      </w:r>
      <w:r>
        <w:rPr/>
        <w:t xml:space="preserve">.189). Для этого сначала из-под власти еврейской общины выводились те евреи, которые благодаря сотрудничеству с магнатами добивались наибольших финансовых успехов. Они старались во всем следовать указаниям своих господ и переставали подчиняться власти кагала. Затем эти еврейские олигархи или слуги польских магнатов, подкупленные последними, часто и захватывали власть над еврейскими общинами ([286] </w:t>
      </w:r>
      <w:r>
        <w:rPr>
          <w:lang w:val="en-GB"/>
        </w:rPr>
        <w:t>pp</w:t>
      </w:r>
      <w:r>
        <w:rPr/>
        <w:t xml:space="preserve">.187-189). Дело даже дошло до того, что практически все раввины оказались под контролем магнатов. Как отмечает М.Розман, раввинские должности в Польше и Литве в </w:t>
      </w:r>
      <w:r>
        <w:rPr>
          <w:lang w:val="en-GB"/>
        </w:rPr>
        <w:t>XVIII</w:t>
      </w:r>
      <w:r>
        <w:rPr/>
        <w:t xml:space="preserve"> веке также превратились в своего рода «аренду», которую, подобно лицензии на торговлю алкоголем, будущий раввин покупал у польского магната, платя ему за право проповедовать евреям их собственную религию. </w:t>
      </w:r>
    </w:p>
    <w:p>
      <w:pPr>
        <w:pStyle w:val="Normal"/>
        <w:ind w:firstLine="720"/>
        <w:jc w:val="both"/>
        <w:rPr/>
      </w:pPr>
      <w:r>
        <w:rPr/>
        <w:t xml:space="preserve">Доходило до абсурда. Так, в 1731 г. раввин города Синява умер спустя лишь несколько месяцев после того, как купил у магнатов Синявских 3-летнюю «аренду» раввинской должности. И его жена, уязвленная несправедливостью такого положения, потребовала, чтобы новый раввин не назначался до тех пор, пока еврейское сообщество не выплатит ей всю сумму, уплаченную ее супругом за «аренду» раввинской должности ([286] </w:t>
      </w:r>
      <w:r>
        <w:rPr>
          <w:lang w:val="en-GB"/>
        </w:rPr>
        <w:t>pp</w:t>
      </w:r>
      <w:r>
        <w:rPr/>
        <w:t xml:space="preserve">.200-201). </w:t>
      </w:r>
    </w:p>
    <w:p>
      <w:pPr>
        <w:pStyle w:val="Normal"/>
        <w:ind w:firstLine="720"/>
        <w:jc w:val="both"/>
        <w:rPr/>
      </w:pPr>
      <w:r>
        <w:rPr/>
        <w:t xml:space="preserve">Как указывает израильский историк, в результате захвата магнатами контроля над еврейскими общинами в </w:t>
      </w:r>
      <w:r>
        <w:rPr>
          <w:lang w:val="en-US"/>
        </w:rPr>
        <w:t>XVIII</w:t>
      </w:r>
      <w:r>
        <w:rPr/>
        <w:t xml:space="preserve"> веке они в ряде случаев лишили их тех функций, которые ранее у них были: право судопроизводства между евреями (перешло к магнатам), право устанавливать свои налоги и устанавливать свои правила и законы внутри еврейской общины (постоянное вмешательство со стороны магнатов) ([286] </w:t>
      </w:r>
      <w:r>
        <w:rPr>
          <w:lang w:val="en-GB"/>
        </w:rPr>
        <w:t>pp</w:t>
      </w:r>
      <w:r>
        <w:rPr/>
        <w:t xml:space="preserve">.192-195). Кроме того, возникли сильные противоречия между теми евреями, которые были на службе у магнатов, и теми, которые пытались самостоятельно, независимо от магнатов, наладить торговлю или ремесло и страдали от монополизации и несправедливой конкуренции. Такие внутренние противоречия и распри, отмечает М.Розман, способствовали ослаблению еврейских общин и их постепенному подчинению власти польских магнатов ([286] </w:t>
      </w:r>
      <w:r>
        <w:rPr>
          <w:lang w:val="en-GB"/>
        </w:rPr>
        <w:t>pp</w:t>
      </w:r>
      <w:r>
        <w:rPr/>
        <w:t>.189-190).</w:t>
      </w:r>
    </w:p>
    <w:p>
      <w:pPr>
        <w:pStyle w:val="Normal"/>
        <w:ind w:firstLine="720"/>
        <w:jc w:val="both"/>
        <w:rPr/>
      </w:pPr>
      <w:r>
        <w:rPr/>
      </w:r>
    </w:p>
    <w:p>
      <w:pPr>
        <w:pStyle w:val="Normal"/>
        <w:ind w:firstLine="708"/>
        <w:jc w:val="both"/>
        <w:rPr/>
      </w:pPr>
      <w:r>
        <w:rPr/>
        <w:drawing>
          <wp:inline distT="0" distB="0" distL="0" distR="0">
            <wp:extent cx="4813935" cy="2033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12" r="-5" b="-12"/>
                    <a:stretch>
                      <a:fillRect/>
                    </a:stretch>
                  </pic:blipFill>
                  <pic:spPr bwMode="auto">
                    <a:xfrm>
                      <a:off x="0" y="0"/>
                      <a:ext cx="4813935" cy="203327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Дворцы Радзивиллов: в Олыке (Западная Украина). Источник: </w:t>
      </w:r>
      <w:hyperlink r:id="rId17">
        <w:r>
          <w:rPr>
            <w:rStyle w:val="InternetLink"/>
            <w:i/>
            <w:sz w:val="22"/>
            <w:szCs w:val="22"/>
            <w:lang w:val="en-US"/>
          </w:rPr>
          <w:t>www</w:t>
        </w:r>
        <w:r>
          <w:rPr>
            <w:rStyle w:val="InternetLink"/>
            <w:i/>
            <w:sz w:val="22"/>
            <w:szCs w:val="22"/>
          </w:rPr>
          <w:t>.</w:t>
        </w:r>
        <w:r>
          <w:rPr>
            <w:rStyle w:val="InternetLink"/>
            <w:i/>
            <w:sz w:val="22"/>
            <w:szCs w:val="22"/>
            <w:lang w:val="en-US"/>
          </w:rPr>
          <w:t>radziwill</w:t>
        </w:r>
        <w:r>
          <w:rPr>
            <w:rStyle w:val="InternetLink"/>
            <w:i/>
            <w:sz w:val="22"/>
            <w:szCs w:val="22"/>
          </w:rPr>
          <w:t>.</w:t>
        </w:r>
        <w:r>
          <w:rPr>
            <w:rStyle w:val="InternetLink"/>
            <w:i/>
            <w:sz w:val="22"/>
            <w:szCs w:val="22"/>
            <w:lang w:val="en-US"/>
          </w:rPr>
          <w:t>by</w:t>
        </w:r>
      </w:hyperlink>
    </w:p>
    <w:p>
      <w:pPr>
        <w:pStyle w:val="Normal"/>
        <w:ind w:firstLine="720"/>
        <w:jc w:val="both"/>
        <w:rPr>
          <w:i/>
          <w:i/>
          <w:sz w:val="22"/>
          <w:szCs w:val="22"/>
        </w:rPr>
      </w:pPr>
      <w:r>
        <w:rPr>
          <w:i/>
          <w:sz w:val="22"/>
          <w:szCs w:val="22"/>
        </w:rPr>
      </w:r>
    </w:p>
    <w:p>
      <w:pPr>
        <w:pStyle w:val="Normal"/>
        <w:ind w:firstLine="720"/>
        <w:jc w:val="both"/>
        <w:rPr/>
      </w:pPr>
      <w:r>
        <w:rPr/>
      </w:r>
    </w:p>
    <w:p>
      <w:pPr>
        <w:pStyle w:val="Normal"/>
        <w:jc w:val="both"/>
        <w:rPr/>
      </w:pPr>
      <w:r>
        <w:rPr>
          <w:b/>
        </w:rPr>
        <w:t>8.5. Основные черты олигархического режима в Польше (</w:t>
      </w:r>
      <w:r>
        <w:rPr>
          <w:b/>
          <w:lang w:val="en-US"/>
        </w:rPr>
        <w:t>XVII</w:t>
      </w:r>
      <w:r>
        <w:rPr>
          <w:b/>
        </w:rPr>
        <w:t>-</w:t>
      </w:r>
      <w:r>
        <w:rPr>
          <w:b/>
          <w:lang w:val="en-US"/>
        </w:rPr>
        <w:t>XVIII</w:t>
      </w:r>
      <w:r>
        <w:rPr>
          <w:b/>
        </w:rPr>
        <w:t xml:space="preserve"> вв.) </w:t>
      </w:r>
    </w:p>
    <w:p>
      <w:pPr>
        <w:pStyle w:val="Normal"/>
        <w:ind w:firstLine="720"/>
        <w:jc w:val="both"/>
        <w:rPr>
          <w:b/>
          <w:b/>
        </w:rPr>
      </w:pPr>
      <w:r>
        <w:rPr>
          <w:b/>
        </w:rPr>
      </w:r>
    </w:p>
    <w:p>
      <w:pPr>
        <w:pStyle w:val="Normal"/>
        <w:ind w:firstLine="720"/>
        <w:jc w:val="both"/>
        <w:rPr/>
      </w:pPr>
      <w:r>
        <w:rPr/>
        <w:t xml:space="preserve">Итак, мы видим, что история Польши представляет собой почти хрестоматийный пример того, как олигархия, искусно манипулируя социальными группами и этническими сообществами, стравливая их между собой и направляя их экономическую и политическую деятельность друг против друга, постепенно, в течение 2-3 столетий, добилась того, что лишила абсолютно все группы населения Польши какой-либо экономической и политической самостоятельности. Все они оказались «под колпаком» у польских магнатов, всем им польские паны, образно выражаясь, накинули удавку на шею, так чтобы они даже и не пытались рыпаться. В итоге панская олигархия полностью взяла власть в стране в свои руки – большинство историков единодушно характеризуют политическую систему Польши в </w:t>
      </w:r>
      <w:r>
        <w:rPr>
          <w:lang w:val="en-GB"/>
        </w:rPr>
        <w:t>XVII</w:t>
      </w:r>
      <w:r>
        <w:rPr/>
        <w:t>-</w:t>
      </w:r>
      <w:r>
        <w:rPr>
          <w:lang w:val="en-GB"/>
        </w:rPr>
        <w:t>XVIII</w:t>
      </w:r>
      <w:r>
        <w:rPr/>
        <w:t xml:space="preserve"> вв. как «олигархию» (см. выше). Чем же характеризовалось это правление олигархии и к чему оно привело?</w:t>
      </w:r>
    </w:p>
    <w:p>
      <w:pPr>
        <w:pStyle w:val="Normal"/>
        <w:ind w:firstLine="720"/>
        <w:jc w:val="both"/>
        <w:rPr/>
      </w:pPr>
      <w:r>
        <w:rPr/>
        <w:t xml:space="preserve">Во-первых, оно характеризовалось </w:t>
      </w:r>
      <w:r>
        <w:rPr>
          <w:b/>
          <w:i/>
        </w:rPr>
        <w:t>небывалой коррупцией</w:t>
      </w:r>
      <w:r>
        <w:rPr/>
        <w:t>, которая, как мы видим, пронизала все основы польского общества и все стороны жизни людей – начиная от насквозь коррумпированных выборов польских королей-иностранцев и формирования иностранных же политических партий и кончая тем, что таможенные пошлины и сборы государству по существу никто не платил (платили лишь взятки таможенным чиновникам), а торговля превратилась в принудительное распределение, нередко суррогатов и товаров сомнительного качества, по монопольно высоким ценам. Причем, основным источником коррупции практически во всех случаях была сама олигархия - польские магнаты.</w:t>
      </w:r>
    </w:p>
    <w:p>
      <w:pPr>
        <w:pStyle w:val="Normal"/>
        <w:ind w:firstLine="720"/>
        <w:jc w:val="both"/>
        <w:rPr/>
      </w:pPr>
      <w:r>
        <w:rPr/>
        <w:t xml:space="preserve">Во-вторых, </w:t>
      </w:r>
      <w:r>
        <w:rPr>
          <w:b/>
          <w:i/>
        </w:rPr>
        <w:t>чрезвычайно ослабла власть государства</w:t>
      </w:r>
      <w:r>
        <w:rPr/>
        <w:t>. Король превратился в почти номинальную фигуру, полностью зависимую от сената и сейма. В финансовом плане Польша была практически банкротом</w:t>
      </w:r>
      <w:r>
        <w:rPr>
          <w:rStyle w:val="FootnoteCharacters"/>
          <w:rStyle w:val="FootnoteAnchor"/>
        </w:rPr>
        <w:footnoteReference w:id="13"/>
      </w:r>
      <w:r>
        <w:rPr/>
        <w:t>. Из-за отсутствия средств не было никакой возможности начать формирование регулярной армии, которая имелась у всех других крупных государств Европы, ее не было лишь у Польши</w:t>
      </w:r>
      <w:r>
        <w:rPr>
          <w:rStyle w:val="FootnoteCharacters"/>
          <w:rStyle w:val="FootnoteAnchor"/>
        </w:rPr>
        <w:footnoteReference w:id="14"/>
      </w:r>
      <w:r>
        <w:rPr/>
        <w:t xml:space="preserve">. А нерегулярное польское войско, составленное из шляхтичей, было крайне недисциплинированным, подчинялось либо магнатам, либо вообще никому, и могло запросто отказаться воевать за польского короля и перейти на сторону его противника, как это произошло во время Северной войны. Работа сейма была также парализована, как из-за борьбы разных магнатских группировок, так и из-за частого применения правила </w:t>
      </w:r>
      <w:r>
        <w:rPr>
          <w:lang w:val="en-GB"/>
        </w:rPr>
        <w:t>liberum</w:t>
      </w:r>
      <w:r>
        <w:rPr/>
        <w:t xml:space="preserve"> </w:t>
      </w:r>
      <w:r>
        <w:rPr>
          <w:lang w:val="en-GB"/>
        </w:rPr>
        <w:t>veto</w:t>
      </w:r>
      <w:r>
        <w:rPr/>
        <w:t xml:space="preserve">, приводившего к роспуску парламента. Так, из 28 сеймов, избранных в период с 1697 г. по 1763 г., лишь 5 смогли нормально работать положенный срок. Соответственно, 23 сейма были вынуждены прервать свою работу и были распущены по причине использования кем-то из прибывших на сейм шляхтичей своего права </w:t>
      </w:r>
      <w:r>
        <w:rPr>
          <w:lang w:val="en-GB"/>
        </w:rPr>
        <w:t>liberum</w:t>
      </w:r>
      <w:r>
        <w:rPr/>
        <w:t xml:space="preserve"> </w:t>
      </w:r>
      <w:r>
        <w:rPr>
          <w:lang w:val="en-GB"/>
        </w:rPr>
        <w:t>veto</w:t>
      </w:r>
      <w:r>
        <w:rPr/>
        <w:t xml:space="preserve"> ([264] </w:t>
      </w:r>
      <w:r>
        <w:rPr>
          <w:lang w:val="en-GB"/>
        </w:rPr>
        <w:t>p</w:t>
      </w:r>
      <w:r>
        <w:rPr/>
        <w:t>.389). Кроме того, значительная часть функций государства фактически перешла к магнатам, которые держали свою армию, полицию, торговый флот, вершили суд в отношении своих подданных, устанавливали налоги и сборы и все более игнорировали центральную власть.</w:t>
      </w:r>
    </w:p>
    <w:p>
      <w:pPr>
        <w:pStyle w:val="Normal"/>
        <w:ind w:firstLine="720"/>
        <w:jc w:val="both"/>
        <w:rPr/>
      </w:pPr>
      <w:r>
        <w:rPr/>
      </w:r>
    </w:p>
    <w:p>
      <w:pPr>
        <w:pStyle w:val="Normal"/>
        <w:ind w:firstLine="720"/>
        <w:jc w:val="both"/>
        <w:rPr/>
      </w:pPr>
      <w:r>
        <w:rPr/>
        <w:drawing>
          <wp:inline distT="0" distB="0" distL="0" distR="0">
            <wp:extent cx="3659505" cy="2671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7" r="-5" b="-7"/>
                    <a:stretch>
                      <a:fillRect/>
                    </a:stretch>
                  </pic:blipFill>
                  <pic:spPr bwMode="auto">
                    <a:xfrm>
                      <a:off x="0" y="0"/>
                      <a:ext cx="3659505" cy="267144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Дворцы Радзивиллов: в Ядвисине (Польша). Источник: </w:t>
      </w:r>
      <w:hyperlink r:id="rId19">
        <w:r>
          <w:rPr>
            <w:rStyle w:val="InternetLink"/>
            <w:i/>
            <w:sz w:val="22"/>
            <w:szCs w:val="22"/>
            <w:lang w:val="en-US"/>
          </w:rPr>
          <w:t>http://dic.academic.ru</w:t>
        </w:r>
      </w:hyperlink>
    </w:p>
    <w:p>
      <w:pPr>
        <w:pStyle w:val="Normal"/>
        <w:ind w:firstLine="720"/>
        <w:jc w:val="both"/>
        <w:rPr>
          <w:i/>
          <w:i/>
          <w:sz w:val="22"/>
          <w:szCs w:val="22"/>
        </w:rPr>
      </w:pPr>
      <w:r>
        <w:rPr>
          <w:i/>
          <w:sz w:val="22"/>
          <w:szCs w:val="22"/>
        </w:rPr>
      </w:r>
    </w:p>
    <w:p>
      <w:pPr>
        <w:pStyle w:val="Normal"/>
        <w:ind w:firstLine="720"/>
        <w:jc w:val="both"/>
        <w:rPr/>
      </w:pPr>
      <w:r>
        <w:rPr/>
        <w:t xml:space="preserve">В-третьих, </w:t>
      </w:r>
      <w:r>
        <w:rPr>
          <w:b/>
          <w:i/>
        </w:rPr>
        <w:t>экономика страны пришла в полный упадок</w:t>
      </w:r>
      <w:r>
        <w:rPr/>
        <w:t xml:space="preserve">. Конечно, отчасти это было связано с глобализацией, способствовавшей превращению Польши в сырьевой придаток Запада и сокращению ее населения. Но большинство стран Запада также страдали от глобализации. Однако они смогли найти защиту от ее негативных последствий – в виде так называемой меркантилистской (а, говоря современным языком, протекционистской) политики, которая стала общепринятой в большинстве стран Западной Европы со второй половины </w:t>
      </w:r>
      <w:r>
        <w:rPr>
          <w:lang w:val="en-US"/>
        </w:rPr>
        <w:t>XVII</w:t>
      </w:r>
      <w:r>
        <w:rPr/>
        <w:t xml:space="preserve"> в. и примерно до середины </w:t>
      </w:r>
      <w:r>
        <w:rPr>
          <w:lang w:val="en-US"/>
        </w:rPr>
        <w:t>XIX</w:t>
      </w:r>
      <w:r>
        <w:rPr/>
        <w:t xml:space="preserve"> века. Наиболее последовательно эту политику проводили Великобритания и Германия, и результаты не заставили себя ждать – эти страны в последующем обогнали даже до этого более развитые Голландию, Италию и Францию, причем, не только в промышленном развитии, но и в своем демографическом росте</w:t>
      </w:r>
      <w:r>
        <w:rPr>
          <w:rStyle w:val="FootnoteCharacters"/>
          <w:rStyle w:val="FootnoteAnchor"/>
        </w:rPr>
        <w:footnoteReference w:id="15"/>
      </w:r>
      <w:r>
        <w:rPr/>
        <w:t xml:space="preserve">.  </w:t>
      </w:r>
    </w:p>
    <w:p>
      <w:pPr>
        <w:pStyle w:val="Normal"/>
        <w:ind w:firstLine="720"/>
        <w:jc w:val="both"/>
        <w:rPr/>
      </w:pPr>
      <w:r>
        <w:rPr/>
        <w:t>Но Польша не пыталась воспринимать и проводить в жизнь эти идеи, получившие в ту эпоху в Европе повсеместное признание. И если бы даже польский король попытался это сделать, то у него все равно бы ничего не получилось – ведь для этого ему бы пришлось добиваться того, чтобы все платили таможенные пошлины, а достичь этого при царившей в Польше всеобщей коррупции было невозможно. К тому же ему пришлось бы лишить шляхту и магнатов их привилегий по ведению беспошлинной торговли, а это бы сразу вызвало магнатско-шляхетскую революцию и свержение короля.</w:t>
      </w:r>
    </w:p>
    <w:p>
      <w:pPr>
        <w:pStyle w:val="Normal"/>
        <w:ind w:firstLine="720"/>
        <w:jc w:val="both"/>
        <w:rPr/>
      </w:pPr>
      <w:r>
        <w:rPr/>
        <w:t xml:space="preserve">В итоге Польша продолжала страдать как от внешней конкуренции, разрушавшей ее промышленность и ремесла снаружи, так и от того спрута монополизма, который был создан руками польских панов и который разрушал польскую экономику изнутри. Выше уже приводились примеры того, как польские магнаты в прямом смысле подрывали городскую торговлю, добиваясь запрета ярмарок в городах и запрещая своим крестьянам туда ездить. Так вот, как указывают российские историки, к </w:t>
      </w:r>
      <w:r>
        <w:rPr>
          <w:lang w:val="en-US"/>
        </w:rPr>
        <w:t>XVIII</w:t>
      </w:r>
      <w:r>
        <w:rPr/>
        <w:t xml:space="preserve"> веку ярмарки в Польше практически исчезли, исчезла и всякая свобода торговли внутри страны ([19] 15, с.193). Большинство сельского и городского населения было вынуждено подчиниться правилам, установленным магнатами, и покупать товары в строго определенных местах, по монопольно высоким ценам. Речь шла фактически о повсеместной замене торговли принудительным распределением товаров плохого качества. </w:t>
      </w:r>
    </w:p>
    <w:p>
      <w:pPr>
        <w:pStyle w:val="Normal"/>
        <w:ind w:firstLine="720"/>
        <w:jc w:val="both"/>
        <w:rPr/>
      </w:pPr>
      <w:r>
        <w:rPr/>
        <w:t xml:space="preserve">Все это привело к дальнейшему упадку городов. По данным Я.Рутковского, население польских городов с </w:t>
      </w:r>
      <w:r>
        <w:rPr>
          <w:lang w:val="en-US"/>
        </w:rPr>
        <w:t>XVI</w:t>
      </w:r>
      <w:r>
        <w:rPr/>
        <w:t xml:space="preserve"> по </w:t>
      </w:r>
      <w:r>
        <w:rPr>
          <w:lang w:val="en-US"/>
        </w:rPr>
        <w:t>XVIII</w:t>
      </w:r>
      <w:r>
        <w:rPr/>
        <w:t xml:space="preserve"> вв. сократилось в 4 раза, причем рост городского населения не возобновился и к началу </w:t>
      </w:r>
      <w:r>
        <w:rPr>
          <w:lang w:val="en-GB"/>
        </w:rPr>
        <w:t>XIX</w:t>
      </w:r>
      <w:r>
        <w:rPr/>
        <w:t xml:space="preserve"> века (за исключением лишь одной Варшавы) ([290] </w:t>
      </w:r>
      <w:r>
        <w:rPr>
          <w:lang w:val="fr-FR"/>
        </w:rPr>
        <w:t>p</w:t>
      </w:r>
      <w:r>
        <w:rPr/>
        <w:t xml:space="preserve">.159). Польский экспорт зерна, после своего феноменального роста в течение </w:t>
      </w:r>
      <w:r>
        <w:rPr>
          <w:lang w:val="en-US"/>
        </w:rPr>
        <w:t>XVI</w:t>
      </w:r>
      <w:r>
        <w:rPr/>
        <w:t xml:space="preserve"> в. – первой половины </w:t>
      </w:r>
      <w:r>
        <w:rPr>
          <w:lang w:val="en-US"/>
        </w:rPr>
        <w:t>XVII</w:t>
      </w:r>
      <w:r>
        <w:rPr/>
        <w:t xml:space="preserve"> в. (см. выше), со второй половины </w:t>
      </w:r>
      <w:r>
        <w:rPr>
          <w:lang w:val="en-US"/>
        </w:rPr>
        <w:t>XVII</w:t>
      </w:r>
      <w:r>
        <w:rPr/>
        <w:t xml:space="preserve"> века также начал сокращаться. Это, по-видимому, было связано как с усиливавшейся нехваткой рабочих рук в связи с сокращением населения, так и с началом распада страны (утрата Прибалтики, части Украины и Восточной Пруссии). С этого времени доходы от экспорта перестали покрывать потребности в импорте – в Польше сложился хронический дефицит торгового баланса. </w:t>
      </w:r>
    </w:p>
    <w:p>
      <w:pPr>
        <w:pStyle w:val="Normal"/>
        <w:ind w:firstLine="720"/>
        <w:jc w:val="both"/>
        <w:rPr>
          <w:lang w:val="en-US"/>
        </w:rPr>
      </w:pPr>
      <w:r>
        <w:rPr/>
        <w:t xml:space="preserve">Но даже те доходы от экспорта, которые Польша еще продолжала получать, доставались в основном магнатам и обслуживали их эксклюзивные потребности в иностранных товарах и услугах, и практически ничего не давали ни государственному бюджету, ни населению, ни экономике Польши. Почти весь польский импорт в </w:t>
      </w:r>
      <w:r>
        <w:rPr>
          <w:lang w:val="en-US"/>
        </w:rPr>
        <w:t>XVIII</w:t>
      </w:r>
      <w:r>
        <w:rPr/>
        <w:t xml:space="preserve"> веке составляли предметы роскоши, вино, пряности и прочие товары, служившие в основном для удовлетворения прихотей польской элиты ([19] 15, с.193).</w:t>
      </w:r>
    </w:p>
    <w:p>
      <w:pPr>
        <w:pStyle w:val="Normal"/>
        <w:ind w:firstLine="720"/>
        <w:jc w:val="both"/>
        <w:rPr>
          <w:lang w:val="en-US"/>
        </w:rPr>
      </w:pPr>
      <w:r>
        <w:rPr>
          <w:lang w:val="en-US"/>
        </w:rPr>
      </w:r>
    </w:p>
    <w:p>
      <w:pPr>
        <w:pStyle w:val="Normal"/>
        <w:ind w:firstLine="720"/>
        <w:jc w:val="both"/>
        <w:rPr>
          <w:lang w:val="en-US"/>
        </w:rPr>
      </w:pPr>
      <w:r>
        <w:rPr>
          <w:lang w:val="en-US"/>
        </w:rPr>
        <w:drawing>
          <wp:inline distT="0" distB="0" distL="0" distR="0">
            <wp:extent cx="3203575" cy="2206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5" t="-7" r="-5" b="-7"/>
                    <a:stretch>
                      <a:fillRect/>
                    </a:stretch>
                  </pic:blipFill>
                  <pic:spPr bwMode="auto">
                    <a:xfrm>
                      <a:off x="0" y="0"/>
                      <a:ext cx="3203575" cy="220662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both"/>
        <w:rPr>
          <w:i/>
          <w:i/>
          <w:sz w:val="22"/>
          <w:szCs w:val="22"/>
        </w:rPr>
      </w:pPr>
      <w:r>
        <w:rPr>
          <w:i/>
          <w:sz w:val="22"/>
          <w:szCs w:val="22"/>
        </w:rPr>
        <w:t xml:space="preserve">Дворцы Радзивиллов: в Вильнюсе. Источник: </w:t>
      </w:r>
      <w:hyperlink r:id="rId21">
        <w:r>
          <w:rPr>
            <w:rStyle w:val="InternetLink"/>
            <w:i/>
            <w:sz w:val="22"/>
            <w:szCs w:val="22"/>
            <w:lang w:val="en-US"/>
          </w:rPr>
          <w:t>www</w:t>
        </w:r>
        <w:r>
          <w:rPr>
            <w:rStyle w:val="InternetLink"/>
            <w:i/>
            <w:sz w:val="22"/>
            <w:szCs w:val="22"/>
          </w:rPr>
          <w:t>.</w:t>
        </w:r>
        <w:r>
          <w:rPr>
            <w:rStyle w:val="InternetLink"/>
            <w:i/>
            <w:sz w:val="22"/>
            <w:szCs w:val="22"/>
            <w:lang w:val="en-US"/>
          </w:rPr>
          <w:t>infrance</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целом, экономика Польши была все менее в состоянии обеспечивать как нормальную жизнедеятельность польского государства, так и просто существование польского населения.</w:t>
      </w:r>
    </w:p>
    <w:p>
      <w:pPr>
        <w:pStyle w:val="Normal"/>
        <w:ind w:firstLine="720"/>
        <w:jc w:val="both"/>
        <w:rPr/>
      </w:pPr>
      <w:r>
        <w:rPr/>
        <w:t xml:space="preserve"> </w:t>
      </w:r>
      <w:r>
        <w:rPr/>
        <w:t xml:space="preserve">В-четвертых, произошло </w:t>
      </w:r>
      <w:r>
        <w:rPr>
          <w:b/>
          <w:i/>
        </w:rPr>
        <w:t>обнищание абсолютного большинства населения</w:t>
      </w:r>
      <w:r>
        <w:rPr/>
        <w:t xml:space="preserve"> – и крестьянства, и горожан, и шляхты, что выше было уже иллюстрировано рядом цифр и фактов. Приведу еще несколько. После того как ряд польских земель был включен в состав России, и все прежние налоги были заменены единым подушным налогом, выяснилось, что бóльшая часть населения не в состоянии его платить, несмотря на грозившее за неуплату наказание. Так, среди крестьян Украины, Белоруссии, Польши и Литвы, вошедших в состав России, число неплательщиков в первой половине </w:t>
      </w:r>
      <w:r>
        <w:rPr>
          <w:lang w:val="en-US"/>
        </w:rPr>
        <w:t>XIX</w:t>
      </w:r>
      <w:r>
        <w:rPr/>
        <w:t xml:space="preserve"> века составляло почти 1/4 от их общего числа, а в отдельных областях Белоруссии доходило до 1/3 всех крестьян, в то время как на остальной территории России составляло в среднем лишь 3-7%</w:t>
      </w:r>
      <w:r>
        <w:rPr>
          <w:rStyle w:val="FootnoteCharacters"/>
          <w:rStyle w:val="FootnoteAnchor"/>
        </w:rPr>
        <w:footnoteReference w:id="16"/>
      </w:r>
      <w:r>
        <w:rPr/>
        <w:t xml:space="preserve">. Комментируя этот факт, американский историк Д.Блюм отмечает, что его причиной могла стать сохранившаяся на этих территориях польская система монополистов - «арендаторов», вытягивавшая из крестьян их последние сбережения ([138] </w:t>
      </w:r>
      <w:r>
        <w:rPr>
          <w:lang w:val="en-GB"/>
        </w:rPr>
        <w:t>p</w:t>
      </w:r>
      <w:r>
        <w:rPr/>
        <w:t xml:space="preserve">.491). Но так или иначе, эти данные свидетельствуют о том, что, по меньшей мере, 1/4 крестьянского населения Речи Посполитой к </w:t>
      </w:r>
      <w:r>
        <w:rPr>
          <w:lang w:val="en-US"/>
        </w:rPr>
        <w:t>XIX</w:t>
      </w:r>
      <w:r>
        <w:rPr/>
        <w:t xml:space="preserve"> веку превратилась в пауперов, в «голь перекатную», которая не была в состоянии уплатить даже сравнительно невысокий подушный налог.</w:t>
      </w:r>
    </w:p>
    <w:p>
      <w:pPr>
        <w:pStyle w:val="Normal"/>
        <w:ind w:firstLine="720"/>
        <w:jc w:val="both"/>
        <w:rPr/>
      </w:pPr>
      <w:r>
        <w:rPr/>
        <w:t xml:space="preserve">О положении населения Польши или, по крайней мере, той его части, которая в дальнейшем вошла в состав России, можно судить также по некоторым словам, перешедшим в тот период в русский язык из польского. Например, слово «халупа» по-польски первоначально означало «изба». А в русском языке это слово приобрело презрительный оттенок и стало означать что-то близкое к собачьей конуре. Между тем, как указывает Я.Рутковский, значительная часть населения Польши к </w:t>
      </w:r>
      <w:r>
        <w:rPr>
          <w:lang w:val="en-GB"/>
        </w:rPr>
        <w:t>XVIII</w:t>
      </w:r>
      <w:r>
        <w:rPr/>
        <w:t xml:space="preserve"> веку жила либо в «халупах», либо в «каморках» ([290] </w:t>
      </w:r>
      <w:r>
        <w:rPr>
          <w:lang w:val="fr-FR"/>
        </w:rPr>
        <w:t>pp</w:t>
      </w:r>
      <w:r>
        <w:rPr/>
        <w:t xml:space="preserve">.127, 23) - еще одно слово, вошедшее в русский язык со времен польского господства над западной Русью, со значением, близким к «халупе». Слово «поборы» тоже перешло в русский язык из польского. В польском языке </w:t>
      </w:r>
      <w:r>
        <w:rPr>
          <w:lang w:val="en-US"/>
        </w:rPr>
        <w:t>pobor</w:t>
      </w:r>
      <w:r>
        <w:rPr/>
        <w:t xml:space="preserve"> означает «налог» или «сбор налогов». В русском языке слово «поборы» означает чрезмерные и невыносимые платежи или действия, напоминающие грабеж, но со стороны власти. Это русское значение слова «поборы» отражает то положение с налогами в Польше, которое сложилось в течение </w:t>
      </w:r>
      <w:r>
        <w:rPr>
          <w:lang w:val="en-GB"/>
        </w:rPr>
        <w:t>XVII</w:t>
      </w:r>
      <w:r>
        <w:rPr/>
        <w:t>-</w:t>
      </w:r>
      <w:r>
        <w:rPr>
          <w:lang w:val="en-GB"/>
        </w:rPr>
        <w:t>XVIII</w:t>
      </w:r>
      <w:r>
        <w:rPr/>
        <w:t xml:space="preserve"> вв. Как указывает Я.Рутковский, до 1613 г. в Польше существовало всего лишь 3 налога, к 1620 г. их стало уже 8, к 1628 – 12. К 1650 г. их число увеличилось до 20, к 1658 г. – до 30, а в 1661 г. в Польше существовало уже более 50 разных налогов! ([290] </w:t>
      </w:r>
      <w:r>
        <w:rPr>
          <w:lang w:val="fr-FR"/>
        </w:rPr>
        <w:t>p</w:t>
      </w:r>
      <w:r>
        <w:rPr/>
        <w:t xml:space="preserve">.225) Один этот факт уже дает хорошее представление о том, что из себя представляло польское государство, начиная с середины </w:t>
      </w:r>
      <w:r>
        <w:rPr>
          <w:lang w:val="en-GB"/>
        </w:rPr>
        <w:t>XVII</w:t>
      </w:r>
      <w:r>
        <w:rPr/>
        <w:t xml:space="preserve"> в., и как должно было себя чувствовать его население, которое должно было платить более 50 различных налогов и поборов. При этом, чем больше было разных налогов, тем меньше было желающих их платить: как было показано выше, собираемость налогов упала примерно до 10%.</w:t>
      </w:r>
    </w:p>
    <w:p>
      <w:pPr>
        <w:pStyle w:val="Normal"/>
        <w:ind w:firstLine="720"/>
        <w:jc w:val="both"/>
        <w:rPr/>
      </w:pPr>
      <w:r>
        <w:rPr/>
        <w:t xml:space="preserve">В-пятых, обнищание населения приводило к </w:t>
      </w:r>
      <w:r>
        <w:rPr>
          <w:b/>
          <w:i/>
        </w:rPr>
        <w:t>непрекращающейся череде восстаний и социальных взрывов</w:t>
      </w:r>
      <w:r>
        <w:rPr/>
        <w:t xml:space="preserve">. Вообще, крупные крестьянские восстания при феодализме – чрезвычайно редкое, почти уникальное явление. Феодализм всегда существует в условиях редкого населения, поэтому откуда взяться крупному скоплению повстанцев? Например, за весь период феодализма во Франции и Испании, во всяком случае, за шесть столетий с </w:t>
      </w:r>
      <w:r>
        <w:rPr>
          <w:lang w:val="en-US"/>
        </w:rPr>
        <w:t>VIII</w:t>
      </w:r>
      <w:r>
        <w:rPr/>
        <w:t xml:space="preserve"> по </w:t>
      </w:r>
      <w:r>
        <w:rPr>
          <w:lang w:val="en-US"/>
        </w:rPr>
        <w:t>XIII</w:t>
      </w:r>
      <w:r>
        <w:rPr/>
        <w:t xml:space="preserve"> вв., мы не видим ничего похожего на действительно крупное крестьянское восстание. Первое такое событие во Франции - жакерия 1358 г. - произошло тогда, когда феодализм как таковой там уже почти исчез, и подавляющее большинство крестьян к тому времени освободилось от крепостной зависимости. Да и число крестьян, восставших во время французской жакерии 1358 г. (порядка 6 тысяч) не очень впечатляет, оно не идет ни в какое сравнение с теми сотнями тысяч или даже миллионами, которые будут участвовать в крестьянских восстаниях во Франции в </w:t>
      </w:r>
      <w:r>
        <w:rPr>
          <w:lang w:val="en-GB"/>
        </w:rPr>
        <w:t>XVII</w:t>
      </w:r>
      <w:r>
        <w:rPr/>
        <w:t>–</w:t>
      </w:r>
      <w:r>
        <w:rPr>
          <w:lang w:val="en-GB"/>
        </w:rPr>
        <w:t>XVIII</w:t>
      </w:r>
      <w:r>
        <w:rPr/>
        <w:t xml:space="preserve"> вв. Но жакерия так поразила французов, никогда не слышавших ранее ни о чем подобном, и, по-видимому, не имевших даже такого понятия, как «крестьянское восстание», что с тех пор это слово во французском языке означает любое более или менее крупное крестьянское восстание и  именно в этом значении до сих пор используется западноевропейскими историками.  </w:t>
      </w:r>
    </w:p>
    <w:p>
      <w:pPr>
        <w:pStyle w:val="Normal"/>
        <w:ind w:firstLine="720"/>
        <w:jc w:val="both"/>
        <w:rPr/>
      </w:pPr>
      <w:r>
        <w:rPr/>
        <w:t xml:space="preserve">Однако Польша опровергает все эти представления о крестьянских восстаниях при феодализме: такое впечатление, что с конца </w:t>
      </w:r>
      <w:r>
        <w:rPr>
          <w:lang w:val="en-GB"/>
        </w:rPr>
        <w:t>XVI</w:t>
      </w:r>
      <w:r>
        <w:rPr/>
        <w:t xml:space="preserve"> века и до конца </w:t>
      </w:r>
      <w:r>
        <w:rPr>
          <w:lang w:val="en-GB"/>
        </w:rPr>
        <w:t>XVIII</w:t>
      </w:r>
      <w:r>
        <w:rPr/>
        <w:t xml:space="preserve"> века у нее было не так много дней, когда не было какого-нибудь восстания. Причем, в отличие от других стран, относительно Польши историки не могут решить, какие же восстания были самыми крупными. Российские историки называют крупнейшими восстания 1591-1596 гг., которые начались на Украине, а затем охватили всю Польшу и Литву ([19] 11, с.80). В.Грабеньский и Н.Андерсон называют крупнейшим восстание Богдана Хмельницкого (1648-1654 гг.), которое также охватило не только Украину, но и Польшу ([25] с.273-280; [129] </w:t>
      </w:r>
      <w:r>
        <w:rPr>
          <w:lang w:val="en-GB"/>
        </w:rPr>
        <w:t>p</w:t>
      </w:r>
      <w:r>
        <w:rPr/>
        <w:t xml:space="preserve">. 21). М.Розман отмечает необычайный размах восстаний в первой половине </w:t>
      </w:r>
      <w:r>
        <w:rPr>
          <w:lang w:val="en-GB"/>
        </w:rPr>
        <w:t>XVIII</w:t>
      </w:r>
      <w:r>
        <w:rPr/>
        <w:t xml:space="preserve"> века, также охватывавших огромные территории, а Я.Рутковский -  восстания второй половины </w:t>
      </w:r>
      <w:r>
        <w:rPr>
          <w:lang w:val="en-GB"/>
        </w:rPr>
        <w:t>XVIII</w:t>
      </w:r>
      <w:r>
        <w:rPr/>
        <w:t xml:space="preserve"> века, особенно выделяя восстание, произошедшее в 1768 году ([286] </w:t>
      </w:r>
      <w:r>
        <w:rPr>
          <w:lang w:val="en-GB"/>
        </w:rPr>
        <w:t>p</w:t>
      </w:r>
      <w:r>
        <w:rPr/>
        <w:t xml:space="preserve">. 206; [290] </w:t>
      </w:r>
      <w:r>
        <w:rPr>
          <w:lang w:val="en-GB"/>
        </w:rPr>
        <w:t>p</w:t>
      </w:r>
      <w:r>
        <w:rPr/>
        <w:t xml:space="preserve">. 139). При этом волнения и бунты на Украине практически не прекращались и в перерыве между крупными восстаниями. С учетом этого, по-видимому, имеет смысл говорить не о ряде крупных восстаний, охвативших всю страну, и бесконечной череде мелких, а о крестьянской войне против господствовавших классов, шедшей почти без перерыва в течение двух столетий. </w:t>
      </w:r>
    </w:p>
    <w:p>
      <w:pPr>
        <w:pStyle w:val="Normal"/>
        <w:ind w:firstLine="720"/>
        <w:jc w:val="both"/>
        <w:rPr>
          <w:lang w:val="en-US"/>
        </w:rPr>
      </w:pPr>
      <w:r>
        <w:rPr/>
        <w:t>Что касается числа ее участников, то, по данным В.Грабеньского, под началом Богдана Хмельницкого в какой-то момент воевало 300 тысяч человек (такой армии не было даже у Чингисхана!), и с таким огромным войском он нанес ряд страшных поражений армии польского короля, собравшего всю шляхту и многочисленных наемников, численность которой (вместе с обозом) достигала 200 тысяч человек ([25] с.276-280). Судя по всему, в повстанческой армии были не только украинские крестьяне, казаки и некоторое количество татар, присланных крымским ханом, но и много польских крестьян – иначе непонятно, как при населении польской Украины в то время всего лишь порядка 2 миллионов</w:t>
      </w:r>
      <w:r>
        <w:rPr>
          <w:rStyle w:val="FootnoteCharacters"/>
          <w:rStyle w:val="FootnoteAnchor"/>
        </w:rPr>
        <w:footnoteReference w:id="17"/>
      </w:r>
      <w:r>
        <w:rPr/>
        <w:t xml:space="preserve"> Хмельницкому удалось собрать под свои знамена 300 тысяч взрослых боеспособных мужчин. Не ушли же все украинцы поголовно к нему в армию!  </w:t>
      </w:r>
    </w:p>
    <w:p>
      <w:pPr>
        <w:pStyle w:val="Normal"/>
        <w:ind w:firstLine="720"/>
        <w:jc w:val="both"/>
        <w:rPr>
          <w:lang w:val="en-US"/>
        </w:rPr>
      </w:pPr>
      <w:r>
        <w:rPr>
          <w:lang w:val="en-US"/>
        </w:rPr>
      </w:r>
    </w:p>
    <w:p>
      <w:pPr>
        <w:pStyle w:val="Normal"/>
        <w:jc w:val="both"/>
        <w:rPr>
          <w:lang w:val="en-US"/>
        </w:rPr>
      </w:pPr>
      <w:r>
        <w:rPr>
          <w:lang w:val="en-US"/>
        </w:rPr>
        <w:drawing>
          <wp:inline distT="0" distB="0" distL="0" distR="0">
            <wp:extent cx="5709920" cy="2797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5" t="-10" r="-5" b="-10"/>
                    <a:stretch>
                      <a:fillRect/>
                    </a:stretch>
                  </pic:blipFill>
                  <pic:spPr bwMode="auto">
                    <a:xfrm>
                      <a:off x="0" y="0"/>
                      <a:ext cx="5709920" cy="2797810"/>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both"/>
        <w:rPr>
          <w:i/>
          <w:i/>
          <w:sz w:val="22"/>
          <w:szCs w:val="22"/>
        </w:rPr>
      </w:pPr>
      <w:r>
        <w:rPr>
          <w:i/>
          <w:sz w:val="22"/>
          <w:szCs w:val="22"/>
        </w:rPr>
        <w:t>Переяславская Рада 8 января 1654 г. Картина М.Хмелько.</w:t>
      </w:r>
    </w:p>
    <w:p>
      <w:pPr>
        <w:pStyle w:val="Normal"/>
        <w:ind w:firstLine="720"/>
        <w:jc w:val="both"/>
        <w:rPr>
          <w:i/>
          <w:i/>
          <w:sz w:val="22"/>
          <w:szCs w:val="22"/>
        </w:rPr>
      </w:pPr>
      <w:r>
        <w:rPr>
          <w:i/>
          <w:sz w:val="22"/>
          <w:szCs w:val="22"/>
        </w:rPr>
      </w:r>
    </w:p>
    <w:p>
      <w:pPr>
        <w:pStyle w:val="Normal"/>
        <w:ind w:firstLine="720"/>
        <w:jc w:val="both"/>
        <w:rPr/>
      </w:pPr>
      <w:r>
        <w:rPr/>
        <w:t xml:space="preserve">Собственно говоря, </w:t>
      </w:r>
      <w:r>
        <w:rPr>
          <w:b/>
          <w:i/>
        </w:rPr>
        <w:t>распад Польши</w:t>
      </w:r>
      <w:r>
        <w:rPr/>
        <w:t xml:space="preserve">, ставший закономерным финалом олигархического режима, и начался в результате народных восстаний. По существу, значительная часть Украины сама отделилась от Польши и на Переяславской Раде в 1654 г. приняла решение о присоединении к России, тем самым положив начало процессу распада польского государства. Андрусовское мирное соглашение 1667 г. между Россией и Польшей лишь зафиксировало факт отпадения от Польши огромных территорий Украины, включая Полтаву и Киев. </w:t>
      </w:r>
    </w:p>
    <w:p>
      <w:pPr>
        <w:pStyle w:val="Normal"/>
        <w:ind w:firstLine="720"/>
        <w:jc w:val="both"/>
        <w:rPr/>
      </w:pPr>
      <w:r>
        <w:rPr/>
        <w:t>И причина была не в том, что Россия была сильнее. Она в то время была еще очень слабой и проиграла Польше больше сражений, чем выиграла. Да и украинские территории вошли в состав России лишь номинально и фактически еще долго подчинялись казацким гетманам, выбираемым самими казаками, которые не хотели подчиняться гетманам, назначаемым российским царем. Причина отпадения значительной части Украины состояла в том, что Польша, задолго до 1667 г., в результате беспрецедентных казацких восстаний и крестьянских войн, потеряла над этими территориями всякий контроль.</w:t>
      </w:r>
    </w:p>
    <w:p>
      <w:pPr>
        <w:pStyle w:val="Normal"/>
        <w:ind w:firstLine="720"/>
        <w:jc w:val="both"/>
        <w:rPr/>
      </w:pPr>
      <w:r>
        <w:rPr/>
      </w:r>
    </w:p>
    <w:p>
      <w:pPr>
        <w:pStyle w:val="Normal"/>
        <w:ind w:firstLine="708"/>
        <w:jc w:val="both"/>
        <w:rPr/>
      </w:pPr>
      <w:r>
        <w:rPr/>
        <w:drawing>
          <wp:inline distT="0" distB="0" distL="0" distR="0">
            <wp:extent cx="4340860" cy="339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7" r="-5" b="-7"/>
                    <a:stretch>
                      <a:fillRect/>
                    </a:stretch>
                  </pic:blipFill>
                  <pic:spPr bwMode="auto">
                    <a:xfrm>
                      <a:off x="0" y="0"/>
                      <a:ext cx="4340860" cy="339788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Речь Посполитая в </w:t>
      </w:r>
      <w:r>
        <w:rPr>
          <w:i/>
          <w:sz w:val="22"/>
          <w:szCs w:val="22"/>
          <w:lang w:val="en-US"/>
        </w:rPr>
        <w:t>XVI</w:t>
      </w:r>
      <w:r>
        <w:rPr>
          <w:i/>
          <w:sz w:val="22"/>
          <w:szCs w:val="22"/>
        </w:rPr>
        <w:t>-</w:t>
      </w:r>
      <w:r>
        <w:rPr>
          <w:i/>
          <w:sz w:val="22"/>
          <w:szCs w:val="22"/>
          <w:lang w:val="en-US"/>
        </w:rPr>
        <w:t>XVII</w:t>
      </w:r>
      <w:r>
        <w:rPr>
          <w:i/>
          <w:sz w:val="22"/>
          <w:szCs w:val="22"/>
        </w:rPr>
        <w:t xml:space="preserve"> вв. Источник: </w:t>
      </w:r>
      <w:hyperlink r:id="rId24">
        <w:r>
          <w:rPr>
            <w:rStyle w:val="InternetLink"/>
            <w:i/>
            <w:sz w:val="22"/>
            <w:szCs w:val="22"/>
            <w:lang w:val="en-US"/>
          </w:rPr>
          <w:t>www</w:t>
        </w:r>
        <w:r>
          <w:rPr>
            <w:rStyle w:val="InternetLink"/>
            <w:i/>
            <w:sz w:val="22"/>
            <w:szCs w:val="22"/>
          </w:rPr>
          <w:t>.</w:t>
        </w:r>
        <w:r>
          <w:rPr>
            <w:rStyle w:val="InternetLink"/>
            <w:i/>
            <w:sz w:val="22"/>
            <w:szCs w:val="22"/>
            <w:lang w:val="en-US"/>
          </w:rPr>
          <w:t>nuip</w:t>
        </w:r>
        <w:r>
          <w:rPr>
            <w:rStyle w:val="InternetLink"/>
            <w:i/>
            <w:sz w:val="22"/>
            <w:szCs w:val="22"/>
          </w:rPr>
          <w:t>.</w:t>
        </w:r>
        <w:r>
          <w:rPr>
            <w:rStyle w:val="InternetLink"/>
            <w:i/>
            <w:sz w:val="22"/>
            <w:szCs w:val="22"/>
            <w:lang w:val="en-US"/>
          </w:rPr>
          <w:t>net</w:t>
        </w:r>
      </w:hyperlink>
    </w:p>
    <w:p>
      <w:pPr>
        <w:pStyle w:val="Normal"/>
        <w:jc w:val="both"/>
        <w:rPr/>
      </w:pPr>
      <w:r>
        <w:rPr>
          <w:i/>
          <w:sz w:val="22"/>
          <w:szCs w:val="22"/>
        </w:rPr>
        <w:t xml:space="preserve">Красным обозначена территория Литвы, вошедшей в унию с Польшей в 1569 г., розовым – территории, утраченные Речью Посполитой в течение второй половины </w:t>
      </w:r>
      <w:r>
        <w:rPr>
          <w:i/>
          <w:sz w:val="22"/>
          <w:szCs w:val="22"/>
          <w:lang w:val="en-US"/>
        </w:rPr>
        <w:t xml:space="preserve">XVII </w:t>
      </w:r>
      <w:r>
        <w:rPr>
          <w:i/>
          <w:sz w:val="22"/>
          <w:szCs w:val="22"/>
        </w:rPr>
        <w:t>в.</w:t>
      </w:r>
    </w:p>
    <w:p>
      <w:pPr>
        <w:pStyle w:val="Normal"/>
        <w:ind w:firstLine="720"/>
        <w:jc w:val="both"/>
        <w:rPr/>
      </w:pPr>
      <w:r>
        <w:rPr/>
      </w:r>
    </w:p>
    <w:p>
      <w:pPr>
        <w:pStyle w:val="Normal"/>
        <w:ind w:firstLine="720"/>
        <w:jc w:val="both"/>
        <w:rPr/>
      </w:pPr>
      <w:r>
        <w:rPr/>
        <w:t xml:space="preserve">В дальнейшем, поскольку Польша уже все менее была в состоянии справляться с крестьянскими восстаниями, она была вынуждена просить об этом соседние государства, в обмен на территориальные или политические уступки. В конце </w:t>
      </w:r>
      <w:r>
        <w:rPr>
          <w:lang w:val="en-GB"/>
        </w:rPr>
        <w:t>XVII</w:t>
      </w:r>
      <w:r>
        <w:rPr/>
        <w:t xml:space="preserve"> века началось очередное крупное восстание под предводительством Семена Палея и Ивана Самуся. Оно охватило польские территории Украины, Белоруссию и часть самой Польши, включая как сельскую местность, так и ряд городов. Несмотря на то, что против восставших было послано крупное шляхетское войско, возглавляемое магнатами Потоцким и Синявским, ему не удавалось справиться с восстанием. Тогда, пишут Я.Гировский и А.Каминский, польские магнаты обратились за помощью к Петру </w:t>
      </w:r>
      <w:r>
        <w:rPr>
          <w:lang w:val="en-GB"/>
        </w:rPr>
        <w:t>I</w:t>
      </w:r>
      <w:r>
        <w:rPr/>
        <w:t xml:space="preserve">, который в 1704 г. ввел свои войска в Польшу и подавил восстание ([263] </w:t>
      </w:r>
      <w:r>
        <w:rPr>
          <w:lang w:val="en-GB"/>
        </w:rPr>
        <w:t>p</w:t>
      </w:r>
      <w:r>
        <w:rPr/>
        <w:t xml:space="preserve">.696). </w:t>
      </w:r>
    </w:p>
    <w:p>
      <w:pPr>
        <w:pStyle w:val="Normal"/>
        <w:ind w:firstLine="720"/>
        <w:jc w:val="both"/>
        <w:rPr/>
      </w:pPr>
      <w:r>
        <w:rPr/>
        <w:t xml:space="preserve">Но любая помощь не бывает бесплатной. В течение многих десятилетий после этого русские войска находились на территории Польши, чувствуя там себя как дома. А после окончания Северной войны Петр </w:t>
      </w:r>
      <w:r>
        <w:rPr>
          <w:lang w:val="en-GB"/>
        </w:rPr>
        <w:t>I</w:t>
      </w:r>
      <w:r>
        <w:rPr/>
        <w:t xml:space="preserve"> получил у шведов Прибалтику, которой не стал делиться с Польшей, несмотря на существовавшие первоначально договоренности, достигнутые еще в конце </w:t>
      </w:r>
      <w:r>
        <w:rPr>
          <w:lang w:val="en-GB"/>
        </w:rPr>
        <w:t>XVII</w:t>
      </w:r>
      <w:r>
        <w:rPr/>
        <w:t xml:space="preserve"> века с польским королем Августом </w:t>
      </w:r>
      <w:r>
        <w:rPr>
          <w:lang w:val="en-GB"/>
        </w:rPr>
        <w:t>II</w:t>
      </w:r>
      <w:r>
        <w:rPr/>
        <w:t>. Возможно, он рассматривал свое право на Прибалтику как «плату» за участие России в подавлении восстания Палея и Самуся</w:t>
      </w:r>
      <w:r>
        <w:rPr>
          <w:rStyle w:val="FootnoteCharacters"/>
          <w:rStyle w:val="FootnoteAnchor"/>
        </w:rPr>
        <w:footnoteReference w:id="18"/>
      </w:r>
      <w:r>
        <w:rPr/>
        <w:t xml:space="preserve">. И не исключено, что достигнутое им в 1704 г. соглашение с польскими магнатами это подразумевало. В любом случае, Польша в начале </w:t>
      </w:r>
      <w:r>
        <w:rPr>
          <w:lang w:val="en-GB"/>
        </w:rPr>
        <w:t>XVIII</w:t>
      </w:r>
      <w:r>
        <w:rPr/>
        <w:t xml:space="preserve"> века была оккупирована русскими войсками не по инициативе России, а по просьбе самой Польши или ее правящей верхушки, для наведения в ней порядка вооруженной силой, и тем самым добровольно лишилась части своего суверенитета. И эта практика была продолжена в дальнейшем: в течение </w:t>
      </w:r>
      <w:r>
        <w:rPr>
          <w:lang w:val="en-GB"/>
        </w:rPr>
        <w:t>XVIII</w:t>
      </w:r>
      <w:r>
        <w:rPr/>
        <w:t xml:space="preserve"> века Польша несколько раз обращалась то к России, то к Австрии, то к Пруссии с просьбой прислать войска для защиты польской верхушки от своего собственного народа.</w:t>
      </w:r>
    </w:p>
    <w:p>
      <w:pPr>
        <w:pStyle w:val="Normal"/>
        <w:ind w:firstLine="720"/>
        <w:jc w:val="both"/>
        <w:rPr/>
      </w:pPr>
      <w:r>
        <w:rPr/>
        <w:t xml:space="preserve">Неспособность справиться с анархией и начавшейся атрофией польского государственного организма в </w:t>
      </w:r>
      <w:r>
        <w:rPr>
          <w:lang w:val="en-GB"/>
        </w:rPr>
        <w:t>XVIII</w:t>
      </w:r>
      <w:r>
        <w:rPr/>
        <w:t xml:space="preserve"> веке стала настолько очевидной, что возможная раздача территорий Польши соседним государствам стала частой темой дискуссий между ними и польской верхушкой еще за полстолетия до первого раздела Польши. Как пишет В.Грабеньский, польский король Август </w:t>
      </w:r>
      <w:r>
        <w:rPr>
          <w:lang w:val="en-GB"/>
        </w:rPr>
        <w:t>II</w:t>
      </w:r>
      <w:r>
        <w:rPr/>
        <w:t xml:space="preserve"> (1697-1733 гг.) несколько раз за время своего правления предлагал разделить территорию Польши между соседними государствами. Эти предложения сначала были сделаны шведскому королю Карлу </w:t>
      </w:r>
      <w:r>
        <w:rPr>
          <w:lang w:val="en-GB"/>
        </w:rPr>
        <w:t>XII</w:t>
      </w:r>
      <w:r>
        <w:rPr/>
        <w:t xml:space="preserve"> и прусскому королю Фридриху </w:t>
      </w:r>
      <w:r>
        <w:rPr>
          <w:lang w:val="en-GB"/>
        </w:rPr>
        <w:t>I</w:t>
      </w:r>
      <w:r>
        <w:rPr/>
        <w:t xml:space="preserve"> во время Северной войны, а позднее они были еще раз сделаны Пруссии незадолго до смерти Августа </w:t>
      </w:r>
      <w:r>
        <w:rPr>
          <w:lang w:val="en-GB"/>
        </w:rPr>
        <w:t>II</w:t>
      </w:r>
      <w:r>
        <w:rPr/>
        <w:t xml:space="preserve"> ([25] с.315, 316, 328). И если бы не отрицательная позиция по этому вопросу со стороны Петра </w:t>
      </w:r>
      <w:r>
        <w:rPr>
          <w:lang w:val="en-GB"/>
        </w:rPr>
        <w:t>I</w:t>
      </w:r>
      <w:r>
        <w:rPr/>
        <w:t xml:space="preserve"> ([263] </w:t>
      </w:r>
      <w:r>
        <w:rPr>
          <w:lang w:val="en-GB"/>
        </w:rPr>
        <w:t>p</w:t>
      </w:r>
      <w:r>
        <w:rPr/>
        <w:t xml:space="preserve">.714), то такой раздел произошел бы уже, по-видимому, в начале </w:t>
      </w:r>
      <w:r>
        <w:rPr>
          <w:lang w:val="en-GB"/>
        </w:rPr>
        <w:t>XVIII</w:t>
      </w:r>
      <w:r>
        <w:rPr/>
        <w:t xml:space="preserve"> века. </w:t>
      </w:r>
    </w:p>
    <w:p>
      <w:pPr>
        <w:pStyle w:val="Normal"/>
        <w:ind w:firstLine="720"/>
        <w:jc w:val="both"/>
        <w:rPr/>
      </w:pPr>
      <w:r>
        <w:rPr/>
        <w:t xml:space="preserve">Что касается следующего польского короля, Августа </w:t>
      </w:r>
      <w:r>
        <w:rPr>
          <w:lang w:val="en-GB"/>
        </w:rPr>
        <w:t>III</w:t>
      </w:r>
      <w:r>
        <w:rPr/>
        <w:t xml:space="preserve"> (1734-1763 гг.), который также одновременно являлся и королем Саксонии, то, как пишет, например, Л.Люиттер, его внешняя политика «служила в первую очередь интересам Саксонии, во вторую очередь – интересам дома Веттин</w:t>
      </w:r>
      <w:r>
        <w:rPr>
          <w:rStyle w:val="FootnoteCharacters"/>
          <w:rStyle w:val="FootnoteAnchor"/>
        </w:rPr>
        <w:footnoteReference w:id="19"/>
      </w:r>
      <w:r>
        <w:rPr/>
        <w:t xml:space="preserve">, и лишь в редких случаях – интересам Польши» ([264] </w:t>
      </w:r>
      <w:r>
        <w:rPr>
          <w:lang w:val="en-GB"/>
        </w:rPr>
        <w:t>p</w:t>
      </w:r>
      <w:r>
        <w:rPr/>
        <w:t>.387). С учетом этого представляется даже удивительным, что в его правление не произошло отпадение от Польши новых значительных территорий – возможно, это не отвечало интересам Саксонии.</w:t>
      </w:r>
    </w:p>
    <w:p>
      <w:pPr>
        <w:pStyle w:val="Normal"/>
        <w:ind w:firstLine="720"/>
        <w:jc w:val="both"/>
        <w:rPr/>
      </w:pPr>
      <w:r>
        <w:rPr/>
        <w:t xml:space="preserve">Ну а первый раздел Польши (между Пруссией, Австрией и Россией), как известно, состоялся в 1772-1773 гг. при активном участии польского короля Станислава Понятовского (1764-1795 гг.), любовника Екатерины </w:t>
      </w:r>
      <w:r>
        <w:rPr>
          <w:lang w:val="en-GB"/>
        </w:rPr>
        <w:t>II</w:t>
      </w:r>
      <w:r>
        <w:rPr/>
        <w:t>. Он даже созвал сначала сенат, а затем сейм, которые официально утвердили этот раздел, в результате которого Польша утратила значительную часть своей территории.</w:t>
      </w:r>
    </w:p>
    <w:p>
      <w:pPr>
        <w:pStyle w:val="Normal"/>
        <w:ind w:firstLine="720"/>
        <w:jc w:val="both"/>
        <w:rPr/>
      </w:pPr>
      <w:r>
        <w:rPr/>
      </w:r>
    </w:p>
    <w:p>
      <w:pPr>
        <w:pStyle w:val="Normal"/>
        <w:ind w:firstLine="720"/>
        <w:jc w:val="both"/>
        <w:rPr/>
      </w:pPr>
      <w:r>
        <w:rPr/>
        <w:drawing>
          <wp:inline distT="0" distB="0" distL="0" distR="0">
            <wp:extent cx="1766570" cy="2212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5" t="-4" r="-5" b="-4"/>
                    <a:stretch>
                      <a:fillRect/>
                    </a:stretch>
                  </pic:blipFill>
                  <pic:spPr bwMode="auto">
                    <a:xfrm>
                      <a:off x="0" y="0"/>
                      <a:ext cx="1766570" cy="221297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Последний польский король Станислав Понятовский. Картина Й-Б.Лампи </w:t>
      </w:r>
      <w:r>
        <w:rPr>
          <w:i/>
          <w:sz w:val="22"/>
          <w:szCs w:val="22"/>
          <w:lang w:val="en-GB"/>
        </w:rPr>
        <w:t>I</w:t>
      </w:r>
    </w:p>
    <w:p>
      <w:pPr>
        <w:pStyle w:val="Normal"/>
        <w:ind w:firstLine="720"/>
        <w:jc w:val="both"/>
        <w:rPr/>
      </w:pPr>
      <w:r>
        <w:rPr/>
        <w:t xml:space="preserve"> </w:t>
      </w:r>
    </w:p>
    <w:p>
      <w:pPr>
        <w:pStyle w:val="Normal"/>
        <w:ind w:firstLine="720"/>
        <w:jc w:val="both"/>
        <w:rPr/>
      </w:pPr>
      <w:r>
        <w:rPr/>
        <w:t xml:space="preserve">Потом по такому же сценарию и при столь же активном участии короля Станислава произошел второй раздел Польши (1793 г.), в результате чего у нее осталось чуть более 1/3 ее прежней территории. Через год, во время восстания Косцюшко, в руки польских патриотов попали документы (став достоянием общественности), свидетельствующие о том, что король Станислав и ряд польских государственных чиновников получили деньги от русского посла за подготовку и созыв польского сейма в 1793 г., утвердившего второй раздел Польши ([25] с.496). Полученная Станиславом сумма была совсем небольшой, несоизмеримой с отошедшей России огромной территорией - всего лишь несколько тысяч дукатов. Что-то типа взятки чиновнику за оформление в собственность бесхозного земельного участка. </w:t>
      </w:r>
    </w:p>
    <w:p>
      <w:pPr>
        <w:pStyle w:val="Normal"/>
        <w:ind w:firstLine="720"/>
        <w:jc w:val="both"/>
        <w:rPr/>
      </w:pPr>
      <w:r>
        <w:rPr/>
        <w:t xml:space="preserve">Как указывает В.Грабеньский, в качестве основной причины раздела страны в 1772 г. Россия, Пруссия и Австрия называли царившую в Польше анархию, создававшую угрозу мирному сосуществованию Польши и соседних с ней государств ([25] с.392). О том, что в Польше в </w:t>
      </w:r>
      <w:r>
        <w:rPr>
          <w:lang w:val="en-US"/>
        </w:rPr>
        <w:t>XVIII</w:t>
      </w:r>
      <w:r>
        <w:rPr/>
        <w:t xml:space="preserve"> веке государство практически исчезло, и наступила анархия, писали и говорили не только современники, это и сегодня признается историками ([264] </w:t>
      </w:r>
      <w:r>
        <w:rPr>
          <w:lang w:val="en-GB"/>
        </w:rPr>
        <w:t>p</w:t>
      </w:r>
      <w:r>
        <w:rPr/>
        <w:t xml:space="preserve">.365). А польская шляхта даже этим гордилась, приняв в качестве политического лозунга в </w:t>
      </w:r>
      <w:r>
        <w:rPr>
          <w:lang w:val="en-US"/>
        </w:rPr>
        <w:t>XVIII</w:t>
      </w:r>
      <w:r>
        <w:rPr/>
        <w:t xml:space="preserve"> веке фразу “</w:t>
      </w:r>
      <w:r>
        <w:rPr>
          <w:lang w:val="en-GB"/>
        </w:rPr>
        <w:t>Polska</w:t>
      </w:r>
      <w:r>
        <w:rPr/>
        <w:t xml:space="preserve"> </w:t>
      </w:r>
      <w:r>
        <w:rPr>
          <w:lang w:val="en-GB"/>
        </w:rPr>
        <w:t>stoi</w:t>
      </w:r>
      <w:r>
        <w:rPr/>
        <w:t xml:space="preserve"> </w:t>
      </w:r>
      <w:r>
        <w:rPr>
          <w:lang w:val="en-GB"/>
        </w:rPr>
        <w:t>bezrzadem</w:t>
      </w:r>
      <w:r>
        <w:rPr/>
        <w:t>” – Польша стоит анархией.</w:t>
      </w:r>
    </w:p>
    <w:p>
      <w:pPr>
        <w:pStyle w:val="Normal"/>
        <w:ind w:firstLine="720"/>
        <w:jc w:val="both"/>
        <w:rPr/>
      </w:pPr>
      <w:r>
        <w:rPr/>
        <w:t xml:space="preserve">Таким образом, мы видим тот финал, к которому привело Польшу господство олигархии, и он вполне закономерен. Выше было показано и будет продемонстрировано в последующих главах, что и в другие исторические эпохи власть олигархии по мере ее усиления всегда приводила к анархии. Парадокс состоит в том, что польская олигархия с такой последовательностью и иезуитской хитростью боролась с королем при помощи шляхты, с крестьянским и городским населением при помощи шляхты и евреев, с шляхтой при помощи евреев, с евреями – угрозой еврейских погромов и при помощи еврейской олигархии; и вот, когда она, наконец, всех поборола и взяла власть в свои руки, выяснилось, что она не может ее удержать – ей это не под силу. Да и не для того она боролась за власть, чтобы потом нести бремя этой власти, она ей была нужна лишь для того, чтобы получить еще бóльшие возможности для увеличения своего богатства и удовлетворения своего тщеславия. </w:t>
      </w:r>
    </w:p>
    <w:p>
      <w:pPr>
        <w:pStyle w:val="Normal"/>
        <w:ind w:firstLine="720"/>
        <w:jc w:val="both"/>
        <w:rPr/>
      </w:pPr>
      <w:r>
        <w:rPr/>
        <w:t>Отсюда такой парадокс – богатейшие польские аристократы, аккумулировавшие в своих руках всю власть и все богатства Польши, не только не думают о том, как поднять экономику страны, используя для этого уже принятые в Западной Европе рецепты (протекционизм), или как исправить государственное устройство, или как возродить польские города, или как улучшить положение крестьян, не говоря уже об их освобождении от крепостной зависимости, а продолжают разорять экономику страны системой монопольной «аренды» и начинают продавать теперь уже саму Польшу, как говорится, оптом и в розницу. Здесь и призвание иностранных королей править Польшей, при условии, конечно, что они их «привлекут своей щедростью», и предложения иностранным государствам сформировать угодные им партии в Польше, и, как «десерт», приглашение купить часть польской территории – можно за деньги (совсем недорого – по бросовым ценам), а можно в обмен на какие-то услуги, например, за военную помощь в подавлении восстаний.</w:t>
      </w:r>
    </w:p>
    <w:p>
      <w:pPr>
        <w:pStyle w:val="Normal"/>
        <w:ind w:firstLine="720"/>
        <w:jc w:val="both"/>
        <w:rPr/>
      </w:pPr>
      <w:r>
        <w:rPr/>
        <w:t xml:space="preserve">Имеющиеся в нашем распоряжении факты польской истории позволяют сделать еще один вывод относительно характера власти польской олигархии – вывод о </w:t>
      </w:r>
      <w:r>
        <w:rPr>
          <w:b/>
          <w:i/>
        </w:rPr>
        <w:t>полной безответственности этой власти</w:t>
      </w:r>
      <w:r>
        <w:rPr/>
        <w:t>. Эта безответственность нашла отражение не только</w:t>
      </w:r>
      <w:r>
        <w:rPr>
          <w:b/>
          <w:i/>
        </w:rPr>
        <w:t xml:space="preserve"> во внутренней политике</w:t>
      </w:r>
      <w:r>
        <w:rPr/>
        <w:t xml:space="preserve"> (о чем уже говорилось),</w:t>
      </w:r>
      <w:r>
        <w:rPr>
          <w:b/>
          <w:i/>
        </w:rPr>
        <w:t xml:space="preserve"> </w:t>
      </w:r>
      <w:r>
        <w:rPr/>
        <w:t>но</w:t>
      </w:r>
      <w:r>
        <w:rPr>
          <w:b/>
          <w:i/>
        </w:rPr>
        <w:t xml:space="preserve"> и во внешней политике Польши</w:t>
      </w:r>
      <w:r>
        <w:rPr/>
        <w:t xml:space="preserve"> в </w:t>
      </w:r>
      <w:r>
        <w:rPr>
          <w:lang w:val="en-US"/>
        </w:rPr>
        <w:t>XVI</w:t>
      </w:r>
      <w:r>
        <w:rPr/>
        <w:t>-</w:t>
      </w:r>
      <w:r>
        <w:rPr>
          <w:lang w:val="en-US"/>
        </w:rPr>
        <w:t>XVIII</w:t>
      </w:r>
      <w:r>
        <w:rPr/>
        <w:t xml:space="preserve"> вв. Так, в 1569 г. Польша фактически присоединила к себе своего союзника – Литву. Новое государство – Речь Посполитая, как указывает В.Грабеньский, было образовано при сильном нажиме на Литву со стороны Польши, с урезанием самостоятельности Литвы ([25] </w:t>
      </w:r>
      <w:r>
        <w:rPr>
          <w:lang w:val="en-GB"/>
        </w:rPr>
        <w:t>p</w:t>
      </w:r>
      <w:r>
        <w:rPr/>
        <w:t xml:space="preserve">.365). Незадолго до этого Польша присоединила к себе Прибалтику и Восточную Пруссию, ликвидировав Ливонский орден. Образовалась огромная империя (Речь Посполитая), включавшая, помимо Польши, почти всю современную Украину, всю современную Белоруссию и Прибалтику, а также часть нынешней территории России (в том числе Смоленск и Брянск). К концу </w:t>
      </w:r>
      <w:r>
        <w:rPr>
          <w:lang w:val="en-US"/>
        </w:rPr>
        <w:t>XVI</w:t>
      </w:r>
      <w:r>
        <w:rPr/>
        <w:t xml:space="preserve"> в. Речь Посполитая подчинила себе также Молдавию и Валахию. </w:t>
      </w:r>
    </w:p>
    <w:p>
      <w:pPr>
        <w:pStyle w:val="Normal"/>
        <w:ind w:firstLine="720"/>
        <w:jc w:val="both"/>
        <w:rPr/>
      </w:pPr>
      <w:r>
        <w:rPr/>
        <w:t>В отличие от других империй, например, от российской, ни один из народов, входивших в Речь Посполитую, не только не имел численного преобладания, но и не составлял даже значительной пропорции в составе населения вновь образованного государства. Поляки там теперь стали таким же национальным меньшинством, как и литовцы, украинцы, белорусы, немцы, евреи, эстонцы, латыши, молдаване и ряд других народов Речи Посполитой. В условиях такой разноплеменности даже шляхтичи перестали себя ассоциировать с польской нацией и стали себя считать самостоятельным народом - потомками сарматов</w:t>
      </w:r>
      <w:r>
        <w:rPr>
          <w:rStyle w:val="FootnoteCharacters"/>
          <w:rStyle w:val="FootnoteAnchor"/>
        </w:rPr>
        <w:footnoteReference w:id="20"/>
      </w:r>
      <w:r>
        <w:rPr/>
        <w:t>. Конечно, создание такой огромной, разнородной и рыхлой империи, этакого нового Вавилона, говорившего на разных языках и не имевшего большой нации, способной связать между собой разные его части, было способно лишь усугубить те внутренние проблемы, которые уже существовали. Эффективное управление такой империей требовало огромных финансовых средств и больших усилий, а также сильной централизованной власти, которой у Польши не было. Но об этом никто не думал. Правящая элита думала в основном о тех прибылях, которые сулила балтийская торговля, поскольку теперь она почти целиком оказалась под контролем польских и литовских магнатов, а также о том, как еще более увеличить доходы от экспорта зерна и разных видов сырья в Западную Европу путем захвата новых земель и новых торговых путей.</w:t>
      </w:r>
    </w:p>
    <w:p>
      <w:pPr>
        <w:pStyle w:val="Normal"/>
        <w:ind w:firstLine="720"/>
        <w:jc w:val="both"/>
        <w:rPr/>
      </w:pPr>
      <w:r>
        <w:rPr/>
        <w:t xml:space="preserve">Именно поэтому мы видим в Речи Посполитой в этот период попытки реализовать самые фантастические планы, связанные с внешней торговлей. Не успела Польша присоединить Прибалтику, как польские магнаты стали реализовывать масштабную программу сооружения транспортной инфраструктуры вдоль течения Западной Двины в целях организации экспорта сырья. Но контроль над Западной Двиной был вскоре утрачен – с потерей Риги в 1621 г. – а вместе с ним пошли прахом и затраченные усилия, и инвестиции в торговую инфраструктуру. В разгар непрерывных казацких и крестьянских восстаний, потрясавших в период с 1622 г. по 1638 г. Украину, и особенно ее области, прилегавшие к Днепру, польский сейм принимает решение (в 1631 г.) о строительстве грандиозного канала, который должен был соединить Днепр с Неманом и позволить экспортировать зерно из Приднепровья в Балтику ([290] </w:t>
      </w:r>
      <w:r>
        <w:rPr>
          <w:lang w:val="fr-FR"/>
        </w:rPr>
        <w:t>p</w:t>
      </w:r>
      <w:r>
        <w:rPr/>
        <w:t xml:space="preserve">.188). А польский король Владислав </w:t>
      </w:r>
      <w:r>
        <w:rPr>
          <w:lang w:val="en-GB"/>
        </w:rPr>
        <w:t>IV</w:t>
      </w:r>
      <w:r>
        <w:rPr/>
        <w:t xml:space="preserve"> (1632-1648 гг.) в то же самое время планирует большую военную кампанию против Турции, с тем чтобы отвоевать юг современной Украины и начать экспорт зерна из Приднепровья по Черному морю </w:t>
      </w:r>
      <w:r>
        <w:rPr>
          <w:lang w:val="fr-FR"/>
        </w:rPr>
        <w:t>([290] p.188)</w:t>
      </w:r>
      <w:r>
        <w:rPr/>
        <w:t>.</w:t>
      </w:r>
    </w:p>
    <w:p>
      <w:pPr>
        <w:pStyle w:val="Normal"/>
        <w:ind w:firstLine="720"/>
        <w:jc w:val="both"/>
        <w:rPr/>
      </w:pPr>
      <w:r>
        <w:rPr/>
        <w:t xml:space="preserve">Удивительно, что, чем более рыхлой и неуправляемой становилась польская империя, тем более грандиозными были планы по ее дальнейшему расширению. В начале </w:t>
      </w:r>
      <w:r>
        <w:rPr>
          <w:lang w:val="en-US"/>
        </w:rPr>
        <w:t>XVII</w:t>
      </w:r>
      <w:r>
        <w:rPr/>
        <w:t xml:space="preserve"> века Польша несколько раз пыталась захватить Москву и посадить на царский трон в России своего ставленника (в 1604-1606 гг., 1607-1609 гг., 1609-1612 гг., 1616-1618 гг.). И даже после этого польский король Владислав </w:t>
      </w:r>
      <w:r>
        <w:rPr>
          <w:lang w:val="en-GB"/>
        </w:rPr>
        <w:t>IV</w:t>
      </w:r>
      <w:r>
        <w:rPr/>
        <w:t xml:space="preserve"> (1632-1648 гг.), как указывает В.Грабеньский, в начале своего правления имел притязания на то, чтобы занять и русский, и шведский трон ([25] с.268-269). Если представить, что ему удалось бы реализовать все свои планы, то Речь Посполитая простиралась бы от фьордов Норвегии на севере до Турции на юге, и от Одера на западе до Тихого океана на востоке. Читатель сам может представить, что бы ждало такую империю в условиях власти польской магнатской олигархии, какая бы анархия там началась и сколько бы такая империя смогла просуществовать.</w:t>
      </w:r>
    </w:p>
    <w:p>
      <w:pPr>
        <w:pStyle w:val="Normal"/>
        <w:ind w:firstLine="720"/>
        <w:jc w:val="both"/>
        <w:rPr/>
      </w:pPr>
      <w:r>
        <w:rPr/>
        <w:t xml:space="preserve">Однако его отцу, польскому королю и наследнику шведского престола Сигизмунду </w:t>
      </w:r>
      <w:r>
        <w:rPr>
          <w:lang w:val="en-US"/>
        </w:rPr>
        <w:t>III</w:t>
      </w:r>
      <w:r>
        <w:rPr/>
        <w:t xml:space="preserve"> (1587-1633 гг.), в начале </w:t>
      </w:r>
      <w:r>
        <w:rPr>
          <w:lang w:val="en-US"/>
        </w:rPr>
        <w:t>XVII</w:t>
      </w:r>
      <w:r>
        <w:rPr/>
        <w:t xml:space="preserve"> века этот план почти удалось реализовать Его сын Владислав по договору с московскими боярами на два года в 1610-1612 гг. стал русским царем, фактически же правил сам Сигизмунд </w:t>
      </w:r>
      <w:r>
        <w:rPr>
          <w:lang w:val="en-US"/>
        </w:rPr>
        <w:t>III</w:t>
      </w:r>
      <w:r>
        <w:rPr/>
        <w:t xml:space="preserve">. Но еще несколькими годами ранее Сигизмунд </w:t>
      </w:r>
      <w:r>
        <w:rPr>
          <w:lang w:val="en-US"/>
        </w:rPr>
        <w:t>III</w:t>
      </w:r>
      <w:r>
        <w:rPr/>
        <w:t xml:space="preserve"> по своему праву наследства стал королем Швеции (хотя это и оспаривалось другими претендентами на шведскую корону, как и в России – на русскую). Конечно, вся эта польская «империя», простиравшаяся от норвежских фьордов до Тихого океана, была сплошной химерой. Другие претенденты на трон и другие силы в России и в Швеции не позволили польским королям долго усидеть на троне, в течение всего их «сидения» шла война с поляками соответственно шведов и русских. Но ради реализации этих иллюзорных замыслов Польша положила в России и Швеции десятки тысяч своих шляхтичей и солдат убитыми и ранеными, не говоря о том разгроме и бесчинствах, которые они учинили на территории этих стран.</w:t>
      </w:r>
    </w:p>
    <w:p>
      <w:pPr>
        <w:pStyle w:val="Normal"/>
        <w:ind w:firstLine="720"/>
        <w:jc w:val="both"/>
        <w:rPr/>
      </w:pPr>
      <w:r>
        <w:rPr/>
      </w:r>
    </w:p>
    <w:p>
      <w:pPr>
        <w:pStyle w:val="Normal"/>
        <w:jc w:val="both"/>
        <w:rPr/>
      </w:pPr>
      <w:r>
        <w:rPr/>
        <w:tab/>
      </w:r>
      <w:r>
        <w:rPr/>
        <w:drawing>
          <wp:inline distT="0" distB="0" distL="0" distR="0">
            <wp:extent cx="1561465" cy="2040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14" t="-11" r="-14" b="-11"/>
                    <a:stretch>
                      <a:fillRect/>
                    </a:stretch>
                  </pic:blipFill>
                  <pic:spPr bwMode="auto">
                    <a:xfrm>
                      <a:off x="0" y="0"/>
                      <a:ext cx="1561465" cy="2040255"/>
                    </a:xfrm>
                    <a:prstGeom prst="rect">
                      <a:avLst/>
                    </a:prstGeom>
                  </pic:spPr>
                </pic:pic>
              </a:graphicData>
            </a:graphic>
          </wp:inline>
        </w:drawing>
      </w:r>
      <w:r>
        <w:rPr/>
        <w:tab/>
      </w:r>
      <w:r>
        <w:rPr/>
        <w:drawing>
          <wp:inline distT="0" distB="0" distL="0" distR="0">
            <wp:extent cx="1534160" cy="2039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11" t="-8" r="-11" b="-8"/>
                    <a:stretch>
                      <a:fillRect/>
                    </a:stretch>
                  </pic:blipFill>
                  <pic:spPr bwMode="auto">
                    <a:xfrm>
                      <a:off x="0" y="0"/>
                      <a:ext cx="1534160" cy="20396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Слева: король польский и царь московский Владислав </w:t>
      </w:r>
      <w:r>
        <w:rPr>
          <w:i/>
          <w:sz w:val="22"/>
          <w:szCs w:val="22"/>
          <w:lang w:val="en-US"/>
        </w:rPr>
        <w:t>IV</w:t>
      </w:r>
      <w:r>
        <w:rPr>
          <w:i/>
          <w:sz w:val="22"/>
          <w:szCs w:val="22"/>
        </w:rPr>
        <w:t>. Картина П.Рубенса</w:t>
      </w:r>
    </w:p>
    <w:p>
      <w:pPr>
        <w:pStyle w:val="Normal"/>
        <w:ind w:firstLine="720"/>
        <w:jc w:val="both"/>
        <w:rPr/>
      </w:pPr>
      <w:r>
        <w:rPr>
          <w:i/>
          <w:sz w:val="22"/>
          <w:szCs w:val="22"/>
        </w:rPr>
        <w:t xml:space="preserve">Справа: его отец, король польский и шведский Сигизмунд </w:t>
      </w:r>
      <w:r>
        <w:rPr>
          <w:i/>
          <w:sz w:val="22"/>
          <w:szCs w:val="22"/>
          <w:lang w:val="en-US"/>
        </w:rPr>
        <w:t>III</w:t>
      </w:r>
      <w:r>
        <w:rPr>
          <w:i/>
          <w:sz w:val="22"/>
          <w:szCs w:val="22"/>
        </w:rPr>
        <w:t xml:space="preserve"> Ваза. Картина М.Кобера</w:t>
      </w:r>
    </w:p>
    <w:p>
      <w:pPr>
        <w:pStyle w:val="Normal"/>
        <w:ind w:firstLine="720"/>
        <w:jc w:val="both"/>
        <w:rPr>
          <w:i/>
          <w:i/>
          <w:sz w:val="22"/>
          <w:szCs w:val="22"/>
        </w:rPr>
      </w:pPr>
      <w:r>
        <w:rPr>
          <w:i/>
          <w:sz w:val="22"/>
          <w:szCs w:val="22"/>
        </w:rPr>
      </w:r>
    </w:p>
    <w:p>
      <w:pPr>
        <w:pStyle w:val="Normal"/>
        <w:ind w:firstLine="720"/>
        <w:jc w:val="both"/>
        <w:rPr/>
      </w:pPr>
      <w:r>
        <w:rPr/>
        <w:t xml:space="preserve">Со второй половины </w:t>
      </w:r>
      <w:r>
        <w:rPr>
          <w:lang w:val="en-US"/>
        </w:rPr>
        <w:t>XVII</w:t>
      </w:r>
      <w:r>
        <w:rPr/>
        <w:t xml:space="preserve"> века Польша уже потеряла Молдавию, Восточную Пруссию, бóльшую часть Украины и Прибалтику, она уже не в силах справиться с восстаниями внутри себя самой; но она не оставляет попыток вновь расширить свою территорию. В 1680-х годах она предприняла попытку отвоевать у Турции Молдавию, и в этих целях даже пыталась сколотить против Турции лигу христианских государств. Чтобы склонить к этому Австрию, она послала большую армию в 1683 г. для защиты Вены от нашествия 200-тысячной армии турок. В 1700 году она ввязалась в Северную войну против Швеции, надеясь отвоевать Прибалтику. В результате всех этих войн, как отмечали польские историки, она не получила ничего, кроме славы спасителя Вены от турецкого нашествия; но эти последние попытки внешней экспансии окончательно подорвали силы польского государства и усилили начавшуюся анархию. </w:t>
      </w:r>
    </w:p>
    <w:p>
      <w:pPr>
        <w:pStyle w:val="Normal"/>
        <w:ind w:firstLine="720"/>
        <w:jc w:val="both"/>
        <w:rPr/>
      </w:pPr>
      <w:r>
        <w:rPr/>
        <w:t xml:space="preserve">Но даже в условиях анархии, политической нестабильности, дальнейшего роста крестьянских восстаний и начала территориальных разделов Польши в </w:t>
      </w:r>
      <w:r>
        <w:rPr>
          <w:lang w:val="en-US"/>
        </w:rPr>
        <w:t>XVIII</w:t>
      </w:r>
      <w:r>
        <w:rPr/>
        <w:t xml:space="preserve"> веке польские магнаты умудрялись осуществлять масштабные и весьма сомнительные инвестиции в новые торговые пути в целях увеличения сырьевого экспорта. Как указывает Я.Рутковский, к 1784 г. в Польше были введены в строй два грандиозных канала, предназначенных для экспорта зерна из Западной Украины и Белоруссии в Западную Европу по Балтийскому морю. Один из них соединил реки Припять и Буг, другой – Припять и Неман. Строительство последнего продолжалось 20 лет, и на него было потрачено 12 миллионов злотых. По иронии судьбы, вскоре после окончания строительства указанные территории (прилегающие к Припяти) вошли в состав России, которая начала экспорт зерна в обратном направлении – по Днепру в Черное море; таким образом, деньги на строительство каналов были потрачены впустую </w:t>
      </w:r>
      <w:r>
        <w:rPr>
          <w:lang w:val="en-US"/>
        </w:rPr>
        <w:t xml:space="preserve">([290] </w:t>
      </w:r>
      <w:r>
        <w:rPr>
          <w:lang w:val="fr-FR"/>
        </w:rPr>
        <w:t>p.188)</w:t>
      </w:r>
      <w:r>
        <w:rPr/>
        <w:t>. Между тем, денег, потраченных на сооружение лишь одного из этих каналов, хватило бы на строительство добротных домов для миллиона поляков, живших в «халупах» и «каморках»</w:t>
      </w:r>
      <w:r>
        <w:rPr>
          <w:rStyle w:val="FootnoteCharacters"/>
          <w:rStyle w:val="FootnoteAnchor"/>
        </w:rPr>
        <w:footnoteReference w:id="21"/>
      </w:r>
      <w:r>
        <w:rPr/>
        <w:t>.</w:t>
      </w:r>
    </w:p>
    <w:p>
      <w:pPr>
        <w:pStyle w:val="Normal"/>
        <w:ind w:firstLine="720"/>
        <w:jc w:val="both"/>
        <w:rPr/>
      </w:pPr>
      <w:r>
        <w:rPr/>
        <w:t xml:space="preserve"> </w:t>
      </w:r>
      <w:r>
        <w:rPr/>
        <w:t xml:space="preserve">Можно лишь удивляться, сколько усилий: военных, административных, финансовых, политических, потерь в живой силе и т.д., - потратила Польша в </w:t>
      </w:r>
      <w:r>
        <w:rPr>
          <w:lang w:val="en-US"/>
        </w:rPr>
        <w:t>XVI</w:t>
      </w:r>
      <w:r>
        <w:rPr/>
        <w:t>-</w:t>
      </w:r>
      <w:r>
        <w:rPr>
          <w:lang w:val="en-US"/>
        </w:rPr>
        <w:t>XVIII</w:t>
      </w:r>
      <w:r>
        <w:rPr/>
        <w:t xml:space="preserve"> вв. на внешнюю экспансию, причем очень часто – усилий, не оправданных никакой рациональной логикой и завершившихся полным фиаско.</w:t>
      </w:r>
    </w:p>
    <w:p>
      <w:pPr>
        <w:pStyle w:val="Normal"/>
        <w:ind w:firstLine="720"/>
        <w:jc w:val="both"/>
        <w:rPr/>
      </w:pPr>
      <w:r>
        <w:rPr/>
      </w:r>
    </w:p>
    <w:p>
      <w:pPr>
        <w:pStyle w:val="Normal"/>
        <w:jc w:val="both"/>
        <w:rPr>
          <w:b/>
          <w:b/>
        </w:rPr>
      </w:pPr>
      <w:r>
        <w:rPr>
          <w:b/>
        </w:rPr>
        <w:t>8.6. Финал польской драмы – случайность или закономерность?</w:t>
      </w:r>
    </w:p>
    <w:p>
      <w:pPr>
        <w:pStyle w:val="Normal"/>
        <w:ind w:firstLine="720"/>
        <w:jc w:val="both"/>
        <w:rPr/>
      </w:pPr>
      <w:r>
        <w:rPr/>
      </w:r>
    </w:p>
    <w:p>
      <w:pPr>
        <w:pStyle w:val="Normal"/>
        <w:ind w:firstLine="720"/>
        <w:jc w:val="both"/>
        <w:rPr/>
      </w:pPr>
      <w:r>
        <w:rPr/>
        <w:t xml:space="preserve">Многие польские авторы, пишущие о событиях в Польше в </w:t>
      </w:r>
      <w:r>
        <w:rPr>
          <w:lang w:val="en-US"/>
        </w:rPr>
        <w:t>XVIII</w:t>
      </w:r>
      <w:r>
        <w:rPr/>
        <w:t xml:space="preserve"> веке, и некоторые иностранные авторы, во всех свалившихся на нее бедах обвиняют соседние государства – Россию, Пруссию, Австрию и Швецию: они, дескать, сначала разорили Польшу военными интервенциями, а затем разделили ее территории между собой ([129]; [263] </w:t>
      </w:r>
      <w:r>
        <w:rPr>
          <w:lang w:val="en-GB"/>
        </w:rPr>
        <w:t>pp</w:t>
      </w:r>
      <w:r>
        <w:rPr/>
        <w:t xml:space="preserve">.714-715). Хотя эту позицию по-человечески можно понять, но нужно отметить два момента, которые заставляют очень сильно усомниться в том, что виноваты действительно соседние с Польшей государства. Во-первых, если быть точным, то к числу «виновников» польских несчастий надо добавить еще, по меньшей мере, Турцию, Великобританию и Францию. Так, Турция отобрала у Польши Молдавию, кроме того, она постоянно нападала на польские города и уводила в гаремы польских женщин. А вассалы Турции – крымские татары – постоянно нападали на польские территории, занимались их грабежом и уводили в рабство польское и украинское население. Великобритания, озабоченная усилением анархии в Польше и угрозой прекращения поставок польского сырья, в 1789 г. разработала и активно продвигала план отделения от нее портовых городов Гданьск и Торунь и их присоединения к Пруссии. Спустя 3 года этот план Великобритании был реализован – при втором разделе Польши в 1793 г. ([290] </w:t>
      </w:r>
      <w:r>
        <w:rPr>
          <w:lang w:val="fr-FR"/>
        </w:rPr>
        <w:t>p</w:t>
      </w:r>
      <w:r>
        <w:rPr/>
        <w:t xml:space="preserve">.199) Что касается Франции, то она, как и ряд других стран, неоднократно подкупала польских магнатов и шляхту в целях избрания нужного ей короля и проведения нужной ей внешней политики. Итак, мы видим, что, строго говоря, в польских бедах «виноваты» не 4 страны, а, по крайней мере, 6-7 стран. Но это равносильно тому, что обвинять весь мир – в том, что он так плох. Или равносильно тому, что обвинять всех мужчин девицы легкого поведения в том, что она распутна. Кроме того, как было показано выше, Польша более всех других государств в течение </w:t>
      </w:r>
      <w:r>
        <w:rPr>
          <w:lang w:val="en-US"/>
        </w:rPr>
        <w:t>XVI</w:t>
      </w:r>
      <w:r>
        <w:rPr/>
        <w:t>-</w:t>
      </w:r>
      <w:r>
        <w:rPr>
          <w:lang w:val="en-US"/>
        </w:rPr>
        <w:t>XVII</w:t>
      </w:r>
      <w:r>
        <w:rPr/>
        <w:t xml:space="preserve"> вв. выступала в роли захватчика чужих территорий, и польские историки считают такое поведение совершенно нормальным.</w:t>
      </w:r>
    </w:p>
    <w:p>
      <w:pPr>
        <w:pStyle w:val="Normal"/>
        <w:ind w:firstLine="720"/>
        <w:jc w:val="both"/>
        <w:rPr/>
      </w:pPr>
      <w:r>
        <w:rPr/>
        <w:t xml:space="preserve">Второе соображение состоит в следующем. Данные обвинения можно бы было выдвигать, если бы Польша в </w:t>
      </w:r>
      <w:r>
        <w:rPr>
          <w:lang w:val="en-US"/>
        </w:rPr>
        <w:t>XVI</w:t>
      </w:r>
      <w:r>
        <w:rPr/>
        <w:t>-</w:t>
      </w:r>
      <w:r>
        <w:rPr>
          <w:lang w:val="en-US"/>
        </w:rPr>
        <w:t>XVIII</w:t>
      </w:r>
      <w:r>
        <w:rPr/>
        <w:t xml:space="preserve"> веках была крошечным государством размером с современный Люксембург или, на худой конец, размером с Голландию. Но она была самым крупным государством Европы. И польская армия вполне умела воевать, что она в течение этого времени много раз доказала. Она также была вполне способна защитить Польшу от любых внешних угроз – конечно, пока она понимала, для чего воюет, и пока государство заботилось о поддержании ее боеспособности. Но когда государство по существу исчезло, и наступила анархия, когда страну стали разрывать на части социальные конфликты, а армию постоянно заставляли воевать то ради мифических имперских или торговых интересов правящей элиты, то ради интересов иностранных государств, не платя ей при этом жалованья, - тогда полный крах Польши стал неизбежен.</w:t>
      </w:r>
    </w:p>
    <w:p>
      <w:pPr>
        <w:pStyle w:val="Normal"/>
        <w:ind w:firstLine="720"/>
        <w:jc w:val="both"/>
        <w:rPr/>
      </w:pPr>
      <w:r>
        <w:rPr/>
        <w:t>Как уже было указано, первый раздел Польши между Пруссией, Австрией и Россией произошел в 1772-1773 гг. Комментируя это событие, польский историк В.Грабеньский писал: «оккупация земель Речи Посполитой войсками завоевателей не встретила никакого сопротивления… обыватели [Львова, перешедшего под власть Австрии]… даже выражали радость, что переходят из-под власти Понятовского под “славное господство императорского дома”. Белорусская шляхта в Полоцке выражала русскому комиссару благодарность императрице за то, что она задумала принять шляхту в состав своего государства. В Великой Польше было немало шляхты, которая высказала готовность перейти в подданство прусского короля. Все жаждали мира, все были готовы согласиться даже на правление завоевателей, лишь бы только избавиться от удручающей анархии» ([25] с.394-395). Надо к этому добавить, что после первого раздела Польши не было ни одного массового протеста.</w:t>
      </w:r>
    </w:p>
    <w:p>
      <w:pPr>
        <w:pStyle w:val="Normal"/>
        <w:ind w:firstLine="720"/>
        <w:jc w:val="both"/>
        <w:rPr/>
      </w:pPr>
      <w:r>
        <w:rPr/>
      </w:r>
    </w:p>
    <w:p>
      <w:pPr>
        <w:pStyle w:val="Normal"/>
        <w:ind w:firstLine="720"/>
        <w:jc w:val="both"/>
        <w:rPr/>
      </w:pPr>
      <w:r>
        <w:rPr/>
        <w:drawing>
          <wp:inline distT="0" distB="0" distL="0" distR="0">
            <wp:extent cx="4562475" cy="3588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4" t="-5" r="-4" b="-5"/>
                    <a:stretch>
                      <a:fillRect/>
                    </a:stretch>
                  </pic:blipFill>
                  <pic:spPr bwMode="auto">
                    <a:xfrm>
                      <a:off x="0" y="0"/>
                      <a:ext cx="4562475" cy="3588385"/>
                    </a:xfrm>
                    <a:prstGeom prst="rect">
                      <a:avLst/>
                    </a:prstGeom>
                  </pic:spPr>
                </pic:pic>
              </a:graphicData>
            </a:graphic>
          </wp:inline>
        </w:drawing>
      </w:r>
    </w:p>
    <w:p>
      <w:pPr>
        <w:pStyle w:val="Normal"/>
        <w:ind w:firstLine="720"/>
        <w:jc w:val="both"/>
        <w:rPr/>
      </w:pPr>
      <w:r>
        <w:rPr/>
        <w:t xml:space="preserve"> </w:t>
      </w:r>
    </w:p>
    <w:p>
      <w:pPr>
        <w:pStyle w:val="Normal"/>
        <w:ind w:firstLine="720"/>
        <w:jc w:val="both"/>
        <w:rPr>
          <w:i/>
          <w:i/>
          <w:sz w:val="22"/>
          <w:szCs w:val="22"/>
        </w:rPr>
      </w:pPr>
      <w:r>
        <w:rPr>
          <w:i/>
          <w:sz w:val="22"/>
          <w:szCs w:val="22"/>
        </w:rPr>
        <w:t>Карта разделов Польши. Источник: [17]</w:t>
      </w:r>
    </w:p>
    <w:p>
      <w:pPr>
        <w:pStyle w:val="Normal"/>
        <w:ind w:firstLine="720"/>
        <w:jc w:val="both"/>
        <w:rPr>
          <w:i/>
          <w:i/>
          <w:sz w:val="22"/>
          <w:szCs w:val="22"/>
        </w:rPr>
      </w:pPr>
      <w:r>
        <w:rPr>
          <w:i/>
          <w:sz w:val="22"/>
          <w:szCs w:val="22"/>
        </w:rPr>
      </w:r>
    </w:p>
    <w:p>
      <w:pPr>
        <w:pStyle w:val="Normal"/>
        <w:ind w:firstLine="720"/>
        <w:jc w:val="both"/>
        <w:rPr/>
      </w:pPr>
      <w:r>
        <w:rPr/>
        <w:t>В 1793 г. произошел второй раздел Польши. От Польши была отрезана примерно половина оставшейся территории, которая была разделена между Россией и Пруссией. Так же как и во время первого раздела, польский король Станислав Понятовский созвал сейм, который утвердил отделение указанных территорий от Польши. А спустя несколько месяцев началось восстание под предводительством Тадеуша Косцюшко. Об этом восстании написано много книг, Косцюшко считается национальным героем Польши. Но по своим размерам оно не идет ни в какое сравнение с другими восстаниями на территории Польши, о которых шла речь выше. Оно также не идет ни в какое сравнение, например, с борьбой испанского народа против Наполеона – после того как он присоединил Испанию к Франции. Как известно, испанские крестьяне в течение многих лет (1806-1814 гг.) оказывали стойкое сопротивление французским войскам и разгромили в сражениях несколько крупных армий, возглавляемых лучшими наполеоновскими генералами, одно имя которых в то время держало в страхе всю Европу.</w:t>
      </w:r>
    </w:p>
    <w:p>
      <w:pPr>
        <w:pStyle w:val="Normal"/>
        <w:ind w:firstLine="720"/>
        <w:jc w:val="both"/>
        <w:rPr/>
      </w:pPr>
      <w:r>
        <w:rPr/>
        <w:t xml:space="preserve">Что касается восстания Косцюшко в Польше, то оно продолжалось всего лишь несколько месяцев, и боевые действия против России и Пруссии вела польская армия, а население почти не принимало в них участия. Поэтому было ли это собственно «восстанием» или просто попыткой польской армии (во главе с генералом Косцюшко) выполнить свой последний долг перед Родиной, преданной собственным королем и собственной правящей верхушкой, не совсем понятно. Что придало этим событиям характер восстания, так это массовые волнения в нескольких крупных городах – Варшаве, Кракове и Вильнюсе. Но эти волнения были направлены не только против присутствия иностранных войск, а и против богатых поляков. Горожане сначала помогли польской армии разоружить русские гарнизоны, стоявшие в этих городах, а затем начали хватать «изменников», то есть богатых и знатных польских аристократов и чиновников, и вешать их на быстро сооруженных виселицах. Повесили даже двух епископов, тоже обвинив их в предательстве и продаже Родины, и пытались повесить третьего. </w:t>
      </w:r>
    </w:p>
    <w:p>
      <w:pPr>
        <w:pStyle w:val="Normal"/>
        <w:ind w:firstLine="720"/>
        <w:jc w:val="both"/>
        <w:rPr/>
      </w:pPr>
      <w:r>
        <w:rPr/>
        <w:t>Но насколько охотно горожане расправлялись всей толпой с «изменниками» - польской олигархией - настолько же неохотно они шли воевать против регулярных русских, прусских и австрийских войск</w:t>
      </w:r>
      <w:r>
        <w:rPr>
          <w:rStyle w:val="FootnoteCharacters"/>
          <w:rStyle w:val="FootnoteAnchor"/>
        </w:rPr>
        <w:footnoteReference w:id="22"/>
      </w:r>
      <w:r>
        <w:rPr/>
        <w:t xml:space="preserve">. Спустя два с половиной месяца после начала восстания, Косцюшко, видя отчаянное положение польской армии, значительно уступавшей по численности армиям противника, провозгласил отмену крепостного права на территории Польши, с тем, чтобы привлечь массы крестьян к боевым действиям. Но, судя по имеющейся информации, откликнулось лишь несколько сотен крестьян, действительно принявших участие в одном сражении. Остальные, надо полагать, просто не поверили в то, что ему, даже при всем его желании, удастся осуществить такой грандиозный замысел, идущий вразрез с интересами магнатов и шляхты. В итоге, имея под своим началом лишь несколько десятков тысяч польских солдат, Косцюшко смог продержаться только несколько месяцев. </w:t>
      </w:r>
    </w:p>
    <w:p>
      <w:pPr>
        <w:pStyle w:val="Normal"/>
        <w:ind w:firstLine="720"/>
        <w:jc w:val="both"/>
        <w:rPr/>
      </w:pPr>
      <w:r>
        <w:rPr/>
        <w:t xml:space="preserve">Возникает вопрос – почему польский народ не принял массового участия в борьбе с иностранными войсками, как испанский – в герилье против Наполеона? И почему Косцюшко не удалось привлечь в свою армию если не 300 тысяч добровольцев, как Хмельницкому, то хотя бы 100 тысяч? Ответ, на самом деле, очевиден. Ведь со времен первого раздела Польши мало что изменилось. В Польше по-прежнему правила магнатская олигархия, по-прежнему царили анархия, произвол, угнетение народа, по-прежнему происходила непрерывная череда восстаний. Что должны были защищать поляки, записываясь добровольцами к Косцюшко – олигархический режим, который они все ненавидели? Не лучше ли было вместо этого позволить иностранным государствам побороть анархию и установить хоть какой-то порядок (раз собственное государство не было на это способно)? Или они должны были искренне поверить тем манифестам о коренном переустройстве Польши, которые Косцюшко начал издавать 2 с половиной месяца спустя, когда понял, что надо расширять социальную базу восстания? </w:t>
      </w:r>
    </w:p>
    <w:p>
      <w:pPr>
        <w:pStyle w:val="Normal"/>
        <w:ind w:firstLine="720"/>
        <w:jc w:val="both"/>
        <w:rPr/>
      </w:pPr>
      <w:r>
        <w:rPr/>
        <w:t>Но у Косцюшко не было никаких полномочий менять польские законы – в стране пока еще жил и здравствовал король Станислав Понятовский, а для принятия новых законов необходимо было их утверждение польским сеймом. Генерал ведь не собирался ни свергать короля, ни распускать сейм, а без этого все его манифесты не имели ни законной, ни реальной силы. Поэтому у народа не было никаких причин поддерживать генерала Косцюшко. Тем более, что он жестоко расправлялся с революционно настроенными горожанами – в частности, те из них, что участвовали в повешении польских аристократов и епископов, были им казнены. А тем польским аристократам, которые участвовали в разделе Польши, и которых толпа требовала казнить, он, наоборот, смягчал наказания ([25] с.495-496). Как представляется, это должно было охладить народный пыл сильнее, чем приближение иностранных армий</w:t>
      </w:r>
      <w:r>
        <w:rPr>
          <w:rStyle w:val="FootnoteCharacters"/>
          <w:rStyle w:val="FootnoteAnchor"/>
        </w:rPr>
        <w:footnoteReference w:id="23"/>
      </w:r>
      <w:r>
        <w:rPr/>
        <w:t>.</w:t>
      </w:r>
    </w:p>
    <w:p>
      <w:pPr>
        <w:pStyle w:val="Normal"/>
        <w:ind w:firstLine="720"/>
        <w:jc w:val="both"/>
        <w:rPr/>
      </w:pPr>
      <w:r>
        <w:rPr/>
        <w:t xml:space="preserve">Похоже, что и в России Косцюшко воспринимали вовсе не как руководителя восстания, а как генерала неприятельской армии, до конца выполнившего свой долг по защите Отечества. Косцюшко поместили в Петропавловскую крепость, но уже через несколько лет отпустили на свободу. Разве можно сравнить его участь, например, с участью лидера другого известного восстания – с Емельяном Пугачевым, которого подвергли жестокой и мучительной казни? Но Пугачев был бы страшно опасен для самодержавия, даже если бы он сидел в тюрьме. А Косцюшко перестал представлять какую-либо опасность для России с того момента, как перестала существовать польская армия – вместе с польским государством после третьего раздела Польши (1795 г.).  </w:t>
      </w:r>
    </w:p>
    <w:p>
      <w:pPr>
        <w:pStyle w:val="Normal"/>
        <w:ind w:firstLine="720"/>
        <w:jc w:val="both"/>
        <w:rPr/>
      </w:pPr>
      <w:r>
        <w:rPr/>
        <w:t xml:space="preserve">Как уже говорилось, польское восстание 1794 г. высветило факты участия в разделах Польши не только короля Станислава Понятовского, но также польской аристократии, чиновников и шляхты. И это участие носило массовый характер. В 1792 г. 14 польских магнатов и их помощников сформировали так называемую Тарговицкую конфедерацию, которая и призвала в Польшу иностранные войска от имени польской шляхты. А в сейме, утвердившем раздел Польши в 1793 г., участвовало 12 сенаторов и 120 выборных представителей шляхты. Впоследствии было обнаружено, что ряд участников этого сейма, включая короля Станислава, получили деньги от России. Как видим, в последней распродаже Польши приняли участие не только польские магнаты, но и сотни представителей польского дворянства. Были ли все они предателями и изменниками, как их называла толпа горожан в Варшаве, Кракове и Вильнюсе, устроив над ними расправу в 1794 г.? Или они полагали, что раздел Польши – единственный путь преодолеть анархию и восстановить закон и порядок, что сама Польша сделать уже была не в состоянии? Или они были просто напуганы Французской революцией 1789-1793 гг., и считали, что лишь под властью жестких монархических режимов России, Пруссии и Австрии Польша сможет избежать массовой гражданской бойни? Ответ на эти вопросы оставляю на усмотрение самого читателя. </w:t>
      </w:r>
    </w:p>
    <w:p>
      <w:pPr>
        <w:pStyle w:val="Normal"/>
        <w:ind w:firstLine="720"/>
        <w:jc w:val="both"/>
        <w:rPr/>
      </w:pPr>
      <w:r>
        <w:rPr/>
        <w:t xml:space="preserve">Одно только ясно – конец существования Польского королевства в 1795 г. не был случайностью, он стал следствием формирования в Польше системы олигархической власти, приведшей к анархии и распаду государства. Мы выше уже видели целый ряд аналогичных примеров: государства восточного Средиземноморья во </w:t>
      </w:r>
      <w:r>
        <w:rPr>
          <w:lang w:val="en-US"/>
        </w:rPr>
        <w:t>II</w:t>
      </w:r>
      <w:r>
        <w:rPr/>
        <w:t xml:space="preserve"> тысячелетии до н.э., китайская империя Хань в </w:t>
      </w:r>
      <w:r>
        <w:rPr>
          <w:lang w:val="en-US"/>
        </w:rPr>
        <w:t>I</w:t>
      </w:r>
      <w:r>
        <w:rPr/>
        <w:t>-</w:t>
      </w:r>
      <w:r>
        <w:rPr>
          <w:lang w:val="en-US"/>
        </w:rPr>
        <w:t>III</w:t>
      </w:r>
      <w:r>
        <w:rPr/>
        <w:t xml:space="preserve"> вв., Римская империя во </w:t>
      </w:r>
      <w:r>
        <w:rPr>
          <w:lang w:val="en-US"/>
        </w:rPr>
        <w:t>II</w:t>
      </w:r>
      <w:r>
        <w:rPr/>
        <w:t>-</w:t>
      </w:r>
      <w:r>
        <w:rPr>
          <w:lang w:val="en-US"/>
        </w:rPr>
        <w:t>V</w:t>
      </w:r>
      <w:r>
        <w:rPr/>
        <w:t xml:space="preserve"> вв., Византия в </w:t>
      </w:r>
      <w:r>
        <w:rPr>
          <w:lang w:val="en-US"/>
        </w:rPr>
        <w:t>XI</w:t>
      </w:r>
      <w:r>
        <w:rPr/>
        <w:t>-</w:t>
      </w:r>
      <w:r>
        <w:rPr>
          <w:lang w:val="en-US"/>
        </w:rPr>
        <w:t>XV</w:t>
      </w:r>
      <w:r>
        <w:rPr/>
        <w:t xml:space="preserve"> вв., - которые были подробно описаны в предыдущих главах. Можно привести множество других примеров: Хазарский каганат в </w:t>
      </w:r>
      <w:r>
        <w:rPr>
          <w:lang w:val="en-US"/>
        </w:rPr>
        <w:t>IX</w:t>
      </w:r>
      <w:r>
        <w:rPr/>
        <w:t>-</w:t>
      </w:r>
      <w:r>
        <w:rPr>
          <w:lang w:val="en-US"/>
        </w:rPr>
        <w:t>X</w:t>
      </w:r>
      <w:r>
        <w:rPr/>
        <w:t xml:space="preserve"> в., Киевская Русь в </w:t>
      </w:r>
      <w:r>
        <w:rPr>
          <w:lang w:val="en-US"/>
        </w:rPr>
        <w:t>XI</w:t>
      </w:r>
      <w:r>
        <w:rPr/>
        <w:t>-</w:t>
      </w:r>
      <w:r>
        <w:rPr>
          <w:lang w:val="en-US"/>
        </w:rPr>
        <w:t>XIII</w:t>
      </w:r>
      <w:r>
        <w:rPr/>
        <w:t xml:space="preserve"> вв.</w:t>
      </w:r>
      <w:r>
        <w:rPr>
          <w:rStyle w:val="FootnoteCharacters"/>
        </w:rPr>
        <w:t xml:space="preserve"> </w:t>
      </w:r>
      <w:r>
        <w:rPr/>
        <w:t>(см.</w:t>
      </w:r>
      <w:r>
        <w:rPr>
          <w:lang w:val="en-US"/>
        </w:rPr>
        <w:t>:</w:t>
      </w:r>
      <w:r>
        <w:rPr/>
        <w:t xml:space="preserve"> </w:t>
      </w:r>
      <w:r>
        <w:rPr>
          <w:lang w:val="en-US"/>
        </w:rPr>
        <w:t>[60]</w:t>
      </w:r>
      <w:r>
        <w:rPr/>
        <w:t xml:space="preserve">), Испанская империя в </w:t>
      </w:r>
      <w:r>
        <w:rPr>
          <w:lang w:val="en-US"/>
        </w:rPr>
        <w:t>XVI</w:t>
      </w:r>
      <w:r>
        <w:rPr/>
        <w:t>-</w:t>
      </w:r>
      <w:r>
        <w:rPr>
          <w:lang w:val="en-US"/>
        </w:rPr>
        <w:t>XIX</w:t>
      </w:r>
      <w:r>
        <w:rPr/>
        <w:t xml:space="preserve"> вв. (см. далее) и т.д. Как видно на этих примерах и как следует из самой логики явлений, власть олигархии неизбежно приводит рано или поздно к анархии и к угрозе распада и гибели государства.   </w:t>
      </w:r>
    </w:p>
    <w:p>
      <w:pPr>
        <w:pStyle w:val="Normal"/>
        <w:ind w:firstLine="420"/>
        <w:jc w:val="both"/>
        <w:rPr/>
      </w:pPr>
      <w:r>
        <w:rPr/>
      </w:r>
    </w:p>
    <w:p>
      <w:pPr>
        <w:pStyle w:val="Normal"/>
        <w:ind w:firstLine="420"/>
        <w:jc w:val="both"/>
        <w:rPr/>
      </w:pPr>
      <w:r>
        <w:rPr/>
      </w:r>
    </w:p>
    <w:p>
      <w:pPr>
        <w:pStyle w:val="Normal"/>
        <w:jc w:val="both"/>
        <w:rPr/>
      </w:pPr>
      <w:r>
        <w:rPr/>
        <w:drawing>
          <wp:inline distT="0" distB="0" distL="0" distR="0">
            <wp:extent cx="5489575" cy="312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10" t="-17" r="-10" b="-17"/>
                    <a:stretch>
                      <a:fillRect/>
                    </a:stretch>
                  </pic:blipFill>
                  <pic:spPr bwMode="auto">
                    <a:xfrm>
                      <a:off x="0" y="0"/>
                      <a:ext cx="5489575" cy="3122295"/>
                    </a:xfrm>
                    <a:prstGeom prst="rect">
                      <a:avLst/>
                    </a:prstGeom>
                  </pic:spPr>
                </pic:pic>
              </a:graphicData>
            </a:graphic>
          </wp:inline>
        </w:drawing>
      </w:r>
    </w:p>
    <w:p>
      <w:pPr>
        <w:pStyle w:val="Normal"/>
        <w:jc w:val="both"/>
        <w:rPr/>
      </w:pPr>
      <w:r>
        <w:rPr/>
      </w:r>
    </w:p>
    <w:p>
      <w:pPr>
        <w:pStyle w:val="Normal"/>
        <w:ind w:firstLine="708"/>
        <w:jc w:val="both"/>
        <w:rPr>
          <w:i/>
          <w:i/>
          <w:sz w:val="22"/>
          <w:szCs w:val="22"/>
        </w:rPr>
      </w:pPr>
      <w:r>
        <w:rPr>
          <w:i/>
          <w:sz w:val="22"/>
          <w:szCs w:val="22"/>
        </w:rPr>
        <w:t>Рейтан - Падение Польши. Картина Яна Матейко</w:t>
      </w:r>
    </w:p>
    <w:p>
      <w:pPr>
        <w:pStyle w:val="Normal"/>
        <w:jc w:val="both"/>
        <w:rPr>
          <w:i/>
          <w:i/>
          <w:sz w:val="22"/>
          <w:szCs w:val="22"/>
        </w:rPr>
      </w:pPr>
      <w:r>
        <w:rPr>
          <w:i/>
          <w:sz w:val="22"/>
          <w:szCs w:val="22"/>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w:b/>
          <w:sz w:val="28"/>
          <w:szCs w:val="28"/>
        </w:rPr>
        <w:t xml:space="preserve">Глава </w:t>
      </w:r>
      <w:r>
        <w:rPr>
          <w:b/>
          <w:sz w:val="28"/>
          <w:szCs w:val="28"/>
          <w:lang w:val="en-US"/>
        </w:rPr>
        <w:t>IX</w:t>
      </w:r>
      <w:r>
        <w:rPr>
          <w:b/>
          <w:sz w:val="28"/>
          <w:szCs w:val="28"/>
        </w:rPr>
        <w:t>. Коррупция при классическом и грабительском феодализме</w:t>
      </w:r>
    </w:p>
    <w:p>
      <w:pPr>
        <w:pStyle w:val="Normal"/>
        <w:jc w:val="both"/>
        <w:rPr>
          <w:b/>
          <w:b/>
          <w:sz w:val="28"/>
          <w:szCs w:val="28"/>
        </w:rPr>
      </w:pPr>
      <w:r>
        <w:rPr>
          <w:b/>
          <w:sz w:val="28"/>
          <w:szCs w:val="28"/>
        </w:rPr>
      </w:r>
    </w:p>
    <w:p>
      <w:pPr>
        <w:pStyle w:val="Normal"/>
        <w:jc w:val="both"/>
        <w:rPr>
          <w:b/>
          <w:b/>
        </w:rPr>
      </w:pPr>
      <w:r>
        <w:rPr>
          <w:b/>
        </w:rPr>
        <w:t xml:space="preserve">9.1. О причинах возникновения феодализма и его разновидностях </w:t>
      </w:r>
    </w:p>
    <w:p>
      <w:pPr>
        <w:pStyle w:val="Normal"/>
        <w:jc w:val="both"/>
        <w:rPr>
          <w:b/>
          <w:b/>
        </w:rPr>
      </w:pPr>
      <w:r>
        <w:rPr>
          <w:b/>
        </w:rPr>
      </w:r>
    </w:p>
    <w:p>
      <w:pPr>
        <w:pStyle w:val="Normal"/>
        <w:ind w:firstLine="720"/>
        <w:jc w:val="both"/>
        <w:rPr/>
      </w:pPr>
      <w:r>
        <w:rPr/>
        <w:t xml:space="preserve">В предыдущей главе, посвященной Польше, мы видели пример олигархического феодализма, который сильно отличается от классического феодализма Западной Европы.  А в главе </w:t>
      </w:r>
      <w:r>
        <w:rPr>
          <w:lang w:val="en-US"/>
        </w:rPr>
        <w:t>IV</w:t>
      </w:r>
      <w:r>
        <w:rPr/>
        <w:t xml:space="preserve"> мы видели еще один пример олигархического феодализма - в Византии </w:t>
      </w:r>
      <w:r>
        <w:rPr>
          <w:lang w:val="en-US"/>
        </w:rPr>
        <w:t>XII</w:t>
      </w:r>
      <w:r>
        <w:rPr/>
        <w:t>-</w:t>
      </w:r>
      <w:r>
        <w:rPr>
          <w:lang w:val="en-US"/>
        </w:rPr>
        <w:t>XV</w:t>
      </w:r>
      <w:r>
        <w:rPr/>
        <w:t xml:space="preserve"> вв. Можно ли в этой связи говорить о существовании в истории двух разных видов или разновидностях феодализма? По-видимому, да, об этом писал, например, известный русский историк Н.Рожков. Он различал «обычный» феодализм, существовавший в средние века во Франции и Англии и в </w:t>
      </w:r>
      <w:r>
        <w:rPr>
          <w:lang w:val="en-US"/>
        </w:rPr>
        <w:t>XIII</w:t>
      </w:r>
      <w:r>
        <w:rPr/>
        <w:t>-</w:t>
      </w:r>
      <w:r>
        <w:rPr>
          <w:lang w:val="en-US"/>
        </w:rPr>
        <w:t>XV</w:t>
      </w:r>
      <w:r>
        <w:rPr/>
        <w:t xml:space="preserve"> вв. в России, и еще один, совершенно другой вид феодализма. Этот последний, по его словам, «в хозяйственном отношении характеризуется преобладанием транзитной, передаточной внешней торговли, которой подчиняются и ремесло, и земледелие или другие отрасли сельского хозяйства» ([91] 2, с.415-417). Из данного определения видно, что речь идет именно о той разновидности феодализма, которая сложилась в Византии и Польше. Мы видели, что очень многие действия польской правящей верхушки в период польского феодализма </w:t>
      </w:r>
      <w:r>
        <w:rPr>
          <w:lang w:val="en-US"/>
        </w:rPr>
        <w:t>XVI</w:t>
      </w:r>
      <w:r>
        <w:rPr/>
        <w:t>-</w:t>
      </w:r>
      <w:r>
        <w:rPr>
          <w:lang w:val="en-US"/>
        </w:rPr>
        <w:t>XVIII</w:t>
      </w:r>
      <w:r>
        <w:rPr/>
        <w:t xml:space="preserve"> вв.: начиная от сооружения грандиозных речных каналов и ведения войн за овладение торговыми путями и кончая закабалением и жестокой эксплуатацией крепостных крестьян, - были мотивированы одной целью: максимизацией своих доходов от экспорта сырья и продовольствия. И этот экспорт вырос в указанный период в десятки раз (см. п. 8.1), что очень нехарактерно для «обычного» феодализма. Таким образом, именно наличие интенсивной торговли с внешним миром (то есть глобализация) отличает этот вид феодализма от его классического варианта, который характеризуется, как раз наоборот, отсутствием сколько-либо развитой торговли.</w:t>
      </w:r>
    </w:p>
    <w:p>
      <w:pPr>
        <w:pStyle w:val="Normal"/>
        <w:ind w:firstLine="720"/>
        <w:jc w:val="both"/>
        <w:rPr/>
      </w:pPr>
      <w:r>
        <w:rPr/>
        <w:t>Н.Рожков называет данный тип феодализма «муниципальным», но, боюсь, что название это не совсем удачное, и малопонятное для современного человека. Поэтому я предлагаю другое название – торговый или, еще лучше, грабительский, феодализм - поскольку торговля всегда в таких условиях приобретала форму грабежа. Этот тип феодализма существовал всегда, когда была развита внешняя торговля. Именно такой грабительский феодализм существовал, например, в раннем средневековье (</w:t>
      </w:r>
      <w:r>
        <w:rPr>
          <w:lang w:val="en-US"/>
        </w:rPr>
        <w:t>V</w:t>
      </w:r>
      <w:r>
        <w:rPr/>
        <w:t>-</w:t>
      </w:r>
      <w:r>
        <w:rPr>
          <w:lang w:val="en-US"/>
        </w:rPr>
        <w:t>VII</w:t>
      </w:r>
      <w:r>
        <w:rPr/>
        <w:t xml:space="preserve"> вв.) в Испании и Галлии, которые в то время активно торговали со странами Востока и Средиземноморья. Практически все население Испании и Галлии (римляне, готы, франки и даже евреи) было обращено в крепостное состояние, а основным объектом экспорта было сырье (лес, грубые ткани и др.) и сами крепостные крестьяне, которых местные феодалы продавали сирийским и еврейским торговцам в качестве рабов. И на вырученные деньги закупали себе вино, пряности и предметы роскоши ([167] </w:t>
      </w:r>
      <w:r>
        <w:rPr>
          <w:lang w:val="en-US"/>
        </w:rPr>
        <w:t>p</w:t>
      </w:r>
      <w:r>
        <w:rPr/>
        <w:t xml:space="preserve">.144; [148] </w:t>
      </w:r>
      <w:r>
        <w:rPr>
          <w:lang w:val="en-US"/>
        </w:rPr>
        <w:t>p</w:t>
      </w:r>
      <w:r>
        <w:rPr/>
        <w:t>.271).</w:t>
      </w:r>
    </w:p>
    <w:p>
      <w:pPr>
        <w:pStyle w:val="Normal"/>
        <w:ind w:firstLine="720"/>
        <w:jc w:val="both"/>
        <w:rPr/>
      </w:pPr>
      <w:r>
        <w:rPr/>
        <w:t xml:space="preserve">О размахе экспорта рабов в тот период свидетельствует, например, тот факт, что в Вердене в Галлии и на острове Фавиньяна близ Сицилии были «фабрики» по «производству» евнухов из проданных в рабство мальчиков и юношей, которых потом продавали в Византию и страны Востока. А король вестготов Эгица (687-702 гг.), обеспокоенный сокращением населения и нехваткой рабочей силы и воинов для армии, запретил еврейским торговцам торговать с христианами и даже приближаться к портам на побережье Испании, поскольку, как указывал английский историк Р.Лопез, основным и чуть ли не единственным объектом экспорта из Испании в то время были рабы ([148] </w:t>
      </w:r>
      <w:r>
        <w:rPr>
          <w:lang w:val="en-US"/>
        </w:rPr>
        <w:t>pp</w:t>
      </w:r>
      <w:r>
        <w:rPr/>
        <w:t xml:space="preserve">.262-270). </w:t>
      </w:r>
    </w:p>
    <w:p>
      <w:pPr>
        <w:pStyle w:val="Normal"/>
        <w:ind w:firstLine="720"/>
        <w:jc w:val="both"/>
        <w:rPr/>
      </w:pPr>
      <w:r>
        <w:rPr/>
        <w:t>Другим примером грабительского феодализма могут служить колонии западноевропейских государств в колониальную эпоху (</w:t>
      </w:r>
      <w:r>
        <w:rPr>
          <w:lang w:val="en-US"/>
        </w:rPr>
        <w:t>XVI</w:t>
      </w:r>
      <w:r>
        <w:rPr/>
        <w:t>-</w:t>
      </w:r>
      <w:r>
        <w:rPr>
          <w:lang w:val="en-US"/>
        </w:rPr>
        <w:t>XVIII</w:t>
      </w:r>
      <w:r>
        <w:rPr/>
        <w:t xml:space="preserve"> вв.). В испанских колониях была введена так называемая </w:t>
      </w:r>
      <w:r>
        <w:rPr>
          <w:lang w:val="en-US"/>
        </w:rPr>
        <w:t>encomienda</w:t>
      </w:r>
      <w:r>
        <w:rPr/>
        <w:t xml:space="preserve"> - крепостное право для индейцев, которые в то время составляли порядка 80-90% всего населения Латинской Америки (по оценкам - около 8-9 миллионов человек). Каждый испанский колонист получил группу крепостных индейцев, которые были обязаны работать на него или платить ему ежегодно дань или оброк. Одновременно существовала и система </w:t>
      </w:r>
      <w:r>
        <w:rPr>
          <w:lang w:val="en-US"/>
        </w:rPr>
        <w:t>repartimiento</w:t>
      </w:r>
      <w:r>
        <w:rPr/>
        <w:t xml:space="preserve">, позволявшая переселять индейцев в те районы, где требовалась рабочая сила. Это были почти исключительно производства, связанные с экспортом сырья – шахты, где добывали золото, серебро и другие ценные виды сырья, плантации сахарного тростника, кофе  и табака, производство шерсти, ткачество и т.д. ([168] </w:t>
      </w:r>
      <w:r>
        <w:rPr>
          <w:lang w:val="en-US"/>
        </w:rPr>
        <w:t>p</w:t>
      </w:r>
      <w:r>
        <w:rPr/>
        <w:t>.19) Эксплуатация на этих экспортных производствах принимала крайние формы, а смертность была чудовищной.</w:t>
      </w:r>
    </w:p>
    <w:p>
      <w:pPr>
        <w:pStyle w:val="Normal"/>
        <w:ind w:firstLine="720"/>
        <w:jc w:val="both"/>
        <w:rPr/>
      </w:pPr>
      <w:r>
        <w:rPr/>
      </w:r>
    </w:p>
    <w:p>
      <w:pPr>
        <w:pStyle w:val="Normal"/>
        <w:jc w:val="both"/>
        <w:rPr/>
      </w:pPr>
      <w:r>
        <w:rPr/>
        <w:drawing>
          <wp:inline distT="0" distB="0" distL="0" distR="0">
            <wp:extent cx="5715000" cy="3562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6" t="-10" r="-6" b="-10"/>
                    <a:stretch>
                      <a:fillRect/>
                    </a:stretch>
                  </pic:blipFill>
                  <pic:spPr bwMode="auto">
                    <a:xfrm>
                      <a:off x="0" y="0"/>
                      <a:ext cx="5715000" cy="356235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егры-рабы собирают кофе на плантации. Литография 1820-х годов (</w:t>
      </w:r>
      <w:hyperlink r:id="rId31">
        <w:r>
          <w:rPr>
            <w:rStyle w:val="InternetLink"/>
            <w:i/>
            <w:sz w:val="22"/>
            <w:szCs w:val="22"/>
            <w:lang w:val="en-US"/>
          </w:rPr>
          <w:t>www</w:t>
        </w:r>
        <w:r>
          <w:rPr>
            <w:rStyle w:val="InternetLink"/>
            <w:i/>
            <w:sz w:val="22"/>
            <w:szCs w:val="22"/>
          </w:rPr>
          <w:t>.</w:t>
        </w:r>
        <w:r>
          <w:rPr>
            <w:rStyle w:val="InternetLink"/>
            <w:i/>
            <w:sz w:val="22"/>
            <w:szCs w:val="22"/>
            <w:lang w:val="en-US"/>
          </w:rPr>
          <w:t>vokrugsveta</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Например, в городе Потоси в Боливии, являвшемся одним из главных центров добычи серебра в Испанской колониальной империи, ежегодно в рудниках умирало 13 тысяч крепостных индейцев. Каждого из 5-7 местных мужчин-индейцев в обязательном порядке направляли на работу в эти рудники. И хотя считалось, что они были обязаны там отработать лишь несколько лет, но оттуда почти никто не возвращался. Полагают, что только на этих серебряных рудниках в общей сложности погибло до 1 миллиона человек ([118] с.95-96). Похожие примеры грабительского феодализма мы видим и во многих других колониях Запада в ту эпоху. </w:t>
      </w:r>
    </w:p>
    <w:p>
      <w:pPr>
        <w:pStyle w:val="Normal"/>
        <w:ind w:firstLine="720"/>
        <w:jc w:val="both"/>
        <w:rPr/>
      </w:pPr>
      <w:r>
        <w:rPr/>
        <w:drawing>
          <wp:inline distT="0" distB="0" distL="0" distR="0">
            <wp:extent cx="2061210" cy="1571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47" t="-62" r="-47" b="-62"/>
                    <a:stretch>
                      <a:fillRect/>
                    </a:stretch>
                  </pic:blipFill>
                  <pic:spPr bwMode="auto">
                    <a:xfrm>
                      <a:off x="0" y="0"/>
                      <a:ext cx="2061210" cy="1571625"/>
                    </a:xfrm>
                    <a:prstGeom prst="rect">
                      <a:avLst/>
                    </a:prstGeom>
                  </pic:spPr>
                </pic:pic>
              </a:graphicData>
            </a:graphic>
          </wp:inline>
        </w:drawing>
      </w:r>
      <w:r>
        <w:rPr/>
        <w:tab/>
        <w:tab/>
      </w:r>
      <w:r>
        <w:rPr/>
        <w:drawing>
          <wp:inline distT="0" distB="0" distL="0" distR="0">
            <wp:extent cx="1890395" cy="1848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8" t="-8" r="-8" b="-8"/>
                    <a:stretch>
                      <a:fillRect/>
                    </a:stretch>
                  </pic:blipFill>
                  <pic:spPr bwMode="auto">
                    <a:xfrm>
                      <a:off x="0" y="0"/>
                      <a:ext cx="1890395" cy="184848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Рабы на плантации (</w:t>
      </w:r>
      <w:hyperlink r:id="rId34">
        <w:r>
          <w:rPr>
            <w:rStyle w:val="InternetLink"/>
            <w:i/>
            <w:sz w:val="22"/>
            <w:szCs w:val="22"/>
            <w:lang w:val="en-US"/>
          </w:rPr>
          <w:t>www</w:t>
        </w:r>
        <w:r>
          <w:rPr>
            <w:rStyle w:val="InternetLink"/>
            <w:i/>
            <w:sz w:val="22"/>
            <w:szCs w:val="22"/>
          </w:rPr>
          <w:t>.</w:t>
        </w:r>
        <w:r>
          <w:rPr>
            <w:rStyle w:val="InternetLink"/>
            <w:i/>
            <w:sz w:val="22"/>
            <w:szCs w:val="22"/>
            <w:lang w:val="en-US"/>
          </w:rPr>
          <w:t>vokrugsveta</w:t>
        </w:r>
        <w:r>
          <w:rPr>
            <w:rStyle w:val="InternetLink"/>
            <w:i/>
            <w:sz w:val="22"/>
            <w:szCs w:val="22"/>
          </w:rPr>
          <w:t>.</w:t>
        </w:r>
        <w:r>
          <w:rPr>
            <w:rStyle w:val="InternetLink"/>
            <w:i/>
            <w:sz w:val="22"/>
            <w:szCs w:val="22"/>
            <w:lang w:val="en-US"/>
          </w:rPr>
          <w:t>ru</w:t>
        </w:r>
      </w:hyperlink>
      <w:r>
        <w:rPr>
          <w:i/>
          <w:sz w:val="22"/>
          <w:szCs w:val="22"/>
        </w:rPr>
        <w:t>). Работорговцы (</w:t>
      </w:r>
      <w:hyperlink r:id="rId35">
        <w:r>
          <w:rPr>
            <w:rStyle w:val="InternetLink"/>
            <w:i/>
            <w:sz w:val="22"/>
            <w:szCs w:val="22"/>
            <w:lang w:val="en-US"/>
          </w:rPr>
          <w:t>http</w:t>
        </w:r>
        <w:r>
          <w:rPr>
            <w:rStyle w:val="InternetLink"/>
            <w:i/>
            <w:sz w:val="22"/>
            <w:szCs w:val="22"/>
          </w:rPr>
          <w:t>://</w:t>
        </w:r>
        <w:r>
          <w:rPr>
            <w:rStyle w:val="InternetLink"/>
            <w:i/>
            <w:sz w:val="22"/>
            <w:szCs w:val="22"/>
            <w:lang w:val="en-US"/>
          </w:rPr>
          <w:t>tangra</w:t>
        </w:r>
        <w:r>
          <w:rPr>
            <w:rStyle w:val="InternetLink"/>
            <w:i/>
            <w:sz w:val="22"/>
            <w:szCs w:val="22"/>
          </w:rPr>
          <w:t>.</w:t>
        </w:r>
        <w:r>
          <w:rPr>
            <w:rStyle w:val="InternetLink"/>
            <w:i/>
            <w:sz w:val="22"/>
            <w:szCs w:val="22"/>
            <w:lang w:val="en-US"/>
          </w:rPr>
          <w:t>ucoz</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pPr>
      <w:r>
        <w:rPr/>
        <w:t xml:space="preserve">Н.Рожков является далеко не единственным историком, писавшим, что указанные выше два вида феодализма друг от друга коренным образом отличаются. Это достаточно очевидный факт, который так или иначе признается большинством историков. Например, И.Валлерстайн также указывает на «фундаментальное различие» между феодализмом средневековой Западной Европы и феодализмом Восточной Европы и Латинской Америки </w:t>
      </w:r>
      <w:r>
        <w:rPr>
          <w:lang w:val="en-US"/>
        </w:rPr>
        <w:t>XVI</w:t>
      </w:r>
      <w:r>
        <w:rPr/>
        <w:t>-</w:t>
      </w:r>
      <w:r>
        <w:rPr>
          <w:lang w:val="en-US"/>
        </w:rPr>
        <w:t>XVII</w:t>
      </w:r>
      <w:r>
        <w:rPr/>
        <w:t xml:space="preserve"> вв., которое заключалось именно в наличии значительного экспорта товаров на внешние рынки для их потребления более развитыми капиталистическими странами ([309] </w:t>
      </w:r>
      <w:r>
        <w:rPr>
          <w:lang w:val="en-US"/>
        </w:rPr>
        <w:t>p</w:t>
      </w:r>
      <w:r>
        <w:rPr/>
        <w:t>.91).</w:t>
      </w:r>
    </w:p>
    <w:p>
      <w:pPr>
        <w:pStyle w:val="Normal"/>
        <w:ind w:firstLine="720"/>
        <w:jc w:val="both"/>
        <w:rPr/>
      </w:pPr>
      <w:r>
        <w:rPr/>
        <w:t xml:space="preserve">Нет сомнения, что, как в Польше и Византии, торговый или грабительский феодализм всегда приводил к образованию олигархии, очень богатой верхушки феодального общества, аккумулировавшей у себя все основные доходы от прибыльной внешней торговли. И в этом также его коренное отличие от классического феодализма, при котором не возникало олигархии, а была земельная аристократия, жившая исключительно на доходы от земли и от местной торговли. Именно такая аристократия существовала в эпоху классического феодализма в большинстве стран Западной Европы, например, во Франции в </w:t>
      </w:r>
      <w:r>
        <w:rPr>
          <w:lang w:val="en-US"/>
        </w:rPr>
        <w:t>X</w:t>
      </w:r>
      <w:r>
        <w:rPr/>
        <w:t>-</w:t>
      </w:r>
      <w:r>
        <w:rPr>
          <w:lang w:val="en-US"/>
        </w:rPr>
        <w:t>XII</w:t>
      </w:r>
      <w:r>
        <w:rPr/>
        <w:t xml:space="preserve"> вв. И совсем иных феодалов мы видим на территории той же Франции в эпоху грабительского феодализма </w:t>
      </w:r>
      <w:r>
        <w:rPr>
          <w:lang w:val="en-US"/>
        </w:rPr>
        <w:t>V</w:t>
      </w:r>
      <w:r>
        <w:rPr/>
        <w:t>-</w:t>
      </w:r>
      <w:r>
        <w:rPr>
          <w:lang w:val="en-US"/>
        </w:rPr>
        <w:t>VII</w:t>
      </w:r>
      <w:r>
        <w:rPr/>
        <w:t xml:space="preserve"> вв. Современные историки недоумевают по поводу того, что это были за «феодалы», многие даже отказываются считать этот период феодализмом (хотя и не объясняют, что же </w:t>
      </w:r>
      <w:r>
        <w:rPr>
          <w:b/>
          <w:i/>
        </w:rPr>
        <w:t>это</w:t>
      </w:r>
      <w:r>
        <w:rPr/>
        <w:t xml:space="preserve"> такое тогда было). </w:t>
      </w:r>
    </w:p>
    <w:p>
      <w:pPr>
        <w:pStyle w:val="Normal"/>
        <w:ind w:firstLine="720"/>
        <w:jc w:val="both"/>
        <w:rPr/>
      </w:pPr>
      <w:r>
        <w:rPr/>
        <w:t xml:space="preserve">Например, описывая поход франкской армии в 586 г. на юг Франции, составленной из таких феодалов, французский историк Ф.Лот пишет, что они «совершили в своей собственной стране много убийств, поджогов, грабежей», убивали священников и чиновников и грабили церкви ([238] </w:t>
      </w:r>
      <w:r>
        <w:rPr>
          <w:lang w:val="fr-FR"/>
        </w:rPr>
        <w:t>pp</w:t>
      </w:r>
      <w:r>
        <w:rPr/>
        <w:t xml:space="preserve">.186-187). Григорий Турский, живший в ту эпоху, с ненавистью писал о местных магнатах, и, как отмечает американский историк Э.Джеймс, «мы видим очевидное разделение между магнатами и большинством населения» ([224] </w:t>
      </w:r>
      <w:r>
        <w:rPr>
          <w:lang w:val="en-US"/>
        </w:rPr>
        <w:t>p</w:t>
      </w:r>
      <w:r>
        <w:rPr/>
        <w:t xml:space="preserve">.136). При этом он ссылается на ряд других примеров: в одном из этих примеров толпа местных жителей в Галлии напала на епископа, обвиняя его в том, что он «продал королевство» ([224] </w:t>
      </w:r>
      <w:r>
        <w:rPr>
          <w:lang w:val="en-US"/>
        </w:rPr>
        <w:t>p</w:t>
      </w:r>
      <w:r>
        <w:rPr/>
        <w:t xml:space="preserve">.137). В этот же период произошел целый ряд народных восстаний, в ходе одного из них (в 548 г.) франки убили своего короля Тиберта (правил на северо-востоке Галлии) и повесили его министра Партения. Похожие массовые восстания произошли в Галлии в 578 г. и в 584 г. ([226] </w:t>
      </w:r>
      <w:r>
        <w:rPr>
          <w:lang w:val="en-US"/>
        </w:rPr>
        <w:t>I</w:t>
      </w:r>
      <w:r>
        <w:rPr/>
        <w:t xml:space="preserve">, </w:t>
      </w:r>
      <w:r>
        <w:rPr>
          <w:lang w:val="en-US"/>
        </w:rPr>
        <w:t>p</w:t>
      </w:r>
      <w:r>
        <w:rPr/>
        <w:t xml:space="preserve">.262) Такое яростное противостояние и поляризация «низов» и «верхов» общества и обвинения «верхов» в продажности, как мы видели в предыдущих главах, всегда в истории являлись признаками олигархического режима. Для сравнения: с </w:t>
      </w:r>
      <w:r>
        <w:rPr>
          <w:lang w:val="en-US"/>
        </w:rPr>
        <w:t>IX</w:t>
      </w:r>
      <w:r>
        <w:rPr/>
        <w:t xml:space="preserve"> в. по </w:t>
      </w:r>
      <w:r>
        <w:rPr>
          <w:lang w:val="en-US"/>
        </w:rPr>
        <w:t>XIII</w:t>
      </w:r>
      <w:r>
        <w:rPr/>
        <w:t xml:space="preserve"> в., то есть в период классического феодализма, во Франции не было ни одного крупного народного восстания. И когда в 1358 г. произошла «жакерия», в крупнейших сражениях которой участвовало, по оценкам летописцев, всего лишь порядка 6000 крестьян ([19] 9, с.79), то это событие так поразило французов, что они все последующие крестьянские войны, в которых участвовали порой сотни тысяч человек, до сих пор называют «жакерией».  </w:t>
      </w:r>
    </w:p>
    <w:p>
      <w:pPr>
        <w:pStyle w:val="Normal"/>
        <w:ind w:firstLine="720"/>
        <w:jc w:val="both"/>
        <w:rPr/>
      </w:pPr>
      <w:r>
        <w:rPr/>
        <w:t xml:space="preserve">На фоне полнейшего упадка и разрухи в Галлии и Испании в </w:t>
      </w:r>
      <w:r>
        <w:rPr>
          <w:lang w:val="en-US"/>
        </w:rPr>
        <w:t>V</w:t>
      </w:r>
      <w:r>
        <w:rPr/>
        <w:t>-</w:t>
      </w:r>
      <w:r>
        <w:rPr>
          <w:lang w:val="en-US"/>
        </w:rPr>
        <w:t>VII</w:t>
      </w:r>
      <w:r>
        <w:rPr/>
        <w:t xml:space="preserve"> вв., нищеты населения, голодоморов и массовых эпидемий, поражают огромные богатства местной знати, что также является характерной чертой господства олигархии (несметное богатство отдельных личностей посреди нищеты и разрухи). Так, в могиле одного галло-римского аристократа, умершего в 585 г., было зарыто вместе с ним 250 талантов (около 6,5 тонн) серебра и 30 талантов (около 800 кг) золота (!) (</w:t>
      </w:r>
      <w:r>
        <w:rPr>
          <w:lang w:val="en-US"/>
        </w:rPr>
        <w:t>[224] p.132)</w:t>
      </w:r>
      <w:r>
        <w:rPr/>
        <w:t xml:space="preserve">. Дочь франкского короля Шилперика Ригинта, собравшаяся выйти замуж за принца вестготов, везла с собой в Испанию в качестве приданого 50 телег (!) золота, серебра и прочих драгоценностей. Правда, счастья ей это богатство не принесло. На первом же привале к югу от Парижа часть ее эскорта сбежала, прихватив с собой и часть сокровищ. А когда она добралась до Тулузы, пришло известие, что умер ее отец, король Шилперик. И тогда герцог Дезидериус, главнокомандующий франкского короля в Аквитании, ограбил окончательно неудачливую невесту, забрав у нее все остальные ее сокровища. Оставшись без приданого, Ригинта уже не могла выйти замуж, вернулась в Париж, но и там ее несчастья не закончились. Как пишет Э.Джеймс, ее мать, королева Фредегунда, которой надоели ее беспорядочные и скандальные половые связи, пыталась ее убить, захлопнув железную крышку сундука с сокровищами у нее на шее в тот момент, когда та перебирала свои драгоценности ([224] </w:t>
      </w:r>
      <w:r>
        <w:rPr>
          <w:lang w:val="en-US"/>
        </w:rPr>
        <w:t>pp</w:t>
      </w:r>
      <w:r>
        <w:rPr/>
        <w:t xml:space="preserve">.132-133). </w:t>
      </w:r>
    </w:p>
    <w:p>
      <w:pPr>
        <w:pStyle w:val="Normal"/>
        <w:ind w:firstLine="720"/>
        <w:jc w:val="both"/>
        <w:rPr/>
      </w:pPr>
      <w:r>
        <w:rPr/>
        <w:t xml:space="preserve">Английский историк Э.Гиббон приводит еще один характерный пример из жизни франкской и вестготской знати той эпохи: «Эти господа пользовались безусловным правом жизни и смерти над своими рабами, а когда они выдавали замуж своих дочерей, они отправляли в качестве свадебного подарка в какую-нибудь отдаленную местность целую вереницу полезных домашних слуг, которых привязывали цепями к повозкам из опасения, чтобы они не убежали» ([22] </w:t>
      </w:r>
      <w:r>
        <w:rPr>
          <w:lang w:val="en-US"/>
        </w:rPr>
        <w:t>IV</w:t>
      </w:r>
      <w:r>
        <w:rPr/>
        <w:t xml:space="preserve">, с.146). </w:t>
      </w:r>
    </w:p>
    <w:p>
      <w:pPr>
        <w:pStyle w:val="Normal"/>
        <w:ind w:firstLine="720"/>
        <w:jc w:val="both"/>
        <w:rPr/>
      </w:pPr>
      <w:r>
        <w:rPr/>
        <w:t xml:space="preserve">Как видим, моральный облик франкской и вестготской верхушки в </w:t>
      </w:r>
      <w:r>
        <w:rPr>
          <w:lang w:val="en-US"/>
        </w:rPr>
        <w:t>VI</w:t>
      </w:r>
      <w:r>
        <w:rPr/>
        <w:t>-</w:t>
      </w:r>
      <w:r>
        <w:rPr>
          <w:lang w:val="en-US"/>
        </w:rPr>
        <w:t>VII</w:t>
      </w:r>
      <w:r>
        <w:rPr/>
        <w:t xml:space="preserve"> вв. сильно отличался от того, что мы привыкли думать о феодальной аристократии, а также о феодальных рыцарях и их дамах, периода классического феодализма в той же Франции и Испании. «Рыцари» обчищают до нитки принцессу, которую им поручено охранять, а «благородные дамы» из-за любовных распрей готовы друг друга убить, даже если речь идет о матери и дочери. Франкская армия во время военных походов грабит собственную страну, а франкские феодалы живут тем, что продают своих подданных в качестве рабов в арабские страны. Но этот облик не слишком сильно отличается, например, от морального облика византийской верхушки </w:t>
      </w:r>
      <w:r>
        <w:rPr>
          <w:lang w:val="en-US"/>
        </w:rPr>
        <w:t>XII</w:t>
      </w:r>
      <w:r>
        <w:rPr/>
        <w:t>-</w:t>
      </w:r>
      <w:r>
        <w:rPr>
          <w:lang w:val="en-US"/>
        </w:rPr>
        <w:t>XV</w:t>
      </w:r>
      <w:r>
        <w:rPr/>
        <w:t xml:space="preserve"> вв., где мы видим еще один пример грабительского феодализма. Так, выше приводились примеры того (глава </w:t>
      </w:r>
      <w:r>
        <w:rPr>
          <w:lang w:val="en-US"/>
        </w:rPr>
        <w:t>IV</w:t>
      </w:r>
      <w:r>
        <w:rPr/>
        <w:t>), как византийские «динаты и властели» занимались морским пиратством, морили голодом византийские города, приглашали турецкие войска для усмирения собственных подданных, и, несмотря на наличие несметных богатств, продавали свою страну оптом и в розницу иностранным захватчикам.</w:t>
      </w:r>
    </w:p>
    <w:p>
      <w:pPr>
        <w:pStyle w:val="Normal"/>
        <w:ind w:firstLine="720"/>
        <w:jc w:val="both"/>
        <w:rPr/>
      </w:pPr>
      <w:r>
        <w:rPr/>
        <w:t xml:space="preserve">Не слишком сильно он отличается и от морального облика польских магнатов и шляхтичей в эпоху польского грабительского феодализма </w:t>
      </w:r>
      <w:r>
        <w:rPr>
          <w:lang w:val="en-US"/>
        </w:rPr>
        <w:t>XVI</w:t>
      </w:r>
      <w:r>
        <w:rPr/>
        <w:t>-</w:t>
      </w:r>
      <w:r>
        <w:rPr>
          <w:lang w:val="en-US"/>
        </w:rPr>
        <w:t>XVIII</w:t>
      </w:r>
      <w:r>
        <w:rPr/>
        <w:t xml:space="preserve"> вв. В предыдущей главе рассказывалось, как шляхетские армии грабили польские деревни. Но это меркнет по сравнению с теми акциями, которые они предпринимали в отношении украинского населения Польши. Так, в период восстания Богдана Хмельницкого (в 1654-55 гг.) шляхетская армия во главе с польскими магнатами Потоцким и Чарнецким, совместно с их союзниками крымскими татарами, предприняла акцию по массовому уничтожению (геноциду) украинского населения. Как указывает известный русский историк Г.Вернадский, украинское население уничтожалось поляками поголовно, включая детей и женщин. По оценкам, было сожжено 50 украинских городов (!) и 1000 церквей, более 100 000 человек было убито и еще 300 000 уведено в рабство татарами для продажи на невольничьих рынках ([14] 2, с.23-24).</w:t>
      </w:r>
    </w:p>
    <w:p>
      <w:pPr>
        <w:pStyle w:val="Normal"/>
        <w:ind w:firstLine="720"/>
        <w:jc w:val="both"/>
        <w:rPr/>
      </w:pPr>
      <w:r>
        <w:rPr/>
        <w:t xml:space="preserve">Нет сомнения, что описанный выше вид феодализма имеет мало общего с его классическим вариантом, и нежелание некоторых западноевропейских историков его вообще считать феодализмом лишний раз это подтверждает. Примеры грабительского феодализма в истории можно продолжить. Например, такой же грабительский феодализм сложился в Западной Римской империи в последнее столетие ее существования. О том, что это был феодализм, а не что-либо еще, свидетельствует крепостное право, утвердившееся в течение </w:t>
      </w:r>
      <w:r>
        <w:rPr>
          <w:lang w:val="en-US"/>
        </w:rPr>
        <w:t>IV</w:t>
      </w:r>
      <w:r>
        <w:rPr/>
        <w:t xml:space="preserve"> в. н.э. на всей территории Западной Римской империи</w:t>
      </w:r>
      <w:r>
        <w:rPr>
          <w:rStyle w:val="FootnoteCharacters"/>
          <w:rStyle w:val="FootnoteAnchor"/>
        </w:rPr>
        <w:footnoteReference w:id="24"/>
      </w:r>
      <w:r>
        <w:rPr/>
        <w:t xml:space="preserve">. Но этот феодализм тоже совершенно не похож на его классический вариант. Коррупция в Риме в этот период достигла небывалого размаха. Римские императоры и чиновники озабочены чем угодно, только не нуждами своих подданных – развлечениями, борьбой за власть, стремлением добыть побольше денег и т.д. Например, как отмечает Л.Гумилев, римские власти после страшного разгрома Рима вандалами в 455 г. обсуждали не то, как им восстановить разрушенные здания и коммуникации или как им помочь пострадавшим, а то, как им устроить очередное цирковое представление ([30] с.399). Э.Джеймс приводит несколько примеров того, как в первой половине </w:t>
      </w:r>
      <w:r>
        <w:rPr>
          <w:lang w:val="en-US"/>
        </w:rPr>
        <w:t>V</w:t>
      </w:r>
      <w:r>
        <w:rPr/>
        <w:t xml:space="preserve"> в. римские власти приглашали армии варваров (гуннов, аланов и т.д.) для усмирения восстаний собственного населения на территории римской Галлии ([224] </w:t>
      </w:r>
      <w:r>
        <w:rPr>
          <w:lang w:val="en-US"/>
        </w:rPr>
        <w:t>p</w:t>
      </w:r>
      <w:r>
        <w:rPr/>
        <w:t xml:space="preserve">.33). </w:t>
      </w:r>
    </w:p>
    <w:p>
      <w:pPr>
        <w:pStyle w:val="Normal"/>
        <w:ind w:firstLine="720"/>
        <w:jc w:val="both"/>
        <w:rPr/>
      </w:pPr>
      <w:r>
        <w:rPr/>
        <w:t xml:space="preserve">Римская знать последнего столетия существования Рима купалась в роскоши и предавалась разврату и чувственным удовольствиям, не обращая внимания на нищету населения, упадок городов, всеобщую разруху и начавшийся распад Римской империи. Она тоже совсем не похожа на ту рыцарскую аристократию, которую мы привыкли видеть при классическом феодализме, но зато очень напоминает польских магнатов </w:t>
      </w:r>
      <w:r>
        <w:rPr>
          <w:lang w:val="en-US"/>
        </w:rPr>
        <w:t>XVI</w:t>
      </w:r>
      <w:r>
        <w:rPr/>
        <w:t>-</w:t>
      </w:r>
      <w:r>
        <w:rPr>
          <w:lang w:val="en-US"/>
        </w:rPr>
        <w:t>XVIII</w:t>
      </w:r>
      <w:r>
        <w:rPr/>
        <w:t xml:space="preserve"> вв., византийских «динатов и властелей» </w:t>
      </w:r>
      <w:r>
        <w:rPr>
          <w:lang w:val="en-US"/>
        </w:rPr>
        <w:t>XII</w:t>
      </w:r>
      <w:r>
        <w:rPr/>
        <w:t>-</w:t>
      </w:r>
      <w:r>
        <w:rPr>
          <w:lang w:val="en-US"/>
        </w:rPr>
        <w:t>XV</w:t>
      </w:r>
      <w:r>
        <w:rPr/>
        <w:t xml:space="preserve"> вв. и франкскую и вестготскую знать </w:t>
      </w:r>
      <w:r>
        <w:rPr>
          <w:lang w:val="en-US"/>
        </w:rPr>
        <w:t>VI</w:t>
      </w:r>
      <w:r>
        <w:rPr/>
        <w:t>-</w:t>
      </w:r>
      <w:r>
        <w:rPr>
          <w:lang w:val="en-US"/>
        </w:rPr>
        <w:t>VII</w:t>
      </w:r>
      <w:r>
        <w:rPr/>
        <w:t xml:space="preserve"> вв. Если свита польских магнатов при их выездах достигала 1000 человек, а франкскую принцессу сопровождал обоз из 50 телег с золотом, то вот как описывал римский историк Аммиан Марцеллин выезд знатного римлянина в конце </w:t>
      </w:r>
      <w:r>
        <w:rPr>
          <w:lang w:val="en-US"/>
        </w:rPr>
        <w:t>IV</w:t>
      </w:r>
      <w:r>
        <w:rPr/>
        <w:t xml:space="preserve"> в.: «Во время этих загородных поездок вся домашняя прислуга сопровождает своего господина. Подобно тому как искусный военачальник распределяет по местам кавалерию и пехоту, тяжеловооруженные войска и те, которые вооружены легко, и назначает, кому быть в авангарде, кому в арьергарде, начальники домашней прислуги, вооруженные хлыстом в знак предоставленной им власти, расставляют и приводят в порядок многочисленную свиту рабов и служителей. Багаж и гардероб едут впереди, а непосредственно вслед за ними едет масса поваров и низших должностных лиц, состоящих при кухне или прислуживающих за столом. Главный отряд состоит из массы рабов, к которой присоединяются праздные плебеи и клиенты. Шествие замыкает целый отряд евнухов, которые расставлены по старшинству лет, начиная от старых и кончая молодыми. Их многочисленность и уродство возбуждают отвращение в зрителях, которые готовы проклинать память Семирамиды, придумавшей это бесчеловечное средство заглушать требования природы и уничтожать в самом зародыше надежды будущих поколений» ([22] </w:t>
      </w:r>
      <w:r>
        <w:rPr>
          <w:lang w:val="en-US"/>
        </w:rPr>
        <w:t>III</w:t>
      </w:r>
      <w:r>
        <w:rPr/>
        <w:t xml:space="preserve">, с.282- 283). </w:t>
      </w:r>
    </w:p>
    <w:p>
      <w:pPr>
        <w:pStyle w:val="Normal"/>
        <w:ind w:firstLine="720"/>
        <w:jc w:val="both"/>
        <w:rPr/>
      </w:pPr>
      <w:r>
        <w:rPr/>
        <w:t>Как видим, даже по внешним признакам: невероятное богатство и роскошь на фоне окружающей нищеты, полнейшее презрение к простым людям и нежелание их даже считать за людей, отсутствие каких-либо моральных принципов, - мы легко можем понять, что во всех этих случаях (Рим, Галлия, Византия, Польша) речь идет не об обычной феодальной аристократии, а об олигархии. Именно ей, как было показано выше, присущи все эти характерные внешние признаки.</w:t>
      </w:r>
    </w:p>
    <w:p>
      <w:pPr>
        <w:pStyle w:val="Normal"/>
        <w:ind w:firstLine="720"/>
        <w:jc w:val="both"/>
        <w:rPr/>
      </w:pPr>
      <w:r>
        <w:rPr/>
        <w:t xml:space="preserve">Каковы же общие черты, объединяющие эти два типа феодализма? В целом есть, наверное, около десятка признаков, отличающих феодализм от не феодализма ([59] глава </w:t>
      </w:r>
      <w:r>
        <w:rPr>
          <w:lang w:val="en-US"/>
        </w:rPr>
        <w:t>V</w:t>
      </w:r>
      <w:r>
        <w:rPr/>
        <w:t>). Но к основным, универсальным, чертам феодализма, можно из них отнести, во-первых, широкое распространение крепостного права и, во-вторых, замену государства вотчиной, когда территория, контролируемая феодалом, в том числе королем, князем или царем, со всем на ней находящимся (включая фактически и людей) начинает рассматриваться им как его собственность. То есть, образуется квази-государство или, намного чаще, множество квази-государств (вотчин), каждое из которых фактически представляет собой собственность феодала.</w:t>
      </w:r>
    </w:p>
    <w:p>
      <w:pPr>
        <w:pStyle w:val="Normal"/>
        <w:ind w:firstLine="720"/>
        <w:jc w:val="both"/>
        <w:rPr/>
      </w:pPr>
      <w:r>
        <w:rPr/>
        <w:t xml:space="preserve">Как было показано в первой книге трилогии, необходимой предпосылкой для возникновения феодальных отношений всегда являлась низкая плотность населения, которая во всех известных случаях возникновения феодализма, как правило, не превышала одного-двух или самое большее нескольких человек на кв. км. ([59] глава </w:t>
      </w:r>
      <w:r>
        <w:rPr>
          <w:lang w:val="en-US"/>
        </w:rPr>
        <w:t>V</w:t>
      </w:r>
      <w:r>
        <w:rPr/>
        <w:t xml:space="preserve">) Но это вовсе не является моим открытием или чем-то принципиально новым и неизвестным до настоящего времени. В целом ряде исторических трудов </w:t>
      </w:r>
      <w:r>
        <w:rPr>
          <w:lang w:val="en-US"/>
        </w:rPr>
        <w:t>XIX</w:t>
      </w:r>
      <w:r>
        <w:rPr/>
        <w:t xml:space="preserve"> века было уже доказано, что крепостное право, являющееся основным элементом феодализма, всегда возникало в условиях дефицита населения и его малой численности ([265]; [236]; [308]). Помимо указанных старых работ, об этом же пишут и ряд современных историков: Э.Домар, Д.Блюм, К.Кларк, И.Валлерстайн ([177] </w:t>
      </w:r>
      <w:r>
        <w:rPr>
          <w:lang w:val="en-US"/>
        </w:rPr>
        <w:t>pp</w:t>
      </w:r>
      <w:r>
        <w:rPr/>
        <w:t xml:space="preserve">.18-32; [138] </w:t>
      </w:r>
      <w:r>
        <w:rPr>
          <w:lang w:val="en-GB"/>
        </w:rPr>
        <w:t>p</w:t>
      </w:r>
      <w:r>
        <w:rPr/>
        <w:t xml:space="preserve">.608; [165] </w:t>
      </w:r>
      <w:r>
        <w:rPr>
          <w:lang w:val="en-GB"/>
        </w:rPr>
        <w:t>pp</w:t>
      </w:r>
      <w:r>
        <w:rPr/>
        <w:t xml:space="preserve">.274-275; [309] </w:t>
      </w:r>
      <w:r>
        <w:rPr>
          <w:lang w:val="en-US"/>
        </w:rPr>
        <w:t>p</w:t>
      </w:r>
      <w:r>
        <w:rPr/>
        <w:t xml:space="preserve">.112). А известный французский историк Ж.Дюби прямо указывает, что редкое население является одной из основных черт феодализма ([214] </w:t>
      </w:r>
      <w:r>
        <w:rPr>
          <w:lang w:val="en-US"/>
        </w:rPr>
        <w:t>pp</w:t>
      </w:r>
      <w:r>
        <w:rPr/>
        <w:t xml:space="preserve">.204-205). </w:t>
      </w:r>
    </w:p>
    <w:p>
      <w:pPr>
        <w:pStyle w:val="Normal"/>
        <w:ind w:firstLine="720"/>
        <w:jc w:val="both"/>
        <w:rPr/>
      </w:pPr>
      <w:r>
        <w:rPr/>
        <w:t>Почему феодализм всегда возникал в условиях низкой плотности населения? Ответ на самом деле понятен: замена государства, как некой политической организации населения, вотчиной, то есть собственностью феодала, короля или колониального барона, может произойти только тогда, когда это население слишком невелико и разбросано по большой территории; поэтому оно не представляет никакой политической силы, какую могут представлять, например, крупные города. В таких условиях никакие формы демократии или самоуправления сохраниться или возникнуть не могут. Демократия в переводе с греческого означает власть народа; когда народных масс нет, а есть лишь отдельные индивидуумы, разбросанные по огромной территории, о какой власти народа или о государстве может идти речь? И совершенно естественно, что отсутствие какой бы то ни было демократии или контроля снизу за действиями «сильных мира сего», с одной стороны, и острый дефицит рабочих рук, с другой стороны, могут приводить к возникновению крепостного права, то есть к использованию ими своей бесконтрольной власти над беззащитным населением для того, чтобы заставить его бесплатно на них работать.</w:t>
      </w:r>
    </w:p>
    <w:p>
      <w:pPr>
        <w:pStyle w:val="Normal"/>
        <w:ind w:firstLine="720"/>
        <w:jc w:val="both"/>
        <w:rPr/>
      </w:pPr>
      <w:r>
        <w:rPr/>
      </w:r>
    </w:p>
    <w:p>
      <w:pPr>
        <w:pStyle w:val="Normal"/>
        <w:jc w:val="both"/>
        <w:rPr/>
      </w:pPr>
      <w:r>
        <w:rPr/>
        <w:drawing>
          <wp:inline distT="0" distB="0" distL="0" distR="0">
            <wp:extent cx="1979930" cy="2176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8" r="-8" b="-8"/>
                    <a:stretch>
                      <a:fillRect/>
                    </a:stretch>
                  </pic:blipFill>
                  <pic:spPr bwMode="auto">
                    <a:xfrm>
                      <a:off x="0" y="0"/>
                      <a:ext cx="1979930" cy="2176145"/>
                    </a:xfrm>
                    <a:prstGeom prst="rect">
                      <a:avLst/>
                    </a:prstGeom>
                  </pic:spPr>
                </pic:pic>
              </a:graphicData>
            </a:graphic>
          </wp:inline>
        </w:drawing>
      </w:r>
      <w:r>
        <w:rPr/>
        <w:tab/>
        <w:tab/>
      </w:r>
      <w:r>
        <w:rPr/>
        <w:drawing>
          <wp:inline distT="0" distB="0" distL="0" distR="0">
            <wp:extent cx="2872105" cy="1968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7" t="-11" r="-7" b="-11"/>
                    <a:stretch>
                      <a:fillRect/>
                    </a:stretch>
                  </pic:blipFill>
                  <pic:spPr bwMode="auto">
                    <a:xfrm>
                      <a:off x="0" y="0"/>
                      <a:ext cx="2872105" cy="1968500"/>
                    </a:xfrm>
                    <a:prstGeom prst="rect">
                      <a:avLst/>
                    </a:prstGeom>
                  </pic:spPr>
                </pic:pic>
              </a:graphicData>
            </a:graphic>
          </wp:inline>
        </w:drawing>
      </w:r>
    </w:p>
    <w:p>
      <w:pPr>
        <w:pStyle w:val="Normal"/>
        <w:jc w:val="both"/>
        <w:rPr/>
      </w:pPr>
      <w:r>
        <w:rPr/>
      </w:r>
    </w:p>
    <w:p>
      <w:pPr>
        <w:pStyle w:val="Normal"/>
        <w:ind w:firstLine="708"/>
        <w:jc w:val="both"/>
        <w:rPr/>
      </w:pPr>
      <w:r>
        <w:rPr>
          <w:i/>
          <w:sz w:val="22"/>
          <w:szCs w:val="22"/>
        </w:rPr>
        <w:t>Рабы в кандалах - фото (</w:t>
      </w:r>
      <w:hyperlink r:id="rId38">
        <w:r>
          <w:rPr>
            <w:rStyle w:val="InternetLink"/>
            <w:i/>
            <w:sz w:val="22"/>
            <w:szCs w:val="22"/>
            <w:lang w:val="en-US"/>
          </w:rPr>
          <w:t>http</w:t>
        </w:r>
        <w:r>
          <w:rPr>
            <w:rStyle w:val="InternetLink"/>
            <w:i/>
            <w:sz w:val="22"/>
            <w:szCs w:val="22"/>
          </w:rPr>
          <w:t>://</w:t>
        </w:r>
        <w:r>
          <w:rPr>
            <w:rStyle w:val="InternetLink"/>
            <w:i/>
            <w:sz w:val="22"/>
            <w:szCs w:val="22"/>
            <w:lang w:val="en-US"/>
          </w:rPr>
          <w:t>tangra</w:t>
        </w:r>
        <w:r>
          <w:rPr>
            <w:rStyle w:val="InternetLink"/>
            <w:i/>
            <w:sz w:val="22"/>
            <w:szCs w:val="22"/>
          </w:rPr>
          <w:t>.</w:t>
        </w:r>
        <w:r>
          <w:rPr>
            <w:rStyle w:val="InternetLink"/>
            <w:i/>
            <w:sz w:val="22"/>
            <w:szCs w:val="22"/>
            <w:lang w:val="en-US"/>
          </w:rPr>
          <w:t>ucoz</w:t>
        </w:r>
        <w:r>
          <w:rPr>
            <w:rStyle w:val="InternetLink"/>
            <w:i/>
            <w:sz w:val="22"/>
            <w:szCs w:val="22"/>
          </w:rPr>
          <w:t>.</w:t>
        </w:r>
        <w:r>
          <w:rPr>
            <w:rStyle w:val="InternetLink"/>
            <w:i/>
            <w:sz w:val="22"/>
            <w:szCs w:val="22"/>
            <w:lang w:val="en-US"/>
          </w:rPr>
          <w:t>ru</w:t>
        </w:r>
      </w:hyperlink>
      <w:r>
        <w:rPr>
          <w:i/>
          <w:sz w:val="22"/>
          <w:szCs w:val="22"/>
        </w:rPr>
        <w:t>). Рабы на Кубе - фото (</w:t>
      </w:r>
      <w:hyperlink r:id="rId39">
        <w:r>
          <w:rPr>
            <w:rStyle w:val="InternetLink"/>
            <w:i/>
            <w:sz w:val="22"/>
            <w:szCs w:val="22"/>
            <w:lang w:val="en-US"/>
          </w:rPr>
          <w:t>www</w:t>
        </w:r>
        <w:r>
          <w:rPr>
            <w:rStyle w:val="InternetLink"/>
            <w:i/>
            <w:sz w:val="22"/>
            <w:szCs w:val="22"/>
          </w:rPr>
          <w:t>.</w:t>
        </w:r>
        <w:r>
          <w:rPr>
            <w:rStyle w:val="InternetLink"/>
            <w:i/>
            <w:sz w:val="22"/>
            <w:szCs w:val="22"/>
            <w:lang w:val="en-US"/>
          </w:rPr>
          <w:t>oppression</w:t>
        </w:r>
        <w:r>
          <w:rPr>
            <w:rStyle w:val="InternetLink"/>
            <w:i/>
            <w:sz w:val="22"/>
            <w:szCs w:val="22"/>
          </w:rPr>
          <w:t>.</w:t>
        </w:r>
        <w:r>
          <w:rPr>
            <w:rStyle w:val="InternetLink"/>
            <w:i/>
            <w:sz w:val="22"/>
            <w:szCs w:val="22"/>
            <w:lang w:val="en-US"/>
          </w:rPr>
          <w:t>org</w:t>
        </w:r>
      </w:hyperlink>
      <w:r>
        <w:rPr>
          <w:i/>
          <w:sz w:val="22"/>
          <w:szCs w:val="22"/>
        </w:rPr>
        <w:t>)</w:t>
      </w:r>
    </w:p>
    <w:p>
      <w:pPr>
        <w:pStyle w:val="Normal"/>
        <w:jc w:val="both"/>
        <w:rPr>
          <w:i/>
          <w:i/>
          <w:sz w:val="22"/>
          <w:szCs w:val="22"/>
        </w:rPr>
      </w:pPr>
      <w:r>
        <w:rPr>
          <w:i/>
          <w:sz w:val="22"/>
          <w:szCs w:val="22"/>
        </w:rPr>
      </w:r>
    </w:p>
    <w:p>
      <w:pPr>
        <w:pStyle w:val="Normal"/>
        <w:ind w:firstLine="708"/>
        <w:jc w:val="both"/>
        <w:rPr/>
      </w:pPr>
      <w:r>
        <w:rPr/>
        <w:drawing>
          <wp:inline distT="0" distB="0" distL="0" distR="0">
            <wp:extent cx="3662045" cy="2131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8" t="-13" r="-8" b="-13"/>
                    <a:stretch>
                      <a:fillRect/>
                    </a:stretch>
                  </pic:blipFill>
                  <pic:spPr bwMode="auto">
                    <a:xfrm>
                      <a:off x="0" y="0"/>
                      <a:ext cx="3662045" cy="2131060"/>
                    </a:xfrm>
                    <a:prstGeom prst="rect">
                      <a:avLst/>
                    </a:prstGeom>
                  </pic:spPr>
                </pic:pic>
              </a:graphicData>
            </a:graphic>
          </wp:inline>
        </w:drawing>
      </w:r>
    </w:p>
    <w:p>
      <w:pPr>
        <w:pStyle w:val="Normal"/>
        <w:ind w:firstLine="720"/>
        <w:jc w:val="both"/>
        <w:rPr/>
      </w:pPr>
      <w:r>
        <w:rPr/>
      </w:r>
    </w:p>
    <w:p>
      <w:pPr>
        <w:pStyle w:val="Normal"/>
        <w:ind w:left="708" w:firstLine="12"/>
        <w:jc w:val="both"/>
        <w:rPr>
          <w:i/>
          <w:i/>
          <w:sz w:val="22"/>
          <w:szCs w:val="22"/>
        </w:rPr>
      </w:pPr>
      <w:r>
        <w:rPr>
          <w:i/>
          <w:sz w:val="22"/>
          <w:szCs w:val="22"/>
        </w:rPr>
        <w:t>Жилище негритянских рабов («хижина дяди Тома») – фото (</w:t>
      </w:r>
      <w:hyperlink r:id="rId41">
        <w:r>
          <w:rPr>
            <w:rStyle w:val="InternetLink"/>
            <w:i/>
            <w:sz w:val="22"/>
            <w:szCs w:val="22"/>
            <w:lang w:val="en-US"/>
          </w:rPr>
          <w:t>http</w:t>
        </w:r>
        <w:r>
          <w:rPr>
            <w:rStyle w:val="InternetLink"/>
            <w:i/>
            <w:sz w:val="22"/>
            <w:szCs w:val="22"/>
          </w:rPr>
          <w:t>://</w:t>
        </w:r>
        <w:r>
          <w:rPr>
            <w:rStyle w:val="InternetLink"/>
            <w:i/>
            <w:sz w:val="22"/>
            <w:szCs w:val="22"/>
            <w:lang w:val="en-US"/>
          </w:rPr>
          <w:t>tangra</w:t>
        </w:r>
        <w:r>
          <w:rPr>
            <w:rStyle w:val="InternetLink"/>
            <w:i/>
            <w:sz w:val="22"/>
            <w:szCs w:val="22"/>
          </w:rPr>
          <w:t>.</w:t>
        </w:r>
        <w:r>
          <w:rPr>
            <w:rStyle w:val="InternetLink"/>
            <w:i/>
            <w:sz w:val="22"/>
            <w:szCs w:val="22"/>
            <w:lang w:val="en-US"/>
          </w:rPr>
          <w:t>ucoz</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rPr>
      </w:pPr>
      <w:r>
        <w:rPr>
          <w:i/>
        </w:rPr>
        <w:t>Не только основная масса индейского населения Латинской Америки, но и значительная часть ввезенного туда и на Юг США негритянского населения по своему статусу были скорее не рабами, а крепостными: у них нередко была собственная хижина, семья, небольшой участок земли и подсобное хозяйство. Но в условиях грабительского феодализма грань между рабами и крепостными почти неразличима.</w:t>
      </w:r>
    </w:p>
    <w:p>
      <w:pPr>
        <w:pStyle w:val="Normal"/>
        <w:ind w:firstLine="720"/>
        <w:jc w:val="both"/>
        <w:rPr/>
      </w:pPr>
      <w:r>
        <w:rPr/>
      </w:r>
    </w:p>
    <w:p>
      <w:pPr>
        <w:pStyle w:val="Normal"/>
        <w:jc w:val="both"/>
        <w:rPr/>
      </w:pPr>
      <w:r>
        <w:rPr>
          <w:b/>
        </w:rPr>
        <w:t xml:space="preserve">9.2.  Была ли коррупция в эпоху классического феодализма? </w:t>
      </w:r>
    </w:p>
    <w:p>
      <w:pPr>
        <w:pStyle w:val="Normal"/>
        <w:ind w:firstLine="720"/>
        <w:jc w:val="both"/>
        <w:rPr>
          <w:b/>
          <w:b/>
        </w:rPr>
      </w:pPr>
      <w:r>
        <w:rPr>
          <w:b/>
        </w:rPr>
      </w:r>
    </w:p>
    <w:p>
      <w:pPr>
        <w:pStyle w:val="Normal"/>
        <w:ind w:firstLine="720"/>
        <w:jc w:val="both"/>
        <w:rPr/>
      </w:pPr>
      <w:r>
        <w:rPr/>
        <w:t xml:space="preserve">В </w:t>
      </w:r>
      <w:r>
        <w:rPr>
          <w:lang w:val="en-US"/>
        </w:rPr>
        <w:t>IX</w:t>
      </w:r>
      <w:r>
        <w:rPr/>
        <w:t>-</w:t>
      </w:r>
      <w:r>
        <w:rPr>
          <w:lang w:val="en-US"/>
        </w:rPr>
        <w:t>XII</w:t>
      </w:r>
      <w:r>
        <w:rPr/>
        <w:t xml:space="preserve"> века во Франции, по мнению абсолютного большинства историков, сложился классический феодализм, и то же самое мы видим в это время почти во всех странах Западной Европы. Почему там в эти столетия возник именно классический вариант феодализма? Или спросим так, если кому-то не нравится или непонятно слово «феодализм»: почему то общество, которое мы видим на территории Франции в </w:t>
      </w:r>
      <w:r>
        <w:rPr>
          <w:lang w:val="en-US"/>
        </w:rPr>
        <w:t>V</w:t>
      </w:r>
      <w:r>
        <w:rPr/>
        <w:t>-</w:t>
      </w:r>
      <w:r>
        <w:rPr>
          <w:lang w:val="en-US"/>
        </w:rPr>
        <w:t>VII</w:t>
      </w:r>
      <w:r>
        <w:rPr/>
        <w:t xml:space="preserve"> вв., образованное, читавшее прекрасно на латыни и считавшее себя в культурном отношении преемницей Римской империи, было поражено чудовищной коррупцией? Именно об этом свидетельствуют приведенные выше факты: экспорт знатью собственных подданных в качестве рабов, грабительские экспедиции армии по собственной территории, голодоморы и бунты в городах на фоне безумного обогащения и морального растления знати. И почему менее культурное общество </w:t>
      </w:r>
      <w:r>
        <w:rPr>
          <w:lang w:val="en-US"/>
        </w:rPr>
        <w:t>IX</w:t>
      </w:r>
      <w:r>
        <w:rPr/>
        <w:t>-</w:t>
      </w:r>
      <w:r>
        <w:rPr>
          <w:lang w:val="en-US"/>
        </w:rPr>
        <w:t>X</w:t>
      </w:r>
      <w:r>
        <w:rPr/>
        <w:t xml:space="preserve"> вв. и последующих столетий в той же Франции (которое совершенно забыло латынь и было абсолютно неграмотным) оказалось менее коррумпированным? Почему здесь исчезли олигархия, работорговля, дикое имущественное неравенство и на несколько столетий установился социальный мир? </w:t>
      </w:r>
    </w:p>
    <w:p>
      <w:pPr>
        <w:pStyle w:val="Normal"/>
        <w:ind w:firstLine="720"/>
        <w:jc w:val="both"/>
        <w:rPr/>
      </w:pPr>
      <w:r>
        <w:rPr/>
        <w:t xml:space="preserve">Конечно, если речь идет об одной лишь Франции, то этот феномен историки могут пытаться объяснить сразу целым рядом причин, в том числе, например, разницей между «плохими и гадкими» Меровингами, правившими во Франции в </w:t>
      </w:r>
      <w:r>
        <w:rPr>
          <w:lang w:val="en-US"/>
        </w:rPr>
        <w:t>VI</w:t>
      </w:r>
      <w:r>
        <w:rPr/>
        <w:t>-</w:t>
      </w:r>
      <w:r>
        <w:rPr>
          <w:lang w:val="en-US"/>
        </w:rPr>
        <w:t>VII</w:t>
      </w:r>
      <w:r>
        <w:rPr/>
        <w:t xml:space="preserve"> вв. и «хорошими и благородными» Каролингами и Капетами, правившими там с середины </w:t>
      </w:r>
      <w:r>
        <w:rPr>
          <w:lang w:val="en-US"/>
        </w:rPr>
        <w:t>VIII</w:t>
      </w:r>
      <w:r>
        <w:rPr/>
        <w:t xml:space="preserve"> в. по </w:t>
      </w:r>
      <w:r>
        <w:rPr>
          <w:lang w:val="en-US"/>
        </w:rPr>
        <w:t>XIII</w:t>
      </w:r>
      <w:r>
        <w:rPr/>
        <w:t xml:space="preserve"> в. Но такие же тенденции мы видим в это время и в соседних государствах: в Италии, Испании, Германии и даже в Византии. Повсюду на смену «неблагородной» власти в районе </w:t>
      </w:r>
      <w:r>
        <w:rPr>
          <w:lang w:val="en-US"/>
        </w:rPr>
        <w:t>VIII</w:t>
      </w:r>
      <w:r>
        <w:rPr/>
        <w:t xml:space="preserve"> века пришла власть «благородная». А раз речь идет о феномене, охватившем одновременно почти всю Западную Европу и Средиземноморье, то значит дело не в особенностях какой-то одной страны. </w:t>
      </w:r>
    </w:p>
    <w:p>
      <w:pPr>
        <w:pStyle w:val="Normal"/>
        <w:ind w:firstLine="720"/>
        <w:jc w:val="both"/>
        <w:rPr/>
      </w:pPr>
      <w:r>
        <w:rPr/>
        <w:t xml:space="preserve">Если читатель внимательно читал начало настоящей главы, то ответ ему должен быть ясен: основной причиной указанных изменений могло стать отсутствие в этот период сколько-либо развитой торговли Франции и вообще стран Западной Европы и Средиземноморья с внешним миром. Например, как пишет Р.Лопез, «несомненно, Франция периода Каролингов и первых Капетов постепенно поворачивалась спиной к собственному средиземноморскому побережью» ([148] </w:t>
      </w:r>
      <w:r>
        <w:rPr>
          <w:lang w:val="fr-FR"/>
        </w:rPr>
        <w:t>p</w:t>
      </w:r>
      <w:r>
        <w:rPr/>
        <w:t xml:space="preserve">.271). Данный факт, факт исчезновения сколько-либо развитой внешней торговли (то есть глобализации) в Средиземноморье в </w:t>
      </w:r>
      <w:r>
        <w:rPr>
          <w:lang w:val="en-US"/>
        </w:rPr>
        <w:t>VIII</w:t>
      </w:r>
      <w:r>
        <w:rPr/>
        <w:t>-</w:t>
      </w:r>
      <w:r>
        <w:rPr>
          <w:lang w:val="en-US"/>
        </w:rPr>
        <w:t>IX</w:t>
      </w:r>
      <w:r>
        <w:rPr/>
        <w:t xml:space="preserve"> веках, а на остальной территории Западной Европы – и в последующие столетия (до второй половины </w:t>
      </w:r>
      <w:r>
        <w:rPr>
          <w:lang w:val="en-US"/>
        </w:rPr>
        <w:t>XII</w:t>
      </w:r>
      <w:r>
        <w:rPr/>
        <w:t xml:space="preserve"> в.), подтвержден множеством исторического и археологического материала и описан историками (см.: [59], глава </w:t>
      </w:r>
      <w:r>
        <w:rPr>
          <w:lang w:val="en-US"/>
        </w:rPr>
        <w:t>VI</w:t>
      </w:r>
      <w:r>
        <w:rPr/>
        <w:t xml:space="preserve">).  Поэтому совершенно не случайно в этот период во Франции и соседних с ней странах исчезают описанные выше черты грабительского феодализма, и феодализм превращается в его классический вариант. </w:t>
      </w:r>
    </w:p>
    <w:p>
      <w:pPr>
        <w:pStyle w:val="Normal"/>
        <w:ind w:firstLine="720"/>
        <w:jc w:val="both"/>
        <w:rPr/>
      </w:pPr>
      <w:r>
        <w:rPr/>
        <w:t>Резко меняется в этот период и облик местной знати. После кичливых и развратных Меровингов, щеголявших роскошными нарядами и телегами возивших за собой золото и челядь, прикованную к телегам цепями, простота Карла Великого (768-814 гг.) кажется невероятной. В его лице мы видим короля, правившего огромной империей и в то же время ходившего в обычной рубахе и даже не имевшего вплоть до последних лет жизни ничего, похожего на дворец или замок</w:t>
      </w:r>
      <w:r>
        <w:rPr>
          <w:rStyle w:val="FootnoteCharacters"/>
          <w:rStyle w:val="FootnoteAnchor"/>
        </w:rPr>
        <w:footnoteReference w:id="25"/>
      </w:r>
      <w:r>
        <w:rPr/>
        <w:t xml:space="preserve">. Если, по словам Ф.Лота, единственной целью деятельности меровингских королей и их правительств было удовлетворение личных потребностей короля ([237] </w:t>
      </w:r>
      <w:r>
        <w:rPr>
          <w:lang w:val="fr-FR"/>
        </w:rPr>
        <w:t>p</w:t>
      </w:r>
      <w:r>
        <w:rPr/>
        <w:t xml:space="preserve">.372), то Карла Великого заботили уже не столько его личные интересы, сколько интересы его государства. Можно констатировать, что и грабительский феодализм, и олигархия на территории Франции в этот период исчезли, исчезли вслед за исчезновением средиземноморской торговли – подобно тому, как исчезла в </w:t>
      </w:r>
      <w:r>
        <w:rPr>
          <w:lang w:val="en-US"/>
        </w:rPr>
        <w:t>VIII</w:t>
      </w:r>
      <w:r>
        <w:rPr/>
        <w:t>-</w:t>
      </w:r>
      <w:r>
        <w:rPr>
          <w:lang w:val="en-US"/>
        </w:rPr>
        <w:t>IX</w:t>
      </w:r>
      <w:r>
        <w:rPr/>
        <w:t xml:space="preserve"> вв. олигархия и в Византии (см. главы </w:t>
      </w:r>
      <w:r>
        <w:rPr>
          <w:lang w:val="en-US"/>
        </w:rPr>
        <w:t>III</w:t>
      </w:r>
      <w:r>
        <w:rPr/>
        <w:t>-</w:t>
      </w:r>
      <w:r>
        <w:rPr>
          <w:lang w:val="en-US"/>
        </w:rPr>
        <w:t>IV</w:t>
      </w:r>
      <w:r>
        <w:rPr/>
        <w:t>).</w:t>
      </w:r>
    </w:p>
    <w:p>
      <w:pPr>
        <w:pStyle w:val="Normal"/>
        <w:ind w:firstLine="720"/>
        <w:jc w:val="both"/>
        <w:rPr/>
      </w:pPr>
      <w:r>
        <w:rPr/>
        <w:t xml:space="preserve">Выше говорилось о том, что размеры (крупной) коррупции во все исторические эпохи зависели от того, какую силу и власть над обществом приобретала олигархия. Поэтому исчезновение олигархии, или резкое уменьшение ее власти, в средневековой Западной Европе, начиная с </w:t>
      </w:r>
      <w:r>
        <w:rPr>
          <w:lang w:val="en-US"/>
        </w:rPr>
        <w:t>VIII</w:t>
      </w:r>
      <w:r>
        <w:rPr/>
        <w:t xml:space="preserve"> в., должно было способствовать снижению уровня коррупции. В то же время, наличие самой феодальной системы и феодальных отношений (крепостное право, слабость государства и т.д.) можно в какой-то мере считать признаком коррупции. Чтобы лучше понять эту проблему, давайте рассмотрим, насколько была развита коррупция в ту эпоху в Западной Европе, на примере Англии и взаимоотношений между английским королем, английскими феодалами (баронами) и остальным населением. </w:t>
      </w:r>
    </w:p>
    <w:p>
      <w:pPr>
        <w:pStyle w:val="Normal"/>
        <w:ind w:firstLine="720"/>
        <w:jc w:val="both"/>
        <w:rPr/>
      </w:pPr>
      <w:r>
        <w:rPr/>
        <w:t xml:space="preserve">Английский феодализм имел свои особенности, но большинство историков относят его к тому же типу классического феодализма, который существовал в тот период в других странах Западной Европы. Как полагают историки, он сложился непосредственно в эпоху завоевания Англии норманнами (1066 г.). Норманнские короли вскоре после установления контроля над английской территорией провели подробную перепись всех земельных владений в Англии и рассчитали доход, получаемый со всех этих земель крупными вассалами короля (баронами). Все это проводилось с определенной целью – упорядочить доходы короля от этих земель. Но в то время не существовало нормальных налогов в современном их понимании. Вся страна была фактически поделена между баронами, которые владели целыми областями со всем проживающим в них населением, и собирали определенную «дань» с этого населения, самостоятельно устанавливая размер и порядок уплаты этой «дани». Вот этот-то размер «дани», собираемой баронами с каждого района Англии, и попытались рассчитать в конце </w:t>
      </w:r>
      <w:r>
        <w:rPr>
          <w:lang w:val="en-US"/>
        </w:rPr>
        <w:t>XI</w:t>
      </w:r>
      <w:r>
        <w:rPr/>
        <w:t xml:space="preserve"> века норманнские короли. </w:t>
      </w:r>
    </w:p>
    <w:p>
      <w:pPr>
        <w:pStyle w:val="Normal"/>
        <w:ind w:firstLine="720"/>
        <w:jc w:val="both"/>
        <w:rPr/>
      </w:pPr>
      <w:r>
        <w:rPr/>
        <w:t>Однако речь не шла о том, чтобы бароны каждый год отчисляли часть собранной «дани» королю, для того времени это было слишком сложной процедурой. Да и некоторые бароны были столь могущественны, что они могли попросту игнорировать такие требования со стороны короля, под теми или иными предлогами. Поэтому норманнские короли придумали другую систему, гарантировавшую им сбор денег с баронов. Все земли в Англии формально считались собственностью короля, но переданной «в управление» баронам, связанным с королем личной вассальной клятвой. Однако эти отношения и договоренности о земле не распространялись на наследников баронов. Поэтому было установлено, что каждый раз, когда кто-то из баронов умирал, его наследник, одновременно с принесением королю вассальной клятвы (что было, по сути,  формальностью</w:t>
      </w:r>
      <w:r>
        <w:rPr>
          <w:rStyle w:val="FootnoteCharacters"/>
          <w:rStyle w:val="FootnoteAnchor"/>
        </w:rPr>
        <w:footnoteReference w:id="26"/>
      </w:r>
      <w:r>
        <w:rPr/>
        <w:t xml:space="preserve">), должен был уплатить королю довольно большую сумму денег. Эту сумму ему насчитывали с учетом тех доходов, которые он в течение своей жизни мог получить с передаваемых ему (по наследству, но как бы в аренду от короля) территорий. </w:t>
      </w:r>
    </w:p>
    <w:p>
      <w:pPr>
        <w:pStyle w:val="Normal"/>
        <w:ind w:firstLine="720"/>
        <w:jc w:val="both"/>
        <w:rPr/>
      </w:pPr>
      <w:r>
        <w:rPr/>
        <w:t xml:space="preserve">Таким образом, английские короли отдавали на откуп подвластную им территорию, получив за это вперед внушительную сумму, которую английский историк Г.Гарнетт называет «взяткой» ([272] </w:t>
      </w:r>
      <w:r>
        <w:rPr>
          <w:lang w:val="en-GB"/>
        </w:rPr>
        <w:t>p</w:t>
      </w:r>
      <w:r>
        <w:rPr/>
        <w:t xml:space="preserve">.74). Такая система, конечно, могла привести к произволу. Например, известно, что иногда для сбора суммы, требуемой королем, бароны, в свою очередь, требовали аналогичных огромных «взяток» от мелких землевладельцев - за право по-прежнему пользоваться предоставленной им землей, в противном случае угрожая их выгнать с их участков ([272] </w:t>
      </w:r>
      <w:r>
        <w:rPr>
          <w:lang w:val="en-GB"/>
        </w:rPr>
        <w:t>p</w:t>
      </w:r>
      <w:r>
        <w:rPr/>
        <w:t xml:space="preserve">.93). </w:t>
      </w:r>
    </w:p>
    <w:p>
      <w:pPr>
        <w:pStyle w:val="Normal"/>
        <w:ind w:firstLine="720"/>
        <w:jc w:val="both"/>
        <w:rPr/>
      </w:pPr>
      <w:r>
        <w:rPr/>
        <w:t xml:space="preserve">Итак, мы видим признаки коррупции – государство в лице короля фактически отдает на откуп барону огромную территорию со всем живущим на ней населением, получает за это «взятку», и далее в течение всей своей жизни барон может по своему усмотрению взимать «дань» или иным способом выжимать деньги из подвластного населения. В то же время, здесь налицо именно то «исчезновение государства» и его замена личной вотчиной феодала (барона), полученной от короля, которое и составляет суть феодализма. И произвол со стороны этого феодала в отношении подвластной ему территории (вотчины) является неизбежным следствием феодальных отношений или даже составляет основную их черту. Поэтому такую систему отношений можно рассматривать как коррупцию, а платежи классифицировать как «взятку», как это делают одни историки, но можно рассматривать и как неизбежную форму взаимоотношений в обществе в условиях классического феодализма. Так, например, Р.Лопез полагает, что описанная выше система взаимоотношений норманнских королей и их вассалов представляет собой «совершенную форму феодального управления» ([234] </w:t>
      </w:r>
      <w:r>
        <w:rPr>
          <w:lang w:val="en-US"/>
        </w:rPr>
        <w:t>p</w:t>
      </w:r>
      <w:r>
        <w:rPr/>
        <w:t xml:space="preserve">.166). </w:t>
      </w:r>
    </w:p>
    <w:p>
      <w:pPr>
        <w:pStyle w:val="Normal"/>
        <w:ind w:firstLine="720"/>
        <w:jc w:val="both"/>
        <w:rPr/>
      </w:pPr>
      <w:r>
        <w:rPr/>
        <w:t xml:space="preserve">Очевидно, что главная причина, по которой такая система не приводила к чудовищному баронскому произволу в Англии той эпохи (этот произвол появился позднее, в </w:t>
      </w:r>
      <w:r>
        <w:rPr>
          <w:lang w:val="en-US"/>
        </w:rPr>
        <w:t>XIII</w:t>
      </w:r>
      <w:r>
        <w:rPr/>
        <w:t>-</w:t>
      </w:r>
      <w:r>
        <w:rPr>
          <w:lang w:val="en-US"/>
        </w:rPr>
        <w:t>XV</w:t>
      </w:r>
      <w:r>
        <w:rPr/>
        <w:t xml:space="preserve"> вв. – см. главу </w:t>
      </w:r>
      <w:r>
        <w:rPr>
          <w:lang w:val="en-US"/>
        </w:rPr>
        <w:t>XII</w:t>
      </w:r>
      <w:r>
        <w:rPr/>
        <w:t xml:space="preserve">), состояла в отсутствии или неразвитости международной торговли. Как и в Византии в </w:t>
      </w:r>
      <w:r>
        <w:rPr>
          <w:lang w:val="en-US"/>
        </w:rPr>
        <w:t>VIII</w:t>
      </w:r>
      <w:r>
        <w:rPr/>
        <w:t>-</w:t>
      </w:r>
      <w:r>
        <w:rPr>
          <w:lang w:val="en-US"/>
        </w:rPr>
        <w:t>IX</w:t>
      </w:r>
      <w:r>
        <w:rPr/>
        <w:t xml:space="preserve"> вв., так и в Англии в </w:t>
      </w:r>
      <w:r>
        <w:rPr>
          <w:lang w:val="en-US"/>
        </w:rPr>
        <w:t>XI</w:t>
      </w:r>
      <w:r>
        <w:rPr/>
        <w:t xml:space="preserve"> в. для крупных баронов не имело никакого смысла грабить своих подданных и брать с них больше, чем им было нужно для собственного потребления. Все что они могли с них взять, это продукты их труда: зерно, мясо, молоко, шерсть, шкуры и т.д., но в больших количествах эти товары было невозможно ни продать, ни обменять на что-либо, представлявшее большую ценность, ввиду неразвитости внешней торговли и малых объемов торговли на внутреннем рынке.</w:t>
      </w:r>
    </w:p>
    <w:p>
      <w:pPr>
        <w:pStyle w:val="Normal"/>
        <w:ind w:firstLine="720"/>
        <w:jc w:val="both"/>
        <w:rPr/>
      </w:pPr>
      <w:r>
        <w:rPr/>
        <w:t xml:space="preserve">Близкой по сути к английской откупной системе была система кормления, сложившаяся в эпоху классического феодализма в Московской Руси в </w:t>
      </w:r>
      <w:r>
        <w:rPr>
          <w:lang w:val="en-US"/>
        </w:rPr>
        <w:t>XIII</w:t>
      </w:r>
      <w:r>
        <w:rPr/>
        <w:t>-</w:t>
      </w:r>
      <w:r>
        <w:rPr>
          <w:lang w:val="en-US"/>
        </w:rPr>
        <w:t>XV</w:t>
      </w:r>
      <w:r>
        <w:rPr/>
        <w:t xml:space="preserve"> вв.  Кормленщик в Московском царстве был, как правило, наместником или представителем московского князя (позднее - царя), но не получал жалования, а кормился за счет вверенной ему в управление территории, отдавая государю лишь часть своих доходов. </w:t>
      </w:r>
    </w:p>
    <w:p>
      <w:pPr>
        <w:pStyle w:val="Normal"/>
        <w:ind w:firstLine="720"/>
        <w:jc w:val="both"/>
        <w:rPr/>
      </w:pPr>
      <w:r>
        <w:rPr/>
        <w:t xml:space="preserve">Почему в </w:t>
      </w:r>
      <w:r>
        <w:rPr>
          <w:lang w:val="en-US"/>
        </w:rPr>
        <w:t>XIII</w:t>
      </w:r>
      <w:r>
        <w:rPr/>
        <w:t>-</w:t>
      </w:r>
      <w:r>
        <w:rPr>
          <w:lang w:val="en-US"/>
        </w:rPr>
        <w:t>XV</w:t>
      </w:r>
      <w:r>
        <w:rPr/>
        <w:t xml:space="preserve"> вв. на Руси сложилась система кормления? Ведь с </w:t>
      </w:r>
      <w:r>
        <w:rPr>
          <w:lang w:val="en-US"/>
        </w:rPr>
        <w:t>X</w:t>
      </w:r>
      <w:r>
        <w:rPr/>
        <w:t xml:space="preserve"> по </w:t>
      </w:r>
      <w:r>
        <w:rPr>
          <w:lang w:val="en-US"/>
        </w:rPr>
        <w:t>XII</w:t>
      </w:r>
      <w:r>
        <w:rPr/>
        <w:t xml:space="preserve"> век там уже функционировала более или менее нормальная система сбора налогов, введенная еще княгиней Ольгой. Американский историк Д.Блюм объясняет этот феномен теми экономическими трудностями, которые переживала Русь в </w:t>
      </w:r>
      <w:r>
        <w:rPr>
          <w:lang w:val="en-US"/>
        </w:rPr>
        <w:t>XIII</w:t>
      </w:r>
      <w:r>
        <w:rPr/>
        <w:t>-</w:t>
      </w:r>
      <w:r>
        <w:rPr>
          <w:lang w:val="en-US"/>
        </w:rPr>
        <w:t>XV</w:t>
      </w:r>
      <w:r>
        <w:rPr/>
        <w:t xml:space="preserve"> вв. Вследствие значительного сокращения населения на Руси в то время было очень много заброшенных земель, не дававших никакого дохода. Но даже те земли, которые обрабатывались, использовались в основном в рамках натурального хозяйства, производившего продукты для внутреннего потребления, а не в целях их продажи. В этих условиях сбор денежных налогов был либо невозможен, либо играл весьма ограниченную роль. Основным был сбор натуральных продуктов кормленщиком, и было совершенно естественным, что часть этих продуктов он оставлял себе за свои труды по управлению вверенной ему территорией ([138] </w:t>
      </w:r>
      <w:r>
        <w:rPr>
          <w:lang w:val="en-GB"/>
        </w:rPr>
        <w:t>p</w:t>
      </w:r>
      <w:r>
        <w:rPr/>
        <w:t xml:space="preserve">.73). То есть, он в буквальном смысле кормился, оставляя себе лишь ту часть собранного зерна, мяса, яиц, шерсти и т.д., которая была ему нужна для удовлетворения собственных нужд – оставлять больше не было никакого смысла (по тем же причинам, что и в Англии в </w:t>
      </w:r>
      <w:r>
        <w:rPr>
          <w:lang w:val="en-US"/>
        </w:rPr>
        <w:t>XI</w:t>
      </w:r>
      <w:r>
        <w:rPr/>
        <w:t xml:space="preserve"> в.). </w:t>
      </w:r>
    </w:p>
    <w:p>
      <w:pPr>
        <w:pStyle w:val="Normal"/>
        <w:ind w:firstLine="720"/>
        <w:jc w:val="both"/>
        <w:rPr/>
      </w:pPr>
      <w:r>
        <w:rPr/>
        <w:t>Как видим из этого объяснения, основная причина распространенности систем кормления или откупных систем в феодальных обществах – та же, что и основная причина появления феодализма: низкая плотность населения, которая делает невозможной или неэффективной любую другую организацию сбора налогов и управления подвластными территориями. Таким образом, можно рассматривать эти системы и как коррупцию, но более правомерно их рассматривать как неизбежное явление или форму существования общества в условиях низкой плотности населения.</w:t>
      </w:r>
    </w:p>
    <w:p>
      <w:pPr>
        <w:pStyle w:val="Normal"/>
        <w:ind w:firstLine="720"/>
        <w:jc w:val="both"/>
        <w:rPr/>
      </w:pPr>
      <w:r>
        <w:rPr/>
        <w:t xml:space="preserve">В любом случае, коррупция при классическом варианте феодализма была всегда намного меньше, чем коррупция при грабительском варианте. Это следует из самой их природы. При классическом феодализме знать жила трудом своих крестьян и ремесленников в подвластных им городах, и она была заинтересована в том, чтобы государство проявляло определенную заботу о населении. В этом отношении ее можно сравнить с овцеводами, которые прекрасно понимают, что, прежде чем стричь овец, их нужно кормить и давать им возможность нагулять шерсть. Совсем другая ситуация при грабительском феодализме. Он развивался в условиях интенсивной внешней торговли с более развитыми странами, в которые вывозились в основном сырье и рабы, а ввозились предметы роскоши для знати. При этом у знати создавалась иллюзия, что ее богатство и власть зиждутся не на труде населения, а на внешней торговле, и население в этом играет второстепенную роль. К тому же такая активная внешняя торговля всегда сопровождалась обесценением денег (золота и серебра), что разжигало жадность знати, а тесное знакомство с соседними, более развитыми и богатыми странами, вызывало ее зависть. В итоге психология феодальной знати кардинально менялась, и из рачительных овцеводов она превращалась в волков, грызущих своих собственных овец. </w:t>
      </w:r>
    </w:p>
    <w:p>
      <w:pPr>
        <w:pStyle w:val="Normal"/>
        <w:ind w:firstLine="720"/>
        <w:jc w:val="both"/>
        <w:rPr/>
      </w:pPr>
      <w:r>
        <w:rPr/>
        <w:t xml:space="preserve">В том, что это приводило к более сильной коррупции государства и общества, можно убедиться на всех приведенных выше примерах. Все случаи грабительского феодализма были связаны не только с установлением наиболее одиозных форм крепостной зависимости, но и, как правило, с массовым прямым грабежом населения государством и правящими классами, что, по сути, и есть высшие формы проявления коррупции общества. И что характерно – во всех известных случаях: Западная Римская империя в </w:t>
      </w:r>
      <w:r>
        <w:rPr>
          <w:lang w:val="en-US"/>
        </w:rPr>
        <w:t>IV</w:t>
      </w:r>
      <w:r>
        <w:rPr/>
        <w:t>-</w:t>
      </w:r>
      <w:r>
        <w:rPr>
          <w:lang w:val="en-US"/>
        </w:rPr>
        <w:t>V</w:t>
      </w:r>
      <w:r>
        <w:rPr/>
        <w:t xml:space="preserve"> вв., государство вестготов в Испании в </w:t>
      </w:r>
      <w:r>
        <w:rPr>
          <w:lang w:val="en-US"/>
        </w:rPr>
        <w:t>VI</w:t>
      </w:r>
      <w:r>
        <w:rPr/>
        <w:t>-</w:t>
      </w:r>
      <w:r>
        <w:rPr>
          <w:lang w:val="en-US"/>
        </w:rPr>
        <w:t>VII</w:t>
      </w:r>
      <w:r>
        <w:rPr/>
        <w:t xml:space="preserve"> вв., Византия в </w:t>
      </w:r>
      <w:r>
        <w:rPr>
          <w:lang w:val="en-US"/>
        </w:rPr>
        <w:t>XII</w:t>
      </w:r>
      <w:r>
        <w:rPr/>
        <w:t>-</w:t>
      </w:r>
      <w:r>
        <w:rPr>
          <w:lang w:val="en-US"/>
        </w:rPr>
        <w:t>XV</w:t>
      </w:r>
      <w:r>
        <w:rPr/>
        <w:t xml:space="preserve"> вв., Польша в </w:t>
      </w:r>
      <w:r>
        <w:rPr>
          <w:lang w:val="en-US"/>
        </w:rPr>
        <w:t>XVI</w:t>
      </w:r>
      <w:r>
        <w:rPr/>
        <w:t>-</w:t>
      </w:r>
      <w:r>
        <w:rPr>
          <w:lang w:val="en-US"/>
        </w:rPr>
        <w:t>XVIII</w:t>
      </w:r>
      <w:r>
        <w:rPr/>
        <w:t xml:space="preserve"> вв., Испанская колониальная империя в </w:t>
      </w:r>
      <w:r>
        <w:rPr>
          <w:lang w:val="en-US"/>
        </w:rPr>
        <w:t>XVI</w:t>
      </w:r>
      <w:r>
        <w:rPr/>
        <w:t>-</w:t>
      </w:r>
      <w:r>
        <w:rPr>
          <w:lang w:val="en-US"/>
        </w:rPr>
        <w:t>XVIII</w:t>
      </w:r>
      <w:r>
        <w:rPr/>
        <w:t xml:space="preserve"> вв. - установление режима грабительского феодализма приводило к анархии, сокращению населения и последующему распаду или гибели государства. Никогда при грабительском феодализме не происходило образования сколько-нибудь устойчивых государств. И наоборот, именно в условиях классического феодализма началось или завершилось формирование многих европейских государств, существующих и поныне: Англии, России, Франции, Испании, Германии.  </w:t>
      </w:r>
    </w:p>
    <w:p>
      <w:pPr>
        <w:pStyle w:val="Normal"/>
        <w:ind w:firstLine="720"/>
        <w:jc w:val="both"/>
        <w:rPr/>
      </w:pPr>
      <w:r>
        <w:rPr/>
        <w:t>Поэтому грабительский феодализм можно было бы назвать спутником апокалипсиса – поскольку, как видно из приведенных выше примеров, именно такой режим чаще всего наступал на последнем этапе существования государств и цивилизаций, после чего они погибали, в то время как классический феодализм давал государству и цивилизации шанс на «второе рождение».</w:t>
      </w:r>
    </w:p>
    <w:p>
      <w:pPr>
        <w:pStyle w:val="Normal"/>
        <w:ind w:firstLine="720"/>
        <w:jc w:val="both"/>
        <w:rPr/>
      </w:pPr>
      <w:r>
        <w:rPr/>
      </w:r>
    </w:p>
    <w:p>
      <w:pPr>
        <w:pStyle w:val="Normal"/>
        <w:jc w:val="both"/>
        <w:rPr/>
      </w:pPr>
      <w:r>
        <w:rPr>
          <w:b/>
        </w:rPr>
        <w:t xml:space="preserve">9.3. Феодализм и концепция этногенеза </w:t>
      </w:r>
    </w:p>
    <w:p>
      <w:pPr>
        <w:pStyle w:val="Normal"/>
        <w:ind w:firstLine="720"/>
        <w:jc w:val="both"/>
        <w:rPr>
          <w:b/>
          <w:b/>
        </w:rPr>
      </w:pPr>
      <w:r>
        <w:rPr>
          <w:b/>
        </w:rPr>
      </w:r>
    </w:p>
    <w:p>
      <w:pPr>
        <w:pStyle w:val="Normal"/>
        <w:ind w:firstLine="720"/>
        <w:jc w:val="both"/>
        <w:rPr/>
      </w:pPr>
      <w:r>
        <w:rPr/>
        <w:t xml:space="preserve">Этногенезом называется процесс возникновения, развития и угасания наций. В наиболее завершенном виде концепция этногенеза наций и народов Земли была разработана известным русским историком Л.Гумилевым на основе анализа развития различных народов Евразии. В самом упрощенном виде ее суть состоит в следующем. Любой этнос или нация, подобно человеку, обязательно проходит в своем развитии несколько этапов, которые можно условно назвать детством, юностью, зрелостью и старостью. За старостью (обскурацией) наступает смерть этноса, либо этнос может получить второе рождение и начать новый жизненный цикл. Руководствуясь положениями своей концепции, Л.Гумилев разработал графики жизненных циклов ведущих этнокультурных систем Евразии – включая, например, римлян, русских, западноевропейских наций и т.д. ([32] с.477) </w:t>
      </w:r>
    </w:p>
    <w:p>
      <w:pPr>
        <w:pStyle w:val="Normal"/>
        <w:ind w:firstLine="720"/>
        <w:jc w:val="both"/>
        <w:rPr/>
      </w:pPr>
      <w:r>
        <w:rPr/>
        <w:t xml:space="preserve">Изучение результатов работы историка приводит нас к интересному выводу. Там, где можно проследить период зарождения и детства (инкубационный период) этноса, он всегда совпадает с эпохой феодализма. Например, детство большинства современных западноевропейских этносов, согласно Л.Гумилеву, протекало в </w:t>
      </w:r>
      <w:r>
        <w:rPr>
          <w:lang w:val="en-GB"/>
        </w:rPr>
        <w:t>IX</w:t>
      </w:r>
      <w:r>
        <w:rPr/>
        <w:t>-</w:t>
      </w:r>
      <w:r>
        <w:rPr>
          <w:lang w:val="en-GB"/>
        </w:rPr>
        <w:t>XI</w:t>
      </w:r>
      <w:r>
        <w:rPr/>
        <w:t xml:space="preserve"> вв., и это совпало с эпохой феодализма в Западной Европе. Детство славян, согласно Л.Гумилеву, пришлось на </w:t>
      </w:r>
      <w:r>
        <w:rPr>
          <w:lang w:val="en-GB"/>
        </w:rPr>
        <w:t>II</w:t>
      </w:r>
      <w:r>
        <w:rPr/>
        <w:t>-</w:t>
      </w:r>
      <w:r>
        <w:rPr>
          <w:lang w:val="en-GB"/>
        </w:rPr>
        <w:t>III</w:t>
      </w:r>
      <w:r>
        <w:rPr/>
        <w:t xml:space="preserve"> вв. н.э. Тогда же, как мы знаем, у славян существовал феодализм – так, известный русский историк античности М.Ростовцев писал, что в области расселения славян в Крыму и северном Причерноморье во </w:t>
      </w:r>
      <w:r>
        <w:rPr>
          <w:lang w:val="en-GB"/>
        </w:rPr>
        <w:t>II</w:t>
      </w:r>
      <w:r>
        <w:rPr/>
        <w:t xml:space="preserve"> в.н.э. местное население жило в условиях крепостной зависимости ([92] 2, с.8). Детство греческой нации, очевидно, протекало где-то в столетия, предшествовавшие расцвету классической античной Греции, то есть в </w:t>
      </w:r>
      <w:r>
        <w:rPr>
          <w:lang w:val="en-US"/>
        </w:rPr>
        <w:t>VIII</w:t>
      </w:r>
      <w:r>
        <w:rPr/>
        <w:t>-</w:t>
      </w:r>
      <w:r>
        <w:rPr>
          <w:lang w:val="en-GB"/>
        </w:rPr>
        <w:t>VI</w:t>
      </w:r>
      <w:r>
        <w:rPr/>
        <w:t xml:space="preserve"> вв. до н.э. И в этот период в Греции мы также видим характерные черты феодализма – и преобладание натурального хозяйства (см. [59], глава </w:t>
      </w:r>
      <w:r>
        <w:rPr>
          <w:lang w:val="en-GB"/>
        </w:rPr>
        <w:t>VIII</w:t>
      </w:r>
      <w:r>
        <w:rPr/>
        <w:t xml:space="preserve">), и крепостная зависимость крестьян, которая, как указывает английский историк Г.Старр, в </w:t>
      </w:r>
      <w:r>
        <w:rPr>
          <w:lang w:val="en-GB"/>
        </w:rPr>
        <w:t>V</w:t>
      </w:r>
      <w:r>
        <w:rPr>
          <w:lang w:val="en-US"/>
        </w:rPr>
        <w:t>II</w:t>
      </w:r>
      <w:r>
        <w:rPr>
          <w:lang w:val="en-GB"/>
        </w:rPr>
        <w:t>I</w:t>
      </w:r>
      <w:r>
        <w:rPr/>
        <w:t>-</w:t>
      </w:r>
      <w:r>
        <w:rPr>
          <w:lang w:val="en-GB"/>
        </w:rPr>
        <w:t>VI</w:t>
      </w:r>
      <w:r>
        <w:rPr/>
        <w:t xml:space="preserve"> вв. до н.э. существовала в Фессалии, Спарте и на Крите и лишь позднее исчезла ([142] </w:t>
      </w:r>
      <w:r>
        <w:rPr>
          <w:lang w:val="en-US"/>
        </w:rPr>
        <w:t>p</w:t>
      </w:r>
      <w:r>
        <w:rPr/>
        <w:t>.425).</w:t>
      </w:r>
    </w:p>
    <w:p>
      <w:pPr>
        <w:pStyle w:val="Normal"/>
        <w:ind w:firstLine="720"/>
        <w:jc w:val="both"/>
        <w:rPr/>
      </w:pPr>
      <w:r>
        <w:rPr/>
        <w:t xml:space="preserve">Соответственно, старость (обскурация) этносов тоже, как правило, совпадает с феодализмом. Это мы видим у римлян в </w:t>
      </w:r>
      <w:r>
        <w:rPr>
          <w:lang w:val="en-GB"/>
        </w:rPr>
        <w:t>V</w:t>
      </w:r>
      <w:r>
        <w:rPr/>
        <w:t xml:space="preserve"> в. н.э., у китайцев во </w:t>
      </w:r>
      <w:r>
        <w:rPr>
          <w:lang w:val="en-US"/>
        </w:rPr>
        <w:t>II</w:t>
      </w:r>
      <w:r>
        <w:rPr/>
        <w:t>-</w:t>
      </w:r>
      <w:r>
        <w:rPr>
          <w:lang w:val="en-US"/>
        </w:rPr>
        <w:t>III</w:t>
      </w:r>
      <w:r>
        <w:rPr/>
        <w:t xml:space="preserve"> в. н.э., у русских в </w:t>
      </w:r>
      <w:r>
        <w:rPr>
          <w:lang w:val="en-GB"/>
        </w:rPr>
        <w:t>XII</w:t>
      </w:r>
      <w:r>
        <w:rPr/>
        <w:t>-</w:t>
      </w:r>
      <w:r>
        <w:rPr>
          <w:lang w:val="en-GB"/>
        </w:rPr>
        <w:t>XIII</w:t>
      </w:r>
      <w:r>
        <w:rPr/>
        <w:t xml:space="preserve"> вв., у византийцев в </w:t>
      </w:r>
      <w:r>
        <w:rPr>
          <w:lang w:val="en-US"/>
        </w:rPr>
        <w:t>XII</w:t>
      </w:r>
      <w:r>
        <w:rPr/>
        <w:t>-</w:t>
      </w:r>
      <w:r>
        <w:rPr>
          <w:lang w:val="en-US"/>
        </w:rPr>
        <w:t>XV</w:t>
      </w:r>
      <w:r>
        <w:rPr/>
        <w:t xml:space="preserve"> вв. и т.д. Нередко следом за этой фазой происходила гибель нации, как это случилось с римлянами. Но были и случаи «второго рождения» нации. К их числу можно отнести возрождение русской нации в течение эпохи классического феодализма Северо-восточной (Московской) Руси в </w:t>
      </w:r>
      <w:r>
        <w:rPr>
          <w:lang w:val="en-US"/>
        </w:rPr>
        <w:t>XIII</w:t>
      </w:r>
      <w:r>
        <w:rPr/>
        <w:t>-</w:t>
      </w:r>
      <w:r>
        <w:rPr>
          <w:lang w:val="en-US"/>
        </w:rPr>
        <w:t>XV</w:t>
      </w:r>
      <w:r>
        <w:rPr/>
        <w:t xml:space="preserve"> вв. Другим случаем «второго рождения» можно считать возрождение китайской нации в эпоху классического феодализма </w:t>
      </w:r>
      <w:r>
        <w:rPr>
          <w:lang w:val="en-US"/>
        </w:rPr>
        <w:t>III</w:t>
      </w:r>
      <w:r>
        <w:rPr/>
        <w:t>-</w:t>
      </w:r>
      <w:r>
        <w:rPr>
          <w:lang w:val="en-US"/>
        </w:rPr>
        <w:t>V</w:t>
      </w:r>
      <w:r>
        <w:rPr/>
        <w:t xml:space="preserve"> вв. н.э., последовавшего за крахом китайской империи Хань. В случае «второго рождения», согласно Л.Гумилеву, этнос начинает свое развитие как бы с самого начала и опять проходит те же стадии, которые он уже ранее проходил в своей предыдущей жизни – детство, юность и зрелость. </w:t>
      </w:r>
    </w:p>
    <w:p>
      <w:pPr>
        <w:pStyle w:val="Normal"/>
        <w:ind w:firstLine="720"/>
        <w:jc w:val="both"/>
        <w:rPr/>
      </w:pPr>
      <w:r>
        <w:rPr/>
        <w:t>Но на этом, пожалуй, и заканчивается сходство закономерностей, описанных в настоящей книге, и теории этногенеза Гумилева. Потому что по Гумилеву развитие нации или, наоборот, ее деградация определяются уровнем ее «пассионарности» - то есть, некой духовной составляющей, присущей данной нации или ее элите, ее наиболее активной и творческой части. Если «пассионарность» присутствует, то нация развивается, если же «пассионарность» утрачивается, то рано или поздно вслед за этим наступает и смерть нации. В отличие от этой теории в настоящей книге и в первой книге моей трилогии приведены, наоборот, вполне материальные факторы: наличие или отсутствие интенсивной международной торговли, плотность населения, география и т.д., - которые могут способствовать расцвету или, наоборот, деградации и гибели цивилизаций и наций.</w:t>
      </w:r>
    </w:p>
    <w:p>
      <w:pPr>
        <w:pStyle w:val="Normal"/>
        <w:ind w:firstLine="720"/>
        <w:jc w:val="both"/>
        <w:rPr/>
      </w:pPr>
      <w:r>
        <w:rPr/>
        <w:t xml:space="preserve">Итак, мы имеем два разных объяснения одного и того же явления. В предыдущих разделах и главах было изложено материалистическое объяснение причин гибели и возрождения наций и цивилизаций, происходивших в истории, а Л.Гумилев дал объяснение с точки зрения внутреннего, духовного содержания этих явлений. На мой взгляд, эти два объяснения не противоречат друг другу. Каждое из них объясняет данные явления со своей стороны, поскольку материальное и духовное начало в жизни народов и цивилизаций неразрывно между собой связаны. </w:t>
      </w:r>
    </w:p>
    <w:p>
      <w:pPr>
        <w:pStyle w:val="Normal"/>
        <w:ind w:firstLine="720"/>
        <w:jc w:val="both"/>
        <w:rPr/>
      </w:pPr>
      <w:r>
        <w:rPr/>
        <w:t>Более того, наличие этих двух объяснений: материалистического и духовного, - позволяет их объединить, и дать третье, «диалектическое» объяснение процессов гибели и возрождения наций и цивилизаций. Выше говорилось о том, что в жизни любой нации рано или поздно возникают кризисы коррупции. И получить шанс на возрождение и новое развитие нация может лишь тогда, когда ей удается преодолеть этот кризис. Но удается это далеко не всем. Те, кому не удается, приходят в упадок и гибнут, если их не спасают какие-то внешние обстоятельства. От чего это зависит? Почему одни нации ценой неимоверных усилий, гражданских войн и упорного государственного строительства умудряются преодолеть жесточайшие кризисы коррупции и превращаются в сильную и могучую нацию, а другие не тратят никаких усилий, а просто приходят в упадок и деградируют? Очевидно, это и определяется той самой «пассионарностью», о которой говорит Л.Гумилев, то есть духовной составляющей нации и ее элиты</w:t>
      </w:r>
      <w:r>
        <w:rPr>
          <w:rStyle w:val="FootnoteCharacters"/>
          <w:rStyle w:val="FootnoteAnchor"/>
        </w:rPr>
        <w:footnoteReference w:id="27"/>
      </w:r>
      <w:r>
        <w:rPr/>
        <w:t xml:space="preserve">. </w:t>
      </w:r>
    </w:p>
    <w:p>
      <w:pPr>
        <w:pStyle w:val="Normal"/>
        <w:ind w:firstLine="720"/>
        <w:jc w:val="both"/>
        <w:rPr/>
      </w:pPr>
      <w:r>
        <w:rPr/>
        <w:t xml:space="preserve">Конечно, наличие этой духовной составляющей не означает, что данная нация или государство благодаря ей будут чудодейственным образом избавлены от всех тех материальных факторов, которые были описаны выше и которые приводят к развитию коррупции и кризисов коррупции. Речь не идет о волшебстве. Не стоит думать, что если нация обладает высокой духовностью, то она подобно барону Мюнхгаузену, при помощи некой чудодейственной силы или силы духа вытащит себя за волосы из того болота коррупции, в котором оказалась. Как показывают исторические примеры, вылезти из этого болота можно лишь осуществив ряд необходимых революционных преобразований, о которых выше уже говорилось (и далее будет сказано подробнее). А вот осознать необходимость этих преобразований и затем их осуществить могут только духовно сильные нации, обладающие элитой, способной думать не только о личных интересах, но и об интересах всей нации. </w:t>
      </w:r>
    </w:p>
    <w:p>
      <w:pPr>
        <w:pStyle w:val="Normal"/>
        <w:ind w:firstLine="720"/>
        <w:jc w:val="both"/>
        <w:rPr/>
      </w:pPr>
      <w:r>
        <w:rPr/>
        <w:t xml:space="preserve">Таким образом, способность нации и государства в критический момент справиться с коррупцией и преодолеть кризис коррупции определяется духовной составляющей, способностью человека руководствоваться не личными интересами, а интересами всего общества. И она либо присутствует у данной нации и ее элиты, либо ее просто нет, и тогда нация обречена. </w:t>
      </w:r>
    </w:p>
    <w:p>
      <w:pPr>
        <w:pStyle w:val="Normal"/>
        <w:ind w:firstLine="720"/>
        <w:jc w:val="both"/>
        <w:rPr/>
      </w:pPr>
      <w:r>
        <w:rPr/>
        <w:t xml:space="preserve">  </w:t>
      </w:r>
    </w:p>
    <w:p>
      <w:pPr>
        <w:pStyle w:val="Normal"/>
        <w:ind w:firstLine="720"/>
        <w:jc w:val="both"/>
        <w:rPr>
          <w:b/>
          <w:b/>
        </w:rPr>
      </w:pPr>
      <w:r>
        <w:rPr>
          <w:b/>
        </w:rPr>
        <w:t xml:space="preserve">________________________________________________________________ </w:t>
      </w:r>
    </w:p>
    <w:p>
      <w:pPr>
        <w:pStyle w:val="Normal"/>
        <w:ind w:firstLine="720"/>
        <w:jc w:val="both"/>
        <w:rPr>
          <w:b/>
          <w:b/>
        </w:rPr>
      </w:pPr>
      <w:r>
        <w:rPr>
          <w:b/>
        </w:rPr>
      </w:r>
    </w:p>
    <w:p>
      <w:pPr>
        <w:pStyle w:val="Normal"/>
        <w:ind w:firstLine="720"/>
        <w:jc w:val="both"/>
        <w:rPr>
          <w:b/>
          <w:b/>
        </w:rPr>
      </w:pPr>
      <w:r>
        <w:rPr>
          <w:b/>
        </w:rPr>
      </w:r>
    </w:p>
    <w:p>
      <w:pPr>
        <w:pStyle w:val="Normal"/>
        <w:rPr>
          <w:b/>
          <w:b/>
        </w:rPr>
      </w:pPr>
      <w:r>
        <w:rPr>
          <w:b/>
        </w:rPr>
        <w:t>9.4. Общие выводы и замечания к Разделу 3 (Коррупция в феодальных обществах)</w:t>
      </w:r>
    </w:p>
    <w:p>
      <w:pPr>
        <w:pStyle w:val="Normal"/>
        <w:ind w:firstLine="720"/>
        <w:jc w:val="both"/>
        <w:rPr/>
      </w:pPr>
      <w:r>
        <w:rPr/>
      </w:r>
    </w:p>
    <w:p>
      <w:pPr>
        <w:pStyle w:val="Normal"/>
        <w:ind w:firstLine="708"/>
        <w:jc w:val="both"/>
        <w:rPr/>
      </w:pPr>
      <w:r>
        <w:rPr/>
        <w:t xml:space="preserve">1. Как уже неоднократно указывалось историками, феодализм и его главная черта – крепостное право – всегда возникали в условиях редкого населения. Соответственно, низкую плотность населения можно считать важнейшей предпосылкой наступления феодализма. </w:t>
      </w:r>
    </w:p>
    <w:p>
      <w:pPr>
        <w:pStyle w:val="Normal"/>
        <w:ind w:firstLine="708"/>
        <w:jc w:val="both"/>
        <w:rPr/>
      </w:pPr>
      <w:r>
        <w:rPr/>
        <w:t xml:space="preserve">2. В истории встречаются две разновидности феодализма – классический и грабительский. Характерной чертой грабительского (торгового) феодализма является интенсивная внешняя торговля, как правило, с более развитыми странами. </w:t>
      </w:r>
    </w:p>
    <w:p>
      <w:pPr>
        <w:pStyle w:val="Normal"/>
        <w:ind w:firstLine="708"/>
        <w:jc w:val="both"/>
        <w:rPr/>
      </w:pPr>
      <w:r>
        <w:rPr/>
        <w:t>3. Грабительский феодализм всегда способствовал возникновению необыкновенно  сильной олигархии, он почти всегда приводил к распаду государств, и нередко – к гибели цивилизаций. При классическом феодализме коррупция всегда была значительно слабее, вместо олигархии страной управляла земельная аристократия, а нации, государства и цивилизации, вместо того чтобы погибнуть, при нем, наоборот, крепли и получали «второе дыхание».</w:t>
      </w:r>
    </w:p>
    <w:p>
      <w:pPr>
        <w:pStyle w:val="Normal"/>
        <w:ind w:firstLine="708"/>
        <w:jc w:val="both"/>
        <w:rPr/>
      </w:pPr>
      <w:r>
        <w:rPr/>
        <w:t xml:space="preserve">4. Все исторические примеры существования грабительского феодализма связаны с крайне высоким уровнем коррупции, приобретающей одиозный характер. Такие же одиозные черты приобретает и правящая верхушка – олигархия. В условиях феодализма, когда отсутствует серьезная угроза олигархическому режиму со стороны народных масс, олигархия, как правило, уже никого не боится и открыто использует те методы установления своей власти над обществом, которые в других условиях вынуждена скрывать. Ниже описываются некоторые из этих методов: </w:t>
      </w:r>
    </w:p>
    <w:p>
      <w:pPr>
        <w:pStyle w:val="Normal"/>
        <w:ind w:firstLine="708"/>
        <w:jc w:val="both"/>
        <w:rPr/>
      </w:pPr>
      <w:r>
        <w:rPr/>
      </w:r>
    </w:p>
    <w:p>
      <w:pPr>
        <w:pStyle w:val="Normal"/>
        <w:jc w:val="both"/>
        <w:rPr>
          <w:b/>
          <w:b/>
        </w:rPr>
      </w:pPr>
      <w:r>
        <w:rPr/>
        <w:t xml:space="preserve">(1) </w:t>
        <w:tab/>
        <w:t>Использование олигархией национальных меньшинств и иностранцев в целях угнетения коренного населения</w:t>
      </w:r>
    </w:p>
    <w:p>
      <w:pPr>
        <w:pStyle w:val="Normal"/>
        <w:ind w:firstLine="708"/>
        <w:jc w:val="both"/>
        <w:rPr/>
      </w:pPr>
      <w:r>
        <w:rPr/>
        <w:t xml:space="preserve">Наиболее ярким примером в этом плане может служить использование в </w:t>
      </w:r>
      <w:r>
        <w:rPr>
          <w:lang w:val="en-US"/>
        </w:rPr>
        <w:t>XVI</w:t>
      </w:r>
      <w:r>
        <w:rPr/>
        <w:t>-</w:t>
      </w:r>
      <w:r>
        <w:rPr>
          <w:lang w:val="en-US"/>
        </w:rPr>
        <w:t>XVIII</w:t>
      </w:r>
      <w:r>
        <w:rPr/>
        <w:t xml:space="preserve"> вв. польскими магнатами евреев-«арендаторов» (см. главу </w:t>
      </w:r>
      <w:r>
        <w:rPr>
          <w:lang w:val="en-US"/>
        </w:rPr>
        <w:t>VIII</w:t>
      </w:r>
      <w:r>
        <w:rPr/>
        <w:t xml:space="preserve">), что, по мнению даже израильских историков, привело к антагонизму между евреями и значительной частью остального населения Польши. Другим примером в этом отношении является привлечение олигархией для подавления бунтов иностранных армий, причем в особенности «варварских» армий, славящихся своей жестокостью. Примеры: Кантакузин в Византии в </w:t>
      </w:r>
      <w:r>
        <w:rPr>
          <w:lang w:val="en-US"/>
        </w:rPr>
        <w:t>XIV</w:t>
      </w:r>
      <w:r>
        <w:rPr/>
        <w:t xml:space="preserve"> в. против греческого населения использовал турок-сельджуков и османов, польские магнаты в </w:t>
      </w:r>
      <w:r>
        <w:rPr>
          <w:lang w:val="en-US"/>
        </w:rPr>
        <w:t>XVII</w:t>
      </w:r>
      <w:r>
        <w:rPr/>
        <w:t xml:space="preserve"> в. против украинского населения использовали крымских татар, а власти Западной Римской империи в этих же целях привлекали гуннов и аланов. </w:t>
      </w:r>
    </w:p>
    <w:p>
      <w:pPr>
        <w:pStyle w:val="Normal"/>
        <w:jc w:val="both"/>
        <w:rPr/>
      </w:pPr>
      <w:r>
        <w:rPr/>
        <w:tab/>
        <w:t xml:space="preserve">Примеры активного использования национальных меньшинств и иностранцев есть практически в любую эпоху усиления олигархии. Сенаторы и всадники в Древнем Риме часто поручали ведение бизнеса своим освобожденным рабам-иностранцам (см. главу </w:t>
      </w:r>
      <w:r>
        <w:rPr>
          <w:lang w:val="en-US"/>
        </w:rPr>
        <w:t>II</w:t>
      </w:r>
      <w:r>
        <w:rPr/>
        <w:t xml:space="preserve">). Именно такие бывшие рабы, зависимые от своих бывших хозяев, проворачивали для римских богачей различные «темные дела». В Хазарском каганате в </w:t>
      </w:r>
      <w:r>
        <w:rPr>
          <w:lang w:val="en-US"/>
        </w:rPr>
        <w:t>IX</w:t>
      </w:r>
      <w:r>
        <w:rPr/>
        <w:t>-</w:t>
      </w:r>
      <w:r>
        <w:rPr>
          <w:lang w:val="en-US"/>
        </w:rPr>
        <w:t>X</w:t>
      </w:r>
      <w:r>
        <w:rPr/>
        <w:t xml:space="preserve"> вв. (еще один пример олигархического режима) вся армия и полиция состояла из иностранных наемников – гузов, хорезмийцев из Средней Азии и т.д., при помощи которых поддерживалась власть над местным славянским населением (см. [60], глава </w:t>
      </w:r>
      <w:r>
        <w:rPr>
          <w:lang w:val="en-US"/>
        </w:rPr>
        <w:t>III</w:t>
      </w:r>
      <w:r>
        <w:rPr/>
        <w:t xml:space="preserve">). В Британской колониальной империи в </w:t>
      </w:r>
      <w:r>
        <w:rPr>
          <w:lang w:val="en-US"/>
        </w:rPr>
        <w:t>XIX</w:t>
      </w:r>
      <w:r>
        <w:rPr/>
        <w:t>-</w:t>
      </w:r>
      <w:r>
        <w:rPr>
          <w:lang w:val="en-US"/>
        </w:rPr>
        <w:t>XX</w:t>
      </w:r>
      <w:r>
        <w:rPr/>
        <w:t xml:space="preserve"> вв. использовался точно такой же принцип: например, на Кипре вся британская колониальная полиция была составлена из турок, которые составляли лишь 10-20% населения Кипра и находились в антагонизме с основным греческим населением острова. А на Крите в минойскую эпоху (</w:t>
      </w:r>
      <w:r>
        <w:rPr>
          <w:lang w:val="en-US"/>
        </w:rPr>
        <w:t>II</w:t>
      </w:r>
      <w:r>
        <w:rPr/>
        <w:t xml:space="preserve"> тысячелетие до н.э.) мы видим, что все солдаты, при помощи которых поддерживалась власть торговой олигархии над критским населением, были неграми, привезенными из Африки (см. главу </w:t>
      </w:r>
      <w:r>
        <w:rPr>
          <w:lang w:val="en-US"/>
        </w:rPr>
        <w:t>VI</w:t>
      </w:r>
      <w:r>
        <w:rPr/>
        <w:t>).</w:t>
      </w:r>
    </w:p>
    <w:p>
      <w:pPr>
        <w:pStyle w:val="Normal"/>
        <w:ind w:firstLine="708"/>
        <w:jc w:val="both"/>
        <w:rPr/>
      </w:pPr>
      <w:r>
        <w:rPr/>
        <w:t>Причина указанного явления, без сомнения, состоит в том, что национальные меньшинства и иностранцы более уязвимы, чем представители большой нации. У них, как правило, нет выбора – поддерживать или не поддерживать «сильных мира сего», даже если для этого им приходится совершать самые неблаговидные действия. Они прекрасно понимают, что, отказавшись от благодетельства со стороны магнатов, они будут втоптаны в грязь, и их участь среди массы населения, чужого им по языку и культуре, будет самой незавидной. Выше это было показано на примере польских евреев и тех признаний, которые они сами делали в своих письмах. В отличие от национальных меньшинств и иностранцев, у представителей большой нации всегда есть выбор, и олигархи понимают, что в критический момент те могут им изменить, отказавшись совершать неблаговидные или преступные действия против близкого им по культуре и религии населения.</w:t>
      </w:r>
    </w:p>
    <w:p>
      <w:pPr>
        <w:pStyle w:val="Normal"/>
        <w:ind w:firstLine="708"/>
        <w:jc w:val="both"/>
        <w:rPr/>
      </w:pPr>
      <w:r>
        <w:rPr/>
        <w:t xml:space="preserve"> </w:t>
      </w:r>
      <w:r>
        <w:rPr/>
        <w:t xml:space="preserve">Есть примеры использования олигархией сексуальных меньшинств, например, евнухов. Причем, если в мусульманском мире евнухи выполняли вполне подобающую им роль: сторожили красавиц в гаремах, - на которую не годились остальные мужчины, то широкое использование евнухов вне мусульманского мира – это феномен, которому еще никто не дал внятного объяснения. Данный феномен появился как широко распространенное явление в Римской империи в конце античности, и в дальнейшем, в </w:t>
      </w:r>
      <w:r>
        <w:rPr>
          <w:lang w:val="en-US"/>
        </w:rPr>
        <w:t>VI</w:t>
      </w:r>
      <w:r>
        <w:rPr/>
        <w:t xml:space="preserve"> в., мы видим целые фабрики по производству евнухов возле Сицилии и на юге Франции, откуда евнухов-рабов везли преимущественно в Византию. Как известно, евнухи состояли в большом числе в свите римских вельмож в </w:t>
      </w:r>
      <w:r>
        <w:rPr>
          <w:lang w:val="en-US"/>
        </w:rPr>
        <w:t>IV</w:t>
      </w:r>
      <w:r>
        <w:rPr/>
        <w:t>-</w:t>
      </w:r>
      <w:r>
        <w:rPr>
          <w:lang w:val="en-US"/>
        </w:rPr>
        <w:t>V</w:t>
      </w:r>
      <w:r>
        <w:rPr/>
        <w:t xml:space="preserve"> вв. (см. выше), а в </w:t>
      </w:r>
      <w:r>
        <w:rPr>
          <w:lang w:val="en-US"/>
        </w:rPr>
        <w:t>VI</w:t>
      </w:r>
      <w:r>
        <w:rPr/>
        <w:t>-</w:t>
      </w:r>
      <w:r>
        <w:rPr>
          <w:lang w:val="en-US"/>
        </w:rPr>
        <w:t>VII</w:t>
      </w:r>
      <w:r>
        <w:rPr/>
        <w:t xml:space="preserve"> в. – византийских вельмож. Известно немало случаев, относящихся к той же эпохе (</w:t>
      </w:r>
      <w:r>
        <w:rPr>
          <w:lang w:val="en-US"/>
        </w:rPr>
        <w:t>V</w:t>
      </w:r>
      <w:r>
        <w:rPr/>
        <w:t>-</w:t>
      </w:r>
      <w:r>
        <w:rPr>
          <w:lang w:val="en-US"/>
        </w:rPr>
        <w:t>VII</w:t>
      </w:r>
      <w:r>
        <w:rPr/>
        <w:t xml:space="preserve"> вв.), когда евнухи добивались высокого положения при дворе императоров Рима и Византии. Как представляется, этот феномен имеет ту же природу, что и использование национальных меньшинств. И объясняется он, очевидно, тем, что в том многонациональном Вавилоне, которую собой представляла Римская империя – Византия в </w:t>
      </w:r>
      <w:r>
        <w:rPr>
          <w:lang w:val="en-US"/>
        </w:rPr>
        <w:t>V</w:t>
      </w:r>
      <w:r>
        <w:rPr/>
        <w:t>-</w:t>
      </w:r>
      <w:r>
        <w:rPr>
          <w:lang w:val="en-US"/>
        </w:rPr>
        <w:t>VII</w:t>
      </w:r>
      <w:r>
        <w:rPr/>
        <w:t xml:space="preserve"> вв., национальных меньшинств уже не стало, как не стало и ведущей нации. А олигархии, между тем, по-прежнему требовались изгои общества, которые выполняли бы беспрекословно ее приказания, и такими изгоями стали евнухи, для которых предназначалась самая «грязная» работа. Так, задачу завоевания Африки и Италии император Юстиниан возложил на талантливого полководца Велизария, а задачу утопить в крови восстание итальянских крестьян, примкнувших к готскому вождю Тотиле, он поручил не Велизарию (который был отозван), а персидскому евнуху Нарсесу и его разношерстной армии наемников-варваров. Они и выполнили эту «грязную работу».</w:t>
      </w:r>
    </w:p>
    <w:p>
      <w:pPr>
        <w:pStyle w:val="Normal"/>
        <w:ind w:firstLine="720"/>
        <w:jc w:val="both"/>
        <w:rPr/>
      </w:pPr>
      <w:r>
        <w:rPr/>
        <w:t xml:space="preserve">С учетом вышесказанного, совершенно не случаен тот факт, что с усилением власти олигархии всегда внутри общества очень резко обостряются межнациональные конфликты. Мы видим такое обострение межнациональных конфликтов в Римской империи в </w:t>
      </w:r>
      <w:r>
        <w:rPr>
          <w:lang w:val="en-US"/>
        </w:rPr>
        <w:t>V</w:t>
      </w:r>
      <w:r>
        <w:rPr/>
        <w:t xml:space="preserve"> в. (варвары - римляне), в Византии в </w:t>
      </w:r>
      <w:r>
        <w:rPr>
          <w:lang w:val="en-US"/>
        </w:rPr>
        <w:t>VI</w:t>
      </w:r>
      <w:r>
        <w:rPr/>
        <w:t xml:space="preserve"> в. (варвары – местное население) и затем опять в </w:t>
      </w:r>
      <w:r>
        <w:rPr>
          <w:lang w:val="en-US"/>
        </w:rPr>
        <w:t>XII</w:t>
      </w:r>
      <w:r>
        <w:rPr/>
        <w:t>-</w:t>
      </w:r>
      <w:r>
        <w:rPr>
          <w:lang w:val="en-US"/>
        </w:rPr>
        <w:t>XIV</w:t>
      </w:r>
      <w:r>
        <w:rPr/>
        <w:t xml:space="preserve"> вв. (местное население – иностранные наемники - иностранные купцы), в Польше в </w:t>
      </w:r>
      <w:r>
        <w:rPr>
          <w:lang w:val="en-US"/>
        </w:rPr>
        <w:t>XVII</w:t>
      </w:r>
      <w:r>
        <w:rPr/>
        <w:t>-</w:t>
      </w:r>
      <w:r>
        <w:rPr>
          <w:lang w:val="en-US"/>
        </w:rPr>
        <w:t>XVIII</w:t>
      </w:r>
      <w:r>
        <w:rPr/>
        <w:t xml:space="preserve"> вв. (местное население – евреи, украинцы – поляки, украинцы – крымские татары) и в других случаях.</w:t>
      </w:r>
    </w:p>
    <w:p>
      <w:pPr>
        <w:pStyle w:val="Normal"/>
        <w:ind w:firstLine="720"/>
        <w:jc w:val="both"/>
        <w:rPr/>
      </w:pPr>
      <w:r>
        <w:rPr/>
        <w:t xml:space="preserve">Особенным характерным примером привлечения олигархией иностранцев при феодализме являются правители-иностранцы. В Польше в </w:t>
      </w:r>
      <w:r>
        <w:rPr>
          <w:lang w:val="en-US"/>
        </w:rPr>
        <w:t>XVII</w:t>
      </w:r>
      <w:r>
        <w:rPr/>
        <w:t>-</w:t>
      </w:r>
      <w:r>
        <w:rPr>
          <w:lang w:val="en-US"/>
        </w:rPr>
        <w:t>XVIII</w:t>
      </w:r>
      <w:r>
        <w:rPr/>
        <w:t xml:space="preserve"> вв. почти не было королей – поляков по национальности, на польском троне сидели почти исключительно иностранцы. И в России бояре в период Смуты несколько раз выдвигали в цари польских и шведских принцев и королей; а в </w:t>
      </w:r>
      <w:r>
        <w:rPr>
          <w:lang w:val="en-US"/>
        </w:rPr>
        <w:t>XVIII</w:t>
      </w:r>
      <w:r>
        <w:rPr/>
        <w:t xml:space="preserve"> в. русская олигархия очень активно привлекала к управлению государством иностранцев, преимущественно немцев: Екатерина </w:t>
      </w:r>
      <w:r>
        <w:rPr>
          <w:lang w:val="en-US"/>
        </w:rPr>
        <w:t>I</w:t>
      </w:r>
      <w:r>
        <w:rPr/>
        <w:t xml:space="preserve">, Екатерина </w:t>
      </w:r>
      <w:r>
        <w:rPr>
          <w:lang w:val="en-US"/>
        </w:rPr>
        <w:t>II</w:t>
      </w:r>
      <w:r>
        <w:rPr/>
        <w:t xml:space="preserve">, Бирон и т.д. </w:t>
      </w:r>
    </w:p>
    <w:p>
      <w:pPr>
        <w:pStyle w:val="Normal"/>
        <w:ind w:firstLine="720"/>
        <w:jc w:val="both"/>
        <w:rPr/>
      </w:pPr>
      <w:r>
        <w:rPr/>
      </w:r>
    </w:p>
    <w:p>
      <w:pPr>
        <w:pStyle w:val="Normal"/>
        <w:jc w:val="both"/>
        <w:rPr/>
      </w:pPr>
      <w:r>
        <w:rPr/>
        <w:t xml:space="preserve">(2) </w:t>
        <w:tab/>
        <w:t xml:space="preserve">Уничтожение олигархией собственного населения как метод борьбы с социальным недовольством («хороший индеец – мертвый индеец»). </w:t>
      </w:r>
    </w:p>
    <w:p>
      <w:pPr>
        <w:pStyle w:val="Normal"/>
        <w:ind w:firstLine="708"/>
        <w:jc w:val="both"/>
        <w:rPr/>
      </w:pPr>
      <w:r>
        <w:rPr/>
        <w:t xml:space="preserve">Примеров применения подобных методов мы видим очень много. Так, Юстиниан в один день в 532 г. перебил более 30 000 человек на ипподроме. Польские магнаты Потоцкий и Чарнецкий с помощью шляхетского войска и крымских татар в 1654-55 гг. сожгли 50 украинских городов, убили более 100 000 человек, и еще 300 000 было уведено в рабство крымскими татарами. А Борис Годунов в начале </w:t>
      </w:r>
      <w:r>
        <w:rPr>
          <w:lang w:val="en-US"/>
        </w:rPr>
        <w:t>XVII</w:t>
      </w:r>
      <w:r>
        <w:rPr/>
        <w:t xml:space="preserve"> века послал татарскую конницу для усмирения восстания крестьян Комарицкой волости, она там поголовно убивала всех жителей, а уцелевших продавала в рабство за пределы страны ([87] с.475). </w:t>
      </w:r>
    </w:p>
    <w:p>
      <w:pPr>
        <w:pStyle w:val="Normal"/>
        <w:jc w:val="both"/>
        <w:rPr/>
      </w:pPr>
      <w:r>
        <w:rPr/>
        <w:tab/>
        <w:t>Впрочем, все эти примеры меркнут по сравнению с тем, что творили в своих колониях западноевропейцы (еще один пример грабительского феодализма), уничтожая порой целиком все местное население. Так было уничтожено все население Филиппин, которое не годилось для работы на плантациях, и затем туда были завезены рабы из других колоний; так было уничтожено индейское население в целом ряде регионов Южной, Центральной и Северной Америки; были случаи уничтожения индийского населения во время британской колонизации Индии и т.д. Это тоже примеры действий олигархии, но еще худшей – колониальной.</w:t>
      </w:r>
    </w:p>
    <w:p>
      <w:pPr>
        <w:pStyle w:val="Normal"/>
        <w:jc w:val="both"/>
        <w:rPr/>
      </w:pPr>
      <w:r>
        <w:rPr/>
        <w:tab/>
        <w:t xml:space="preserve">Наряду с целенаправленным уничтожением населения, мы видим еще больше примеров вымирания населения при олигархических режимах. Население вымирало вследствие голодоморов и эпидемий, нещадной эксплуатации и других проявлений безудержной погони за прибылью, в сочетании с полной безответственностью, свойственной олигархии. Надо полагать, это и было основной причиной исчезновения народов в условиях грабительского феодализма, включая исчезновение римлян и латинского языка в </w:t>
      </w:r>
      <w:r>
        <w:rPr>
          <w:lang w:val="en-US"/>
        </w:rPr>
        <w:t>VI</w:t>
      </w:r>
      <w:r>
        <w:rPr/>
        <w:t>-</w:t>
      </w:r>
      <w:r>
        <w:rPr>
          <w:lang w:val="en-US"/>
        </w:rPr>
        <w:t>VII</w:t>
      </w:r>
      <w:r>
        <w:rPr/>
        <w:t xml:space="preserve"> вв. По описаниям Григория Турского, жившего в Галлии в </w:t>
      </w:r>
      <w:r>
        <w:rPr>
          <w:lang w:val="en-US"/>
        </w:rPr>
        <w:t>VI</w:t>
      </w:r>
      <w:r>
        <w:rPr/>
        <w:t xml:space="preserve"> в., голодоморы были там постоянным явлением: люди питались травой и корнями, поедали трупы умерших и продавали себя в рабство за возможность получить еду ([224] </w:t>
      </w:r>
      <w:r>
        <w:rPr>
          <w:lang w:val="en-US"/>
        </w:rPr>
        <w:t>p</w:t>
      </w:r>
      <w:r>
        <w:rPr/>
        <w:t xml:space="preserve">.74). Известно о страшных эпидемиях в течение всего </w:t>
      </w:r>
      <w:r>
        <w:rPr>
          <w:lang w:val="en-US"/>
        </w:rPr>
        <w:t>VI</w:t>
      </w:r>
      <w:r>
        <w:rPr/>
        <w:t xml:space="preserve"> в., которые охватили не только Византию, но и государства франков в Галлии и вестготов в Испании, где в то время жили остатки римлян.</w:t>
      </w:r>
    </w:p>
    <w:p>
      <w:pPr>
        <w:pStyle w:val="Normal"/>
        <w:jc w:val="both"/>
        <w:rPr/>
      </w:pPr>
      <w:r>
        <w:rPr/>
        <w:tab/>
        <w:t xml:space="preserve">Такие же примеры массовых голодоморов и эпидемий и резкого сокращения населения мы видим и в других примерах существования олигархических режимов: в Византии и Киевской Руси в </w:t>
      </w:r>
      <w:r>
        <w:rPr>
          <w:lang w:val="en-US"/>
        </w:rPr>
        <w:t>XII</w:t>
      </w:r>
      <w:r>
        <w:rPr/>
        <w:t>-</w:t>
      </w:r>
      <w:r>
        <w:rPr>
          <w:lang w:val="en-US"/>
        </w:rPr>
        <w:t>XIII</w:t>
      </w:r>
      <w:r>
        <w:rPr/>
        <w:t xml:space="preserve"> вв., в Польше в </w:t>
      </w:r>
      <w:r>
        <w:rPr>
          <w:lang w:val="en-US"/>
        </w:rPr>
        <w:t>XVII</w:t>
      </w:r>
      <w:r>
        <w:rPr/>
        <w:t>-</w:t>
      </w:r>
      <w:r>
        <w:rPr>
          <w:lang w:val="en-US"/>
        </w:rPr>
        <w:t>XVIII</w:t>
      </w:r>
      <w:r>
        <w:rPr/>
        <w:t xml:space="preserve"> вв., в колониях Западной Европы в </w:t>
      </w:r>
      <w:r>
        <w:rPr>
          <w:lang w:val="en-US"/>
        </w:rPr>
        <w:t>XVI</w:t>
      </w:r>
      <w:r>
        <w:rPr/>
        <w:t>-</w:t>
      </w:r>
      <w:r>
        <w:rPr>
          <w:lang w:val="en-US"/>
        </w:rPr>
        <w:t>XVIII</w:t>
      </w:r>
      <w:r>
        <w:rPr/>
        <w:t xml:space="preserve"> вв. В частности, как отмечают историки Е.Ван ден Боогарт и П.Эммер, после завоевания Латинской Америкой испанцами и португальцами, местное индейское население начало очень быстро убывать: индейцев косили голод и эпидемии, большие массы индейцев в соответствии с введенным режимом </w:t>
      </w:r>
      <w:r>
        <w:rPr>
          <w:lang w:val="en-US"/>
        </w:rPr>
        <w:t>repartimiento</w:t>
      </w:r>
      <w:r>
        <w:rPr/>
        <w:t xml:space="preserve"> заставляли работать в рудниках, на ткацких фабриках и на плантациях, где они «тысячами умирали» ([168] </w:t>
      </w:r>
      <w:r>
        <w:rPr>
          <w:lang w:val="en-US"/>
        </w:rPr>
        <w:t>pp</w:t>
      </w:r>
      <w:r>
        <w:rPr/>
        <w:t xml:space="preserve">.22-23). </w:t>
      </w:r>
    </w:p>
    <w:p>
      <w:pPr>
        <w:pStyle w:val="Normal"/>
        <w:jc w:val="both"/>
        <w:rPr/>
      </w:pPr>
      <w:r>
        <w:rPr/>
      </w:r>
    </w:p>
    <w:p>
      <w:pPr>
        <w:pStyle w:val="Normal"/>
        <w:ind w:left="709" w:hanging="709"/>
        <w:jc w:val="both"/>
        <w:rPr/>
      </w:pPr>
      <w:r>
        <w:rPr/>
        <w:t>(3)</w:t>
        <w:tab/>
        <w:t xml:space="preserve">Разделение общества на сословия и социальные группы («разделяй и властвуй»). </w:t>
      </w:r>
    </w:p>
    <w:p>
      <w:pPr>
        <w:pStyle w:val="Normal"/>
        <w:ind w:firstLine="708"/>
        <w:jc w:val="both"/>
        <w:rPr/>
      </w:pPr>
      <w:r>
        <w:rPr/>
        <w:t xml:space="preserve">Еще римская олигархия насаждала псевдо-сословия – римских граждан, полуграждан (получивших так называемое латинское гражданство), неграждан (к которым относилось большинство жителей империи), варваров (иммигрантов из числа германцев и славян) и т.д. Но когда появляется возможность разделить общество на действительные сословия, как это происходит при феодализме, то это позволяет олигархии возвести между людьми непреодолимые барьеры и равносильно образованию разных наций со своей собственной культурой и языком, которые ничего общего не имеют с остальным населением. Так, польская шляхта настолько слабо ассоциировала себя с польским народом, что считала себя особой нацией – потомками сарматов – отличной от остальных поляков. А в России в </w:t>
      </w:r>
      <w:r>
        <w:rPr>
          <w:lang w:val="en-GB"/>
        </w:rPr>
        <w:t>XVIII</w:t>
      </w:r>
      <w:r>
        <w:rPr/>
        <w:t xml:space="preserve"> – начале </w:t>
      </w:r>
      <w:r>
        <w:rPr>
          <w:lang w:val="en-US"/>
        </w:rPr>
        <w:t>XIX</w:t>
      </w:r>
      <w:r>
        <w:rPr/>
        <w:t xml:space="preserve"> вв. крестьяне искренне полагали, что среди дворян нет русских, все они «немцы» (то есть иностранцы), сами же дворяне предпочитали между собой говорить не по-русски, а по-французски.</w:t>
      </w:r>
    </w:p>
    <w:p>
      <w:pPr>
        <w:pStyle w:val="Normal"/>
        <w:ind w:firstLine="708"/>
        <w:jc w:val="both"/>
        <w:rPr/>
      </w:pPr>
      <w:r>
        <w:rPr/>
        <w:t xml:space="preserve"> </w:t>
      </w:r>
    </w:p>
    <w:p>
      <w:pPr>
        <w:pStyle w:val="Normal"/>
        <w:jc w:val="both"/>
        <w:rPr/>
      </w:pPr>
      <w:r>
        <w:rPr/>
        <w:t>(4)</w:t>
        <w:tab/>
        <w:t xml:space="preserve">Создание многонациональных империй </w:t>
      </w:r>
    </w:p>
    <w:p>
      <w:pPr>
        <w:pStyle w:val="Normal"/>
        <w:ind w:firstLine="708"/>
        <w:jc w:val="both"/>
        <w:rPr/>
      </w:pPr>
      <w:r>
        <w:rPr/>
        <w:t xml:space="preserve">Создание разного рода империй всегда было любимейшим занятием олигархии, даже если это грозило крахом всему государству. Выше этому была приведена масса примеров. Наиболее характерными можно считать те случаи, когда была заведомо ясна невозможность удержания вновь приобретенных территорий, что не останавливало правящую верхушку. Примерами могут служить три попытки завоевания Месопотамии Римской империей в течение </w:t>
      </w:r>
      <w:r>
        <w:rPr>
          <w:lang w:val="en-GB"/>
        </w:rPr>
        <w:t>II</w:t>
      </w:r>
      <w:r>
        <w:rPr/>
        <w:t xml:space="preserve"> в. н.э., завоевание Африки, Испании и Италии Византией в </w:t>
      </w:r>
      <w:r>
        <w:rPr>
          <w:lang w:val="en-GB"/>
        </w:rPr>
        <w:t>VI</w:t>
      </w:r>
      <w:r>
        <w:rPr/>
        <w:t xml:space="preserve"> в. н.э., неоднократные попытки Польши присоединить к себе Россию и Швецию в начале </w:t>
      </w:r>
      <w:r>
        <w:rPr>
          <w:lang w:val="en-US"/>
        </w:rPr>
        <w:t>XVII</w:t>
      </w:r>
      <w:r>
        <w:rPr/>
        <w:t xml:space="preserve"> в. посредством занятия русского и шведского трона и т.д.  </w:t>
      </w:r>
    </w:p>
    <w:p>
      <w:pPr>
        <w:pStyle w:val="Normal"/>
        <w:jc w:val="both"/>
        <w:rPr/>
      </w:pPr>
      <w:r>
        <w:rPr/>
        <w:tab/>
        <w:t xml:space="preserve">Создание империи в глазах олигархии всегда имеет большую привлекательность. Во-первых, в ее процессе можно грабить население вновь присоединенных территорий. Во-вторых, империя делает необратимой глобализацию (любимую игрушку олигархии), так как империя, как правило, и есть уже глобализация. В-третьих, империя всегда приводит к размыванию роли отдельных наций, что особенно видно на примере Речи Посполитой, в которой сами поляки в </w:t>
      </w:r>
      <w:r>
        <w:rPr>
          <w:lang w:val="en-US"/>
        </w:rPr>
        <w:t>XVII</w:t>
      </w:r>
      <w:r>
        <w:rPr/>
        <w:t xml:space="preserve"> веке превратились в одно из национальных меньшинств. В рамках такой империи для правящей верхушки очень сильно облегчается выполнение лозунга «разделяй и властвуй». Для этого достаточно натравливать разные народы друг на друга, используя имеющиеся противоречия между ними и создавая новые, что мы и видели выше на целом ряде примеров.  </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sectPr>
      <w:headerReference w:type="default" r:id="rId42"/>
      <w:footnotePr>
        <w:numFmt w:val="decimal"/>
        <w:numRestart w:val="eachPage"/>
      </w:footnotePr>
      <w:type w:val="nextPage"/>
      <w:pgSz w:w="11906" w:h="16838"/>
      <w:pgMar w:left="1701" w:right="850" w:gutter="0" w:header="708" w:top="1134" w:footer="0" w:bottom="1134"/>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а закономерность была описана в первой книге трилогии на ряде исторических примеров ([59] глава </w:t>
      </w:r>
      <w:r>
        <w:rPr>
          <w:lang w:val="en-US"/>
        </w:rPr>
        <w:t>VIII</w:t>
      </w:r>
      <w:r>
        <w:rPr/>
        <w:t>).</w:t>
      </w:r>
    </w:p>
  </w:footnote>
  <w:footnote w:id="3">
    <w:p>
      <w:pPr>
        <w:pStyle w:val="Footnote"/>
        <w:rPr/>
      </w:pPr>
      <w:r>
        <w:rPr>
          <w:rStyle w:val="FootnoteCharacters"/>
        </w:rPr>
        <w:footnoteRef/>
      </w:r>
      <w:r>
        <w:rPr/>
        <w:t xml:space="preserve"> </w:t>
      </w:r>
      <w:r>
        <w:rPr/>
        <w:t>В соответствии с данным выше определением, олигархия представляет собой класс, интересы которого противоположны интересам основной массы населения.</w:t>
      </w:r>
    </w:p>
  </w:footnote>
  <w:footnote w:id="4">
    <w:p>
      <w:pPr>
        <w:pStyle w:val="Footnote"/>
        <w:rPr/>
      </w:pPr>
      <w:r>
        <w:rPr>
          <w:rStyle w:val="FootnoteCharacters"/>
        </w:rPr>
        <w:footnoteRef/>
      </w:r>
      <w:r>
        <w:rPr/>
        <w:t xml:space="preserve"> </w:t>
      </w:r>
      <w:r>
        <w:rPr/>
        <w:t xml:space="preserve">Эти данные относятся к старым польским провинциям, где жили в основном польские крестьяне. Ниже будут также приведены данные, свидетельствующие об обнищании украинских и белорусских крестьян. </w:t>
      </w:r>
    </w:p>
  </w:footnote>
  <w:footnote w:id="5">
    <w:p>
      <w:pPr>
        <w:pStyle w:val="Footnote"/>
        <w:rPr/>
      </w:pPr>
      <w:r>
        <w:rPr>
          <w:rStyle w:val="FootnoteCharacters"/>
        </w:rPr>
        <w:footnoteRef/>
      </w:r>
      <w:r>
        <w:rPr/>
        <w:t xml:space="preserve"> </w:t>
      </w:r>
      <w:r>
        <w:rPr/>
        <w:t xml:space="preserve">Как указывает М.Розман, данное определение дают государственному устройству Польши той эпохи, например, такие польские историки как В.Чаплинский, З.Кашмарчик и Х.Ольшевский ([286] </w:t>
      </w:r>
      <w:r>
        <w:rPr>
          <w:lang w:val="en-GB"/>
        </w:rPr>
        <w:t>p</w:t>
      </w:r>
      <w:r>
        <w:rPr/>
        <w:t>. 8)</w:t>
      </w:r>
    </w:p>
  </w:footnote>
  <w:footnote w:id="6">
    <w:p>
      <w:pPr>
        <w:pStyle w:val="Footnote"/>
        <w:rPr/>
      </w:pPr>
      <w:r>
        <w:rPr>
          <w:rStyle w:val="FootnoteCharacters"/>
        </w:rPr>
        <w:footnoteRef/>
      </w:r>
      <w:r>
        <w:rPr/>
        <w:t xml:space="preserve"> </w:t>
      </w:r>
      <w:r>
        <w:rPr/>
        <w:t xml:space="preserve">Шляхта первоначально сформировалась как военно-служилое сословие, которое состояло на службе у польского короля и крупных аристократов и за свою службу получало землю – подобно рыцарству в Западной Европе и боярам, а позднее дворянству, в России.  </w:t>
      </w:r>
    </w:p>
  </w:footnote>
  <w:footnote w:id="7">
    <w:p>
      <w:pPr>
        <w:pStyle w:val="Footnote"/>
        <w:rPr/>
      </w:pPr>
      <w:r>
        <w:rPr>
          <w:rStyle w:val="FootnoteCharacters"/>
        </w:rPr>
        <w:footnoteRef/>
      </w:r>
      <w:r>
        <w:rPr/>
        <w:t xml:space="preserve"> </w:t>
      </w:r>
      <w:r>
        <w:rPr/>
        <w:t xml:space="preserve">Точнее – нижней палатой сейма (посольская изба), избиравшейся из шляхты. Сенат считался верхней палатой сейма. </w:t>
      </w:r>
    </w:p>
  </w:footnote>
  <w:footnote w:id="8">
    <w:p>
      <w:pPr>
        <w:pStyle w:val="Footnote"/>
        <w:rPr/>
      </w:pPr>
      <w:r>
        <w:rPr>
          <w:rStyle w:val="FootnoteCharacters"/>
        </w:rPr>
        <w:footnoteRef/>
      </w:r>
      <w:r>
        <w:rPr/>
        <w:t xml:space="preserve"> </w:t>
      </w:r>
      <w:r>
        <w:rPr/>
        <w:t xml:space="preserve">У Англии они в 1763 г. просили на эти цели 20 тысяч фунтов. Версию о том, что на самом деле Чарторыйские были «патриотами Польши» и хотели сначала прийти к власти при помощи иностранных государств, а затем проводить национальные реформы, следует сразу отвергнуть как неправдоподобную.  Во-первых, зачем им было тогда просить 20 тысяч фунтов у англичан - Чарторыйские и так были сказочно богаты. Во-вторых, если бы иностранная держава обеспечила им поддержку деньгами и влиянием, то она вряд ли позволила бы им проводить реформы, противоречившие ее интересам. </w:t>
      </w:r>
    </w:p>
  </w:footnote>
  <w:footnote w:id="9">
    <w:p>
      <w:pPr>
        <w:pStyle w:val="Footnote"/>
        <w:rPr/>
      </w:pPr>
      <w:r>
        <w:rPr>
          <w:rStyle w:val="FootnoteCharacters"/>
        </w:rPr>
        <w:footnoteRef/>
      </w:r>
      <w:r>
        <w:rPr/>
        <w:t xml:space="preserve"> </w:t>
      </w:r>
      <w:r>
        <w:rPr/>
        <w:t>Налог ею не уплачивался совсем в те годы, когда она призывалась на военную службу, а в другие годы составлял лишь 60% от обычного уровня.</w:t>
      </w:r>
    </w:p>
  </w:footnote>
  <w:footnote w:id="10">
    <w:p>
      <w:pPr>
        <w:pStyle w:val="Footnote"/>
        <w:rPr/>
      </w:pPr>
      <w:r>
        <w:rPr>
          <w:rStyle w:val="FootnoteCharacters"/>
        </w:rPr>
        <w:footnoteRef/>
      </w:r>
      <w:r>
        <w:rPr/>
        <w:t xml:space="preserve"> </w:t>
      </w:r>
      <w:r>
        <w:rPr/>
        <w:t xml:space="preserve">Как указывает Я.Рутковский, процесс политического ослабления городов был завершен в 1768 г., когда даже те немногие города, которые еще участвовали в выборах короля, были окончательно лишены такого права. А до этого был принят еще ряд законов, ухудшавших положение городов и городского среднего класса (см. [290] </w:t>
      </w:r>
      <w:r>
        <w:rPr>
          <w:lang w:val="en-GB"/>
        </w:rPr>
        <w:t>p</w:t>
      </w:r>
      <w:r>
        <w:rPr/>
        <w:t>.161).</w:t>
      </w:r>
    </w:p>
  </w:footnote>
  <w:footnote w:id="11">
    <w:p>
      <w:pPr>
        <w:pStyle w:val="Footnote"/>
        <w:rPr/>
      </w:pPr>
      <w:r>
        <w:rPr>
          <w:rStyle w:val="FootnoteCharacters"/>
        </w:rPr>
        <w:footnoteRef/>
      </w:r>
      <w:r>
        <w:rPr/>
        <w:t xml:space="preserve"> </w:t>
      </w:r>
      <w:r>
        <w:rPr/>
        <w:t xml:space="preserve">Так, евреев изгнали из Испании в </w:t>
      </w:r>
      <w:r>
        <w:rPr>
          <w:lang w:val="en-GB"/>
        </w:rPr>
        <w:t>XVI</w:t>
      </w:r>
      <w:r>
        <w:rPr/>
        <w:t xml:space="preserve"> в., до этого такая же участь постигла евреев, живших в Англии и Франции. В Германии первые крестовые походы начались с истребления евреев, позднее их гонения продолжились. А первоначальной целью испанской инквизиции была попытка установить, являются ли евреи, принявшие христианство, истинно верующими, или они остались тайными иудеями, принявшими христианство лишь затем, чтобы их не выгнали из Испании. По данным Еврейской энциклопедии, только в течение </w:t>
      </w:r>
      <w:r>
        <w:rPr>
          <w:lang w:val="en-US"/>
        </w:rPr>
        <w:t>XVI</w:t>
      </w:r>
      <w:r>
        <w:rPr/>
        <w:t xml:space="preserve"> века в Западной Европе было убито порядка 40% (!) всех живших в то время в мире евреев - 380 тысяч из примерно 1 миллиона человек ([54] с.231).</w:t>
      </w:r>
    </w:p>
  </w:footnote>
  <w:footnote w:id="12">
    <w:p>
      <w:pPr>
        <w:pStyle w:val="Footnote"/>
        <w:rPr/>
      </w:pPr>
      <w:r>
        <w:rPr>
          <w:rStyle w:val="FootnoteCharacters"/>
        </w:rPr>
        <w:footnoteRef/>
      </w:r>
      <w:r>
        <w:rPr/>
        <w:t xml:space="preserve"> </w:t>
      </w:r>
      <w:r>
        <w:rPr/>
        <w:t>Как правило, все эти виды бизнеса, осуществляемого на основе монопольной концессии, назывались «арендой», а сам бизнесмен-монополист назывался «арендатором».</w:t>
      </w:r>
    </w:p>
  </w:footnote>
  <w:footnote w:id="13">
    <w:p>
      <w:pPr>
        <w:pStyle w:val="Footnote"/>
        <w:rPr/>
      </w:pPr>
      <w:r>
        <w:rPr>
          <w:rStyle w:val="FootnoteCharacters"/>
        </w:rPr>
        <w:footnoteRef/>
      </w:r>
      <w:r>
        <w:rPr/>
        <w:t xml:space="preserve"> </w:t>
      </w:r>
      <w:r>
        <w:rPr/>
        <w:t>Так, в 1697 г. накопленная сумма недоимок по доходам государственного бюджета Польши достигла 26 миллионов злотых – почти в 10 раз больше (!), чем фактический годовой доход бюджета.</w:t>
      </w:r>
    </w:p>
  </w:footnote>
  <w:footnote w:id="14">
    <w:p>
      <w:pPr>
        <w:pStyle w:val="Footnote"/>
        <w:rPr/>
      </w:pPr>
      <w:r>
        <w:rPr>
          <w:rStyle w:val="FootnoteCharacters"/>
        </w:rPr>
        <w:footnoteRef/>
      </w:r>
      <w:r>
        <w:rPr/>
        <w:t xml:space="preserve"> </w:t>
      </w:r>
      <w:r>
        <w:rPr/>
        <w:t>Помимо отсутствия средств у государства, магнаты и шляхта выступали против формирования регулярной армии, боясь усиления власти короля.</w:t>
      </w:r>
    </w:p>
  </w:footnote>
  <w:footnote w:id="15">
    <w:p>
      <w:pPr>
        <w:pStyle w:val="Footnote"/>
        <w:rPr/>
      </w:pPr>
      <w:r>
        <w:rPr>
          <w:rStyle w:val="FootnoteCharacters"/>
        </w:rPr>
        <w:footnoteRef/>
      </w:r>
      <w:r>
        <w:rPr/>
        <w:t xml:space="preserve"> </w:t>
      </w:r>
      <w:r>
        <w:rPr/>
        <w:t xml:space="preserve">В действительности защита не только экономики, но и населения от негативных последствий глобализации (от обнищания и демографического кризиса) и была главной целью меркантилистской политики </w:t>
      </w:r>
      <w:r>
        <w:rPr>
          <w:lang w:val="en-US"/>
        </w:rPr>
        <w:t>XVII</w:t>
      </w:r>
      <w:r>
        <w:rPr/>
        <w:t>-</w:t>
      </w:r>
      <w:r>
        <w:rPr>
          <w:lang w:val="en-US"/>
        </w:rPr>
        <w:t>XVIII</w:t>
      </w:r>
      <w:r>
        <w:rPr/>
        <w:t xml:space="preserve"> вв. Подробнее</w:t>
      </w:r>
      <w:r>
        <w:rPr>
          <w:lang w:val="fr-FR"/>
        </w:rPr>
        <w:t xml:space="preserve"> </w:t>
      </w:r>
      <w:r>
        <w:rPr/>
        <w:t>см</w:t>
      </w:r>
      <w:r>
        <w:rPr>
          <w:lang w:val="fr-FR"/>
        </w:rPr>
        <w:t xml:space="preserve">.: [59] </w:t>
      </w:r>
      <w:r>
        <w:rPr/>
        <w:t>глава</w:t>
      </w:r>
      <w:r>
        <w:rPr>
          <w:lang w:val="fr-FR"/>
        </w:rPr>
        <w:t xml:space="preserve"> XII.</w:t>
      </w:r>
    </w:p>
  </w:footnote>
  <w:footnote w:id="16">
    <w:p>
      <w:pPr>
        <w:pStyle w:val="Footnote"/>
        <w:rPr/>
      </w:pPr>
      <w:r>
        <w:rPr>
          <w:rStyle w:val="FootnoteCharacters"/>
        </w:rPr>
        <w:footnoteRef/>
      </w:r>
      <w:r>
        <w:rPr/>
        <w:t xml:space="preserve"> </w:t>
      </w:r>
      <w:r>
        <w:rPr/>
        <w:t>При этом не надо думать, что в России крестьянам жилось очень сладко. Но налог они были, тем не менее, в состоянии заплатить.</w:t>
      </w:r>
    </w:p>
  </w:footnote>
  <w:footnote w:id="17">
    <w:p>
      <w:pPr>
        <w:pStyle w:val="Footnote"/>
        <w:rPr/>
      </w:pPr>
      <w:r>
        <w:rPr>
          <w:rStyle w:val="FootnoteCharacters"/>
        </w:rPr>
        <w:footnoteRef/>
      </w:r>
      <w:r>
        <w:rPr/>
        <w:t xml:space="preserve"> </w:t>
      </w:r>
      <w:r>
        <w:rPr/>
        <w:t xml:space="preserve">Если исходить из оценок плотности населения Украины 3-7 чел./кв. км. (см. выше) и площади польской Украины (включая Западную Украину) примерно 300-400 тыс. кв. км. </w:t>
      </w:r>
    </w:p>
  </w:footnote>
  <w:footnote w:id="18">
    <w:p>
      <w:pPr>
        <w:pStyle w:val="Footnote"/>
        <w:rPr/>
      </w:pPr>
      <w:r>
        <w:rPr>
          <w:rStyle w:val="FootnoteCharacters"/>
        </w:rPr>
        <w:footnoteRef/>
      </w:r>
      <w:r>
        <w:rPr/>
        <w:t xml:space="preserve"> </w:t>
      </w:r>
      <w:r>
        <w:rPr/>
        <w:t xml:space="preserve">Следует отметить, что Петру </w:t>
      </w:r>
      <w:r>
        <w:rPr>
          <w:lang w:val="en-GB"/>
        </w:rPr>
        <w:t>I</w:t>
      </w:r>
      <w:r>
        <w:rPr/>
        <w:t xml:space="preserve"> в 1704 г. пришлось усмирять не только католическое, но и православное население Украины и Белоруссии.</w:t>
      </w:r>
    </w:p>
  </w:footnote>
  <w:footnote w:id="19">
    <w:p>
      <w:pPr>
        <w:pStyle w:val="Footnote"/>
        <w:rPr/>
      </w:pPr>
      <w:r>
        <w:rPr>
          <w:rStyle w:val="FootnoteCharacters"/>
        </w:rPr>
        <w:footnoteRef/>
      </w:r>
      <w:r>
        <w:rPr/>
        <w:t xml:space="preserve"> </w:t>
      </w:r>
      <w:r>
        <w:rPr/>
        <w:t>Правившая в то время династия саксонских королей</w:t>
      </w:r>
    </w:p>
  </w:footnote>
  <w:footnote w:id="20">
    <w:p>
      <w:pPr>
        <w:pStyle w:val="Footnote"/>
        <w:rPr/>
      </w:pPr>
      <w:r>
        <w:rPr>
          <w:rStyle w:val="FootnoteCharacters"/>
        </w:rPr>
        <w:footnoteRef/>
      </w:r>
      <w:r>
        <w:rPr/>
        <w:t xml:space="preserve"> </w:t>
      </w:r>
      <w:r>
        <w:rPr/>
        <w:t>Речь идет о так называемом сарматизме, который стал весьма популярной теорией среди шляхты в тот период и по существу частью идеологии, доказывавшей исключительность шляхты по отношению к остальному населению.</w:t>
      </w:r>
    </w:p>
  </w:footnote>
  <w:footnote w:id="21">
    <w:p>
      <w:pPr>
        <w:pStyle w:val="Footnote"/>
        <w:rPr/>
      </w:pPr>
      <w:r>
        <w:rPr>
          <w:rStyle w:val="FootnoteCharacters"/>
        </w:rPr>
        <w:footnoteRef/>
      </w:r>
      <w:r>
        <w:rPr/>
        <w:t xml:space="preserve"> </w:t>
      </w:r>
      <w:r>
        <w:rPr/>
        <w:t xml:space="preserve">Деревянный дом в Польше в </w:t>
      </w:r>
      <w:r>
        <w:rPr>
          <w:lang w:val="en-US"/>
        </w:rPr>
        <w:t>XVIII</w:t>
      </w:r>
      <w:r>
        <w:rPr/>
        <w:t xml:space="preserve"> веке стоил примерно 50 злотых. Соответственно, на 12 миллионов злотых можно было построить дома для 240 тысяч польских семей.</w:t>
      </w:r>
    </w:p>
  </w:footnote>
  <w:footnote w:id="22">
    <w:p>
      <w:pPr>
        <w:pStyle w:val="Footnote"/>
        <w:rPr/>
      </w:pPr>
      <w:r>
        <w:rPr>
          <w:rStyle w:val="FootnoteCharacters"/>
        </w:rPr>
        <w:footnoteRef/>
      </w:r>
      <w:r>
        <w:rPr/>
        <w:t xml:space="preserve"> </w:t>
      </w:r>
      <w:r>
        <w:rPr/>
        <w:t>Так, в Кракове комендант города решил сдать его без боя прусской армии, и ни горожане, ни краковский гарнизон не попытались этому воспрепятствовать.</w:t>
      </w:r>
    </w:p>
  </w:footnote>
  <w:footnote w:id="23">
    <w:p>
      <w:pPr>
        <w:pStyle w:val="Footnote"/>
        <w:rPr/>
      </w:pPr>
      <w:r>
        <w:rPr>
          <w:rStyle w:val="FootnoteCharacters"/>
        </w:rPr>
        <w:footnoteRef/>
      </w:r>
      <w:r>
        <w:rPr/>
        <w:t xml:space="preserve"> </w:t>
      </w:r>
      <w:r>
        <w:rPr/>
        <w:t>Известно, что эти действия Косцюшко вызвали широкое общественное недовольство в Варшаве.</w:t>
      </w:r>
    </w:p>
  </w:footnote>
  <w:footnote w:id="24">
    <w:p>
      <w:pPr>
        <w:pStyle w:val="Footnote"/>
        <w:rPr/>
      </w:pPr>
      <w:r>
        <w:rPr>
          <w:rStyle w:val="FootnoteCharacters"/>
        </w:rPr>
        <w:footnoteRef/>
      </w:r>
      <w:r>
        <w:rPr/>
        <w:t xml:space="preserve"> </w:t>
      </w:r>
      <w:r>
        <w:rPr/>
        <w:t xml:space="preserve">См.: [59], глава </w:t>
      </w:r>
      <w:r>
        <w:rPr>
          <w:lang w:val="en-US"/>
        </w:rPr>
        <w:t>I</w:t>
      </w:r>
      <w:r>
        <w:rPr/>
        <w:t>, где этот вопрос подробно рассматривается.</w:t>
      </w:r>
    </w:p>
  </w:footnote>
  <w:footnote w:id="25">
    <w:p>
      <w:pPr>
        <w:pStyle w:val="Footnote"/>
        <w:rPr/>
      </w:pPr>
      <w:r>
        <w:rPr>
          <w:rStyle w:val="FootnoteCharacters"/>
        </w:rPr>
        <w:footnoteRef/>
      </w:r>
      <w:r>
        <w:rPr/>
        <w:t xml:space="preserve"> </w:t>
      </w:r>
      <w:r>
        <w:rPr/>
        <w:t>Карл Великий вплоть до последних лет жизни имел лишь несколько «охотничьих домиков», в которых по очереди останавливался, но бóльшую часть времени проводил в дороге.</w:t>
      </w:r>
    </w:p>
  </w:footnote>
  <w:footnote w:id="26">
    <w:p>
      <w:pPr>
        <w:pStyle w:val="Footnote"/>
        <w:rPr/>
      </w:pPr>
      <w:r>
        <w:rPr>
          <w:rStyle w:val="FootnoteCharacters"/>
        </w:rPr>
        <w:footnoteRef/>
      </w:r>
      <w:r>
        <w:rPr/>
        <w:t xml:space="preserve"> </w:t>
      </w:r>
      <w:r>
        <w:rPr/>
        <w:t>Кроме уплаты денег, король от вассалов практически ничего не требовал, даже армия была в основном наемной, а не вассальной.</w:t>
      </w:r>
    </w:p>
  </w:footnote>
  <w:footnote w:id="27">
    <w:p>
      <w:pPr>
        <w:pStyle w:val="Normal"/>
        <w:jc w:val="both"/>
        <w:rPr/>
      </w:pPr>
      <w:r>
        <w:rPr>
          <w:rStyle w:val="FootnoteCharacters"/>
        </w:rPr>
        <w:footnoteRef/>
      </w:r>
      <w:r>
        <w:rPr/>
        <w:t xml:space="preserve"> </w:t>
      </w:r>
      <w:r>
        <w:rPr>
          <w:sz w:val="20"/>
          <w:szCs w:val="20"/>
        </w:rPr>
        <w:t>В частности, Л.Гумилев по этому поводу пишет, что для спасения нации в критические моменты необходимо, «чтобы внутри этноса возникла альтруистическая этика, при которой интересы коллектива становятся выше личных». И если эта этика не возникает, или если число «альтруистов» резко сокращается, то этнос погибает или поглощается соседями ([32] с.170).</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292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photofile.ru/"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travel-poland.ru/"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radziwill.by/" TargetMode="External"/><Relationship Id="rId12" Type="http://schemas.openxmlformats.org/officeDocument/2006/relationships/image" Target="media/image8.png"/><Relationship Id="rId13" Type="http://schemas.openxmlformats.org/officeDocument/2006/relationships/hyperlink" Target="http://www.radziwill.by/" TargetMode="External"/><Relationship Id="rId14" Type="http://schemas.openxmlformats.org/officeDocument/2006/relationships/image" Target="media/image9.png"/><Relationship Id="rId15" Type="http://schemas.openxmlformats.org/officeDocument/2006/relationships/hyperlink" Target="http://www.prodom.by/" TargetMode="External"/><Relationship Id="rId16" Type="http://schemas.openxmlformats.org/officeDocument/2006/relationships/image" Target="media/image10.jpeg"/><Relationship Id="rId17" Type="http://schemas.openxmlformats.org/officeDocument/2006/relationships/hyperlink" Target="http://www.radziwill.by/" TargetMode="External"/><Relationship Id="rId18" Type="http://schemas.openxmlformats.org/officeDocument/2006/relationships/image" Target="media/image11.jpeg"/><Relationship Id="rId19" Type="http://schemas.openxmlformats.org/officeDocument/2006/relationships/hyperlink" Target="http://dic.academic.ru/" TargetMode="External"/><Relationship Id="rId20" Type="http://schemas.openxmlformats.org/officeDocument/2006/relationships/image" Target="media/image12.png"/><Relationship Id="rId21" Type="http://schemas.openxmlformats.org/officeDocument/2006/relationships/hyperlink" Target="http://www.infrance.ru/" TargetMode="External"/><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yperlink" Target="http://www.nuip.net/" TargetMode="External"/><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hyperlink" Target="http://www.vokrugsveta.ru/" TargetMode="External"/><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hyperlink" Target="http://www.vokrugsveta.ru/" TargetMode="External"/><Relationship Id="rId35" Type="http://schemas.openxmlformats.org/officeDocument/2006/relationships/hyperlink" Target="http://tangra.ucoz.ru/" TargetMode="External"/><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hyperlink" Target="http://tangra.ucoz.ru/" TargetMode="External"/><Relationship Id="rId39" Type="http://schemas.openxmlformats.org/officeDocument/2006/relationships/hyperlink" Target="http://www.oppression.org/" TargetMode="External"/><Relationship Id="rId40" Type="http://schemas.openxmlformats.org/officeDocument/2006/relationships/image" Target="media/image25.jpeg"/><Relationship Id="rId41" Type="http://schemas.openxmlformats.org/officeDocument/2006/relationships/hyperlink" Target="http://tangra.ucoz.ru/" TargetMode="External"/><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7:05:00Z</dcterms:created>
  <dc:creator>Yura</dc:creator>
  <dc:description/>
  <cp:keywords/>
  <dc:language>en-US</dc:language>
  <cp:lastModifiedBy>Yura</cp:lastModifiedBy>
  <dcterms:modified xsi:type="dcterms:W3CDTF">2010-07-21T09:59:00Z</dcterms:modified>
  <cp:revision>26</cp:revision>
  <dc:subject/>
  <dc:title>Глава I</dc:title>
</cp:coreProperties>
</file>